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8"/>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bookmarkStart w:id="0" w:name="_GoBack"/>
            <w:bookmarkEnd w:id="0"/>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ESP/2015</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20_2573011499"/>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1" w:name="ПолеСоСписком1"/>
            <w:bookmarkStart w:id="2" w:name="__Fieldmark__20_2573011499"/>
            <w:bookmarkStart w:id="3" w:name="__Fieldmark__20_2573011499"/>
            <w:bookmarkEnd w:id="3"/>
            <w:r/>
            <w:r>
              <w:rPr>
                <w:sz w:val="18"/>
                <w:szCs w:val="20"/>
                <w:rFonts w:eastAsia="Times New Roman" w:cs="Times New Roman"/>
                <w:lang w:val="en-US" w:bidi="ar-SA"/>
              </w:rPr>
              <w:fldChar w:fldCharType="end"/>
            </w:r>
            <w:r>
              <w:rPr>
                <w:rFonts w:eastAsia="Times New Roman" w:cs="Times New Roman"/>
                <w:sz w:val="18"/>
                <w:szCs w:val="20"/>
                <w:lang w:val="en-US" w:bidi="ar-SA"/>
              </w:rPr>
            </w:r>
            <w:bookmarkEnd w:id="1"/>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30 March 2015</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4_2573011499"/>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4" w:name="ПолеСоСписком2"/>
            <w:bookmarkStart w:id="5" w:name="__Fieldmark__34_2573011499"/>
            <w:bookmarkStart w:id="6" w:name="__Fieldmark__34_2573011499"/>
            <w:bookmarkEnd w:id="6"/>
            <w:r/>
            <w:r>
              <w:rPr>
                <w:sz w:val="18"/>
                <w:szCs w:val="20"/>
                <w:rFonts w:eastAsia="Times New Roman" w:cs="Times New Roman"/>
                <w:lang w:val="ru-RU" w:bidi="ar-SA"/>
              </w:rPr>
              <w:fldChar w:fldCharType="end"/>
            </w:r>
            <w:r>
              <w:rPr>
                <w:rFonts w:eastAsia="Times New Roman" w:cs="Times New Roman"/>
                <w:sz w:val="18"/>
                <w:szCs w:val="20"/>
                <w:lang w:val="ru-RU" w:bidi="ar-SA"/>
              </w:rPr>
            </w:r>
            <w:bookmarkEnd w:id="4"/>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Испания</w:t>
      </w:r>
      <w:r>
        <w:rPr>
          <w:rStyle w:val="FootnoteAnchor"/>
          <w:b w:val="false"/>
          <w:bCs/>
          <w:sz w:val="20"/>
        </w:rPr>
        <w:footnoteReference w:customMarkFollows="1" w:id="2"/>
        <w:t xml:space="preserve">* </w:t>
      </w:r>
      <w:r>
        <w:rPr>
          <w:b w:val="false"/>
          <w:bCs/>
          <w:sz w:val="20"/>
        </w:rPr>
        <w:t xml:space="preserve">* </w:t>
      </w:r>
      <w:r>
        <w:rPr>
          <w:rStyle w:val="FootnoteAnchor"/>
          <w:b w:val="false"/>
          <w:bCs/>
          <w:sz w:val="20"/>
        </w:rPr>
        <w:footnoteReference w:customMarkFollows="1" w:id="3"/>
        <w:t>**</w:t>
      </w:r>
      <w:r>
        <w:rPr>
          <w:b w:val="false"/>
          <w:bCs/>
          <w:sz w:val="20"/>
        </w:rPr>
        <w:t>**</w:t>
      </w:r>
    </w:p>
    <w:p>
      <w:pPr>
        <w:pStyle w:val="SingleTxtGR"/>
        <w:jc w:val="right"/>
        <w:rPr/>
      </w:pPr>
      <w:r>
        <w:rPr/>
        <w:t>[13 февраля 2015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r>
      <w:hyperlink w:anchor="_Toc420072037">
        <w:r>
          <w:rPr>
            <w:rStyle w:val="InternetLink"/>
            <w:u w:val="none"/>
          </w:rPr>
          <w:t>I.</w:t>
          <w:tab/>
          <w:t>Общие сведения о государстве</w:t>
        </w:r>
        <w:r>
          <w:rPr>
            <w:rStyle w:val="InternetLink"/>
            <w:vanish/>
            <w:u w:val="none"/>
          </w:rPr>
          <w:tab/>
          <w:tab/>
          <w:t>1–132</w:t>
          <w:tab/>
        </w:r>
        <w:r>
          <w:rPr>
            <w:webHidden/>
          </w:rPr>
          <w:fldChar w:fldCharType="begin"/>
        </w:r>
        <w:r>
          <w:rPr>
            <w:webHidden/>
          </w:rPr>
          <w:instrText xml:space="preserve">PAGEREF _Toc420072037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37 \h </w:instrText>
        </w:r>
        <w:r>
          <w:rPr>
            <w:rStyle w:val="InternetLink"/>
            <w:u w:val="none"/>
            <w:vanish/>
          </w:rPr>
          <w:fldChar w:fldCharType="separate"/>
        </w:r>
        <w:r>
          <w:rPr>
            <w:rStyle w:val="InternetLink"/>
            <w:u w:val="none"/>
            <w:vanish/>
          </w:rPr>
          <w:t>2</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38">
        <w:r>
          <w:rPr>
            <w:rStyle w:val="InternetLink"/>
            <w:u w:val="none"/>
            <w:lang w:val="es-ES"/>
          </w:rPr>
          <w:t>A</w:t>
        </w:r>
        <w:r>
          <w:rPr>
            <w:rStyle w:val="InternetLink"/>
            <w:u w:val="none"/>
          </w:rPr>
          <w:t>.</w:t>
          <w:tab/>
          <w:t xml:space="preserve">Основные демографические, экономические, социальные </w:t>
          <w:br/>
          <w:tab/>
          <w:tab/>
          <w:tab/>
          <w:t>и культурные характеристики государства</w:t>
        </w:r>
        <w:r>
          <w:rPr>
            <w:rStyle w:val="InternetLink"/>
            <w:vanish/>
            <w:u w:val="none"/>
          </w:rPr>
          <w:tab/>
          <w:tab/>
          <w:t>1–81</w:t>
          <w:tab/>
        </w:r>
        <w:r>
          <w:rPr>
            <w:webHidden/>
          </w:rPr>
          <w:fldChar w:fldCharType="begin"/>
        </w:r>
        <w:r>
          <w:rPr>
            <w:webHidden/>
          </w:rPr>
          <w:instrText xml:space="preserve">PAGEREF _Toc420072038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38 \h </w:instrText>
        </w:r>
        <w:r>
          <w:rPr>
            <w:rStyle w:val="InternetLink"/>
            <w:u w:val="none"/>
            <w:vanish/>
          </w:rPr>
          <w:fldChar w:fldCharType="separate"/>
        </w:r>
        <w:r>
          <w:rPr>
            <w:rStyle w:val="InternetLink"/>
            <w:u w:val="none"/>
            <w:vanish/>
          </w:rPr>
          <w:t>3</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39">
        <w:r>
          <w:rPr>
            <w:rStyle w:val="InternetLink"/>
            <w:u w:val="none"/>
            <w:lang w:val="es-ES"/>
          </w:rPr>
          <w:t>B</w:t>
        </w:r>
        <w:r>
          <w:rPr>
            <w:rStyle w:val="InternetLink"/>
            <w:u w:val="none"/>
          </w:rPr>
          <w:t>.</w:t>
          <w:tab/>
          <w:t>Конституционная, политическая и правовая структура</w:t>
          <w:br/>
          <w:tab/>
          <w:tab/>
          <w:tab/>
          <w:t>государства</w:t>
        </w:r>
        <w:r>
          <w:rPr>
            <w:rStyle w:val="InternetLink"/>
            <w:vanish/>
            <w:u w:val="none"/>
          </w:rPr>
          <w:tab/>
          <w:tab/>
          <w:t>82–132</w:t>
          <w:tab/>
        </w:r>
        <w:r>
          <w:rPr>
            <w:webHidden/>
          </w:rPr>
          <w:fldChar w:fldCharType="begin"/>
        </w:r>
        <w:r>
          <w:rPr>
            <w:webHidden/>
          </w:rPr>
          <w:instrText xml:space="preserve">PAGEREF _Toc420072039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39 \h </w:instrText>
        </w:r>
        <w:r>
          <w:rPr>
            <w:rStyle w:val="InternetLink"/>
            <w:u w:val="none"/>
            <w:vanish/>
          </w:rPr>
          <w:fldChar w:fldCharType="separate"/>
        </w:r>
        <w:r>
          <w:rPr>
            <w:rStyle w:val="InternetLink"/>
            <w:u w:val="none"/>
            <w:vanish/>
          </w:rPr>
          <w:t>33</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r>
      <w:hyperlink w:anchor="_Toc420072040">
        <w:r>
          <w:rPr>
            <w:rStyle w:val="InternetLink"/>
            <w:u w:val="none"/>
          </w:rPr>
          <w:t>II.</w:t>
          <w:tab/>
          <w:t>Общие основы защиты и поощрения прав человека</w:t>
        </w:r>
        <w:r>
          <w:rPr>
            <w:rStyle w:val="InternetLink"/>
            <w:vanish/>
            <w:u w:val="none"/>
          </w:rPr>
          <w:tab/>
          <w:tab/>
          <w:t>133–164</w:t>
          <w:tab/>
        </w:r>
        <w:r>
          <w:rPr>
            <w:webHidden/>
          </w:rPr>
          <w:fldChar w:fldCharType="begin"/>
        </w:r>
        <w:r>
          <w:rPr>
            <w:webHidden/>
          </w:rPr>
          <w:instrText xml:space="preserve">PAGEREF _Toc420072040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0 \h </w:instrText>
        </w:r>
        <w:r>
          <w:rPr>
            <w:rStyle w:val="InternetLink"/>
            <w:u w:val="none"/>
            <w:vanish/>
          </w:rPr>
          <w:fldChar w:fldCharType="separate"/>
        </w:r>
        <w:r>
          <w:rPr>
            <w:rStyle w:val="InternetLink"/>
            <w:u w:val="none"/>
            <w:vanish/>
          </w:rPr>
          <w:t>42</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41">
        <w:r>
          <w:rPr>
            <w:rStyle w:val="InternetLink"/>
            <w:u w:val="none"/>
            <w:lang w:val="es-ES"/>
          </w:rPr>
          <w:t>A</w:t>
        </w:r>
        <w:r>
          <w:rPr>
            <w:rStyle w:val="InternetLink"/>
            <w:u w:val="none"/>
          </w:rPr>
          <w:t>.</w:t>
          <w:tab/>
          <w:t>Признание международных норм в области прав человека</w:t>
        </w:r>
        <w:r>
          <w:rPr>
            <w:rStyle w:val="InternetLink"/>
            <w:vanish/>
            <w:u w:val="none"/>
          </w:rPr>
          <w:tab/>
          <w:tab/>
          <w:t>133–135</w:t>
          <w:tab/>
        </w:r>
        <w:r>
          <w:rPr>
            <w:webHidden/>
          </w:rPr>
          <w:fldChar w:fldCharType="begin"/>
        </w:r>
        <w:r>
          <w:rPr>
            <w:webHidden/>
          </w:rPr>
          <w:instrText xml:space="preserve">PAGEREF _Toc420072041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1 \h </w:instrText>
        </w:r>
        <w:r>
          <w:rPr>
            <w:rStyle w:val="InternetLink"/>
            <w:u w:val="none"/>
            <w:vanish/>
          </w:rPr>
          <w:fldChar w:fldCharType="separate"/>
        </w:r>
        <w:r>
          <w:rPr>
            <w:rStyle w:val="InternetLink"/>
            <w:u w:val="none"/>
            <w:vanish/>
          </w:rPr>
          <w:t>42</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42">
        <w:r>
          <w:rPr>
            <w:rStyle w:val="InternetLink"/>
            <w:u w:val="none"/>
            <w:lang w:val="es-ES"/>
          </w:rPr>
          <w:t>B</w:t>
        </w:r>
        <w:r>
          <w:rPr>
            <w:rStyle w:val="InternetLink"/>
            <w:u w:val="none"/>
          </w:rPr>
          <w:t>.</w:t>
          <w:tab/>
          <w:t>Правовые основы защиты прав человека на национальном уровне</w:t>
        </w:r>
        <w:r>
          <w:rPr>
            <w:rStyle w:val="InternetLink"/>
            <w:vanish/>
            <w:u w:val="none"/>
          </w:rPr>
          <w:tab/>
          <w:tab/>
          <w:t>136–146</w:t>
          <w:tab/>
        </w:r>
        <w:r>
          <w:rPr>
            <w:webHidden/>
          </w:rPr>
          <w:fldChar w:fldCharType="begin"/>
        </w:r>
        <w:r>
          <w:rPr>
            <w:webHidden/>
          </w:rPr>
          <w:instrText xml:space="preserve">PAGEREF _Toc420072042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2 \h </w:instrText>
        </w:r>
        <w:r>
          <w:rPr>
            <w:rStyle w:val="InternetLink"/>
            <w:u w:val="none"/>
            <w:vanish/>
          </w:rPr>
          <w:fldChar w:fldCharType="separate"/>
        </w:r>
        <w:r>
          <w:rPr>
            <w:rStyle w:val="InternetLink"/>
            <w:u w:val="none"/>
            <w:vanish/>
          </w:rPr>
          <w:t>44</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43">
        <w:r>
          <w:rPr>
            <w:rStyle w:val="InternetLink"/>
            <w:u w:val="none"/>
            <w:lang w:val="es-ES"/>
          </w:rPr>
          <w:t>C</w:t>
        </w:r>
        <w:r>
          <w:rPr>
            <w:rStyle w:val="InternetLink"/>
            <w:u w:val="none"/>
          </w:rPr>
          <w:t>.</w:t>
          <w:tab/>
          <w:t>Основы поощрения прав человека на национальном уровне</w:t>
        </w:r>
        <w:r>
          <w:rPr>
            <w:rStyle w:val="InternetLink"/>
            <w:vanish/>
            <w:u w:val="none"/>
          </w:rPr>
          <w:tab/>
          <w:tab/>
          <w:t>147–149</w:t>
          <w:tab/>
        </w:r>
        <w:r>
          <w:rPr>
            <w:webHidden/>
          </w:rPr>
          <w:fldChar w:fldCharType="begin"/>
        </w:r>
        <w:r>
          <w:rPr>
            <w:webHidden/>
          </w:rPr>
          <w:instrText xml:space="preserve">PAGEREF _Toc420072043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3 \h </w:instrText>
        </w:r>
        <w:r>
          <w:rPr>
            <w:rStyle w:val="InternetLink"/>
            <w:u w:val="none"/>
            <w:vanish/>
          </w:rPr>
          <w:fldChar w:fldCharType="separate"/>
        </w:r>
        <w:r>
          <w:rPr>
            <w:rStyle w:val="InternetLink"/>
            <w:u w:val="none"/>
            <w:vanish/>
          </w:rPr>
          <w:t>48</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44">
        <w:r>
          <w:rPr>
            <w:rStyle w:val="InternetLink"/>
            <w:u w:val="none"/>
            <w:lang w:val="es-ES"/>
          </w:rPr>
          <w:t>D</w:t>
        </w:r>
        <w:r>
          <w:rPr>
            <w:rStyle w:val="InternetLink"/>
            <w:u w:val="none"/>
          </w:rPr>
          <w:t>.</w:t>
          <w:tab/>
          <w:t>Процесс подготовки докладов</w:t>
        </w:r>
        <w:r>
          <w:rPr>
            <w:rStyle w:val="InternetLink"/>
            <w:vanish/>
            <w:u w:val="none"/>
          </w:rPr>
          <w:tab/>
          <w:tab/>
          <w:t>150–151</w:t>
          <w:tab/>
        </w:r>
        <w:r>
          <w:rPr>
            <w:webHidden/>
          </w:rPr>
          <w:fldChar w:fldCharType="begin"/>
        </w:r>
        <w:r>
          <w:rPr>
            <w:webHidden/>
          </w:rPr>
          <w:instrText xml:space="preserve">PAGEREF _Toc420072044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4 \h </w:instrText>
        </w:r>
        <w:r>
          <w:rPr>
            <w:rStyle w:val="InternetLink"/>
            <w:u w:val="none"/>
            <w:vanish/>
          </w:rPr>
          <w:fldChar w:fldCharType="separate"/>
        </w:r>
        <w:r>
          <w:rPr>
            <w:rStyle w:val="InternetLink"/>
            <w:u w:val="none"/>
            <w:vanish/>
          </w:rPr>
          <w:t>48</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45">
        <w:r>
          <w:rPr>
            <w:rStyle w:val="InternetLink"/>
            <w:u w:val="none"/>
            <w:lang w:val="es-ES"/>
          </w:rPr>
          <w:t>E</w:t>
        </w:r>
        <w:r>
          <w:rPr>
            <w:rStyle w:val="InternetLink"/>
            <w:u w:val="none"/>
          </w:rPr>
          <w:t>.</w:t>
          <w:tab/>
          <w:t>Другая информация, касающаяся прав человека</w:t>
        </w:r>
        <w:r>
          <w:rPr>
            <w:rStyle w:val="InternetLink"/>
            <w:vanish/>
            <w:u w:val="none"/>
          </w:rPr>
          <w:tab/>
          <w:tab/>
          <w:t>152–164</w:t>
          <w:tab/>
        </w:r>
        <w:r>
          <w:rPr>
            <w:webHidden/>
          </w:rPr>
          <w:fldChar w:fldCharType="begin"/>
        </w:r>
        <w:r>
          <w:rPr>
            <w:webHidden/>
          </w:rPr>
          <w:instrText xml:space="preserve">PAGEREF _Toc420072045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5 \h </w:instrText>
        </w:r>
        <w:r>
          <w:rPr>
            <w:rStyle w:val="InternetLink"/>
            <w:u w:val="none"/>
            <w:vanish/>
          </w:rPr>
          <w:fldChar w:fldCharType="separate"/>
        </w:r>
        <w:r>
          <w:rPr>
            <w:rStyle w:val="InternetLink"/>
            <w:u w:val="none"/>
            <w:vanish/>
          </w:rPr>
          <w:t>49</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r>
      <w:hyperlink w:anchor="_Toc420072046">
        <w:r>
          <w:rPr>
            <w:rStyle w:val="InternetLink"/>
            <w:u w:val="none"/>
          </w:rPr>
          <w:t>III.</w:t>
          <w:tab/>
          <w:t>Информация, касающаяся равенства и недискриминации</w:t>
        </w:r>
        <w:r>
          <w:rPr>
            <w:rStyle w:val="InternetLink"/>
            <w:vanish/>
            <w:u w:val="none"/>
          </w:rPr>
          <w:tab/>
          <w:tab/>
          <w:t>165–195</w:t>
          <w:tab/>
        </w:r>
        <w:r>
          <w:rPr>
            <w:webHidden/>
          </w:rPr>
          <w:fldChar w:fldCharType="begin"/>
        </w:r>
        <w:r>
          <w:rPr>
            <w:webHidden/>
          </w:rPr>
          <w:instrText xml:space="preserve">PAGEREF _Toc420072046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6 \h </w:instrText>
        </w:r>
        <w:r>
          <w:rPr>
            <w:rStyle w:val="InternetLink"/>
            <w:u w:val="none"/>
            <w:vanish/>
          </w:rPr>
          <w:fldChar w:fldCharType="separate"/>
        </w:r>
        <w:r>
          <w:rPr>
            <w:rStyle w:val="InternetLink"/>
            <w:u w:val="none"/>
            <w:vanish/>
          </w:rPr>
          <w:t>53</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47">
        <w:r>
          <w:rPr>
            <w:rStyle w:val="InternetLink"/>
            <w:u w:val="none"/>
            <w:lang w:val="es-ES"/>
          </w:rPr>
          <w:t>A</w:t>
        </w:r>
        <w:r>
          <w:rPr>
            <w:rStyle w:val="InternetLink"/>
            <w:u w:val="none"/>
          </w:rPr>
          <w:t>.</w:t>
          <w:tab/>
          <w:t>Недопущение дискриминации</w:t>
        </w:r>
        <w:r>
          <w:rPr>
            <w:rStyle w:val="InternetLink"/>
            <w:vanish/>
            <w:u w:val="none"/>
          </w:rPr>
          <w:tab/>
          <w:tab/>
          <w:t>165–167</w:t>
          <w:tab/>
        </w:r>
        <w:r>
          <w:rPr>
            <w:webHidden/>
          </w:rPr>
          <w:fldChar w:fldCharType="begin"/>
        </w:r>
        <w:r>
          <w:rPr>
            <w:webHidden/>
          </w:rPr>
          <w:instrText xml:space="preserve">PAGEREF _Toc420072047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7 \h </w:instrText>
        </w:r>
        <w:r>
          <w:rPr>
            <w:rStyle w:val="InternetLink"/>
            <w:u w:val="none"/>
            <w:vanish/>
          </w:rPr>
          <w:fldChar w:fldCharType="separate"/>
        </w:r>
        <w:r>
          <w:rPr>
            <w:rStyle w:val="InternetLink"/>
            <w:u w:val="none"/>
            <w:vanish/>
          </w:rPr>
          <w:t>53</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48">
        <w:r>
          <w:rPr>
            <w:rStyle w:val="InternetLink"/>
            <w:u w:val="none"/>
            <w:lang w:val="es-ES"/>
          </w:rPr>
          <w:t>B</w:t>
        </w:r>
        <w:r>
          <w:rPr>
            <w:rStyle w:val="InternetLink"/>
            <w:u w:val="none"/>
          </w:rPr>
          <w:t>.</w:t>
          <w:tab/>
          <w:t>Борьба против расизма и ксенофобии</w:t>
        </w:r>
        <w:r>
          <w:rPr>
            <w:rStyle w:val="InternetLink"/>
            <w:vanish/>
            <w:u w:val="none"/>
          </w:rPr>
          <w:tab/>
          <w:tab/>
          <w:t>168–177</w:t>
          <w:tab/>
        </w:r>
        <w:r>
          <w:rPr>
            <w:webHidden/>
          </w:rPr>
          <w:fldChar w:fldCharType="begin"/>
        </w:r>
        <w:r>
          <w:rPr>
            <w:webHidden/>
          </w:rPr>
          <w:instrText xml:space="preserve">PAGEREF _Toc420072048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8 \h </w:instrText>
        </w:r>
        <w:r>
          <w:rPr>
            <w:rStyle w:val="InternetLink"/>
            <w:u w:val="none"/>
            <w:vanish/>
          </w:rPr>
          <w:fldChar w:fldCharType="separate"/>
        </w:r>
        <w:r>
          <w:rPr>
            <w:rStyle w:val="InternetLink"/>
            <w:u w:val="none"/>
            <w:vanish/>
          </w:rPr>
          <w:t>54</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49">
        <w:r>
          <w:rPr>
            <w:rStyle w:val="InternetLink"/>
            <w:u w:val="none"/>
            <w:lang w:val="es-ES"/>
          </w:rPr>
          <w:t>C</w:t>
        </w:r>
        <w:r>
          <w:rPr>
            <w:rStyle w:val="InternetLink"/>
            <w:u w:val="none"/>
          </w:rPr>
          <w:t>.</w:t>
          <w:tab/>
          <w:t xml:space="preserve">Равенство между мужчинами и женщинами и недопущение </w:t>
          <w:br/>
          <w:tab/>
          <w:tab/>
          <w:tab/>
          <w:t>дискриминации по признаку сексуальной ориентации</w:t>
        </w:r>
        <w:r>
          <w:rPr>
            <w:rStyle w:val="InternetLink"/>
            <w:vanish/>
            <w:u w:val="none"/>
          </w:rPr>
          <w:tab/>
          <w:tab/>
          <w:t>178–195</w:t>
          <w:tab/>
        </w:r>
        <w:r>
          <w:rPr>
            <w:webHidden/>
          </w:rPr>
          <w:fldChar w:fldCharType="begin"/>
        </w:r>
        <w:r>
          <w:rPr>
            <w:webHidden/>
          </w:rPr>
          <w:instrText xml:space="preserve">PAGEREF _Toc420072049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9 \h </w:instrText>
        </w:r>
        <w:r>
          <w:rPr>
            <w:rStyle w:val="InternetLink"/>
            <w:u w:val="none"/>
            <w:vanish/>
          </w:rPr>
          <w:fldChar w:fldCharType="separate"/>
        </w:r>
        <w:r>
          <w:rPr>
            <w:rStyle w:val="InternetLink"/>
            <w:u w:val="none"/>
            <w:vanish/>
          </w:rPr>
          <w:t>58</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654" w:leader="dot"/>
          <w:tab w:val="right" w:pos="8931" w:leader="none"/>
          <w:tab w:val="right" w:pos="9638" w:leader="none"/>
        </w:tabs>
        <w:suppressAutoHyphens w:val="true"/>
        <w:spacing w:before="0" w:after="120"/>
        <w:rPr>
          <w:lang w:val="es-ES"/>
        </w:rPr>
      </w:pPr>
      <w:r>
        <w:rPr>
          <w:lang w:val="es-ES"/>
        </w:rPr>
        <w:t xml:space="preserve">Anexos </w:t>
      </w:r>
    </w:p>
    <w:p>
      <w:pPr>
        <w:pStyle w:val="Normal"/>
        <w:tabs>
          <w:tab w:val="clear" w:pos="567"/>
          <w:tab w:val="right" w:pos="850" w:leader="none"/>
          <w:tab w:val="left" w:pos="1134" w:leader="none"/>
          <w:tab w:val="left" w:pos="1559" w:leader="none"/>
          <w:tab w:val="left" w:pos="1984" w:leader="none"/>
          <w:tab w:val="left" w:pos="8903" w:leader="dot"/>
          <w:tab w:val="right" w:pos="9214" w:leader="none"/>
          <w:tab w:val="right" w:pos="9638" w:leader="none"/>
        </w:tabs>
        <w:suppressAutoHyphens w:val="true"/>
        <w:spacing w:before="0" w:after="120"/>
        <w:rPr>
          <w:lang w:val="es-ES"/>
        </w:rPr>
      </w:pPr>
      <w:r>
        <w:rPr>
          <w:lang w:val="es-ES"/>
        </w:rPr>
        <w:tab/>
      </w:r>
      <w:hyperlink w:anchor="_Toc420072051">
        <w:r>
          <w:rPr>
            <w:rStyle w:val="InternetLink"/>
            <w:u w:val="none"/>
            <w:lang w:val="es-ES"/>
          </w:rPr>
          <w:t xml:space="preserve">I. </w:t>
        </w:r>
      </w:hyperlink>
      <w:r>
        <w:rPr>
          <w:lang w:val="es-ES"/>
        </w:rPr>
        <w:tab/>
        <w:t>Partidos y coaliciones con representación en las Cortes Generales (X Legislatura)</w:t>
        <w:tab/>
        <w:t xml:space="preserve"> </w:t>
        <w:tab/>
        <w:tab/>
        <w:t>63</w:t>
      </w:r>
    </w:p>
    <w:p>
      <w:pPr>
        <w:pStyle w:val="Normal"/>
        <w:tabs>
          <w:tab w:val="clear" w:pos="567"/>
          <w:tab w:val="right" w:pos="850" w:leader="none"/>
          <w:tab w:val="left" w:pos="1134" w:leader="none"/>
          <w:tab w:val="left" w:pos="1559" w:leader="none"/>
          <w:tab w:val="left" w:pos="1984" w:leader="none"/>
          <w:tab w:val="left" w:pos="8917" w:leader="dot"/>
          <w:tab w:val="right" w:pos="9214" w:leader="none"/>
          <w:tab w:val="right" w:pos="9638" w:leader="none"/>
        </w:tabs>
        <w:suppressAutoHyphens w:val="true"/>
        <w:spacing w:before="0" w:after="120"/>
        <w:rPr>
          <w:lang w:val="en-US"/>
        </w:rPr>
      </w:pPr>
      <w:r>
        <w:rPr>
          <w:lang w:val="es-ES"/>
        </w:rPr>
        <w:tab/>
      </w:r>
      <w:hyperlink w:anchor="_Toc420072053">
        <w:r>
          <w:rPr>
            <w:rStyle w:val="InternetLink"/>
            <w:u w:val="none"/>
            <w:lang w:val="es-ES"/>
          </w:rPr>
          <w:t>II</w:t>
        </w:r>
        <w:r>
          <w:rPr>
            <w:rStyle w:val="InternetLink"/>
            <w:u w:val="none"/>
          </w:rPr>
          <w:t>.</w:t>
          <w:tab/>
        </w:r>
      </w:hyperlink>
      <w:hyperlink w:anchor="_Toc420072054">
        <w:r>
          <w:rPr>
            <w:webHidden/>
          </w:rPr>
          <w:fldChar w:fldCharType="begin"/>
        </w:r>
        <w:r>
          <w:rPr>
            <w:webHidden/>
          </w:rPr>
          <w:instrText xml:space="preserve">PAGEREF _Toc420072054 \h</w:instrText>
        </w:r>
        <w:r>
          <w:rPr>
            <w:webHidden/>
          </w:rPr>
          <w:fldChar w:fldCharType="separate"/>
        </w:r>
        <w:r>
          <w:rPr>
            <w:lang w:val="es-ES"/>
          </w:rPr>
          <w:t>Presencia</w:t>
        </w:r>
        <w:r>
          <w:rPr>
            <w:webHidden/>
          </w:rPr>
          <w:fldChar w:fldCharType="end"/>
        </w:r>
      </w:hyperlink>
      <w:r>
        <w:rPr/>
        <w:t xml:space="preserve"> </w:t>
      </w:r>
      <w:r>
        <w:rPr>
          <w:lang w:val="es-ES"/>
        </w:rPr>
        <w:t>de</w:t>
      </w:r>
      <w:r>
        <w:rPr/>
        <w:t xml:space="preserve"> </w:t>
      </w:r>
      <w:r>
        <w:rPr>
          <w:lang w:val="es-ES"/>
        </w:rPr>
        <w:t>organizaciones</w:t>
      </w:r>
      <w:r>
        <w:rPr/>
        <w:t xml:space="preserve"> </w:t>
      </w:r>
      <w:r>
        <w:rPr>
          <w:lang w:val="es-ES"/>
        </w:rPr>
        <w:t>no</w:t>
      </w:r>
      <w:r>
        <w:rPr/>
        <w:t xml:space="preserve"> </w:t>
      </w:r>
      <w:r>
        <w:rPr>
          <w:lang w:val="es-ES"/>
        </w:rPr>
        <w:t>gubernamentales</w:t>
      </w:r>
      <w:r>
        <w:rPr/>
        <w:t xml:space="preserve"> </w:t>
      </w:r>
      <w:r>
        <w:rPr>
          <w:lang w:val="es-ES"/>
        </w:rPr>
        <w:t>en</w:t>
      </w:r>
      <w:r>
        <w:rPr/>
        <w:t xml:space="preserve"> </w:t>
      </w:r>
      <w:r>
        <w:rPr>
          <w:lang w:val="es-ES"/>
        </w:rPr>
        <w:t>Espa</w:t>
      </w:r>
      <w:r>
        <w:rPr/>
        <w:t>ñ</w:t>
      </w:r>
      <w:r>
        <w:rPr>
          <w:lang w:val="es-ES"/>
        </w:rPr>
        <w:t>a</w:t>
      </w:r>
      <w:r>
        <w:rPr/>
        <w:tab/>
        <w:tab/>
        <w:tab/>
        <w:t>6</w:t>
      </w:r>
      <w:r>
        <w:rPr>
          <w:lang w:val="en-US"/>
        </w:rPr>
        <w:t>5</w:t>
      </w:r>
    </w:p>
    <w:p>
      <w:pPr>
        <w:pStyle w:val="HChGR"/>
        <w:rPr/>
      </w:pPr>
      <w:bookmarkStart w:id="7" w:name="_Toc420072037"/>
      <w:r>
        <w:rPr/>
        <w:tab/>
        <w:t>I.</w:t>
        <w:tab/>
        <w:t>Общие сведения о государстве</w:t>
      </w:r>
      <w:bookmarkEnd w:id="7"/>
      <w:r>
        <w:br w:type="page"/>
      </w:r>
    </w:p>
    <w:p>
      <w:pPr>
        <w:pStyle w:val="H1GR"/>
        <w:rPr/>
      </w:pPr>
      <w:r>
        <w:rPr/>
        <w:tab/>
      </w:r>
      <w:bookmarkStart w:id="8" w:name="_Toc420072038"/>
      <w:r>
        <w:rPr/>
        <w:t>A.</w:t>
        <w:tab/>
        <w:t>Основные демографические, экономические, социальные и культурные характеристики государства</w:t>
      </w:r>
      <w:bookmarkEnd w:id="8"/>
    </w:p>
    <w:p>
      <w:pPr>
        <w:pStyle w:val="H23GR"/>
        <w:rPr/>
      </w:pPr>
      <w:r>
        <w:rPr/>
        <w:tab/>
        <w:t>1.</w:t>
        <w:tab/>
        <w:t>Демографические показатели</w:t>
      </w:r>
    </w:p>
    <w:p>
      <w:pPr>
        <w:pStyle w:val="SingleTxtGR"/>
        <w:rPr/>
      </w:pPr>
      <w:r>
        <w:rPr/>
        <w:t>1.</w:t>
        <w:tab/>
        <w:t>Большая часть территории Испании находится на образующем юго-западную оконечность Европы Пиренейском полуострове, где расположены также Португалия и Андорра. Кроме того, Испании принадлежат такие островные территории, как Канарский и Балеарский архипелаги, другие менее крупные острова и города Сеута и Мелилья, расположенные в северной части Африканского континента. Поскольку общая площадь Испании составляет 506 030 кв. км, она входит в число 50 самых больших стран мира. Площадь испанской территории на Пиренейском полуострове составляет 493 514 кв. км, площадь Балеарского архипелага – 4 992 кв. км, Канарского архипелага − 7 492 кв. км, а городов Сеута и Мелилья − 32 кв. км.</w:t>
      </w:r>
    </w:p>
    <w:p>
      <w:pPr>
        <w:pStyle w:val="SingleTxtGR"/>
        <w:rPr/>
      </w:pPr>
      <w:r>
        <w:rPr/>
        <w:t>2.</w:t>
        <w:tab/>
        <w:t xml:space="preserve">Численность официально зарегистрированных жителей Испании в последние годы росла невиданными до этого темпами. За период с начала 2001 года по начало 2009 года численность зарегистрированного населения увеличивалась на 700 000 человек в год, причем более полумиллиона из них составляли иностранцы. По состоянию на 1 января 2009 года численность зарегистрированных жителей составляла 46 745 807 человек, т.е. увеличилась за последние восемь лет на 5,5 млн. Этот прирост был связан, в числе прочего, со сложившейся на тот момент весьма благоприятной экономической ситуацией. Быстрый прирост был более чем на 75% обусловлен увеличением числа иностранцев, проживающих в стране (на начало 2009 года в стране был официально зарегистрирован 5 648 671 иностранец). В течение трех последующих лет общая численность населения увеличивалась примерно на 200 000 человек в год, а иностранцев – только на 50 000. По состоянию на 1 января 2013 года число официально зарегистрированных жителей Испании – 47 129 783 человек – впервые сократилось на 135 000 человек. Это было связано с сокращением численности иностранцев, отчасти из-за того, что после приобретения испанского гражданства многие такие иностранцы отныне регистрировались как испанцы. По последним имеющимся оценкам численности населения по состоянию на середину 2013 года число иностранцев составляло менее 5 млн. человек, т.е. имеет место сокращение их численности более чем на 700 000 человек. Это связано, с одной стороны, с натурализацией иностранцев, которые отныне учитываются как граждане Испании, а с другой – с возвращением иностранцев в страны происхождения. </w:t>
      </w:r>
    </w:p>
    <w:p>
      <w:pPr>
        <w:pStyle w:val="SingleTxtGR"/>
        <w:rPr/>
      </w:pPr>
      <w:r>
        <w:rPr/>
        <w:t>3.</w:t>
        <w:tab/>
        <w:t>Что касается половой структуры населения, то, по данным на 1 января 2013 года, мужчины составляли 49,2%, а женщины – 50,8% официально зарегистрированных жителей страны. Среди испанцев доля мужчин составляет 48,9%, а женщин − 51,1%. В то же время среди иностранцев на мужчин приходится 51,5%, а на женщин − 48,5%. Что касается возраста, то 15,0% населения моложе 15 лет, 67,3% относится к возрастной группе от 16 до 64 лет, а 17,7% составляют лица в возрасте 65 лет и старше. Среди испанских граждан 15,0% моложе 15 лет, 65,8% находятся в возрасте от 16 до 64 лет, а 19,2% – в возрасте 65 лет и старше. Среди иностранцев доля несовершеннолетних моложе 15 лет – 14,6%, лиц в возрасте от 16 до 64 лет – 78,9%, а лиц в возрасте 65 лет и старше – 6,5%.</w:t>
      </w:r>
    </w:p>
    <w:p>
      <w:pPr>
        <w:pStyle w:val="SingleTxtGR"/>
        <w:rPr/>
      </w:pPr>
      <w:r>
        <w:rPr/>
        <w:t>4.</w:t>
        <w:tab/>
        <w:t>По состоянию на 1 января 2013 года в Испании официально проживали 5 546 238 иностранцев. Численность граждан 27 стран – членов ЕС составляла 2 359 371 человек. На первом месте по численности среди них находятся граждане Румынии (870 258 человек), а последующие места занимают граждане Соединенного Королевства (385 179 человек) и итальянцы (192 431 человек). Среди групп иностранцев, не являющихся выходцами из стран Сообщества, наиболее многочисленными являются марокканцы (792 158 человек), за которыми следуют граждане Эквадора (263 498 человек) и Колумбии (222 542 человека).</w:t>
      </w:r>
    </w:p>
    <w:p>
      <w:pPr>
        <w:pStyle w:val="SingleTxtGR"/>
        <w:rPr/>
      </w:pPr>
      <w:r>
        <w:rPr/>
        <w:t>5.</w:t>
        <w:tab/>
        <w:t xml:space="preserve">В 2012 году имело место сокращение численности иностранного населения, прежде всего эквадорцев, румын и колумбийцев: численность каждой из этих групп сократилась более чем на 20 000 человек. Что касается эквадорцев и колумбийцев, то это сокращение было обусловлено частично процессом получения гражданства, о котором говорилось выше. В результате такие лица более не считаются иностранцами. Наиболее заметно возрастала численность выходцев из Китая, России и Марокко, хотя и здесь прирост был невысок – примерно на 4 000 человек. По предварительным данным о численности населения в статистических материалах, которые готовит НИС, в первом полугодии 2013 года число иностранцев сократилось чуть более чем на 200 000 человек и составляет 4 870 487 человек. Больше всего – более чем на 28 000 человек – сократилась численность эквадорцев и колумбийцев, за которыми следуют румыны и марокканцы – их численность снизилась более чем на 23 000 человек. </w:t>
      </w:r>
    </w:p>
    <w:p>
      <w:pPr>
        <w:pStyle w:val="H23GR"/>
        <w:rPr/>
      </w:pPr>
      <w:r>
        <w:rPr/>
        <w:tab/>
        <w:t>2.</w:t>
        <w:tab/>
        <w:t>Экономические показатели</w:t>
      </w:r>
    </w:p>
    <w:p>
      <w:pPr>
        <w:pStyle w:val="SingleTxtGR"/>
        <w:rPr/>
      </w:pPr>
      <w:r>
        <w:rPr/>
        <w:t>6.</w:t>
        <w:tab/>
        <w:t>В последние десятилетия испанская экономика переживала беспрецедентные преобразования, затронувшие не только производственную структуру экономики, но и роль экономической политики. Испания перешла от экономической системы, унаследованной от продолжавшегося до 1970-х годов периода жесткой автаркии и характеризовавшейся высокой степенью государственного вмешательства и слабой интеграцией с окружающим миром, к вхождению в Экономический и валютный союз, представляющий собой самую передовую из известных в настоящее время форм экономической интеграции.</w:t>
      </w:r>
    </w:p>
    <w:p>
      <w:pPr>
        <w:pStyle w:val="SingleTxtGR"/>
        <w:rPr/>
      </w:pPr>
      <w:r>
        <w:rPr/>
        <w:t>7.</w:t>
        <w:tab/>
        <w:t>Вступление в 1986 году в Европейское экономическое сообщество (ЕЭС) стало стимулом к открытости по отношению к внешнему миру и к либерализации, направленной на повышение эффективности рынков товаров, услуг и факторов производства. Кроме того, это стало началом важного процесса реформирования экономической системы, цель которого заключалась в модернизации рынков путем улучшения качества их работы и содействия их интеграции сначала в европейские, а затем и в мировые сети. С одной стороны, в экономике снизился удельный вес сельскохозяйственного сектора, свидетельством чему стало заметное уменьшение его вклада как в производство, так и обеспечение занятости по стране. Также сократилась доля промышленного сектора при одновременном ощутимом расширении сферы услуг, на которую в настоящее время приходится примерно 66,7% внутреннего валового продукта (ВВП) Испании. Кроме того, поистине разительные преобразования претерпела финансовая система. Подтверждением этому является та значительная динамика, которую крупные испанские банки демонстрируют на международных рынках, расширяя свое присутствие в других странах, поскольку показатели их эффективности позволяют им проявлять высокую конкурентоспособность в сравнении с другими структурами, действующими в данном секторе.</w:t>
      </w:r>
    </w:p>
    <w:p>
      <w:pPr>
        <w:pStyle w:val="SingleTxtGR"/>
        <w:rPr/>
      </w:pPr>
      <w:r>
        <w:rPr/>
        <w:t>8.</w:t>
        <w:tab/>
        <w:t>Начало этим преобразованиям, помимо режима открытости, предусмотренного принятым в 1959 году Планом стабилизации, было положено подписанием в 1977 году Пактов Монклоа, заключенных между правительством Адольфо Суареса и социальными партнерами в рамках комплексной стратегии содействия модернизации испанской экономики и выходу из нефтяного кризиса. Вместе с тем воздействие на экономику западных стран таких новых факторов, как повышение цен на сырую нефть, повлекшее за собой замедление роста и высокие уровни инфляции, в значительной степени ограничивало потенциал новых реформ, призванных способствовать росту испанской экономики. В период с 1986 по 1989 годы темпы роста составляли примерно 5% (4,7% в среднегодовом исчислении и около 20% прироста за весь четырехлетний период), что объяснялось весьма динамичным ростом внутреннего спроса в сфере как инвестиций, так и потребления, способствовавшим значительному увеличению занятости и укреплению государственного бюджета. Однако в результате активизации внутреннего спроса возникла тенденция к увеличению дисбаланса во внешних расчетах и появились признаки инфляционного давления.</w:t>
      </w:r>
      <w:r>
        <w:br w:type="page"/>
      </w:r>
    </w:p>
    <w:p>
      <w:pPr>
        <w:pStyle w:val="SingleTxtGR"/>
        <w:rPr/>
      </w:pPr>
      <w:r>
        <w:rPr/>
        <w:t>9.</w:t>
        <w:tab/>
        <w:t>В 1993 году испанская экономика погрузилась в глубокий кризис, замедливший процесс конвергенции, цель которого состояла в том, чтобы страна по уровню доходов сравнялась с другими участниками Сообщества. В результате значительно выросли показатели безработицы, составившие примерно 25% от общей численности экономически активного населения, и одновременно существенно ускорился рост инфляции и вырос дисбаланс государственного бюджета. 1 января 1999 года было завершено создание Европейского валютного союза, объединившего 11 стран. Вне всякого сомнения, самым ближайшим следствием создания общей валюты стала новая концепция денежно-кредитной политики, которая полностью отошла к компетенции Европейского центрального банка (ЕЦБ), в результате чего Банк Испании утратил непосредственную автономию в вопросах, касающихся разработки стратегии монетарной политики.</w:t>
      </w:r>
    </w:p>
    <w:p>
      <w:pPr>
        <w:pStyle w:val="SingleTxtGR"/>
        <w:rPr/>
      </w:pPr>
      <w:r>
        <w:rPr/>
        <w:t>10.</w:t>
        <w:tab/>
        <w:t xml:space="preserve">Вхождение Испании в зону евро в числе стран "первой волны" создало климат доверия, который усиливался за счет других, в определенной степени экзогенных, но, безусловно, позитивных факторов, позволивших усилить динамичное развитие экономики и увеличить продолжительность фазы подъема, на котором испанская экономика находится и по сей день. Более того, продолжение выгодных для Испании преобразований, связанных со вступлением в зону евро (в ходе которых очевидно повышалась конкурентоспособность испанских товаров и, как следствие, стимулировался экспорт), наряду с заметным снижением процентных ставок в результате процесса конвергенции и поддержания строгой бюджетной дисциплины стало стимулом для экономического роста во второй половине 1990-х годов и в начале первого десятилетия XXI века, что позволило существенно продвинуться по пути конвергенции, целью которой является достижение уровня жизни наших партнеров по Сообществу. </w:t>
      </w:r>
    </w:p>
    <w:p>
      <w:pPr>
        <w:pStyle w:val="SingleTxtGR"/>
        <w:rPr/>
      </w:pPr>
      <w:r>
        <w:rPr/>
        <w:t>11.</w:t>
        <w:tab/>
        <w:t>Утвержденная Европейской комиссией в октябре 2005 года национальная программа реформ стала фундаментальным ориентиром для экономической политики правительства в среднесрочной перспективе. Программа определила в качестве стратегической цели достижение к 2010 году полной конвергенции по уровню дохода со странами Европейского союза. Согласно опубликованным Статистической службой Европейского союза (Евростатом) данным, эта цель была достигнута уже в 2006 году.</w:t>
      </w:r>
    </w:p>
    <w:p>
      <w:pPr>
        <w:pStyle w:val="SingleTxtGR"/>
        <w:rPr/>
      </w:pPr>
      <w:r>
        <w:rPr/>
        <w:t>12.</w:t>
        <w:tab/>
        <w:t>Кроме того, значительное поступление бюджетных средств из структурных фондов Европейского союза и приток иммигрантов оказали позитивное воздействие на рост ВВП, создание новых рабочих мест и укрепление макроэкономики, в результате чего начал сокращаться государственный дефицит и снизился уровень инфляции. В этот период был также начат ряд реформ на рынках труда, товаров и факторов производства. Фаза роста в цикле развития испанской экономики продолжалась на протяжении более чем 13 лет, демонстрируя при этом значительную динамику в отличие от ситуации в большинстве европейских стран, где "вялый" спрос, несмотря на активный характер денежно-кредитной политики, не позволил обеспечить выход на более высокие темпы роста.</w:t>
      </w:r>
    </w:p>
    <w:p>
      <w:pPr>
        <w:pStyle w:val="SingleTxtGR"/>
        <w:rPr/>
      </w:pPr>
      <w:r>
        <w:rPr/>
        <w:t>13.</w:t>
        <w:tab/>
        <w:t>Под воздействием вышеупомянутых факторов в период с 1999 года имела место весьма ощутимая – в среднем на 1,4 процентных пункта – разница в темпах экономического роста Испании и других стран зоны евро. В результате такого активного роста показатель ВВП на душу населения в Испании уже превзошел средний показатель по ЕС-27 и достиг 95,5% от среднего уровня в зоне евро. В последние годы прирост испанской экономики стимулировался в основном динамикой внутреннего спроса и, в частности, динамикой потребительского спроса и спроса на инвестиции в строительной отрасли. Задача экономической политики заключается в повышении роли инвестиций в средства производства, чтобы улучшить тем самым качество роста в предстоящие годы.</w:t>
      </w:r>
    </w:p>
    <w:p>
      <w:pPr>
        <w:pStyle w:val="SingleTxtGR"/>
        <w:rPr/>
      </w:pPr>
      <w:r>
        <w:rPr/>
        <w:t>14.</w:t>
        <w:tab/>
        <w:t>На состояние торгового дефицита влияли разные факторы, в частности сокращение внутреннего спроса, снижение мировых цен на нефть, имевшее место в последние месяцы, и сохранение темпов расширения экспорта, невзирая на "вялое" состояние экономики основных европейских стран, входящих в зону евро. В результате, если в первом квартале 2008 года доля внешнеэкономического сектора в приросте ВВП оставалась на уровне 0,2 пункта, то в третьем квартале этого же года она повысилась до 0,8 пункта.</w:t>
      </w:r>
    </w:p>
    <w:p>
      <w:pPr>
        <w:pStyle w:val="H23GR"/>
        <w:rPr/>
      </w:pPr>
      <w:r>
        <w:rPr/>
        <w:tab/>
        <w:tab/>
        <w:t xml:space="preserve">Экономика Испании в настоящее время: экономическая структура по секторам </w:t>
      </w:r>
    </w:p>
    <w:p>
      <w:pPr>
        <w:pStyle w:val="SingleTxtGR"/>
        <w:rPr/>
      </w:pPr>
      <w:r>
        <w:rPr/>
        <w:t>15.</w:t>
        <w:tab/>
        <w:t>За последние четыре десятилетия произошли существенные изменения в удельном весе секторов экономики, причем заметно в сравнении с другими отраслями рос сектор услуг. Так, в 1995 году объем валовой добавленной стоимости (ВДС) промышленного сектора составлял 20,3% ВВП, а в 2013 году этот показатель снизился до 15,9%. Особенно значительно снижался удельный вес сектора строительства: в 1995 году он составлял 8,8% ВВП, в 2006 году достиг 12,6%, после чего началось его снижение, и в 2013 году он составлял уже 7,2% ВВП. В свою очередь, удельный вес сектора услуг в ВВП увеличился на 6,7 процентного пункта (с 59,1% в 1995 году до 65,8% в 2013 году).</w:t>
      </w:r>
    </w:p>
    <w:p>
      <w:pPr>
        <w:pStyle w:val="H4GR"/>
        <w:rPr/>
      </w:pPr>
      <w:r>
        <w:rPr/>
        <w:tab/>
        <w:tab/>
        <w:t>Промышленный сектор</w:t>
      </w:r>
    </w:p>
    <w:p>
      <w:pPr>
        <w:pStyle w:val="SingleTxtGR"/>
        <w:rPr/>
      </w:pPr>
      <w:r>
        <w:rPr/>
        <w:t>16.</w:t>
        <w:tab/>
        <w:t>Согласно данным Обследования промышленных предприятий, в 2012 году добавленная стоимость в промышленном секторе превысила 125 000 млн. евро, а число занятых в нем составило 1 922 272 человека. Капиталовложения в промышленное производство достигли 21 184 млн. евро. С 2000 года производительность в данном секторе постоянно росла и была выше этого показателя по экономике в целом (Система национальных счетов). Эта тенденция впервые прервалась в 2008 году, когда резкий спад ВДС в промышленности обусловил снижение производительности в данном секторе до уровней более низких, чем в целом по экономике. Однако с 2010 года производительность в промышленности вновь стала расти более быстрыми темпами, чем по экономике в целом, и в 2013 году прирост здесь составил 4,5% (по экономике в целом – 2,6%). В целом показатель производительности в промышленности превышали аналогичные показатели по экономике в целом в течение всего отчетного периода и составили в 2013 году 78,3 тыс. евро на одного условного работника, занятого полный рабочий день, тогда как по экономике в целом данный показатель составил 64,5 тыс. евро.</w:t>
      </w:r>
    </w:p>
    <w:p>
      <w:pPr>
        <w:pStyle w:val="SingleTxtGR"/>
        <w:rPr/>
      </w:pPr>
      <w:r>
        <w:rPr/>
        <w:t>17.</w:t>
        <w:tab/>
        <w:t>Анализ структуры промышленных предприятий в разбивке по размеру предприятия (по числу занятых лиц) показывает, что в 2012 году на предприятия с численностью трудящихся более 250 человек приходилось 53,3% от общего количества сделок, совершенных во всем секторе, а доля занятых на таких предприятиях составила 32% от общего числа работников.</w:t>
      </w:r>
    </w:p>
    <w:p>
      <w:pPr>
        <w:pStyle w:val="SingleTxtGR"/>
        <w:rPr/>
      </w:pPr>
      <w:r>
        <w:rPr/>
        <w:t>18.</w:t>
        <w:tab/>
        <w:t>В 2012 году наибольший вклад в общий объем отгрузок (в стоимостном выражении) внесли такие отрасли, как пищевая промышленность (15,1%), производство, передача и распределение электроэнергии (12,8%) и нефтяная промышленность (10,2%). Что касается занятости, то больше всего рабочих мест обеспечивали пищевая промышленность (16,0%), производство металлоизделий (кроме машин и оборудования) (11,6%) и автомобильная промышленность (7,0%).</w:t>
      </w:r>
    </w:p>
    <w:p>
      <w:pPr>
        <w:pStyle w:val="H4GR"/>
        <w:rPr/>
      </w:pPr>
      <w:r>
        <w:rPr/>
        <w:tab/>
        <w:tab/>
        <w:t>Энергетический сектор</w:t>
      </w:r>
    </w:p>
    <w:p>
      <w:pPr>
        <w:pStyle w:val="SingleTxtGR"/>
        <w:rPr/>
      </w:pPr>
      <w:r>
        <w:rPr/>
        <w:t>19.</w:t>
        <w:tab/>
        <w:t>В 2013 году производство первичной энергии в Испании достигло 33 750 килотонн в нефтяном эквиваленте (ктн.э.). Что касается источников энергии, то основной объем первичной энергии в 2013 году был произведен в атомной энергетике (43,8%), а последующие места со значительным отставанием занимали предприятия, использующие энергию ветра и солнца (22,7%), биомассу и биоразложимые отходы (17,8%) и гидроэнергию (9,4%). Общий объем энергии, полученной с использованием нефти и природного газа, составил 1,2%.</w:t>
      </w:r>
    </w:p>
    <w:p>
      <w:pPr>
        <w:pStyle w:val="SingleTxtGR"/>
        <w:rPr/>
      </w:pPr>
      <w:r>
        <w:rPr/>
        <w:t>20.</w:t>
        <w:tab/>
        <w:t xml:space="preserve">Объем потребления первичной энергии в Испании составил в 2013 году 121 119 ктн.э., причем основными ее источниками стали ископаемые ресурсы: нефть (43,7%), природный газ (21,5%) и уголь (8,75%). Доля возобновляемых источников энергии составила 14,3%, а атомной энергии – 21,5%. Итоговое сальдо импорта-экспорта электроэнергии составило – 579 ктн.э. (–0,5%). </w:t>
      </w:r>
    </w:p>
    <w:p>
      <w:pPr>
        <w:pStyle w:val="SingleTxtGR"/>
        <w:rPr/>
      </w:pPr>
      <w:r>
        <w:rPr/>
        <w:t>21.</w:t>
        <w:tab/>
        <w:t>Что касается совокупного производства электроэнергии, то в 2013 году данный показатель составил 282 258 ГВт, причем 40,4% от этого объема было произведено с использованием возобновляемых источников энергии, 19,9% – в атомной энергетике, 14,6% – за счет угля, 20,0% – за счет природного газа, 4,9% – за счет нефтепродуктов, а 0,3% – с использованием иных источников. Чистый спрос на электроэнергию в Испании составил 262 197 ГВт, а итоговое сальдо импорта-экспорта электроэнергии – 6 731 ГВт.</w:t>
      </w:r>
    </w:p>
    <w:p>
      <w:pPr>
        <w:pStyle w:val="H4GR"/>
        <w:rPr/>
      </w:pPr>
      <w:r>
        <w:rPr/>
        <w:tab/>
        <w:tab/>
        <w:t>Строительный сектор</w:t>
      </w:r>
    </w:p>
    <w:p>
      <w:pPr>
        <w:pStyle w:val="SingleTxtGR"/>
        <w:rPr/>
      </w:pPr>
      <w:r>
        <w:rPr/>
        <w:t>22.</w:t>
        <w:tab/>
        <w:t>На протяжении ряда лет строительство оставалось наиболее динамичным сектором испанской экономики, благодаря чему в 2006 году ВДС в этой отрасли составила 12,6% от ВВП. С тех пор удельный вес строительного сектора в экономике Испании снижался, достигнув в первом квартале 2014 года минимального показателя (по данным Системы национальных счетов) – 6,8%. Одновременно с этим в последние годы существенно снижались инвестиции в строительную отрасль – с 22,2% ВВП в 2006 году до 9,3% в первом квартале 2014 года. Спад в отрасли прямо отразился на занятости: в первом квартале 2014 года, по данным Обследования экономически активного населения, доля занятых здесь составляла 5,6% от общего числа трудящихся, тогда как в 2007 году этот показатель был самым высоким – более 13%. Показатели производительности в строительной отрасли в течение последнего десятилетия испытывали значительные колебания – в период с 1996 по 2007 год показатели роста здесь были весьма незначительными и даже отрицательными, а в 2008 и 2009 годах спад выражался двузначными цифрами, что было связано с сокращением занятости в отрасли в эти годы (соответственно –11,5% и –16,24% условных рабочих мест полного дня). В 2013 году рост производительности в строительной отрасли был на одну десятую ниже, чем по экономике в целом (4,6% и 4,7%), хотя данный показатель в расчете на евро по текущему курсу по-прежнему превышает этот показатель по экономике в целом (соответственно 74,9 и 64,5 тыс. евро в пересчете на эквивалент полной занятости (ЭПЗ)).</w:t>
      </w:r>
    </w:p>
    <w:p>
      <w:pPr>
        <w:pStyle w:val="H4GR"/>
        <w:rPr/>
      </w:pPr>
      <w:r>
        <w:rPr/>
        <w:tab/>
        <w:tab/>
        <w:t>Сектор услуг</w:t>
      </w:r>
    </w:p>
    <w:p>
      <w:pPr>
        <w:pStyle w:val="SingleTxtGR"/>
        <w:rPr/>
      </w:pPr>
      <w:r>
        <w:rPr/>
        <w:t>23.</w:t>
        <w:tab/>
        <w:t>В свою очередь удельный вес сектора услуг в экономике в 2013 году достиг 65,8% от ВВП. Согласно результатам ежегодного Обследования сферы услуг, в 2012 году количество сделок в этом секторе снизилось на 2,9% и составило 419 202. В разбивке по видам деятельности наибольшее количество сделок приходится на транспорт и складские услуги (23,4%), а последующие места занимают информация и связь и профессиональная, научная и техническая деятельность (соответственно 18,3% и 17,1%). В рамках сектора услуг первое место по степени воздействия на экономику и занятость занимает туризм и смежные виды деятельности. В 2013 году Испанию посетили свыше 60 млн. туристов, и она стала третьей в мире страной по числу прибывающих туристов и второй – по величине доходов от туризма. В Испании расположена штаб-квартира специализированного учреждения Организации Объединенных Наций – Всемирной туристской организации.</w:t>
      </w:r>
    </w:p>
    <w:p>
      <w:pPr>
        <w:pStyle w:val="SingleTxtGR"/>
        <w:rPr/>
      </w:pPr>
      <w:r>
        <w:rPr/>
        <w:t>24.</w:t>
        <w:tab/>
        <w:t>Спад привел к сокращению числа занятых чуть менее чем на −1,9%. В разбивке по видам деятельности наибольшее число занятых работают в сфере гостиничного дела (22,8%), а последующие места занимают административная работа и профессиональная, научная и техническая деятельность (соответственно 22,2% и 17,4%).</w:t>
      </w:r>
    </w:p>
    <w:p>
      <w:pPr>
        <w:pStyle w:val="SingleTxtGR"/>
        <w:rPr/>
      </w:pPr>
      <w:r>
        <w:rPr/>
        <w:t>25.</w:t>
        <w:tab/>
        <w:t>По данным Системы национальных счетов, удельный вес сектора услуг в общей занятости даже превышает его удельный вес в ВДС. Так, в 2013 году количество УРПРД в секторе услуг составляло 76,3% от общего числа УРПРД в экономике в целом, что было на 12,4 процентных пункта больше, чем в 1995 году. Этот разрыв в темпах роста ВДС и занятости стал причиной того, что прирост производительности в данном секторе был ниже, чем в экономике в целом в течение всего периода (за исключением 2000, 2008 и 2010 годов). Однако при таком существенном росте уровень производительности в секторе услуг был ниже, чем в экономике в целом (соответственно 55,7 и 64,5 тыс. евро в пересчете на ЭПЗ).</w:t>
      </w:r>
    </w:p>
    <w:p>
      <w:pPr>
        <w:pStyle w:val="H23GR"/>
        <w:rPr/>
      </w:pPr>
      <w:r>
        <w:rPr/>
        <w:tab/>
        <w:t>3.</w:t>
        <w:tab/>
        <w:t>Социальные показатели</w:t>
      </w:r>
    </w:p>
    <w:p>
      <w:pPr>
        <w:pStyle w:val="H4GR"/>
        <w:rPr/>
      </w:pPr>
      <w:r>
        <w:rPr/>
        <w:tab/>
        <w:tab/>
        <w:t>Сфера труда, социальные субъекты и социальное согласие</w:t>
      </w:r>
    </w:p>
    <w:p>
      <w:pPr>
        <w:pStyle w:val="SingleTxtGR"/>
        <w:rPr/>
      </w:pPr>
      <w:r>
        <w:rPr/>
        <w:t>26.</w:t>
        <w:tab/>
        <w:t>В рамках социального диалога правительство и социальные субъекты заключили в последние годы важные соглашения, к числу которых относятся касающиеся проблем занятости Трехстороннее соглашение об автономном урегулировании трудовых споров, Соглашение о социальных взносах в отношении лиц, занятых неполный рабочий день, а также проходящий в настоящее время социальный диалог по вопросам подготовки V соглашения о профессиональной подготовке в целях трудоустройства. Кроме того, правительство регулярно консультируется с социальными субъектами в процессе разработки своей политики, например Плана обеспечения гарантий для молодежи или Стратегии обеспечения прав, возможностей и занятости молодежи.</w:t>
      </w:r>
    </w:p>
    <w:p>
      <w:pPr>
        <w:pStyle w:val="SingleTxtGR"/>
        <w:rPr/>
      </w:pPr>
      <w:r>
        <w:rPr/>
        <w:t>27.</w:t>
        <w:tab/>
        <w:t>Наиболее представительными социальными субъектами в Испании являются Испанская конфедерация организаций предпринимателей (ИКОП) и Испанская конфедерация малых и средних предприятий (ИКМСП), которые представляют интересы предпринимателей, а также Профсоюзная конфедерация Рабочих комиссий (ПКРК) и Всеобщий союз трудящихся (ВСТ), представляющие интересы трудящихся.</w:t>
      </w:r>
    </w:p>
    <w:p>
      <w:pPr>
        <w:pStyle w:val="SingleTxtGR"/>
        <w:rPr/>
      </w:pPr>
      <w:r>
        <w:rPr/>
        <w:t>28.</w:t>
        <w:tab/>
        <w:t xml:space="preserve">Рынок труда в Испании находится на стадии восстановления после интенсивного снижения занятости, в результате которого уровень безработицы в 2013 году достигал 26%. Подобная сложная ситуация на рынке труда объясняется причинами как конъюнктурного, так и структурного характера. Другие страны переживали схожий процесс экономической рецессии, однако падение уровня занятости не было у них столь резким. Нынешнее положение на рынке труда также является следствием особенностей функционирования самого этого рынка, недостаточная гибкость которого на фоне неблагоприятных потрясений значительно усилила воздействие кризиса на занятость. </w:t>
      </w:r>
    </w:p>
    <w:p>
      <w:pPr>
        <w:pStyle w:val="SingleTxtGR"/>
        <w:rPr/>
      </w:pPr>
      <w:r>
        <w:rPr/>
        <w:t>29.</w:t>
        <w:tab/>
        <w:t>В конце 2013 года на рынке труда в целом появились признаки стабилизации. По данным проводимого НИС Обследования рабочей силы (ОРС), в последнем квартале 2013 года испанская экономика начала создавать новые рабочие места несезонного характера. Данные ОРС подтверждают тенденцию, выявленную двумя другими инструментами, которые чаще всего применяются для анализа конъюнктуры; децентрализованные данные о зарегистрированных безработных и о числе членов Системы социального страхования во второй половине 2013 года соответственно снижались и росли. Это объясняется прежде всего повышением экономической активности, благодаря чему прогнозируется рост ВВП на 0,7%, а также повышением гибкости рынка труда, который теперь более, чем прежде, готов трансформировать рост ВВП в рост занятости. В частности ожидается, что гибкость, которую обеспечила проведенная в 2012 году реформа рынка труда, позволит экономике создавать новые рабочие места при показателях роста ВВП намного более низких, нежели традиционные 2%, как это прежде имело место в Испании. Кроме того, содействие в восстановлении занятости и активизации рынка труда также окажет комплекс проводимых в жизнь мер активной и пассивной политики в отношении этого рынка.</w:t>
      </w:r>
    </w:p>
    <w:p>
      <w:pPr>
        <w:pStyle w:val="SingleTxtGR"/>
        <w:rPr/>
      </w:pPr>
      <w:r>
        <w:rPr/>
        <w:t>30.</w:t>
        <w:tab/>
        <w:t>В этой ситуации правительство приняло решение о проведении масштабной и глубокой реформы, призванной в срочном порядке затормозить рост безработицы и создать новые рабочие места. В частности в связи с вопросом трудовой миграции в 2012 году было проведено диагностическое обследование в области миграции квалифицированных работников и политики привлечения инвесторов в Испанию. Данное обследование продемонстрировало необходимость придания системе гибкости, столь востребованной в испанской экономике, и ее корректировки с учетом потребностей, сопряженных с выходом компаний на международный рынок. 27 сентября 2013 года был принят Закон о поддержке предпринимателей и Закон о поддержке предпринимателей и их выхода на международный рынок, в который также вошел раздел, посвященный "международной мобильности". Цель этого раздела состоит в том, чтобы упростить въезд в Испанию и пребывание в ней для инвесторов и квалифицированных трудовых мигрантов, равно как и содействовать экономическому росту путем содействия международному характеру испанских компаний, содействуя таким образом созданию новых рабочих мест. В конечном счете, введение в действие подобного порядка является попыткой сочетания традиционного подхода к вопросам трудовой миграции и безопасности и нового подхода, направленного на поддержку международной торговли. В основе этой новой системы лежит концепция иммиграционной политики как элемента конкурентоспособности, содействующего экономическому и социальному развитию Испании. Законодатель предпочел вариант разработки особых норм, направленных на упрощение въезда в страну для определенных групп иностранцев, таких как инвесторы, предприниматели, высококвалифицированные специалисты, исследователи, специалисты в области науки и техники, преподаватели университетов и бизнес-школ, а также для лиц, прибывающих в Испанию в рамках трудовых, профессиональных или учебных связей с компаниями, работающими в Испании или в другой стране.</w:t>
      </w:r>
    </w:p>
    <w:p>
      <w:pPr>
        <w:pStyle w:val="SingleTxtGR"/>
        <w:rPr/>
      </w:pPr>
      <w:r>
        <w:rPr/>
        <w:t>31.</w:t>
        <w:tab/>
        <w:t xml:space="preserve">В марте 2012 года Совет министров утвердил создание Фонда по обеспечению выплат поставщикам в качестве механизма взимания органами власти неуплаченных долгов. План выплат поставщикам позволяет не только погашать коммерческие долги местных компаний и автономных сообществ, но и осуществлять значительные вливания денежных средств в производительную экономику. Данный механизм сыграл ключевую роль для активизации предпринимательской деятельности и недопущения еще большего сокращения занятости, поскольку он предоставляет денежные средства непосредственно тем, кто более всего в них нуждается, и этой возможностью воспользовались компании – поставщики местных предприятий и автономных сообществ, которые смогли своевременно выполнить свои обязательства по платежам. Эти денежные средства дали им возможность продолжить или возобновить предпринимательскую деятельность. </w:t>
      </w:r>
    </w:p>
    <w:p>
      <w:pPr>
        <w:pStyle w:val="SingleTxtGR"/>
        <w:rPr/>
      </w:pPr>
      <w:r>
        <w:rPr/>
        <w:t>32.</w:t>
        <w:tab/>
        <w:t>Королевским законодательным указом № 21/2012 от 13 июля о мерах по повышению ликвидности государственных учреждений и в финансовой сфере на основании положений первого дополнения к Органическому закону № 2/2012 от 27 апреля о бюджетной стабильности и финансовой устойчивости был создан Фонд денежной ликвидности автономий – механизм поддержки денежной ликвидности автономных сообществ, действующий на временной и добровольной основе и позволивший удовлетворить потребности автономных сообществ в финансировании и решить их проблемы с доступом к кредитам в период 2012–2013 годов, повысив одновременно с этим путем удешевления финансирования показатели выполнения задач в области ужесточения налогово-бюджетной политики. Денежные средства, предоставленные с 2012 года в рамках Плана выплат поставщикам и Фонда денежной ликвидности автономий, в форме прямых выплат поставщикам привели к повышению уровня ВВП на 3% в сравнении с начальным уровнем и позволили сохранить или вновь создать 400 000 рабочих мест, чего без принятия таких мер сделать бы не удалось.</w:t>
      </w:r>
    </w:p>
    <w:p>
      <w:pPr>
        <w:pStyle w:val="SingleTxtGR"/>
        <w:rPr/>
      </w:pPr>
      <w:r>
        <w:rPr/>
        <w:t>33.</w:t>
        <w:tab/>
        <w:t>Общая численность экономически активного населения в Испании по состоянию на третий квартал 2009 года составляла 22 993 500 человек, а доля экономически активного населения в возрастной группе от 16 до 64 лет составляла 73,9%. Хотя в последние годы постоянно сохранялась тенденция к росту, нынешний кризис в экономике и сфере занятости привел к застою в динамике численности активного населения. Вместе с тем в обстановке кризиса положение мужчин и женщин значительно различалось. Если для мужчин с третьего квартала 2008 года было характерно постепенное сокращение уровня занятости, то уровень занятости женщин продолжал расти, составив в третьем квартале 2009 года 65,7%. С другой стороны, трудовая активность проживающих в стране иностранцев в возрасте 16 лет и старше сохранялась на уровне 76,6% и начала снижаться только со второго квартала 2009 года.</w:t>
      </w:r>
    </w:p>
    <w:p>
      <w:pPr>
        <w:pStyle w:val="SingleTxtGR"/>
        <w:rPr/>
      </w:pPr>
      <w:r>
        <w:rPr/>
        <w:t>34.</w:t>
        <w:tab/>
        <w:t>В декабре 2013 года социальным страхованием были охвачены 1 543 306 иностранцев, и этот показатель вырос по сравнению с январем 2011 года, когда он составлял 1 132 465 человек. Испанская миграционная политика традиционно связывала въезд иммигрантов в страну с показателем емкости рынка труда. Это нашло свое отражение в изменении количества трудовых договоров, заключенных в странах происхождения мигрантов: если в 2006 году в Испанию въехали 204 000 иностранцев, а в 2007 году этот показатель достиг своего максимума – 250 000 человек, то с 2009 года их число постоянно сокращалось, и в 2012 году был зарегистрирован 3 021 трудовой договор.</w:t>
      </w:r>
    </w:p>
    <w:p>
      <w:pPr>
        <w:pStyle w:val="SingleTxtGR"/>
        <w:rPr/>
      </w:pPr>
      <w:r>
        <w:rPr/>
        <w:t>35.</w:t>
        <w:tab/>
        <w:t>Министерство труда и иммиграции через Государственный секретариат по вопросам иммиграции и эмиграции участвует в работе Трехсторонней трудовой комиссии, представляющей собой постоянно действующий орган, в рамках которого между центральным правительством и наиболее представительными на общегосударственном уровне профсоюзами и организациями предпринимателей ведется диалог по вопросам управления миграционными потоками. Социальные субъекты участвуют в этой работе, добиваясь, чтобы политика управления миграционными потоками эффективно содействовала решению задачи по удовлетворению потребностей в работниках, которые не могут быть покрыты за счет трудящихся-резидентов, в соответствии с действующими нормами как в сфере миграции, так и в сфере труда и при обеспечении гарантий прав трудящихся – граждан страны и иностранцев.</w:t>
      </w:r>
    </w:p>
    <w:p>
      <w:pPr>
        <w:pStyle w:val="H4GR"/>
        <w:rPr/>
      </w:pPr>
      <w:r>
        <w:rPr/>
        <w:tab/>
        <w:tab/>
        <w:t>Здравоохранение и социальная политика</w:t>
      </w:r>
    </w:p>
    <w:p>
      <w:pPr>
        <w:pStyle w:val="SingleTxtGR"/>
        <w:rPr/>
      </w:pPr>
      <w:r>
        <w:rPr/>
        <w:t>36.</w:t>
        <w:tab/>
        <w:t>Конституция Испании 1978 года устанавливает право всех граждан на эффективную охрану здоровья и справедливую, эффективную и максимально качественную медицинскую помощь. Содержащиеся в статьях 41, 43, 49 и 51 соответствующие положения стали значительным социальным достижением, поскольку в них было признано, что право на медицинскую помощь является публичным, объективным, личным и самостоятельным, а также равным для каждого гражданина без какой бы то ни было дискриминации в плане справедливого доступа к материальной составляющей данной услуги. Кроме того, Конституция предусматривает распределение полномочий между центральным правительством и автономными сообществами (АС). В контексте дальнейшего развития заложенных в Конституции директивных основ в 1979 году была начата передача в сферу полномочий автономных сообществ вопросов охраны здоровья и гигиены (общественного здравоохранения), которая продолжалась на протяжении последующих лет. В настоящее время этими полномочиями располагают все автономные сообщества и города с автономным статусом Сеута и Мелилья. В свою очередь, процесс децентрализации полномочий в сфере управления услугами здравоохранения, возложенных на Национальный институт здравоохранения (НИЗ), который начался в 1981 году с передачи этих полномочий автономному сообществу Каталонии, распространился вслед за этим в 1984−1994 годах на Андалусию, Страну Басков, Валенсию, Галисию, Наварру и Канарские острова, а впоследствии и на остальные территории государства. Этот процесс завершился в январе 2002 года, когда было решено сохранить главную государственную структуру по управлению медицинским обслуживанием городов с автономным статусом Сеута и Мелилья в лице Национального института по управлению медицинскими услугами (НИУМУ). Передача полномочий автономным сообществам призвана приблизить систему медицинского обслуживания к гражданам. Опыт и практика отношений между государством и автономными сообществами в сфере охраны здоровья населения служат важным подспорьем для укрепления координации в автономном государственном образовании. Усилия, прилагаемые в связи с этим всеми субъектами, направлены на то, чтобы Национальная система здравоохранения (НСЗ) сохраняла единообразный характер и отвечала конституционным принципам единства, автономии и солидарности, которые лежат в основе автономного государственного образования. В нынешних условиях полной децентрализации полномочий в вопросах здравоохранения автономные сообщества сами определяют форму организации и предоставления медицинских услуг, а роль Министерства здравоохранения, социальной политики и равенства переориентирована на разработку и координацию правительственной политики в сфере здравоохранения, планирования, оказания медицинской помощи и защиты потребителей, а также на осуществление полномочий центральных государственных органов по обеспечению права граждан на охрану здоровья. К функциям Министерства также относится координация деятельности Национальной системы здравоохранения и разработка глобальных стратегий по обеспечению равенства, качества и эффективности как базового инструмента сотрудничества для содействия региональным инициативам.</w:t>
      </w:r>
    </w:p>
    <w:p>
      <w:pPr>
        <w:pStyle w:val="SingleTxtGR"/>
        <w:rPr/>
      </w:pPr>
      <w:r>
        <w:rPr/>
        <w:t>37.</w:t>
        <w:tab/>
        <w:t>Согласно статье 69 Закона № 16/2003 о координации и качестве услуг в НСЗ, Межтерриториальный совет (МТСНСЗ) является "постоянно действующим органом обеспечения координации, сотрудничества, связи и информации медицинских служб между собой и с органами государственной администрации, целью которого является обеспечение координации в Национальной системе здравоохранения путем предоставления реальных гарантий прав граждан по всей территории страны". В состав Совета входят министр здравоохранения и советники по вопросам здравоохранения АС, а сам Совет оказывает научную и техническую поддержку НСЗ. Общий закон № 14/1986 о здравоохранении реализовал положение Конституции, согласно которому общая координация в сфере здравоохранения входит в сферу ответственности государства, которое обязано определить пути содействия во взаимном обмене информацией, обеспечении технической совместимости и осуществлении совместных действий, которые позволили бы включить проводимые на местах отдельные акции в общую систему деятельности НСЗ. Кроме того, утвержденные МТСНСЗ критерии мер общей координации в системе здравоохранения должны учитываться при разработке Комплексного плана защиты здоровья – документа, который должен собрать воедино планы защиты здоровья, принятые на уровне государства, на уровне автономных сообществ и на двух этих уровнях совместно, а также источники их финансирования. Данный План также должен быть вынесен на рассмотрение МТСНСЗ. Кроме того, Общий закон о здравоохранении предполагает создание силами государства и АС технических комиссий и комитетов, заключение соглашений и разработку общих программ, необходимых для повышения эффективности и рентабельности медицинских служб. В статьях 38–43 раздела II определяются сферы полномочий центральных государственных органов, АС и местных органов. Центральная государственная администрация сохраняет за собой исключительную компетенцию в таких сферах, как внешняя деятельность в области здравоохранения и международные отношения и договоренности в этой области; основы и общая координация охраны здоровья, законодательство по фармацевтическим продуктам; получение, присвоение и подтверждение ученых степеней в соответствующей области.</w:t>
      </w:r>
    </w:p>
    <w:p>
      <w:pPr>
        <w:pStyle w:val="SingleTxtGR"/>
        <w:rPr/>
      </w:pPr>
      <w:r>
        <w:rPr/>
        <w:t>38.</w:t>
        <w:tab/>
        <w:t>В связи с этим Министерство здравоохранения силами своего Генерального секретариата по здравоохранению и потреблению осуществляет функции, касающиеся государственного здравоохранения, межтерриториальной координации, проведения проверок, планирования в сфере здравоохранения, кадровой политики в сфере медицинских профессий, разработки и осуществления фармацевтической политики, а также функции в сфере государственного финансирования и установления цен на лекарственные препараты и продукцию медицинского назначения, принятия мер к внедрению в НСЗ инноваций и развития исследовательской деятельности в сфере, прежде всего, современных методов лечения и разработки политики Министерства по координации политики проведения трансплантаций. Кроме того, в его функции также входит создание информационных систем и содействие во внедрении в НСЗ стратегий охраны здоровья и программ обеспечения качества, равно как и проведение политики в области потребления путем внесения в рамках полномочий государства предложений по вопросам регулирования, которые содействовали бы защите и обеспечению прав потребителей и пользователей, разработке и внедрению действенных процедур по их защите, обеспечению межтерриториального ведомственного сотрудничества в этой сфере, равно как и содействию ассоциациям потребителей и пользователей и помощи в работе Совета потребителей и пользователей.</w:t>
      </w:r>
    </w:p>
    <w:p>
      <w:pPr>
        <w:pStyle w:val="SingleTxtGR"/>
        <w:rPr/>
      </w:pPr>
      <w:r>
        <w:rPr/>
        <w:t>39.</w:t>
        <w:tab/>
        <w:t>Нормы, регулирующие меры по обеспечению права на охрану здоровья, изложены в комплексе документов, которые имеют силу закона: в Общем законе о здравоохранении (1986 год), Законе о координации и качестве услуг в Национальной системе здравоохранения (2003 год), Законе о гарантиях и рациональном использовании лекарственных средств (2006 год), Общем законе о государственном здравоохранении (2011 год) и в Королевском законодательном указе о неотложных мерах по обеспечению устойчивости Национальной системы здравоохранения и повышению качества и безопасности (2012 год).</w:t>
      </w:r>
    </w:p>
    <w:p>
      <w:pPr>
        <w:pStyle w:val="SingleTxtGR"/>
        <w:rPr/>
      </w:pPr>
      <w:r>
        <w:rPr/>
        <w:t>40.</w:t>
        <w:tab/>
        <w:t>Целью Общего закона о здравоохранении, как прямо указано в его первой статье, заключается в регулировании всех видов деятельности в интересах эффективного осуществления конституционного права на охрану здоровья. В связи с этим закон предусматривает создание национальной системы здравоохранения со всеобщим охватом, государственным снабжением и финансированием из общего государственного бюджета, объединяющей в своем составе все службы здравоохранения, которые находятся в ведении центральной государственной администрации, и службы здравоохранения автономных сообществ. Принятие Общего закона о здравоохранении знаменует собой важные преобразования в испанской системе медицинского обслуживания, состоящие в объединении в рамках одного ведомства всех существующих государственных медико-санитарных и социальных ресурсов на основе служб социального обеспечения и в интеграции политики и деятельности по поощрению здорового образа жизни и профилактике заболеваний наряду с предоставлением медицинских и фармацевтических услуг. По завершении процесса передачи полномочий в области медицинского обслуживания всем автономным сообществам возникла необходимость дополнить правовые основы Законом № 16/2003 от 28 мая о координации и качестве услуг в Национальной системе здравоохранения, который предусматривает меры по координации и сотрудничеству государственных органов здравоохранения в целях обеспечения права граждан на охрану здоровья с общей задачей гарантировать равенство в доступе к услугам, качество этих услуг и участие в данном процессе самих граждан. Равным образом, целью Общего закона № 33/2011 от 4 октября о государственном здравоохранении является создание основ, дающих жителям страны возможность обеспечивать и поддерживать самые высокие показатели здоровья путем осуществления политики, программ, предоставления услуг и проведения силами органов государственной власти, предприятий и организаций граждан мер общего характера в этой сфере, которые позволили бы воздействовать на процессы и факторы, оказывающие наибольшее воздействие на здоровье, а также обеспечивать профилактику заболеваний и защищать и укреплять здоровье граждан – как каждого в отдельности, так и в целом.</w:t>
      </w:r>
    </w:p>
    <w:p>
      <w:pPr>
        <w:pStyle w:val="SingleTxtGR"/>
        <w:rPr/>
      </w:pPr>
      <w:r>
        <w:rPr/>
        <w:t>41.</w:t>
        <w:tab/>
        <w:t>Королевский законодательный указ № 16/2012 от 20 апреля о неотложных мерах по обеспечению устойчивости Национальной системы здравоохранения и повышению эффективности и надежности предоставляемых ею услуг и положения, определяющие порядок принятия последующих мер, направлены на:</w:t>
      </w:r>
    </w:p>
    <w:p>
      <w:pPr>
        <w:pStyle w:val="Bullet1GR"/>
        <w:numPr>
          <w:ilvl w:val="0"/>
          <w:numId w:val="11"/>
        </w:numPr>
        <w:rPr/>
      </w:pPr>
      <w:r>
        <w:rPr/>
        <w:t>обеспечение права граждан на охрану здоровья, следуя принципу универсальности;</w:t>
      </w:r>
    </w:p>
    <w:p>
      <w:pPr>
        <w:pStyle w:val="Bullet1GR"/>
        <w:numPr>
          <w:ilvl w:val="0"/>
          <w:numId w:val="11"/>
        </w:numPr>
        <w:rPr/>
      </w:pPr>
      <w:r>
        <w:rPr/>
        <w:t>обеспечение равенства всех граждан и равных прав на доступ к услугам в рамках общего пакета;</w:t>
      </w:r>
    </w:p>
    <w:p>
      <w:pPr>
        <w:pStyle w:val="Bullet1GR"/>
        <w:numPr>
          <w:ilvl w:val="0"/>
          <w:numId w:val="11"/>
        </w:numPr>
        <w:rPr/>
      </w:pPr>
      <w:r>
        <w:rPr/>
        <w:t>обеспечение контроля качества медицинской помощи;</w:t>
      </w:r>
    </w:p>
    <w:p>
      <w:pPr>
        <w:pStyle w:val="Bullet1GR"/>
        <w:numPr>
          <w:ilvl w:val="0"/>
          <w:numId w:val="11"/>
        </w:numPr>
        <w:rPr/>
      </w:pPr>
      <w:r>
        <w:rPr/>
        <w:t xml:space="preserve">обеспечение бесплатного медицинского обслуживания и равенства прав на его получение во всех автономных сообществах; </w:t>
      </w:r>
    </w:p>
    <w:p>
      <w:pPr>
        <w:pStyle w:val="Bullet1GR"/>
        <w:numPr>
          <w:ilvl w:val="0"/>
          <w:numId w:val="11"/>
        </w:numPr>
        <w:rPr/>
      </w:pPr>
      <w:r>
        <w:rPr/>
        <w:t>повышение качества медицинской помощи пациентам путем обеспечения необходимой преемственности в ее оказании (интеграция служб первичной и специализированной помощи);</w:t>
      </w:r>
    </w:p>
    <w:p>
      <w:pPr>
        <w:pStyle w:val="Bullet1GR"/>
        <w:numPr>
          <w:ilvl w:val="0"/>
          <w:numId w:val="11"/>
        </w:numPr>
        <w:rPr/>
      </w:pPr>
      <w:r>
        <w:rPr/>
        <w:t>повышение эффективности управления;</w:t>
      </w:r>
    </w:p>
    <w:p>
      <w:pPr>
        <w:pStyle w:val="Bullet1GR"/>
        <w:numPr>
          <w:ilvl w:val="0"/>
          <w:numId w:val="11"/>
        </w:numPr>
        <w:rPr/>
      </w:pPr>
      <w:r>
        <w:rPr/>
        <w:t>усиление в интересах пациентов координации и сотрудничества автономных служб, входящих в структуру Национальной системы здравоохранения;</w:t>
      </w:r>
    </w:p>
    <w:p>
      <w:pPr>
        <w:pStyle w:val="Bullet1GR"/>
        <w:numPr>
          <w:ilvl w:val="0"/>
          <w:numId w:val="11"/>
        </w:numPr>
        <w:rPr/>
      </w:pPr>
      <w:r>
        <w:rPr/>
        <w:t>обеспечение устойчивости Государственной санитарной системы;</w:t>
      </w:r>
    </w:p>
    <w:p>
      <w:pPr>
        <w:pStyle w:val="Bullet1GR"/>
        <w:numPr>
          <w:ilvl w:val="0"/>
          <w:numId w:val="11"/>
        </w:numPr>
        <w:rPr/>
      </w:pPr>
      <w:r>
        <w:rPr/>
        <w:t>совершенствование системы регулирования прав на получение медицинской помощи в соответствии с действующими в Европейском союзе нормами;</w:t>
      </w:r>
    </w:p>
    <w:p>
      <w:pPr>
        <w:pStyle w:val="Bullet1GR"/>
        <w:numPr>
          <w:ilvl w:val="0"/>
          <w:numId w:val="11"/>
        </w:numPr>
        <w:rPr/>
      </w:pPr>
      <w:r>
        <w:rPr/>
        <w:t>содействие повышению профессиональной квалификации медицинских работников.</w:t>
      </w:r>
    </w:p>
    <w:p>
      <w:pPr>
        <w:pStyle w:val="SingleTxtGR"/>
        <w:rPr/>
      </w:pPr>
      <w:r>
        <w:rPr/>
        <w:t>42.</w:t>
        <w:tab/>
        <w:t xml:space="preserve">Медицинские услуги первого уровня − медико-санитарная помощь − характеризуются широкой доступностью и техническим оснащением, достаточным для того, чтобы полностью решить проблемы со здоровьем, которые чаще всего становятся поводом для обращения за помощью. Что касается второго уровня − специализированной помощи, − то медицинские учреждения этой системы располагают более совершенным и дорогостоящим диагностическим и/или терапевтическим инструментарием, эффективность которого была бы существенно ниже в случае их рассредоточения; доступ к услугам на уровне специализированной помощи обеспечивается прежде всего по линии отделений первичной медико-санитарной помощи, которые выписывают больным соответствующие направления. Эти отделения, оказывающие населению ряд базовых услуг, расположены таким образом, что до них можно добраться из любой точки местожительства в среднем за 15 минут. Основными учреждениями такого рода являются медицинские центры, в которых работают междисциплинарные группы специалистов, включающие семейных врачей, педиатров, младший медицинский и административный персонал; кроме того, в состав групп могут входить социальные работники, патронажные сестры и физиотерапевты. Действуя в общинах, они выполняют задачи по побуждению к здоровому образу жизни и профилактике заболеваний. О физической доступности первичной медико-санитарной помощи и равноправии в доступе к ней лучше всего свидетельствует тот факт, что в случае необходимости сотрудники данной службы прибывают к гражданам на дом. </w:t>
      </w:r>
    </w:p>
    <w:p>
      <w:pPr>
        <w:pStyle w:val="SingleTxtGR"/>
        <w:rPr/>
      </w:pPr>
      <w:r>
        <w:rPr/>
        <w:t>43.</w:t>
        <w:tab/>
        <w:t>Специализированная помощь предоставляется в специализированных центрах и больницах путем амбулаторного или стационарного лечения. После его завершения пациенты с соответствующей клинической информацией вновь направляются к врачам учреждений первичной медико-санитарной помощи, которые располагают всеми данными истории болезни пациентов, что позволяет обеспечить надлежащее клиническое наблюдение и общее лечение. Это дает возможность оказания непрерывной медицинской помощи на условиях равенства и независимо от места проживания пациентов и особенностей автономных территорий, поскольку помощь оказывается пациенту даже на дому. В рамках такой организационной структуры необходимые средства выделяются, прежде всего, исходя из системы планирования, учитывающей демографические и географические особенности выделенных районов, а именно медицинских округов, которые определяются каждым автономным сообществом с учетом самых различных факторов и в первую очередь фактора соответствия концепции приближения услуг к пользователям. Численность населения в каждом медицинском округе колеблется в пределах 200 000−250 000 жителей. Тем не менее в силу особенностей каждого округа данный параметр является лишь ориентировочным.</w:t>
      </w:r>
    </w:p>
    <w:p>
      <w:pPr>
        <w:pStyle w:val="SingleTxtGR"/>
        <w:rPr/>
      </w:pPr>
      <w:r>
        <w:rPr/>
        <w:t>44.</w:t>
        <w:tab/>
        <w:t>Медицинские округа, в свою очередь, делятся на базовые медицинские зоны, составляющие территориальную структуру системы первичной медико-санитарной помощи, в которых медицинским обслуживанием занимаются медицинские центры; размеры базовой медицинской зоны определяются исходя из плотности населения, эпидемиологических характеристик и ресурсов соответствующего района. Число жителей, приписанных к каждой базовой медицинской зоне, колеблется в пределах от 5 000 до 25 000 человек. В каждом округе действует больница общего профиля, выступающая в качестве опорного центра специализированной медицинской помощи. В ряде медицинских служб существуют организационные структуры, занимающие промежуточное положение между медицинским округом и базовой зоной. Услуги покрываются Национальной системой здравоохранения (НСЗ), которая предлагает гражданам комплекс услуг, включающих профилактические, диагностические, лечебные, восстановительные мероприятия и услуги по укреплению и сохранению здоровья.</w:t>
      </w:r>
    </w:p>
    <w:p>
      <w:pPr>
        <w:pStyle w:val="SingleTxtGR"/>
        <w:rPr/>
      </w:pPr>
      <w:r>
        <w:rPr/>
        <w:t>45.</w:t>
        <w:tab/>
        <w:t>Как в системе первичной медико-санитарной помощи, так и в системах специализированной и неотложной медицинской помощи, пациенты обслуживаются бесплатно; оплата в пунктах оказания медицинской помощи не взимается. Доступ к государственным медицинским услугам предоставляется на основании выдаваемой всеми медицинскими учреждениями личной медицинской карточки. На основании данного документа каждый гражданин может пользоваться услугами в рамках всей НСЗ. В Испании правом на охрану здоровья и медицинскую помощь, оплачиваемую за счет государственных средств через Национальную систему здравоохранения, пользуются лица, являющиеся:</w:t>
      </w:r>
    </w:p>
    <w:p>
      <w:pPr>
        <w:pStyle w:val="Bullet1GR"/>
        <w:numPr>
          <w:ilvl w:val="0"/>
          <w:numId w:val="11"/>
        </w:numPr>
        <w:rPr/>
      </w:pPr>
      <w:r>
        <w:rPr/>
        <w:t xml:space="preserve">наемными или самостоятельно занятыми работниками, охваченные Системой социального страхования, соблюдающие все предусмотренные условия или приравненные к соблюдающим эти условия; </w:t>
      </w:r>
    </w:p>
    <w:p>
      <w:pPr>
        <w:pStyle w:val="Bullet1GR"/>
        <w:numPr>
          <w:ilvl w:val="0"/>
          <w:numId w:val="11"/>
        </w:numPr>
        <w:rPr/>
      </w:pPr>
      <w:r>
        <w:rPr/>
        <w:t>пенсионерами, получающими пенсию в Системе социального страхования;</w:t>
      </w:r>
    </w:p>
    <w:p>
      <w:pPr>
        <w:pStyle w:val="Bullet1GR"/>
        <w:numPr>
          <w:ilvl w:val="0"/>
          <w:numId w:val="11"/>
        </w:numPr>
        <w:rPr/>
      </w:pPr>
      <w:r>
        <w:rPr/>
        <w:t>лицами, регулярно получающими другие пособия, включая пособия и субсидии по безработице;</w:t>
      </w:r>
    </w:p>
    <w:p>
      <w:pPr>
        <w:pStyle w:val="Bullet1GR"/>
        <w:numPr>
          <w:ilvl w:val="0"/>
          <w:numId w:val="11"/>
        </w:numPr>
        <w:rPr/>
      </w:pPr>
      <w:r>
        <w:rPr/>
        <w:t>лицами, утратившими право на получение пособия и субсидии по безработице и зарегистрированные в качестве ищущих работу, если при этом отсутствуют сведения об их страховании в какой-либо иной системе, и постоянно проживающие в Испании.</w:t>
      </w:r>
    </w:p>
    <w:p>
      <w:pPr>
        <w:pStyle w:val="SingleTxtGR"/>
        <w:rPr/>
      </w:pPr>
      <w:r>
        <w:rPr/>
        <w:t>46.</w:t>
        <w:tab/>
        <w:t>В случае, когда не соблюдено ни одно из перечисленных выше условий, граждане Испании, проживающие в Испании граждане любого государства – члена Европейского союза, Европейского экономического сообщества или Швейцарии, а также иностранцы, имеющие вид на жительство на территории Испании, могут получить статус застрахованного при условии подтверждения, что уровень их доходов не превышает установленных пределов</w:t>
      </w:r>
      <w:r>
        <w:rPr>
          <w:rStyle w:val="FootnoteAnchor"/>
        </w:rPr>
        <w:footnoteReference w:id="4"/>
      </w:r>
      <w:r>
        <w:rPr/>
        <w:t>. В случае проживания в Испании статус застрахованного получает супруг (супруга) или приравненное к ним лицо, которое обязано удостоверить факт официального оформления этого положения; кроме того, такие же права имеет бывший супруг (супруга) или супруг (супруга), официально живущие отдельно, но находящиеся на иждивении застрахованного лица, потомки или приравненные к ним лица застрахованного лица или их супруга (супруг), даже если последний официально проживает раздельно, бывший супруг (супруга), находящиеся на иждивении застрахованного лица, или его гражданский супруг (супруга), также находящиеся на иждивении застрахованного лица, если такие потомки моложе 26 лет или лишены трудоспособности на 65% и больше.</w:t>
      </w:r>
    </w:p>
    <w:p>
      <w:pPr>
        <w:pStyle w:val="SingleTxtGR"/>
        <w:rPr/>
      </w:pPr>
      <w:r>
        <w:rPr/>
        <w:t>47.</w:t>
        <w:tab/>
        <w:t>Лица, не имеющие статуса застрахованного лица или бенефициара, могут получать медицинские услуги при условии оплаты соответствующей суммы или взноса на основе подписания особого соглашения. Лица, подпадающие под действие специального режима социального страхования, относящегося к сфере ведения Кассы взаимопомощи гражданских государственных служащих, Кассы взаимопомощи сотрудников судебной системы и Социального института Вооруженных сил, могут по своему выбору пользоваться услугами государственной (НСЗ) или частной (страховые компании) медицины. Члены этих касс взаимопомощи, выбирающие вариант получения медицинской помощи через страховые компании, обслуживаются в медицинских учреждениях, с которыми у этих компаний заключены договоры; в случае обращения за медицинской помощью в государственные медицинские учреждения расходы на обслуживание возлагаются на третью сторону. Определением статуса застрахованного лица или бенефициара и контролем за его поддержанием занимается Национальный институт социального страхования силами своих отделений в провинциях, и после признания лица застрахованным или бенефициаром соответствующие органы управления здравоохранением реализуют его право на получение медицинской помощи. Доступ граждан к получению медицинских услуг обеспечивается путем выдачи им личных медицинских карточек. Национальный институт социального страхования передает органам управления здравоохранением необходимые данные, позволяющие в любой момент и без получения специального согласия заинтересованного лица удостовериться в том, что необходимые для признания права на получение медицинской помощи условия и требования соблюдаются должным образом.</w:t>
      </w:r>
      <w:r>
        <w:br w:type="page"/>
      </w:r>
    </w:p>
    <w:p>
      <w:pPr>
        <w:pStyle w:val="SingleTxtGR"/>
        <w:rPr/>
      </w:pPr>
      <w:r>
        <w:rPr/>
        <w:t>48.</w:t>
        <w:tab/>
        <w:t>Согласно докладу ОЭСР за 2013 год, 99% населения Испании являются держателями полиса государственного медицинского страхования, а 13,4% населения имеют, помимо этого, дополнительную частную медицинскую страховку. Таким образом, медицинская страховка есть практически у всех испанских граждан и жителей страны, получивших такое право на основании двусторонних соглашений. Королевский законодательный указ № 16/2012 разъяснил и согласовал порядок доступа к услугам государственного здравоохранения, введя понятия застрахованного лица и бенефициара и определив порядок действия реального юридического механизма признания на условиях равноправия этих понятий, применяемых в отношении как граждан Испании, так и иностранных граждан, постоянно проживающих в Испании на законных основаниях. Согласно новым положениям, содержащимся в Королевском законодательном указе № 16/2012 и внесшим изменения в статью 3-тер Закона № 16/2003 от 28 мая о координации и качестве услуг в Национальной системе здравоохранения, незарегистрированные иностранцы, не имеющие статуса резидента в Испании, могут получать медицинскую помощь за счет государственных средств через национальную систему здравоохранения в следующих случаях:</w:t>
      </w:r>
    </w:p>
    <w:p>
      <w:pPr>
        <w:pStyle w:val="SingleTxtGR"/>
        <w:rPr/>
      </w:pPr>
      <w:r>
        <w:rPr/>
        <w:tab/>
        <w:t>a)</w:t>
        <w:tab/>
        <w:t>в экстренной ситуации в связи с тяжелым заболеванием или несчастным случаем любой природы до момента выписки из медицинского учреждения;</w:t>
      </w:r>
    </w:p>
    <w:p>
      <w:pPr>
        <w:pStyle w:val="SingleTxtGR"/>
        <w:rPr/>
      </w:pPr>
      <w:r>
        <w:rPr/>
        <w:tab/>
        <w:t>b)</w:t>
        <w:tab/>
        <w:t>в целях оказания помощи по беременности, при родах и в послеродовой период;</w:t>
      </w:r>
    </w:p>
    <w:p>
      <w:pPr>
        <w:pStyle w:val="SingleTxtGR"/>
        <w:rPr/>
      </w:pPr>
      <w:r>
        <w:rPr/>
        <w:tab/>
        <w:t>c)</w:t>
        <w:tab/>
        <w:t>кроме того, в любом случае иностранцы младше 18 лет имеют право на получение любой медицинской помощи на тех же условиях, что и испанские граждане.</w:t>
      </w:r>
    </w:p>
    <w:p>
      <w:pPr>
        <w:pStyle w:val="SingleTxtGR"/>
        <w:rPr/>
      </w:pPr>
      <w:r>
        <w:rPr/>
        <w:t>49.</w:t>
        <w:tab/>
        <w:t>НСЗ предлагает гражданам комплекс услуг, включающих профилактические, диагностические, лечебные, восстановительные мероприятия и услуги по укреплению и сохранению здоровья. Базовый пакет услуг определен Законом № 16/2003 от 28 мая о координации и качестве услуг в Национальной системе здравоохранения и Королевским декретом № 1030/2006 от 15 сентября, определившим пакет общих услуг НСЗ и порядок его предоставления. В дальнейшем Королевский законодательный указ № 16/2012 внес изменения в пакет общих услуг НСЗ, предусмотрев ряд его вариантов:</w:t>
      </w:r>
    </w:p>
    <w:p>
      <w:pPr>
        <w:pStyle w:val="Bullet1GR"/>
        <w:numPr>
          <w:ilvl w:val="0"/>
          <w:numId w:val="11"/>
        </w:numPr>
        <w:rPr/>
      </w:pPr>
      <w:r>
        <w:rPr/>
        <w:t>общий дополнительный пакет услуг НСЗ, включающий лекарственное обеспечение, услуги ортопротезирования, предоставление диетических продуктов и обеспечение не в экстренном порядке санитарным транспортом в случае, если это требуется для проведения лечения. При разработке данного пакета учитывались требования эффективности, оперативности, результативности, безопасности и лечебного воздействия, равно как и преимущества и варианты оказания медицинской помощи, потребности заботы о социально незащищенных группах и группах риска, равно как экономические и организационные соображения. Вопросы использования в НСЗ новых технических средств, технологий или процедур подлежат предварительному изучению силами действующей в рамках этой Системы Испанской сети агентств по оценке медицинских технологий и услуг, заключения которой носят обязательный характер;</w:t>
      </w:r>
    </w:p>
    <w:p>
      <w:pPr>
        <w:pStyle w:val="Bullet1GR"/>
        <w:numPr>
          <w:ilvl w:val="0"/>
          <w:numId w:val="11"/>
        </w:numPr>
        <w:rPr/>
      </w:pPr>
      <w:r>
        <w:rPr/>
        <w:t>общий пакет услуг НСЗ, включающий меры, услуги или технические средства, носящие неосновной и/или дополнительный характер или же помогающие улучшить самочувствие лиц, страдающих хроническими заболеваниями;</w:t>
      </w:r>
    </w:p>
    <w:p>
      <w:pPr>
        <w:pStyle w:val="Bullet1GR"/>
        <w:numPr>
          <w:ilvl w:val="0"/>
          <w:numId w:val="11"/>
        </w:numPr>
        <w:rPr/>
      </w:pPr>
      <w:r>
        <w:rPr/>
        <w:t>дополнительный пакет услуг автономных сообществ, в который последние могут включать технические средства, технологии или процедуры, не предусмотренные другими пакетами, определив при этом, какие дополнительные средства требуются и представив обоснованную заявку в Межтерриториальный совет.</w:t>
      </w:r>
    </w:p>
    <w:p>
      <w:pPr>
        <w:pStyle w:val="SingleTxtGR"/>
        <w:rPr/>
      </w:pPr>
      <w:r>
        <w:rPr/>
        <w:t>50.</w:t>
        <w:tab/>
        <w:t>Что касается выплат на предоставление фармацевтических товаров, то Королевским законодательным указом № 16/2012 были внесены изменения в систему взносов пользователей на фармацевтические товары и введена в действие новая модель обеспечения фармацевтическими препаратами, предоставляющая всем гражданам доступ к необходимым лекарственным средствам. Подобная модель устойчивого обеспечения фармацевтическими препаратами гарантирует универсальный характер медицинской помощи. Вступление в действие три критерия определения размера взноса пользователя (доход, возраст и степень тяжести заболевания), что обеспечивает большее равноправие. При этом наименее социально защищенные лица, например не имеющие в течение длительного времени работы и утратившие право на получение пособия по безработице, ранее оплачивавшие 40% стоимости лекарственных средств, после принятия Королевского законодательного указа № 16/2012 были освобождены от их оплаты. Такая же норма действует в отношении тех, кто получает минимальный доход на цели социальной интеграции, ненакопительную пенсию или находится в аналогичной ситуации, – все они также освобождены от оплаты лекарств, равно как и те, кто проходит лечение после несчастного случая на производстве или вследствие профессионального заболевания. Кроме того, лица, страдающие тяжелыми и хроническими заболеваниями, оплачивают 10% от стоимости лекарств и медицинских товаров, необходимых для лечения этих заболеваний, причем после принятия Королевского законодательного указа № 16/2012 максимальный размер выплат также был увязан с индексом потребительских цен. Также были определены три размера платежей в зависимости от дохода, колеблющиеся от 0% до 60%. Освобожденные от выплат категории населения были перечислены выше. 40% от стоимости лекарств оплачивают пользователи и бенефициары с доходом менее 18 000 евро в год, 50% – пользователи и бенефициары с доходом от 18 000 до 100 000 евро в год, а 60% – пользователи и бенефициары с доходом 100 000 евро в год и выше. 10% от розничной цены оплачивают лица, получающие пенсию в Системе социального страхования, и бенефициары этой Системы, за исключением получающих доход в размере 100 000 евро и выше, который вносится в раздел необлагаемого налогами минимального дохода и сбережений декларации о налоге на доходы физических лиц. Эти лица, согласно статье 94-бис.5.d) Закона № 29/2006 от 26 июля о гарантиях рационального использования лекарств и фармацевтических продуктов, обязаны оплачивать 60% от розничной цены. Предусмотрены максимальные пределы ежемесячных выплат в зависимости от размера дохода. Эти ограничения установлены на уровне 8,26 евро в месяц для пенсионеров с доходом менее 18 000 евро в год, 18,59 евро в месяц для пенсионеров с доходом от 18 000 до 100 000 евро в год и не более 62 евро в месяц для пенсионеров с доходом более 100 000 евро в год. Для жителей, пользующихся услугами касс взаимопомощи (МУФАСЕ − организации сотрудников государственной гражданской администрации, ИСФАС − организации военнослужащих и МУГЕХУ − организации сотрудников судебной системы), предусмотрен режим, покрывающий трудящимся и пенсионерам 30% расходов на лекарственные средства. Фармацевтическое обслуживание предусматривает использование широкого ассортимента разрешенных в Испании медикаментов. Исключения составляют только рекламируемые препараты, косметические и эстетические средства. Существует перечень неоплачиваемых препаратов, который включает медикаменты с низким коэффициентом полезности/лечебного эффекта. Оценкой медикаментов в целях их регистрации и выдачи разрешений на использование занимается Испанское агентство медикаментов и продуктов медицинского назначения (учреждение по линии Министерства здравоохранения и социальной политики). Доступ к фармацевтическому обслуживанию на уровне первичной медико-санитарной помощи осуществляется через аптеки. Регулирование их деятельности в плане выдачи лицензий на открытие новых аптек, определения графиков работы или проведения инспекций входит в компетенцию автономных сообществ. Государственная система обеспечивает предоставление дополнительных ортопедических услуг, медицинского транспорта для оказания неотложной помощи и плановых перевозок, комплексного диетотерапевтического лечения и оксигенотерапевтического лечения на дому.</w:t>
      </w:r>
    </w:p>
    <w:p>
      <w:pPr>
        <w:pStyle w:val="SingleTxtGR"/>
        <w:rPr/>
      </w:pPr>
      <w:r>
        <w:rPr/>
        <w:t>51.</w:t>
        <w:tab/>
        <w:t xml:space="preserve">Согласно докладу Министерства здравоохранения, социальных услуг и по вопросам равенства о деятельности Национальной системы здравоохранения в 2012 году, в рамках НСЗ действуют 3 006 медицинских учреждений. Многие малые муниципалитеты располагают местными консультациями, общее количество которых составляет 10 116 единиц. В этих консультациях работают специалисты, направляемые зональными медицинскими центрами в целях приближения базовых услуг к населению, рассредоточено проживающему в сельских районах и имеющему высокий индекс старения. Кроме того, в Национальной системе здравоохранения действуют 790 государственных больниц (1,8 на 100 000 жителей) на 162 538 койко-мест (352,5/100 000 жителей). Что касается принадлежности, то из каждых 10 больниц 4 являются государственными, </w:t>
        <w:br/>
        <w:t>а 6 – частными. Это соотношение приобретает прямо противоположный характер при расчете количества – из каждых 10 койко-мест 7 являются государственными, а 3 – частными. По назначению из каждых 10 больниц 7 занимаются лечением острых патологий, 1 является психиатрической, а еще 2 предназначены для оказания гериатрической помощи и длительного пребывания пациентов. Из каждых 10 койко-мест 8 находятся в больницах для лечения острых заболеваний, 1 – в психиатрической больнице и 1 – в больнице для гериатрической помощи и длительного пребывания пациентов. По принадлежности половина занимающихся лечением острых заболеваний больниц и 75% предназначенных для этого койко-мест являются государственными. Государственными являются 30% психиатрических больниц и 34% соответствующих койко-мест, а также 30% больниц и 37% койко-мест гериатрической помощи и длительного пребывания пациентов.</w:t>
      </w:r>
    </w:p>
    <w:p>
      <w:pPr>
        <w:pStyle w:val="SingleTxtGR"/>
        <w:rPr/>
      </w:pPr>
      <w:r>
        <w:rPr/>
        <w:t>52.</w:t>
        <w:tab/>
        <w:t xml:space="preserve">В государственных медицинских центрах и больницах работают около 272 000 врачей и средних медицинских работников, среди которых большинство составляют женщины – 7 из каждых 10 специалистов в данной сфере являются женщинами. Врачи составляют примерно 114 000 человек, а численность среднего медицинского персонала несколько выше – 157 000 человек. К этому числу следует добавить специалистов, проходящих курс подготовки по завершении обучения в высшей школе, среди которых примерно 19 000 врачей – интернов и практикантов, работающих в государственных больницах. В местных медицинских центрах и консультациях Национальной системы здравоохранения работают более 35 000 врачей (примерно 29 000 семейных врачей и чуть более 6 000 педиатров), половина из которых являются женщинами </w:t>
        <w:br/>
        <w:t>(5 из каждых 10), а также более 29 000 средних медицинских работников, среди которых 8 из каждых 10 – женщины. На уровне первичной медицинской помощи на каждые 10 000 жителей приходится 7,6 врача и 6,3 среднего медицинского работника. В больницах и специализированных центрах Национальной системы здравоохранения оказанием услуг занимаются чуть более 79 000 врачей (коэффициент 17,2 на 10 000 жителей), среди которых 4 из каждых 10 – женщины, а также более 128 000 средних медицинских работников (коэффициент 27,9 на 10 000 жителей), среди которых 9 из каждых 10 – женщины. В разбивке по специальностям 5 из каждых 10 врачей – специалисты по различным направлениям медицины, 3 – хирурги, чуть более 1 – работники центральных служб (клинические анализы, микробиология, рентгенология…) и еще примерно 1 – специалист по экстренной медицинской помощи.</w:t>
      </w:r>
    </w:p>
    <w:p>
      <w:pPr>
        <w:pStyle w:val="SingleTxtGR"/>
        <w:rPr/>
      </w:pPr>
      <w:r>
        <w:rPr/>
        <w:t>53.</w:t>
        <w:tab/>
        <w:t>Как правило, на первичном уровне помощи в Национальной системе здравоохранения среднестатистический житель обращается за медицинскими консультациями шесть раз в год, т.е. ежегодно в медицинских центрах и консультациях проводится примерно 259 млн. приемов пациентов. При учете обращений за срочной медицинской помощью в нерабочее время количество консультаций достигает 279 млн. Если же учитывать медицинскую помощь, которую оказывает средний медицинский персонал, то количество обращений превышает 418 млн. Ежегодно в стране проводится более 5,2 млн. госпитализаций, из которых 4,2 млн. (80,7% от общего количества) финансируются Национальной системой здравоохранения. Кроме того, ежегодно проводится 82,6 млн. консультаций у различных врачей-специалистов (87,3% финансируются Национальной системой здравоохранения), 26,2 млн. случаев неотложной помощи (78,6% за государственный счет) и 4,7 млн. случаев хирургического вмешательства, 1,3 млн. из которых – в амбулаторных условиях. В больницах принимается более 358 000 родов, более 121 000 из которых – путем кесарева сечения. 13% случаев срочной госпитализации в рамках Национальной системы здравоохранения проводятся в связи с родами, патологиями в послеродовой период и осложнениями беременности; это же является причиной 25,7% случаев обращений женщин в больницы за помощью. Кроме того, к числу следующих по значимости причин обращений женщин за медицинской помощью относятся заболевания системы кровообращения, органов пищеварительного тракта и дыхательной системы (10,2 и 8,9% соответственно). 8,8% обращений связаны с опухолями. Что касается мужчин, то чаще всего причиной госпитализации также являются заболевания системы кровообращения (16,9%), болезни дыхательной системы (14,7%) и болезни пищеварительного тракта (14,4%). 11,2% случаев госпитализации связаны с опухолями. По причине психических расстройств мужчины попадают в больницы чаще женщин (соответственно 2,4 и 1,9% случаев госпитализации).</w:t>
      </w:r>
    </w:p>
    <w:p>
      <w:pPr>
        <w:pStyle w:val="SingleTxtGR"/>
        <w:rPr/>
      </w:pPr>
      <w:r>
        <w:rPr/>
        <w:t>54.</w:t>
        <w:tab/>
        <w:t>Больницы в Испании занимают лидирующие позиции в мире по трансплантации органов и тканей, которая осуществляется в специальных аккредитованных центрах. Для пересадки органов необходимо согласие доноров. В настоящее время пересадка органов является обычной медицинской технологией, а те, кто ее проводит, используют новейшие технические достижения. Научный прогресс создал условия для того, чтобы все большее число заболеваний лечились с помощью трансплантации. Работа по трансплантации органов является в Испании постоянным и хорошо налаженным процессом. Эту работу ограничивает наличие доноров и органов для трансплантации. В 1989 году в Испании была создана Национальная организация трансплантологии. За эти 25 лет Испании удалось увеличить в три раза число доноров и операций по трансплантации органов. По состоянию на сегодняшний день в стране проведено более 90 000 трансплантаций органов, более 300 000 трансплантаций тканей и около 50 000 трансплантаций кроветворных клеток (костного мозга и пуповинной крови), что означает, что услугами испанской системы трансплантации воспользовались около полумиллиона больных, что составляет примерно 1% нынешнего населения Испании. Испанская модель трансплантологии является примером того, как, объединяя усилия граждан и специалистов – участников процесса донорства и трансплантации, удается спасти или улучшить качество жизни тысяч жителей страны. Национальная организация трансплантологии внедрила оригинальную модель управления, позволившую Испании выйти на ведущие позиции в мире в области донорства и трансплантации. В 2013 году были зарегистрированы самые высокие за всю историю показатели общего количества пересаженных органов – благодаря 1 655 донорам были проведены трансплантации 4 279 органов. Показатель донорства вырос до 35,1 донора на миллион жителей. Особо следует отметить увеличение количества пересадок легких (+19,7%) и поджелудочной железы (+10,8%). В общей сложности проведено 2 552 пересадки почек, 1 093 пересадки печени, 285 пересадок легких, 249 пересадок сердца, 92 пересадки поджелудочной железы и 8 пересадок кишечника. В 2013 году число живых доноров почки увеличилось до 382 человек, 41 из которых были участниками программы перекрестной пересадки почек. Пересадки почек от живых доноров составили 15% от общего числа проведенных в Испании трансплантаций почек. В 2013 году число доноров, скончавшихся от остановки сердца, оставалось неизменным – 159 человек. Такие доноры составляют 10% от общего числа доноров, и в этой программе участвует 21 испанская больница. С другой стороны, доноры – жертвы дорожно-транспортных происшествий составляют 4,4% от общего числа доноров (в 2012 году – 6%), Кроме того, после вступления в силу Национального плана донорства костного мозга существенно увеличилось число доноров костного мозга. На 1 января 2014 года в Испании было 136 449 доноров костного мозга, а в государственных хранилищах находилась 58 851 доза пуповинной крови, что очень близко к показателю 60 000 доз, предусмотренному на 2015 год Национальным планом донорства пуповинной крови. Следует отметить, что донорство и трансплантации являются фактором социального сплочения страны. 22,5% органов пересаживается за пределами автономного сообщества, в котором проживает или проживал донор.</w:t>
      </w:r>
    </w:p>
    <w:p>
      <w:pPr>
        <w:pStyle w:val="SingleTxtGR"/>
        <w:rPr/>
      </w:pPr>
      <w:r>
        <w:rPr/>
        <w:t>55.</w:t>
        <w:tab/>
        <w:t>Данные о расходах Испании на здравоохранение публикуются на веб-сайте Министерства здравоохранения в рамках Статистических данных о государственных расходах на здравоохранение, отражающих затраты государства на здравоохранение</w:t>
      </w:r>
      <w:r>
        <w:rPr>
          <w:rStyle w:val="FootnoteAnchor"/>
        </w:rPr>
        <w:footnoteReference w:id="5"/>
      </w:r>
      <w:r>
        <w:rPr/>
        <w:t>, а также в рамках Системы счетов сектора здравоохранения, в которой приводятся данные о расходах государства и частных компаний</w:t>
      </w:r>
      <w:r>
        <w:rPr>
          <w:rStyle w:val="FootnoteAnchor"/>
        </w:rPr>
        <w:footnoteReference w:id="6"/>
      </w:r>
      <w:r>
        <w:rPr/>
        <w:t xml:space="preserve">. Данные по Испании за 2011 год, обнародованные в 2013 году Системой счетов сектора здравоохранения, показывают, что общие расходы на здравоохранение в стране составили в 2011 году 98 860 млн. евро (72 217 млн. из государственных средств и 26 643 млн. из средств частного сектора). В период с 2007 по 2011 год общие расходы на здравоохранение росли ежегодно в среднем на 2,5%. </w:t>
        <w:br/>
        <w:t>В 2011 году государственные расходы на здравоохранение сократились на 3,4%, а расходы частного сектора, наоборот, увеличились на 2,5%. В 2011 году расходы на здравоохранение составляли 9,3% валового внутреннего продукта, что является средним показателем для стран ОЭСР, и из них 6,8% финансировалось за счет государственных средств, а 2,5% – за счет средств частных структур. В расчете на душу населения общие расходы на здравоохранение выросли с 1 978 евро на человека в 2007 году до 2 095 евро в 2011 году, т.е. в среднем за пятилетие ежегодный прирост составлял 1,4%. Если брать дезагрегированные данные, то расходы на услуги по лечению и реабилитации достигли в 2011 году 56 316 млн. евро, что составило 57,0% от общей суммы расходов на здравоохранение, а следующими по степени значимости являются расходы на медицинские продукты для пациентов, находящихся на амбулаторном лечении – 20,1%, расходы на услуги по оказанию долгосрочной помощи – 10,4% (10 328 млн. евро – 6 753 млн. евро из государственных средств и 3 575 млн. евро из средств частного сектора), а также расходы на вспомогательные медицинские услуги – 5,3% от общих расходов на здравоохранение. В 2007–2011 годах расходы возросли в следующем соотношении: на услуги по лечению и реабилитации – на 2%, на услуги по оказанию долгосрочной помощи – на 1,1%, а на вспомогательные медицинские услуги – на 0,4%. Расходы на медицинские продукты для пациентов, находящихся на амбулаторном лечении, сократились на 1,2%. В 2011 году снизились расходы на все статьи медицинского обслуживания, за исключением вспомогательных услуг и услуг по лечению и реабилитации. Резкий скачок в расходах на профилактические услуги и государственное здравоохранение в период с 2008 по 2010 год был связан с централизованными закупками осенью 2009 года тогдашним Министерством здравоохранения и социальной политики импортной вакцины против гриппа A (H1N1) на 333 млн. евро. Что касается расходов на услуги по оказанию долгосрочной помощи, то на оказание помощи в больницах пришлось 65% (6 709 млн. евро, в том числе 4 202 млн. евро из государственных средств и 2 507 млн. евро из средств частного сектора), на оказание помощи на дому – 24% (2 478 млн. евро, в том числе 1784 млн. евро из государственных средств и 694 млн. евро из средств частного сектора), а на оказание помощи в дневных стационарах – 11% (1 141 млн. евро, в том числе 767 млн. евро из государственных средств и 374 млн. евро из средств частного сектора).</w:t>
      </w:r>
    </w:p>
    <w:p>
      <w:pPr>
        <w:pStyle w:val="SingleTxtGR"/>
        <w:rPr/>
      </w:pPr>
      <w:r>
        <w:rPr/>
        <w:t>56.</w:t>
        <w:tab/>
        <w:t>Региональные органы власти профинансировали испанскую систему здравоохранения на 91,5%, руководство Системы социального страхования, включая кассы взаимопомощи государственных служащих (МУФАСЕ, ИСФАС и МУГЕХУ) – на 6,5%, а центральная государственная администрация – на 0,7%. С 2009 года, когда прервалась давняя традиция к увеличению расходов на здравоохранение, расходы органов государственной администрации снизились на 4,2%, и это стало следствием принятия экстренных мер по сокращению дефицита государственного бюджета, принимавшихся с мая 2010 года из-за экономического кризиса. В числе претерпевших наибольшее сокращение статей расходов на государственное здравоохранение следует отметить сокращение расходов на фармацевтические средства и другие расходные медицинские продукты: с 2009 года эти доходы снизились на 8,9%. В 2011 году по сравнению с 2010 годом сократились расходы органов государственной власти всех уровней на здравоохранение. Наибольшее сокращение – на 7,7% – претерпели расходы центральной государственной администрации.</w:t>
      </w:r>
    </w:p>
    <w:p>
      <w:pPr>
        <w:pStyle w:val="SingleTxtGR"/>
        <w:rPr/>
      </w:pPr>
      <w:r>
        <w:rPr/>
        <w:t>57.</w:t>
        <w:tab/>
        <w:t>Залогом нормальной работы любой системы оказания услуг, к числу которых также относится Национальная система здравоохранения, является удовлетворенность ее работой, и поэтому информация об оценке работы системы имеет ключевое значение. Более 7 из каждых 10 взрослых жителей страны поддерживают государственную систему здравоохранения, позитивно оценивая ее работу. В последние годы степень этого одобрения постоянно росла. Примерно 2 из каждых 10 опрошенных высказались за необходимость реформирования системы, и этот показатель ниже, чем в предыдущие годы. Доля тех, кто выражает недовольство и требует полного преобразования системы, ниже 1 на каждые 10 опрошенных (4,2%) – этот показатель за последние годы не изменился.</w:t>
      </w:r>
    </w:p>
    <w:p>
      <w:pPr>
        <w:pStyle w:val="H4GR"/>
        <w:rPr/>
      </w:pPr>
      <w:r>
        <w:rPr/>
        <w:tab/>
        <w:tab/>
        <w:t>Образование</w:t>
      </w:r>
    </w:p>
    <w:p>
      <w:pPr>
        <w:pStyle w:val="SingleTxtGR"/>
        <w:rPr/>
      </w:pPr>
      <w:r>
        <w:rPr/>
        <w:t>58.</w:t>
        <w:tab/>
        <w:t>Законодательные основы, регламентирующие и направляющие деятельность испанской системы образования, определены Конституцией Испании 1978 года и следующими законами, в которых получают дальнейшее развитие закрепленные в Конституции принципы и права в данной области:</w:t>
      </w:r>
    </w:p>
    <w:p>
      <w:pPr>
        <w:pStyle w:val="Bullet1GR"/>
        <w:numPr>
          <w:ilvl w:val="0"/>
          <w:numId w:val="11"/>
        </w:numPr>
        <w:rPr/>
      </w:pPr>
      <w:r>
        <w:rPr/>
        <w:t>Органическим законом 1985 года, регулирующим право на образование (ОЗПО);</w:t>
      </w:r>
    </w:p>
    <w:p>
      <w:pPr>
        <w:pStyle w:val="Bullet1GR"/>
        <w:numPr>
          <w:ilvl w:val="0"/>
          <w:numId w:val="11"/>
        </w:numPr>
        <w:rPr/>
      </w:pPr>
      <w:r>
        <w:rPr/>
        <w:t>Органическим законом от 3 мая 2006 года об образовании (ОЗО);</w:t>
      </w:r>
    </w:p>
    <w:p>
      <w:pPr>
        <w:pStyle w:val="Bullet1GR"/>
        <w:numPr>
          <w:ilvl w:val="0"/>
          <w:numId w:val="11"/>
        </w:numPr>
        <w:rPr/>
      </w:pPr>
      <w:r>
        <w:rPr/>
        <w:t>Законом 5/2002 от 19 июня о профессиональной квалификации и подготовке от 19 июня 2002 года;</w:t>
      </w:r>
    </w:p>
    <w:p>
      <w:pPr>
        <w:pStyle w:val="Bullet1GR"/>
        <w:numPr>
          <w:ilvl w:val="0"/>
          <w:numId w:val="11"/>
        </w:numPr>
        <w:rPr/>
      </w:pPr>
      <w:r>
        <w:rPr/>
        <w:t>Органическим законом № 8/2013 от 9 декабря о повышении качества образования (ОЗПКО), внесшим изменения в ОЗО.</w:t>
      </w:r>
    </w:p>
    <w:p>
      <w:pPr>
        <w:pStyle w:val="SingleTxtGR"/>
        <w:rPr/>
      </w:pPr>
      <w:r>
        <w:rPr/>
        <w:t>59.</w:t>
        <w:tab/>
        <w:t>Органический закон об образовании регулирует структуру и организацию системы образования на всех уровнях, кроме университетского. Он подтверждает признанные в Конституции и ОЗПО принципы и права, подкрепляя новое законодательство о высоком качестве образования для всех в условиях равноправия. В законе подчеркивается необходимость инклюзивного характера образования, равенство в обращении и недопустимость дискриминации в отношении любого лица при любых обстоятельствах. ОЗПКО обращает особое внимание на вопросы равноправия мужчин и женщин. Оба закона рассматривают образование как предоставление обществу существенно важной услуги, которая должна обеспечивать доступность школьного образования для всех без разграничений по каким-либо категориям, в условиях равенства возможностей, с гарантией его регулярности и непрерывности, а также на принципах его постепенной адаптации к изменениям социального характера. Государственная образовательная услуга может быть предоставлена как государственными органами власти, так и по общественной инициативе. Основные задачи системы образования в связи с учебным процессом заключаются в совершенствовании образования и повышении успеваемости, успешном получении всеми обязательного образования, расширении охвата дошкольным, средним и специальным образованием, увеличении выпуска дипломированных специалистов на уровне среднего и средне-технического образования, воспитании демократической гражданственности в целях утверждения свободного, толерантного и справедливого общества и для содействия защите ценностей и принципов свободы, плюрализма, прав человека и верховенства закона, являющихся основой демократии, обеспечивая учет принципов гражданского воспитания и приверженности Конституции при изучении всех предметов основной школы, поощрении обучения на протяжении всей жизни, строгом соблюдении принципов справедливости в системе образования и конвергенции со странами ЕС. Согласно ОЗО и ОЗПКО, базовое образование предусматривает 10 лет регулярного школьного обучения для детей от 6 до 16 лет. Базовое образование подразделяется на начальное и обязательное среднее образование. Кроме того, закон регламентирует предоставление дошкольного образования, образования на старшей ступени средней школы, художественного образования, спортивного образования, изучение языков, а также образование взрослых и дистанционное образование в рамках обучения на протяжении всей жизни. В нем также содержатся положения о планировании при участии заинтересованных сторон и аспектах, имеющих отношение к организации и функционированию учебных заведений с акцентом на их полномочия и организационную автономию. Кроме того, устанавливаются полномочия школьных советов и преподавательского коллектива. Следует отметить, что ОЗО стимулирует сотрудничество между семьей и школой, способствуя расширению участия и повышению ответственности учащихся и родителей. Равным образом, ОЗПКО закрепляет автономию образовательных учреждений, дает право руководству этих учреждений оценивать результаты своей работы и осуществлять соответствующие планы деятельности, а также, имея в виду реформирование системы образования, обращает особое внимание на три аспекта, а именно развитие информационно-коммуникационных технологий в целях создания рентабельной с точки зрения экономики цифровой школы, содействие многоязычию в целях обеспечения владения учащимися одним или даже двумя иностранными языками, а также модернизация системы профессионального образования.</w:t>
      </w:r>
    </w:p>
    <w:p>
      <w:pPr>
        <w:pStyle w:val="H4GR"/>
        <w:rPr/>
      </w:pPr>
      <w:r>
        <w:rPr/>
        <w:tab/>
        <w:tab/>
        <w:t>Высшее университетское образование</w:t>
      </w:r>
    </w:p>
    <w:p>
      <w:pPr>
        <w:pStyle w:val="SingleTxtGR"/>
        <w:rPr/>
      </w:pPr>
      <w:r>
        <w:rPr/>
        <w:t>60.</w:t>
        <w:tab/>
        <w:t>Действующий в структуре Министерства образования, культуры и спорта и под непосредственным руководством главы этого ведомства Генеральный секретариат университетов исполняет все функции, закрепленные за центральными органами государственной власти в сфере высшего университетского образования. В соответствии с Королевским декретом 257/2012 от 27 января, определившим базовую структуру Министерства образования, культуры и спорта, в подчинении Генерального секретариата университетов действует Главное управление по вопросам политики в сфере университетского образования, на которое возложены, в числе прочего, такие обязанности, как:</w:t>
      </w:r>
    </w:p>
    <w:p>
      <w:pPr>
        <w:pStyle w:val="Bullet1GR"/>
        <w:numPr>
          <w:ilvl w:val="0"/>
          <w:numId w:val="11"/>
        </w:numPr>
        <w:rPr/>
      </w:pPr>
      <w:r>
        <w:rPr/>
        <w:t>регламентирование университетского образования и порядка приема в университеты;</w:t>
      </w:r>
    </w:p>
    <w:p>
      <w:pPr>
        <w:pStyle w:val="Bullet1GR"/>
        <w:numPr>
          <w:ilvl w:val="0"/>
          <w:numId w:val="11"/>
        </w:numPr>
        <w:rPr/>
      </w:pPr>
      <w:r>
        <w:rPr/>
        <w:t>развитие Европейского пространства высшего образования и содействие в принятии мер к внедрению системы университетских степеней;</w:t>
      </w:r>
    </w:p>
    <w:p>
      <w:pPr>
        <w:pStyle w:val="Bullet1GR"/>
        <w:numPr>
          <w:ilvl w:val="0"/>
          <w:numId w:val="11"/>
        </w:numPr>
        <w:rPr/>
      </w:pPr>
      <w:r>
        <w:rPr/>
        <w:t>создание условий для аккредитации официальных университетских степеней и приравненных к ним званий, признания и подтверждения званий, присваиваемых в Испании и за рубежом;</w:t>
      </w:r>
    </w:p>
    <w:p>
      <w:pPr>
        <w:pStyle w:val="Bullet1GR"/>
        <w:numPr>
          <w:ilvl w:val="0"/>
          <w:numId w:val="11"/>
        </w:numPr>
        <w:rPr/>
      </w:pPr>
      <w:r>
        <w:rPr/>
        <w:t>административное и экономико-финансовое управление общей системой стипендий, материальной помощи для учебы и других видов помощи;</w:t>
      </w:r>
    </w:p>
    <w:p>
      <w:pPr>
        <w:pStyle w:val="Bullet1GR"/>
        <w:numPr>
          <w:ilvl w:val="0"/>
          <w:numId w:val="11"/>
        </w:numPr>
        <w:rPr/>
      </w:pPr>
      <w:r>
        <w:rPr/>
        <w:t>содействие в международной мобильности студентов и дипломированных специалистов в рамках Европейского союза и за его пределами;</w:t>
      </w:r>
    </w:p>
    <w:p>
      <w:pPr>
        <w:pStyle w:val="Bullet1GR"/>
        <w:numPr>
          <w:ilvl w:val="0"/>
          <w:numId w:val="11"/>
        </w:numPr>
        <w:rPr/>
      </w:pPr>
      <w:r>
        <w:rPr/>
        <w:t>планирование и осуществление программ по регламентированию, модернизации и наращиванию потенциала управленческих структур и инфраструктуры университетов.</w:t>
      </w:r>
    </w:p>
    <w:p>
      <w:pPr>
        <w:pStyle w:val="SingleTxtGR"/>
        <w:rPr/>
      </w:pPr>
      <w:r>
        <w:rPr/>
        <w:t>61.</w:t>
        <w:tab/>
        <w:t>Через это Главное управление осуществляются контакты между Министерством, с одной стороны, и Национальной комиссией по оценке исследовательской деятельности (НКОИД), действующей на основе Королевского декрета № 1086/1989 от 28 августа об оплате труда преподавателей университетов, и Национальным агентством по оценке качества и аккредитации (АНЕКА). Генеральный секретариат университетов (ГСУ) во исполнение своей функции по определению направленности и поддержанию международных отношений в сфере высшего университетского образования приступает в 2014 году к осуществлению Стратегии усиления международного характера университетов Испании. Кроме того, важным инструментом в руках ГСУ является Комплексная система информации о деятельности университетов (КСИДУ), которая на постоянной основе собирает показатели, необходимые для оценки и мониторинга Испанской университетской системы.</w:t>
      </w:r>
    </w:p>
    <w:p>
      <w:pPr>
        <w:pStyle w:val="SingleTxtGR"/>
        <w:rPr/>
      </w:pPr>
      <w:r>
        <w:rPr/>
        <w:t>62.</w:t>
        <w:tab/>
        <w:t>Принятый 12 апреля 2007 года Органический закон № 4/2007 (ОЗИОЗУ) о внесении изменений в Органический закон об университетах № 6/2001 от 21 декабря 2001 года, предусматривает ряд реформ, направленных на укрепление автономии университетов с одновременным ужесточением требования в отношении отчетности о выполнении ими своих функций. Эти изменения направлены прежде всего на повышение качества образования в испанских университетах, а также на содействие в их вхождении в Европейское пространство высшего образования (ЕПВО) и на присоединение испанского научного и исследовательского сообщества к проекту Европейского научно-исследовательского пространства (ЕНИП). Европейский союз оказывает содействие данной инициативе путем модернизации университетов в целях их превращения в активных субъектов преобразований в Европе "на основе знаний, повышения конкурентоспособности и динамики мировой экономики, поощрения устойчивого экономического роста на принципах расширения занятости и улучшения условий труда и содействия укреплению социального единства". Для решения этой задачи европейские университеты должны взять на себя ведущую роль и стать проводниками новой парадигмы, в основе которой лежит общество знаний, а также стать конкурентоспособными на мировой арене, как это было заявлено в коммюнике Европейской комиссии, указавшей на необходимость "мобилизовать интеллектуальный капитал Европы: создать условия, необходимые для того, чтобы университеты могли в полной мере вносить свой вклад в осуществление Лиссабонской стратегии 2005 года". Кроме того, процесс создания ЕПВО предусматривает, в числе прочего, внедрение системы удостоверения и аккредитации АНЕКА и региональными агентствами официальных степеней, а также создание системы присвоения новых степеней автономными сообществами и Советом университетов.</w:t>
      </w:r>
    </w:p>
    <w:p>
      <w:pPr>
        <w:pStyle w:val="SingleTxtGR"/>
        <w:rPr/>
      </w:pPr>
      <w:r>
        <w:rPr/>
        <w:t>63.</w:t>
        <w:tab/>
        <w:t>В 2013/14 учебном году в состав Испанской университетской системы (ИУС) входили в общей сложности 82 университета (в 80 из которых велось преподавание) – 50 государственных и 32 частных; 6 из этих университетов ведут дистанционное обучение. Один университет приходится в Испании на 569 852 жителя страны. Генеральная конференция по политике в области университетского образования утвердила выделение на 2013/14 учебный год в целом 303 534 мест в государственных университетах – практически столько же, что и в предыдущем году. В университетах с очной формой обучения было 244 789 мест. 46% этих мест выделены в категории "общественные науки и юриспруденция", 20,2% – в категории "инженерное дело и архитектура", 14,8% – в категории "медицина", 12,3% – в категории "искусство и гуманитарные науки" и 6,7% – в категории "естественные науки". Как можно видеть, распределение мест отличается от распределения по специальностям выпускников университетов – большинство мест предоставляется в области "общественные науки и юриспруденция". Для получения работы в качестве преподавателя университета соискатели должны пройти предварительную аккредитацию, в ходе которой оцениваются их достижения в педагогической исследовательской деятельности. Аккредитацию проводят агентства по вопросам качества, удостоверяющие соответствие соискателя предлагаемому месту. Такая оценка обеспечивает соответствие лица, принимаемого на работу по договору или в качестве постоянного сотрудника, минимальным требованиям. В общей сложности в 2012/13 учебном году численность штата преподавателей и научных работников составляла 115 332 человека. Хотя соотношение в численности мужчин и женщин среди преподавателей в сравнении с предыдущими годами существенно не изменилось, следует отметить, что доля женщин среди университетских преподавателей постепенно растет. В 2005/06 учебном году женщины составляли 13,7% от общего числа университетских преподавателей, а в 2010/11 учебном году их доля возросла уже до 20,3%. Еще один важный показатель связан с национальным составом преподавателей университетов: 97,5% составляют граждане Испании. Хотя данный показатель примерно одинаков по всем областям, в категории "искусство и гуманитарные науки" доля иностранцев среди преподавателей чуть выше – 4,5%. Половина преподавателей-иностранцев – это граждане Европейского союза, а среди преподавателей в категории "искусство и гуманитарные науки" их доля достигает 79%.</w:t>
      </w:r>
    </w:p>
    <w:p>
      <w:pPr>
        <w:pStyle w:val="SingleTxtGR"/>
        <w:rPr/>
      </w:pPr>
      <w:r>
        <w:rPr/>
        <w:t>64.</w:t>
        <w:tab/>
        <w:t>Кроме того, процесс создания Европейского пространства высшего образования, начатый с принятием Болонской декларации 1999 года, предусматривает, среди прочего, внедрение гибкой системы четких и сопоставимых ученых степеней в целях расширения таким образом возможности учащихся в плане трудоустройства и повышения конкурентоспособности европейской системы высшего образования на международной арене. В свою очередь 23 ноября 2007 года Совет ЕС усилил роль университетов в модели "Треугольника знаний" в рамках "модернизации университетов в целях обеспечения конкурентоспособности Европы в мировой экономике знаний". Вклад университетской системы Испании в создание ЕПВО и ЕНИП и ее полная интеграция в них предполагает трансформацию всех аспектов ее структуры и представляет собой исторически важную веху в плане как ее собственного генезиса, так и ее методологической концепции и целей, что открывает перед ней возможности обновления. Для придания нового импульса университетской системе Испании было начато осуществление Стратегии "Университет 2015", призванной стать катализатором более широкого обсуждения той роли, которую университет должен играть в новой социальной политике и в новой системе устойчивого производства на основе знаний, а также того, как улучшение и модернизация университетов на основе добровольных решений может способствовать заключению нового общественного договора между университетом и обществом.</w:t>
      </w:r>
    </w:p>
    <w:p>
      <w:pPr>
        <w:pStyle w:val="SingleTxtGR"/>
        <w:rPr/>
      </w:pPr>
      <w:r>
        <w:rPr/>
        <w:t>65.</w:t>
        <w:tab/>
        <w:t>В 2012/13 учебном году в университетах Испании по курсу квалификационного уровня и магистратуры обучались 1 561 123 учащихся, в том числе 1 046 570 студентов – по курсу квалификационного уровня, 403 466 – по курсу первого и второго цикла и 111 087 – по курсу магистратуры. Женщины составляют 54,3% от числа студентов, а среди выпускников данный показатель несколько повышается (57,6%). Доля женщин и мужчин среди учащихся по разным областям знаний остается примерно такой же, как и в предыдущие годы, и доля мужчин особенно велика (73,9%) среди студентов, обучающихся по специальностям области "инженерное дело и архитектура". Обратная ситуация сложилась среди студентов-медиков: женщин здесь гораздо больше, чем мужчин (70,1%). Кроме того, женщины преобладают среди студентов магистратуры (54,1%). Распределение по областям знаний здесь примерно такое же, что и среди студентов квалификационного уровня.</w:t>
      </w:r>
    </w:p>
    <w:p>
      <w:pPr>
        <w:pStyle w:val="SingleTxtGR"/>
        <w:rPr/>
      </w:pPr>
      <w:r>
        <w:rPr/>
        <w:t>66.</w:t>
        <w:tab/>
        <w:t>В 2012/13 учебном году вновь выросло число испанцев – учащихся университетов, участвующих в программе ЭРАЗМУС – теперь их 36 889. Число студентов, въезжающих в Испанию и выезжающих из нее в рамках данной программы, примерно одинаково, и это означает, что возможности Испании по включению студентов в программу ЭРАЗМУС аналогичны ее возможностям привлекать учащихся – участников этой программы со всей Европы. 36,2% учащихся – участников программы ЭРАЗМУС изучают общественные науки, предпринимательство и право. Основной страной назначения для испанских учащихся в рамках программы ЭРАЗМУС является Италия – в 2011/12 учебном году сюда на обучение отправились 8 282 учащихся. Почти вдвое меньше испанских учащихся выезжали на учебу во Францию (4 744), Германию (4 609) и Соединенное Королевство (4 170). Кроме того, университеты Испании принимают все больше иностранных студентов: в 2012/13 учебном году их число возросло до 74 297 человек, 53 832 из которых проходят обучение по курсам квалификационного уровня и первого и второго циклов, а 20 465 – по курсу магистратуры. Число иностранных учащихся, занимающихся по курсу квалификационного уровня, постоянно увеличивается – в среднем на 3–3,5% ежегодно. Анализ национального состава учащихся по ступеням обучения показывает, что среди иностранцев, обучающихся в магистратуре, преобладают студенты из стран Латинской Америки и Карибского бассейна – они составляют 53,7% от общего числа иностранных учащихся. В университетах Испании наблюдается небольшой прирост числа учащихся из стран Азии – они составляют 8,4% от общего числа иностранцев, занимающихся по курсу квалификационного уровня, и 13,5% от числа иностранцев, обучающихся в магистратуре.</w:t>
      </w:r>
    </w:p>
    <w:p>
      <w:pPr>
        <w:pStyle w:val="SingleTxtGR"/>
        <w:rPr/>
      </w:pPr>
      <w:r>
        <w:rPr/>
        <w:t>67.</w:t>
        <w:tab/>
        <w:t>Чистый показатель доли учащихся университетов в возрастной группе от 18 до 24 лет продолжает увеличиваться и составляет на сегодня 28,6%. Это является следствием как увеличения числа учащихся университетов в данной возрастной группе, так и сокращением численности населения в возрасте 18−24 лет. Вместе с тем, судя по предварительным данным, число учащихся, обучающихся по курсам квалификационного уровня и первого и второго циклов, составляет в 2012/13 учебном году 1 450 036 человек, что на 0,5% меньше, чем в предыдущем учебном году. По прогнозам в 2013/14 учебном году численность учащихся университетов составит 1 438 115 человек, снизившись таким образом на 0,8%, что напрямую обусловлено сокращением численности населения в возрасте 18–24 лет. Можно утверждать, что увеличение численности учащихся университетов, имевшее место в период между 2008/09 и 2011/12 учебными годами, было исключением, связанным с последствиями кризиса и адаптацией к ЕПВО (приведение специальностей по диплому в соответствие с квалификационными уровнями), а также с началом официального обучения в университетах по курсу магистратуры, в результате чего число учащихся сначала увеличилось, а затем в течение 2012/13 учебного года стабилизировалось. Значительно сократилось число учащихся, изучающих инженерное дело и архитектуру: ежегодно их становилось меньше на 5,3%, а за десятилетие их число сократилось на 23,3%. Снижается и число тех¸ кто изучает естественные науки, – на 0,9% ежегодно и на 25,3% за 10 лет. Продолжился рост численности студентов-медиков – за 10 лет прирост составил 88,6%, а ежегодно – 11%. Сопоставление данных за последние 10 лет о выпускниках университетов по специальностям показывает, что доля тех, кто изучал общественные науки и право, увеличилась менее чем на один процентный пункт, доля инженеров и архитекторов, а также доля медиков – на два процентных пункта. Вместе с тем среди выпускников уменьшилась доля тех, кто изучал искусство, гуманитарные и естественные науки.</w:t>
      </w:r>
    </w:p>
    <w:p>
      <w:pPr>
        <w:pStyle w:val="H4GR"/>
        <w:rPr/>
      </w:pPr>
      <w:r>
        <w:rPr/>
        <w:tab/>
        <w:tab/>
        <w:t xml:space="preserve">Культура </w:t>
      </w:r>
    </w:p>
    <w:p>
      <w:pPr>
        <w:pStyle w:val="SingleTxtGR"/>
        <w:rPr/>
      </w:pPr>
      <w:r>
        <w:rPr/>
        <w:t>68.</w:t>
        <w:tab/>
        <w:t xml:space="preserve">Согласно действующей Конституции 1978 года, государственные органы должны обеспечивать и поощрять более широкий доступ к культуре для всех граждан и защищать культурное и языковое многообразие. Это означает, что государственные органы, не ограничиваясь только мерами защиты, обязаны содействовать культурному развитию общества в соответствии с общими интересами и обеспечивать доступ всех людей к культуре. За период после вступления Конституции в силу все органы политической власти прошли долгий путь в формировании инфраструктуры культуры, в содействии развитию творческих начал и в организации культурных мероприятий, и параллельно с этим росла и потребность граждан в культуре. Этот процесс шел весьма интенсивно и требовал больших усилий, поскольку исходные уровни были невысоки, и перелом в этом отношении, вероятно, произошел в середине 1990-х годов. </w:t>
      </w:r>
    </w:p>
    <w:p>
      <w:pPr>
        <w:pStyle w:val="SingleTxtGR"/>
        <w:rPr/>
      </w:pPr>
      <w:r>
        <w:rPr/>
        <w:t>69.</w:t>
        <w:tab/>
        <w:t>За этот период в развитие так называемых "ведущих учреждений культуры" были вложены большие средства. Значительная часть этих учреждений по праву занимает видное место на культурной карте мира: достаточно привести в пример лишь несколько музеев – Национальный музей "Центр искусства королевы Софии" (НМЦИКС) в Мадриде, Музей современного искусства в Барселоне (МСИБ), Валенсийский институт современного искусства (ВИСИ), музей Гуггенхейма в Бильбао или купленную государством коллекцию Тиссена. Эти большие центры наряду с такими известными музеями, как мадридский музей Прадо, в значительной мере способствовали развитию туризма в соответствующих городах. В частности, следует отметить музей Гуггенхейма, который дал стимул к всестороннему обновлению Бильбао и который сам стал центром притяжения, благодаря чему через этот город стали проходить маршруты культурного туризма (внутреннего и внешнего), чего не было раньше.</w:t>
      </w:r>
    </w:p>
    <w:p>
      <w:pPr>
        <w:pStyle w:val="SingleTxtGR"/>
        <w:rPr/>
      </w:pPr>
      <w:r>
        <w:rPr/>
        <w:t>70.</w:t>
        <w:tab/>
        <w:t>Расходы на проведение культурных мероприятий берут на себя государственные органы всех уровней – центральные, органы власти автономных сообществ и местные органы, причем на последние приходится более половины всех расходов. Единственное, что обязаны делать муниципалитеты населенных пунктов с населением более 5 000 человек, – это содействовать функционированию публичных библиотек, однако обычно эти органы активно занимаются организацией концертов, кинопоказов, театральных постановок и т.п. В целом следует отметить, что государство главным образом предоставляет дотации на проведение мероприятий, тогда как местные органы организуют их непосредственно в тех или иных масштабах, с учетом своих размеров и имеющихся средств. В результате экономического кризиса последних лет существенно изменилось положение дел и потребовались изменения модели финансирования культуры. Сейчас, с одной стороны, изыскиваются меры по расширению участия частного сектора и гражданского общества, а с другой – значительно сокращаются государственные расходы во многих секторах, включая культуру.</w:t>
      </w:r>
    </w:p>
    <w:p>
      <w:pPr>
        <w:pStyle w:val="SingleTxtGR"/>
        <w:rPr/>
      </w:pPr>
      <w:r>
        <w:rPr/>
        <w:t>71.</w:t>
        <w:tab/>
        <w:t xml:space="preserve">Получили широкое развитие системы измерения результатов деятельности. Так, Министерство образования, культуры и спорта издает </w:t>
      </w:r>
      <w:r>
        <w:rPr>
          <w:i/>
        </w:rPr>
        <w:t>Статистический ежегодник в области культуры</w:t>
      </w:r>
      <w:r>
        <w:rPr>
          <w:rStyle w:val="FootnoteAnchor"/>
        </w:rPr>
        <w:footnoteReference w:id="7"/>
      </w:r>
      <w:r>
        <w:rPr/>
        <w:t xml:space="preserve">, основная задача которого – представить выборку наиболее показательных данных, касающихся культуры, что позволяет следить за изменением культурной ситуации в Испании, осознать социальную ценность культуры и ее роль как генератора богатства и источника экономического развития испанского общества. Результаты проводимого опроса о предпочтениях и практике культурного досуга дают представление об участии в разных ее формах культурной жизни. Кроме того, Испания – одна из немногих стран мира, в которой проводится исчисление показателей культуры (статистическая операция в рамках Системы национальных счетов, позволяющая оценить воздействие культуры на экономику страны в целом). Все эти источники позволяют получить обширную информацию. Согласно </w:t>
      </w:r>
      <w:r>
        <w:rPr>
          <w:i/>
        </w:rPr>
        <w:t>Статистическому ежегоднику в области культуры</w:t>
      </w:r>
      <w:r>
        <w:rPr/>
        <w:t>, сектор индустрии культуры составлял в 2013 году 2,7% ВВП Испании (3,5% с учетом мероприятий в сфере охраны интеллектуальной собственности), а в следующем году оба эти показателя уменьшились на 0,1%. Самый большой вклад вносит издательский сектор, за ним следуют радио и телевидение, а также кинематография и аудиовизуальные средства массовой информации. Работающих в секторе культуры отличает весьма высокий по сравнению со средними показателями уровень образования. В этом секторе занято 2,6% от общей численности работающих в стране. Что касается "потребления культуры", то средний уровень расходов на культуру в 2012 году снизился по сравнению с предыдущим годом и составляет 2,6% от общих расходов на товары и услуги (в предыдущем году этот показатель составлял 2,8%, а годом ранее – 3,1%); в денежном выражении он составляет 288,7 евро на человека.</w:t>
      </w:r>
    </w:p>
    <w:p>
      <w:pPr>
        <w:pStyle w:val="SingleTxtGR"/>
        <w:rPr/>
      </w:pPr>
      <w:r>
        <w:rPr/>
        <w:t>72.</w:t>
        <w:tab/>
        <w:t>В Испании во всех отраслях культуры – литературе, кино, музыке, театре, хореографии и т.д. – работают творческие деятели высочайшего уровня, пользующиеся международным признанием. К их числу следует отнести и специалистов, пришедших в культуру из других сфер или, говоря шире, в "отрасли индустрии культуры и творчества" (среди них – гастрономия, дизайн и мода, видеоигры или архитектура), в которых также имеются выдающиеся представители. Фактически культура является стратегически важным сектором для продвижения "марки Испании" на международном уровне, и, несомненно, одним из ее величайших достояний является испанский язык, на котором говорят 500 млн. человек и который по распространенности занимает второе место в мире (отставая лишь от китайского языка мандарин и быстро догоняя его). Потенциал испанского языка, помимо демографического фактора определяется еще двумя обстоятельствами – его большой функциональностью (в качестве языка международного общения испанский занимает устойчивое положение на международной арене, обеспечивая тем, кто его изучает, будущее международного масштаба) и его признанной культурной значимостью (владение им открывает доступ к произведениям культуры, создаваемым всеми испаноязычными странами в любых формах – в литературе, артистическом творчестве, кинематографии и т.д.). Одним из ведущих учреждений культуры, о которых следует упомянуть, является Институт Сервантеса, созданный в 1991 году и функционирующий в 44 странах. Его основная задача – пропаганда испанского языка и испанской культуры. В сравнении с аналогичными учреждениями культуры, которые начали действовать в соседних европейских странах гораздо раньше, Институту Сервантеса предстоит еще многое сделать для расширения сферы своей деятельности.</w:t>
      </w:r>
    </w:p>
    <w:p>
      <w:pPr>
        <w:pStyle w:val="SingleTxtGR"/>
        <w:rPr/>
      </w:pPr>
      <w:r>
        <w:rPr/>
        <w:t>73.</w:t>
        <w:tab/>
        <w:t xml:space="preserve">Следует упомянуть также о тех изменениях, которые влечет за собой технический прогресс в области как потребления культуры, так и художественного творчества. Около 70% домохозяйств имеют доступ к Интернету, что ставит перед поставщиками услуг новые задачи – от оцифровки фондов (значительная часть фондов музеев и библиотек доступна для публики) до продаж или предоставления в аренду продуктов культуры (книг, кинофильмов). Серьезную проблему для Испании представляет пиратство, справиться с которым пытаются путем принятия согласованных мер государственными органами и секторами, представляющими обладателей авторских прав или авторов. В числе этих мер – как образовательные мероприятия и рекламные кампании, так и более жесткие меры принуждения. Еще одной сферой такого рода деятельности является увеличение предложения легального контента в Интернете при существенной помощи со стороны Государственного секретариата по вопросам культуры. </w:t>
      </w:r>
    </w:p>
    <w:p>
      <w:pPr>
        <w:pStyle w:val="SingleTxtGR"/>
        <w:rPr/>
      </w:pPr>
      <w:r>
        <w:rPr/>
        <w:t>74.</w:t>
        <w:tab/>
        <w:t>Министерство образования, культуры и спорта приняло Стратегический план на 2012–2015 годы, в котором учитываются изменения в экономической ситуации и предусматриваются пять основных целей: a) формулирование государственной политики, которая гарантировала бы право на культуру, содействовала укреплению основ гражданственности и социального единства; b) совершенствование, при обеспечении транспарентности, механизмов взаимосвязи и взаимодействия в сфере культуры между государственными органами и другими учреждениями в целях содействия эффективному и рациональному использованию ресурсов культуры; c) содействие развитию культуры как важнейшему элементу продвижения на международной арене "марки" Испании; d) активизация участия гражданского общества в деле поддержки и развития культуры; e) содействие созданию, обновлению и производству знаний и внедрение культуры пользования Интернетом, при этом обеспечение защиты прав интеллектуальной собственности.</w:t>
      </w:r>
    </w:p>
    <w:p>
      <w:pPr>
        <w:pStyle w:val="SingleTxtGR"/>
        <w:rPr/>
      </w:pPr>
      <w:r>
        <w:rPr/>
        <w:t>75.</w:t>
        <w:tab/>
        <w:t>В последние годы особое внимание уделяется – и весьма успешно – развитию культурного туризма, который дополняет массовый пляжный туризм, традиционно пользующийся популярностью на протяжении свыше пятидесяти лет. Основные составляющие культурного туризма (культурное наследие, музеи, многочисленные мероприятия) существовали издавна, однако сейчас прилагаются усилия к их популяризации и к осуществлению разного рода программ по повышению к ним интереса. Результатом этой работы и изысканий стал рассчитанный на 2010−2012 годы План продвижения в международном масштабе культурного туризма, центральным элементом которого стала пропаганда "Испании как страны культуры", предполагающая работу по различным направлениям – музеи, театры, музыка и фестивали танца, продвижение тематических культурных маршрутов и развитие лингвистического туризма. В результате был создан интернет-портал Spain Is Culture ("Испания – это культура"), поддержанием которого занимается Государственный секретариат по вопросам культуры. Кроме того, в этой области активизировались и частные структуры, предлагающие различные варианты, например экскурсии по местам культурного наследия, по заповедным природным уголкам, равно как и туры для любителей гастрономии и вин. В 2013 году более половины туристов, приехавших в Испанию, участвовали в культурных мероприятиях.</w:t>
      </w:r>
    </w:p>
    <w:p>
      <w:pPr>
        <w:pStyle w:val="SingleTxtGR"/>
        <w:rPr/>
      </w:pPr>
      <w:r>
        <w:rPr/>
        <w:t>76.</w:t>
        <w:tab/>
        <w:t>Особого упоминания заслуживает культурное наследие. Испания занимает второе место в мире по числу объектов, включенных Организацией Объединенных Наций по вопросам образования, науки и культуры (ЮНЕСКО) в список всемирного наследия, и четвертое – по числу признаваемых ЮНЕСКО объектов нематериального культурного наследия. Одной из самых серьезных проблем является повышение качества управления этими объектами и их интеграции в общество знаний: применение цифровых технологий и, прежде всего, обеспечение доступа к ним в Интернете представляют собой наиболее экономичные и демократичные способы пропаганды культуры, и на эти цели в последние годы выделялись значительные государственные средства. В настоящее время идет разработка ряда конкретных планов, в том числе Национального плана в отношении соборов, Национального плана в отношении промышленного наследия, Национального плана в отношении замков и Национального плана в отношении культурного наследия, в связи с чем решаются разного рода задачи, касающиеся, в числе прочего, использования огромных ресурсов культурного наследия в качестве механизма пропаганды местной самобытности и ее отличительных особенностей. Одновременно с этим сущностные задачи сохранения и защиты увязываются с вновь возникающими проблемами, связанными с экономическим значением культурного наследия для туризма, причем решение этих задач осуществляется в рамках общей региональной политики и Национального комплексного плана развития туризма на 2012–2015 годы.</w:t>
      </w:r>
    </w:p>
    <w:p>
      <w:pPr>
        <w:pStyle w:val="SingleTxtGR"/>
        <w:rPr/>
      </w:pPr>
      <w:r>
        <w:rPr/>
        <w:t>77.</w:t>
        <w:tab/>
        <w:t>Испанские музеи, пользующиеся отличной репутацией, находятся в ведении государства, автономных сообществ или местных органов. В последние годы ведется работа по оцифровке их фондов. С помощью веб-сайта Министерства образования, культуры и спорта можно совершить виртуальные экскурсии по 13 музеям, находящимся в государственной собственности (равным образом, большинство автономных сообществ предлагают аналогичные экскурсии по своим музеям); кроме того, создан общий каталог музейных библиографических фондов. По данным за 2012 год, более миллиона посетителей приняли следующие музеи: музей Прадо – 3 170 000 человек, НМЦИКС – 2 565 000 человек, ВИСИ – 1 337 000 человек, Фонд Тиссена – 1 255 000, театр-музей Дали в Фигейросе – 1 216 000 человек и музей Гуггенхейма – 1 000 000 человек. Все эти музеи, кроме НМЦИКС, приняли в 2012 году больше посетителей, чем в 2011 году.</w:t>
      </w:r>
    </w:p>
    <w:p>
      <w:pPr>
        <w:pStyle w:val="SingleTxtGR"/>
        <w:rPr/>
      </w:pPr>
      <w:r>
        <w:rPr/>
        <w:t>78.</w:t>
        <w:tab/>
        <w:t>Сектор книжного и издательского дела остается наиболее производительной отраслью индустрии культуры в Испании даже сегодня, когда он наравне с остальными пострадал от кризиса, воздействие которого выявило две проблемы: необходимость модернизации данного сектора вследствие распространения электронных книг и влияние экономического кризиса на потребление культуры. Однако и в такой ситуации этот сектор экспортирует продукции больше, чем все остальные отрасли культуры, вместе взятые, и остается единственным, сохранившим положительное импортно-экспортное сальдо. При этом необходимо отметить и такой уже упоминавшийся позитивный фактор, как язык, который обеспечивает обширный рынок без дополнительных затрат. К этому следует добавить многочисленных популярных авторов, представляющих как Испанию, так и испаноязычные страны Латинской Америки и выпускающих свои книги в испанских издательствах.</w:t>
      </w:r>
    </w:p>
    <w:p>
      <w:pPr>
        <w:pStyle w:val="SingleTxtGR"/>
        <w:rPr/>
      </w:pPr>
      <w:r>
        <w:rPr/>
        <w:t>79.</w:t>
        <w:tab/>
        <w:t>Следует отметить, что в Испании имеется 6 608 библиотек, из которых 5 500 находятся в государственной собственности, а остальные являются частными, университетскими или принадлежат каким-либо иным структурам. Как уже говорилось, в населенных пунктах с численностью населения более 5 000 человек библиотеки создаются в обязательном порядке. В стране имеется широкая сеть библиотек, и в настоящее время ведется работа по предложению новых видов услуг, например прокат электронных книг, и т.д. Кроме того, обычно библиотеки выдают аудиовизуальные записи и другие материалы.</w:t>
      </w:r>
    </w:p>
    <w:p>
      <w:pPr>
        <w:pStyle w:val="SingleTxtGR"/>
        <w:rPr/>
      </w:pPr>
      <w:r>
        <w:rPr/>
        <w:t>80.</w:t>
        <w:tab/>
        <w:t>Сценические искусства и музыка являются сферами, которым уделяется особое внимание благодаря реализации политики содействия художественному творчеству. В рамках этой политики принимаются меры по увеличению спроса (что сегодня особенно важно в стратегическом плане), внедрение новой организационно-управленческой модели, в которой учитывается территориальная организация государства, а также предполагается более тесное сотрудничество с учреждениями культуры и привлечение их к активному участию. Кроме того, ставится задача по повышению качества художественного воспитания как составной части школьных учебных программ, заключению соглашений с университетами и по активизации сотрудничества между государством и частными структурами. Был создан Государственный совет по сценическим искусствам и музыке, который совместно с секторами музыки, театра, хореографии и циркового искусства определяет приоритеты культурной политики в этой сфере. Ведется осуществление инновационных программ, таких как ПЛАТЕА, объединившей 435 номеров театрального, музыкального, хореографического и циркового искусства и проводящей на этой основе гастрольные выступления по всей стране, оплату расходов на которые обеспечивает Министерство образования, культуры и спорта, а также формирование сетей и содействие показу спектаклей на территории Испании. Такая политика не только стимулирует развитие данного сектора в интересах работающих здесь специалистов и творческих работников, но и помогает поддерживать на должном уровне культурную жизнь в муниципалитетах, пострадавших от существенных сокращений бюджета.</w:t>
      </w:r>
    </w:p>
    <w:p>
      <w:pPr>
        <w:pStyle w:val="SingleTxtGR"/>
        <w:rPr/>
      </w:pPr>
      <w:r>
        <w:rPr/>
        <w:t>81.</w:t>
        <w:tab/>
        <w:t>Кризис, который переживает сектор кино, проявляется в постоянном уменьшении числа зрителей в кинотеатрах, что связано прежде всего с активным пиратством в этом секторе; в сокращении числа кинозалов; в обновлении этого сектора, требующем значительных инвестиций в оснащение залов цифровым оборудованием и оборудованием для демонстрации фильмов в формате 3D; в сокращении государственного финансирования испанской киноиндустрии, поскольку средства, выделяемые Фонду защиты кинематографии, существенно уменьшились, а другие источники финансирования, такие как телевидение, органы власти автономных сообществ и частный сектор, переживают спад; а также в сокращении числа мероприятий с демонстрацией кинофильмов, таких как фестивали, недели кино и кинопоказы. Вместе с тем следует отметить, что применение новых технологий позволило удешевить кинопроизводство, и действующий в структуре Министерства образования, культуры и спорта Институт кинематографии и аудиовизуальных искусств (ИКАИ) по-прежнему оказывает финансовую помощь либо из собственных средств, либо содействуя в получении на выгодных условиях средств в кредитных организациях. В настоящее время разрабатывается новая нормативная база, которая будет незамедлительно введена в действие. Среди других новшеств следует упомянуть меры по привлечению средств частных структур, не специализирующихся на работе в аудиовизуальной сфере. Несмотря на сложную ситуацию творческая деятельность находится на подъеме, авторы создают выдающиеся произведения, получая престижные премии на международных фестивалях, и многочисленные мастера кино продолжают работать во всех областях, пользующихся международным признанием.</w:t>
      </w:r>
    </w:p>
    <w:p>
      <w:pPr>
        <w:pStyle w:val="H1GR"/>
        <w:rPr/>
      </w:pPr>
      <w:r>
        <w:rPr/>
        <w:tab/>
      </w:r>
      <w:bookmarkStart w:id="9" w:name="_Toc420072039"/>
      <w:r>
        <w:rPr/>
        <w:t>B.</w:t>
        <w:tab/>
        <w:t>Конституционная, политическая и правовая структура государства</w:t>
      </w:r>
      <w:bookmarkEnd w:id="9"/>
    </w:p>
    <w:p>
      <w:pPr>
        <w:pStyle w:val="H23GR"/>
        <w:rPr/>
      </w:pPr>
      <w:r>
        <w:rPr/>
        <w:tab/>
        <w:t>1.</w:t>
        <w:tab/>
        <w:t>Конституция Испании 1978 года</w:t>
      </w:r>
    </w:p>
    <w:p>
      <w:pPr>
        <w:pStyle w:val="SingleTxtGR"/>
        <w:rPr/>
      </w:pPr>
      <w:r>
        <w:rPr/>
        <w:t>82.</w:t>
        <w:tab/>
        <w:t>Эту Конституцию называют Конституцией согласия. Она создавалась на основе переговоров и соглашений между различными политическими партиями, представленными в парламенте. Конституция 1978 года, одобренная испанцами на референдуме, который состоялся 6 декабря 1978 года, вступила в силу 29 декабря того же года. Текст нынешней Конституции, которая состоит из преамбулы, 169 статей, разбитых на 10 разделов, и ряда переходных и дополнительных положений, является самым обширным в испанской истории нормативным актом после Конституции 1812 года.</w:t>
      </w:r>
    </w:p>
    <w:p>
      <w:pPr>
        <w:pStyle w:val="SingleTxtGR"/>
        <w:rPr/>
      </w:pPr>
      <w:r>
        <w:rPr/>
        <w:t>83.</w:t>
        <w:tab/>
        <w:t>Согласно статье 1, Испания провозглашается социальным и демократическим правовым государством, которое в качестве высших ценностей своего правопорядка признает свободу, справедливость, равенство и политический плюрализм. В данной статье также устанавливается, что национальный суверенитет принадлежит испанскому народу, являющемуся источником государственной власти, и что политической формой испанского государства является парламентская монархия. Основной закон подробно излагает основные права и политические свободы всех граждан и наделяет автономии государственными полномочиями. Необходимо отметить также принцип разделения государственных властей на законодательную, исполнительную и судебную ветви власти.</w:t>
      </w:r>
    </w:p>
    <w:p>
      <w:pPr>
        <w:pStyle w:val="SingleTxtGR"/>
        <w:rPr/>
      </w:pPr>
      <w:r>
        <w:rPr/>
        <w:t>84.</w:t>
        <w:tab/>
      </w:r>
      <w:r>
        <w:rPr>
          <w:b/>
        </w:rPr>
        <w:t>Конституционный суд</w:t>
      </w:r>
      <w:r>
        <w:rPr/>
        <w:t>. Конституционному суду принадлежат верховные полномочия в толковании Конституции, он независим от других конституционных органов и подчиняется только Конституции и Органическому закону № 2/1979 от 3 октября 1979 года, в котором регламентируется его деятельность. Конституционный суд состоит из 12 членов, назначаемых Королем, из которых четверо − по предложению Конгресса депутатов, принимаемому большинством в три пятых голосов его членов, четверо − по предложению Сената, принимаемому таким же большинством, двое − по предложению правительства и еще двое − по предложению Генерального совета судебной власти. Члены Конституционного суда назначаются на девятилетний период, и каждые три года его состав обновляется на треть без права переизбрания. Его полномочия можно распределить по трем основным сферам круга ведения: во-первых, контроль за конституционностью принимаемых законов; во-вторых, принятие окончательных решений по урегулированию конфликтов в связи с распределением полномочий между государством и автономными сообществами или между ними; и наконец, принятие решений по ходатайствам о нарушении основных прав граждан по так называемой "процедуре ампаро" после исчерпания ими средств правовой защиты от предполагаемых нарушений их прав в обычных судебных инстанциях. Обращаться с ходатайствами по этой процедуре правомочны граждане, Народный защитник и Прокуратура.</w:t>
      </w:r>
    </w:p>
    <w:p>
      <w:pPr>
        <w:pStyle w:val="SingleTxtGR"/>
        <w:rPr/>
      </w:pPr>
      <w:r>
        <w:rPr/>
        <w:t>85.</w:t>
        <w:tab/>
      </w:r>
      <w:r>
        <w:rPr>
          <w:b/>
        </w:rPr>
        <w:t>Институты: Корона</w:t>
      </w:r>
      <w:r>
        <w:rPr/>
        <w:t xml:space="preserve">. Политической формой испанского государства является парламентская монархия. Король в своем качестве главы государства символизирует его единство и незыблемость, выполняет функции арбитра и гаранта надлежащего функционирования государственных институтов и осуществляет высшее представительство испанского государства в международных отношениях. </w:t>
      </w:r>
    </w:p>
    <w:p>
      <w:pPr>
        <w:pStyle w:val="SingleTxtGR"/>
        <w:rPr/>
      </w:pPr>
      <w:r>
        <w:rPr/>
        <w:t>86.</w:t>
        <w:tab/>
      </w:r>
      <w:r>
        <w:rPr>
          <w:b/>
        </w:rPr>
        <w:t>Вооруженные силы</w:t>
      </w:r>
      <w:r>
        <w:rPr/>
        <w:t>. В состав Вооруженных сил входят сухопутные войска, Военно-морской флот и Военно-воздушные силы. Основной задачей Вооруженных сил являются обеспечение суверенитета и независимости Испании, защита ее территориальной целостности и конституционного порядка. Вооруженные силы, подчиняющиеся Министерству обороны, являются важнейшим средством осуществления оборонительной политики Испании, которая, будучи сферой ответственности правительства, имеет целью обеспечение безопасности и интересов Испании и испанцев, защиту прав и принципов, закрепленных в Конституции 1978 года и в принятом в 1945 году Уставе Организации Объединенных Наций, а также содействие в рамках соблюдения международного права миру и стабильности во всем мире.</w:t>
      </w:r>
    </w:p>
    <w:p>
      <w:pPr>
        <w:pStyle w:val="SingleTxtGR"/>
        <w:rPr/>
      </w:pPr>
      <w:r>
        <w:rPr/>
        <w:t>87.</w:t>
        <w:tab/>
      </w:r>
      <w:r>
        <w:rPr>
          <w:b/>
        </w:rPr>
        <w:t>Законодательная власть: Генеральные кортесы</w:t>
      </w:r>
      <w:r>
        <w:rPr/>
        <w:t>. Законодательную власть государства осуществляют Генеральные кортесы, которые представляют испанский народ и контролируют деятельность правительства. Они состоят из двух палат: Конгресса депутатов и Сената. Таким образом, речь идет о парламентской системе двухпалатного типа, известной как "несовершенная двухпалатная модель", поскольку полномочия обеих палат несопоставимы, так как Конгрессу принадлежит главенствующая роль в осуществлении значительной части функций Кортесов. Депутаты и сенаторы избираются на четырехлетний срок. Предусмотрена возможность досрочного роспуска Кортесов по инициативе Председателя правительства. Конгресс депутатов состоит из 350 членов. Все законопроекты и законодательные предложения в первую очередь и без каких-либо исключений рассматриваются в Конгрессе депутатов, при том что Сенату принадлежит право вето и право внесения поправок в текст, разработанный Конгрессом, и в последнем случае − право окончательного утверждения текста после нового рассмотрения. Кроме того, Конгресс санкционирует вступление в должность Председателя правительства и ввиду этого может отправлять его в отставку посредством либо вотума недоверия, либо отказа в доверии, о котором просит правительство. Сенат определен в Конституции в качестве палаты территориального представительства. В состав парламента Х легислатуры входят 266 сенаторов, из которых 208 избраны всеобщим прямым голосованием, а остальные 58 назначены законодательными ассамблеями автономных сообществ по принципу избрания одного сенатора на каждый миллион жителей соответствующей территории.</w:t>
      </w:r>
    </w:p>
    <w:p>
      <w:pPr>
        <w:pStyle w:val="SingleTxtGR"/>
        <w:rPr/>
      </w:pPr>
      <w:r>
        <w:rPr/>
        <w:t>88.</w:t>
        <w:tab/>
      </w:r>
      <w:r>
        <w:rPr>
          <w:b/>
        </w:rPr>
        <w:t>Исполнительная власть: правительство</w:t>
      </w:r>
      <w:r>
        <w:rPr/>
        <w:t>. В отношении функций правительства Конституция Испании практически не отличается от обычных для современных парламентских систем законодательных текстов. Правительство выполняет функции исполнительной власти и имеет право законодательной инициативы, а также в чрезвычайных случаях может издавать законодательные акты (которые передаются на утверждение Конгрессу) и разрабатывает проект общего государственного бюджета. Правительство руководит внешней и внутренней политикой, гражданской и военной администрацией и обороной государства. Формирование правительства осуществляется в Испании в два отдельных этапа. На первом этапе кандидат в Председатели представляет на рассмотрение Конгресса свою программу деятельности правительства, а на втором этапе Председатель, уже облеченный доверием Палаты и назначенный Королем, предлагает ему кандидатуры для назначения на должности министров. После этого Председатель правительства, наряду с руководством деятельностью правительства, занимает в структуре исполнительной власти настолько главенствующее положение, что испанский конституционный режим можно охарактеризовать как режим премьер-министра. Главным коллегиальным органом исполнительной власти является Совет министров, в состав которого входят Председатель, заместитель или заместители Председателя и министры. Как правило, он заседает еженедельно. В состав нынешнего правительства входят Председатель правительства, один заместитель Председателя с министерским портфелем и 12 министров. Имеются два учреждения, прямо подчиненных Генеральным кортесам, которые, согласно Конституции, выполняют специфические задачи в контроле за деятельностью государственной администрации.</w:t>
      </w:r>
    </w:p>
    <w:p>
      <w:pPr>
        <w:pStyle w:val="SingleTxtGR"/>
        <w:rPr/>
      </w:pPr>
      <w:r>
        <w:rPr/>
        <w:t>89.</w:t>
        <w:tab/>
      </w:r>
      <w:r>
        <w:rPr>
          <w:b/>
        </w:rPr>
        <w:t>Счетный трибунал</w:t>
      </w:r>
      <w:r>
        <w:rPr/>
        <w:t xml:space="preserve">. Согласно статье 136 Конституции, этот Трибунал является верховным органом финансового контроля счетов и управления хозяйством государства, а также государственного сектора. Как уже отмечалось, он подчиняется Генеральным кортесам, и в случае возникновения споров в отношении его полномочий или функций решения по их урегулированию принимаются Конституционным судом. Его организацию и деятельность регулирует принятый 12 мая 1982 года Органический закон № 2/1982. Председатель Счетного трибунала назначается Королем по предложению пленума из числа членов Трибунала сроком на три года. Пленум состоит из 12 советников и прокурора. </w:t>
      </w:r>
    </w:p>
    <w:p>
      <w:pPr>
        <w:pStyle w:val="SingleTxtGR"/>
        <w:rPr/>
      </w:pPr>
      <w:r>
        <w:rPr/>
        <w:t>90.</w:t>
        <w:tab/>
      </w:r>
      <w:r>
        <w:rPr>
          <w:b/>
        </w:rPr>
        <w:t>Народный защитник</w:t>
      </w:r>
      <w:r>
        <w:rPr/>
        <w:t>. Испанской Конституцией 1978 года был создан институт Народного защитника в качестве "верховного уполномоченного" Генеральных кортесов с целью гарантии охраны и защиты основных прав. В соответствии с этой целью он уполномочен осуществлять надзор за деятельностью всех органов государственной администрации. Народный защитник избирается Генеральными кортесами большинством в три пятых голосов членов каждой Палаты на пятилетний срок в соответствии с принятым 6 апреля 1981 года Органическим законом № 3/1981 о Народном защитнике, которым регулируется деятельность этого института. Соответствующая должность существует и во многих автономных сообществах.</w:t>
      </w:r>
    </w:p>
    <w:p>
      <w:pPr>
        <w:pStyle w:val="SingleTxtGR"/>
        <w:rPr/>
      </w:pPr>
      <w:r>
        <w:rPr/>
        <w:t>91.</w:t>
        <w:tab/>
      </w:r>
      <w:r>
        <w:rPr>
          <w:b/>
        </w:rPr>
        <w:t>Консультативные органы правительства: Государственный совет</w:t>
      </w:r>
      <w:r>
        <w:rPr/>
        <w:t xml:space="preserve">. Государственный совет является высшим консультативным органом правительства, деятельность которого регламентируется принятым 22 апреля 1980 года Органическим законом № 3/1980. Его основная функция состоит в консультировании и заключается в изложении обоснованного мнения по предмету консультаций. </w:t>
      </w:r>
    </w:p>
    <w:p>
      <w:pPr>
        <w:pStyle w:val="SingleTxtGR"/>
        <w:rPr/>
      </w:pPr>
      <w:r>
        <w:rPr/>
        <w:t>92.</w:t>
        <w:tab/>
      </w:r>
      <w:r>
        <w:rPr>
          <w:b/>
        </w:rPr>
        <w:t>Экономический и Социальный Совет</w:t>
      </w:r>
      <w:r>
        <w:rPr/>
        <w:t xml:space="preserve">. Это − высший консультативный орган правительства по социально-экономическим вопросам, а также согласительный совет социальных и экономических субъектов, задача которого – содействие развитию социального и демократического правового государства. В состав Совета входят Председатель и 60 членов: 20 членов Совета назначаются профсоюзными организациями, еще 20 − организациями предпринимателей и остальные 20 представляют ассоциации и организации. </w:t>
      </w:r>
    </w:p>
    <w:p>
      <w:pPr>
        <w:pStyle w:val="SingleTxtGR"/>
        <w:rPr/>
      </w:pPr>
      <w:r>
        <w:rPr/>
        <w:t>93.</w:t>
        <w:tab/>
      </w:r>
      <w:r>
        <w:rPr>
          <w:b/>
        </w:rPr>
        <w:t>Судебная власть</w:t>
      </w:r>
      <w:r>
        <w:rPr/>
        <w:t>. Согласно Конституции, носителем верховной власти является народ, а правосудие от имени Короля вершится судьями и магистратами, представляющими судебную власть. Следует прежде всего отметить единство судебной власти, которое обеспечивается отправлением правосудия единым корпусом судей и магистратов. Органом управления судьями и магистратами является Генеральный совет судебной власти. В его состав входят Председатель Верховного суда, который председательствует в Совете, и 20 членов, назначаемых Королем на пятилетний срок по предложению Генеральных кортесов, избирающих их большинством в три пятых голосов. Двенадцать из них должны занимать должности судей и магистратов.</w:t>
      </w:r>
    </w:p>
    <w:p>
      <w:pPr>
        <w:pStyle w:val="SingleTxtGR"/>
        <w:rPr/>
      </w:pPr>
      <w:r>
        <w:rPr/>
        <w:t>94.</w:t>
        <w:tab/>
      </w:r>
      <w:r>
        <w:rPr>
          <w:b/>
        </w:rPr>
        <w:t>Верховный суд</w:t>
      </w:r>
      <w:r>
        <w:rPr/>
        <w:t>. Этот орган является высшей судебной инстанцией государства во всех областях, за исключением относящихся к конституционным гарантиям, которые входят в компетенцию Конституционного суда. Председатель Верховного суда, являющийся также Председателем Генерального совета судебной власти, назначается Королем по предложению этого органа.</w:t>
      </w:r>
    </w:p>
    <w:p>
      <w:pPr>
        <w:pStyle w:val="SingleTxtGR"/>
        <w:rPr/>
      </w:pPr>
      <w:r>
        <w:rPr/>
        <w:t>95.</w:t>
        <w:tab/>
      </w:r>
      <w:r>
        <w:rPr>
          <w:b/>
        </w:rPr>
        <w:t>Генеральный прокурор государства</w:t>
      </w:r>
      <w:r>
        <w:rPr/>
        <w:t>. Генеральный прокурор назначается Королем по предложению правительства после консультации с Генеральным советом судебной власти. Прокуратура имеет своей задачей способствовать отправлению правосудия в целях защиты прав граждан и охраняемых законом публичных интересов либо в силу своих обязанностей, либо по ходатайству заинтересованных сторон. В ее обязанности входит также контроль независимости судов и обеспечение удовлетворения в них общественных интересов. Прокуратура может представлять ходатайства по процедуре ампаро.</w:t>
      </w:r>
    </w:p>
    <w:p>
      <w:pPr>
        <w:pStyle w:val="SingleTxtGR"/>
        <w:rPr/>
      </w:pPr>
      <w:r>
        <w:rPr/>
        <w:t>96.</w:t>
        <w:tab/>
      </w:r>
      <w:r>
        <w:rPr>
          <w:b/>
        </w:rPr>
        <w:t>Территориальное устройство государства: Автономные сообщества и города со статутом автономии</w:t>
      </w:r>
      <w:r>
        <w:rPr/>
        <w:t>. Конституция 1978 года признает и гарантирует право на автономию национальностей и регионов, входящих в испанскую нацию, и солидарность между ними. Развитие конституционных положений обеспечило глубокую трансформацию территориального устройства государства посредством создания 17 автономных сообществ и двух автономных городов (Сеуты и Мелильи) и последующего перераспределения политической и административной власти между центральными органами и органами автономных образований. Результатом этого процесса стало то, что Испания является одной из наиболее децентрализованных стран Европы при одновременном укреплении ее единства и солидарности; поощрении гармоничного развития на основе политических, социальных и культурных особенностей, образующих историческую действительность Испании; приближении государственных институтов к гражданам; укреплении демократии, а также при существенном содействии достигнутому Испанией значительному экономическому, социальному и культурному прогрессу. В каждом автономном сообществе действует свой статут автономии, утвержденный органическим законом, который является основной институциональной нормой сообщества и регулирует такие существенные аспекты, как организация и функционирование его парламента и его правительства; полномочия, принятые на себя данным сообществом; порядок управления; характерная символика и другие особенности, включая язык или гражданское право; а также отношения с государством и другими автономными сообществами. Распределение полномочий между государством и автономными сообществами основано на разграничении между исключительными полномочиями государства и автономных сообществ, совместными полномочиями государства и автономных сообществ и совпадающими полномочиями, которые могут осуществлять как государство, так и автономные сообщества. Исключительные полномочия как государства, так и автономных сообществ означают законодательную и исполнительную правосубъектность, тогда как совместные полномочия могут предполагать разное распределение законодательной и нормативной правоспособности между государством и автономными сообществами, которые в этих случаях обычно располагают исполнительной правосубъектностью. В случае возникновения конфликтов полномочий решения об их урегулировании, как и в других государствах с децентрализованной политической системой, принимаются Конституционным судом. Система управления автономными сообществами носит парламентский характер, при котором основными государственными институтами являются парламент, председатель сообщества и автономное правительство. В экономическом и финансовом плане автономные сообщества располагают широкой автономией в управлении, имея право принимать собственные годовые бюджеты и формировать собственную финансовую базу посредством установления налоговых ставок, надбавок, специальных сборов и ценовой политики.</w:t>
      </w:r>
    </w:p>
    <w:p>
      <w:pPr>
        <w:pStyle w:val="SingleTxtGR"/>
        <w:rPr/>
      </w:pPr>
      <w:r>
        <w:rPr/>
        <w:t>97.</w:t>
        <w:tab/>
        <w:t>Средства, которые автономные сообщества получают в рамках Системы финансирования, включают помимо налоговых средств, складывающихся из ряда налогов, оставляемых им полностью или частично, также перечисления из Гарантийного фонда основных государственных услуг и Фонда обеспечения общих потребностей. Кроме того, в состав этой системы входят Фонды конвергенции автономных сообществ, созданные за счет дополнительных средств, предоставляемых государством для содействия сбалансированному экономическому развитию территорий в интересах равенства и равноправия. Таким образом, различные механизмы финансирования, образующие Модель финансирования, призваны гарантировать межтерриториальную солидарность и равный минимальный уровень предоставления основных государственных услуг на всей территории Испании. Наряду с теми средствами, которые предоставляются автономным сообществам в рамках Системы финансирования, следует учитывать и прочие ресурсы, которыми располагают эти сообщества, в том числе взимаемые ими налоги, перечисления из средств государственного бюджета или из средств Европейского союза. Ныне действующая Система финансирования стала результатом становления Испании как автономного государства, относящегося к числу наиболее децентрализованных стран – членов ОЭСР и опережающего по уровню децентрализации страны традиционного федерализма.</w:t>
      </w:r>
    </w:p>
    <w:p>
      <w:pPr>
        <w:pStyle w:val="SingleTxtGR"/>
        <w:rPr/>
      </w:pPr>
      <w:r>
        <w:rPr/>
        <w:t>98.</w:t>
        <w:tab/>
      </w:r>
      <w:r>
        <w:rPr>
          <w:b/>
        </w:rPr>
        <w:t>Местные образования</w:t>
      </w:r>
      <w:r>
        <w:rPr/>
        <w:t>. Согласно последним официальным данным о населении по состоянию на 1 января 2013 года (Королевский декрет № 1016/2013 от 20 декабря 2013 года) в стране имеются 50 провинций и 8 117 муниципальных образований, весьма различающиеся по размеру и численности населения. Так, в 4 897 муниципалитетах (60,33% от их общего количества) насчитывается менее 1 000 жителей, а в 6 798 муниципалитетах (83,75% от их общего количества) − менее 5 000 жителей. Лишь в 146 муниципалитетах (1,80% от их общего количества) численность населения превышает 50 000 человек. С организационной точки зрения руководство и управление муниципалитетами осуществляются такими органами, как муниципальные советы; в провинциях − провинциальными депутациями и другими представительными органами; а на Канарских и Балеарских островах такими органами являются, соответственно, кабильдо и островные советы. Должностными лицами и органами муниципальных советов являются мэр, под председательством которого работает совет, вице-мэры, правление и пленум в составе всех депутатов совета, избираемых по пропорциональной системе прямым голосованием всех жителей муниципалитета по открытым спискам (в случае муниципалитетов с населением до 250 человек) и по закрытым спискам (в случае муниципалитетов с населением свыше 250 человек). Мэр избирается абсолютным большинством депутатов совета. В случае отсутствия такого большинства мэром избирается депутат совета, возглавляющий список, который получил больше всего голосов, а при голосовании в муниципалитетах по открытому списку должность мэра занимает депутат совета, получивший больше всего голосов избирателей на выборах депутатов совета. Специальная система действует в муниципалитетах, где применяется режим "открытого" совета, т.е. в тех, где в силу традиций и добровольно применяется такой единый режим управления и администрации, а также в муниципалитетах, которые в силу своего географического положения в целях более эффективного удовлетворения муниципальных потребностей или в силу иных причин считают это желательным и по согласованию с автономным сообществом вводят у себя подобный единый режим управления и администрации, при котором жители в своем качестве избирателей непосредственно выбирают мэра по мажоритарной системе, что представляет собой форму подлинной прямой демократии. На муниципальных выборах осуществляется активное и пассивное избирательное право не только испанских избирателей, но и граждан стран Европейского союза, проживающих в Испании, на таких же условиях, что и для испанских граждан, равно как и избирательное право других иностранцев-резидентов в Испании, чьи соответствующие страны по условиям заключенного договора разрешают испанцам голосовать на таких выборах (статья 13.2 Конституции Испании и статьи 176 и 177 Органического закона № 5/1985 от 19 июня 1985 года об общем избирательном режиме). Основной задачей провинциальных депутаций, избираемых депутатами муниципальных советов провинций из своего числа, является оказание помощи муниципалитетам и сотрудничество с ними, в первую очередь с теми из них, которые располагают меньшими экономическими и управленческими возможностями, а также обеспечение предоставления муниципалитетами минимальных обязательных услуг, установленных законом. Что касается островных территорий, то органами управления и администрации здесь являются кабильдо на Канарских островах и островные советы на Балеарских островах.</w:t>
      </w:r>
    </w:p>
    <w:p>
      <w:pPr>
        <w:pStyle w:val="H23GR"/>
        <w:rPr/>
      </w:pPr>
      <w:r>
        <w:rPr/>
        <w:tab/>
        <w:t>2.</w:t>
        <w:tab/>
        <w:t>Система правосудия и данные о преступности</w:t>
      </w:r>
    </w:p>
    <w:p>
      <w:pPr>
        <w:pStyle w:val="SingleTxtGR"/>
        <w:rPr/>
      </w:pPr>
      <w:r>
        <w:rPr/>
        <w:t>99.</w:t>
        <w:tab/>
        <w:t>В 2012 году в Центральном реестре заключенных числилось в общей сложности 221 063 совершеннолетних осужденных лица с учетом окончательных приговоров, вынесенных в этом году и внесенных в реестр, что на 0,2% меньше, чем в предыдущем году.</w:t>
      </w:r>
    </w:p>
    <w:p>
      <w:pPr>
        <w:pStyle w:val="SingleTxtGR"/>
        <w:rPr/>
      </w:pPr>
      <w:r>
        <w:rPr/>
        <w:t>100.</w:t>
        <w:tab/>
        <w:t>Мужчины составили 89,1%, а женщины – 10,9% всех осужденных. Коэффициент осужденных на 1 000 жителей (в возрасте 18 лет и старше) составил 5,7, оставшись на уровне 2011 года.</w:t>
      </w:r>
    </w:p>
    <w:p>
      <w:pPr>
        <w:pStyle w:val="SingleTxtGR"/>
        <w:rPr/>
      </w:pPr>
      <w:r>
        <w:rPr/>
        <w:t>101.</w:t>
        <w:tab/>
        <w:t>Анализ распределения осужденных по возрастным группам показывает, что больше всего мужчин-заключенных относятся к возрастной группе 41−50 лет (19,5% от общего числа), а женщин-заключенных − к возрастной группе 21−25 лет (17,8%).</w:t>
      </w:r>
    </w:p>
    <w:p>
      <w:pPr>
        <w:pStyle w:val="SingleTxtGR"/>
        <w:rPr/>
      </w:pPr>
      <w:r>
        <w:rPr/>
        <w:t>102.</w:t>
        <w:tab/>
        <w:t>Средний возраст заключенных составлял 35,7 года (35,8 года для мужчин и 34,7 года для женщин).</w:t>
      </w:r>
    </w:p>
    <w:p>
      <w:pPr>
        <w:pStyle w:val="SingleTxtGR"/>
        <w:rPr/>
      </w:pPr>
      <w:r>
        <w:rPr/>
        <w:t>103.</w:t>
        <w:tab/>
        <w:t>В 2012 году большинство осужденных являлись гражданами Испании (74,2% от общего числа, тогда как в предыдущем году – 72,7%). Среди осужденных-иностранцев самая большая доля приходится на граждан стран Америки (36,3% от общего числа).</w:t>
      </w:r>
    </w:p>
    <w:p>
      <w:pPr>
        <w:pStyle w:val="SingleTxtGR"/>
        <w:rPr/>
      </w:pPr>
      <w:r>
        <w:rPr/>
        <w:t>104.</w:t>
        <w:tab/>
        <w:t>Из всех осужденных 82,8% осуждены за одно преступление (83% в предыдущем году) и 17,2% − за несколько преступлений (17% в 2011 году).</w:t>
      </w:r>
    </w:p>
    <w:p>
      <w:pPr>
        <w:pStyle w:val="SingleTxtGR"/>
        <w:rPr/>
      </w:pPr>
      <w:r>
        <w:rPr/>
        <w:t>105.</w:t>
        <w:tab/>
        <w:t>Среди осужденных за совершение одного преступления наиболее многочисленной группой в разбивке по квалификации преступлений были лица, нарушившие правила дорожного движения (41,5% от общего числа). Следующими по численности группами являлись осужденные за причинение телесных повреждений (11,9%) и за грабеж (9,5%).</w:t>
      </w:r>
    </w:p>
    <w:p>
      <w:pPr>
        <w:pStyle w:val="SingleTxtGR"/>
        <w:rPr/>
      </w:pPr>
      <w:r>
        <w:rPr/>
        <w:t>106.</w:t>
        <w:tab/>
        <w:t>Среди автономных сообществ на первом месте по числу осужденных в 2012 году находилась Андалусия – 20,1% от общего числа. За ней следовали Каталония (13,8%) и Мадридское сообщество (12,3%).</w:t>
      </w:r>
    </w:p>
    <w:p>
      <w:pPr>
        <w:pStyle w:val="SingleTxtGR"/>
        <w:rPr/>
      </w:pPr>
      <w:r>
        <w:rPr/>
        <w:t>107.</w:t>
        <w:tab/>
        <w:t xml:space="preserve">Среди автономных сообществ больше всего иностранцев было осуждено в Каталонии (18,5% от общего числа), в Мадридском сообществе (16,8%) и в Андалусии (13,8%). </w:t>
      </w:r>
    </w:p>
    <w:p>
      <w:pPr>
        <w:pStyle w:val="SingleTxtGR"/>
        <w:rPr/>
      </w:pPr>
      <w:r>
        <w:rPr/>
        <w:t>108.</w:t>
        <w:tab/>
        <w:t>В отношении численности осужденных на 1 тыс. жителей следует отметить, что самые высокие значения этого показателя отмечались в автономных городах Сеута и Мелилья (соответственно 38,82 и 20,94), а самые низкие − в Кастилье-и-Леоне (4,42), Арагоне (4,72) и Стране Басков (4,87).</w:t>
      </w:r>
    </w:p>
    <w:p>
      <w:pPr>
        <w:pStyle w:val="SingleTxtGR"/>
        <w:rPr/>
      </w:pPr>
      <w:r>
        <w:rPr/>
        <w:t>109.</w:t>
        <w:tab/>
        <w:t>Общее число зарегистрированных преступлений в 2012 году увеличилось на 0,4%.</w:t>
      </w:r>
    </w:p>
    <w:p>
      <w:pPr>
        <w:pStyle w:val="SingleTxtGR"/>
        <w:rPr/>
      </w:pPr>
      <w:r>
        <w:rPr/>
        <w:t>110.</w:t>
        <w:tab/>
        <w:t>В 2012 году было зарегистрировано в общей сложности 275 130 преступлений, что на 0,4% больше, чем в предыдущем году. Показатель числа преступлений на 1 000 жителей составил 7,1, оставшись на уровне 2011 года.</w:t>
      </w:r>
    </w:p>
    <w:p>
      <w:pPr>
        <w:pStyle w:val="SingleTxtGR"/>
        <w:rPr/>
      </w:pPr>
      <w:r>
        <w:rPr/>
        <w:t>111.</w:t>
        <w:tab/>
        <w:t>Что касается квалификации преступлений, то чаще всего совершались преступления, связанные с нарушением правил дорожного движения (38,7% от общего числа), причинением телесных повреждений (12,5%) и ограблением (10,7%).</w:t>
      </w:r>
    </w:p>
    <w:p>
      <w:pPr>
        <w:pStyle w:val="SingleTxtGR"/>
        <w:rPr/>
      </w:pPr>
      <w:r>
        <w:rPr/>
        <w:t>112.</w:t>
        <w:tab/>
        <w:t xml:space="preserve">Вместе с тем следует отметить, что число преступлений, связанных с нарушением правил дорожного движения, снизилось по сравнению с 2011 годом на 7,7%. </w:t>
      </w:r>
    </w:p>
    <w:p>
      <w:pPr>
        <w:pStyle w:val="SingleTxtGR"/>
        <w:rPr/>
      </w:pPr>
      <w:r>
        <w:rPr/>
        <w:t>113.</w:t>
        <w:tab/>
        <w:t>В среднем на каждого осужденного приходилось 1,2 преступления – столько же, сколько было зарегистрировано в 2011 году. В разбивке по полу на мужчин приходилось больше преступлений (1,3), чем на женщин (1,1), что аналогично ситуации в предыдущем году (1,3 – на мужчин и 1,2 – на женщин).</w:t>
      </w:r>
    </w:p>
    <w:p>
      <w:pPr>
        <w:pStyle w:val="SingleTxtGR"/>
        <w:rPr/>
      </w:pPr>
      <w:r>
        <w:rPr/>
        <w:t>114.</w:t>
        <w:tab/>
        <w:t>Из всех совершенных преступлений в разбивке по степени законченности 94,6% преступных деяний были завершены и 5,4% − прерваны на стадии попытки.</w:t>
      </w:r>
    </w:p>
    <w:p>
      <w:pPr>
        <w:pStyle w:val="H23GR"/>
        <w:rPr/>
      </w:pPr>
      <w:r>
        <w:rPr/>
        <w:tab/>
        <w:tab/>
        <w:t>Наиболее часто назначаемые наказания – штраф, тюремное заключение и частичное поражение в правах</w:t>
      </w:r>
    </w:p>
    <w:p>
      <w:pPr>
        <w:pStyle w:val="SingleTxtGR"/>
        <w:rPr/>
      </w:pPr>
      <w:r>
        <w:rPr/>
        <w:t>115.</w:t>
        <w:tab/>
        <w:t>В 2012 году были вынесены и занесены в Реестр 557 793 окончательных приговора – на 1,2% больше, чем в предыдущем году.</w:t>
      </w:r>
    </w:p>
    <w:p>
      <w:pPr>
        <w:pStyle w:val="SingleTxtGR"/>
        <w:rPr/>
      </w:pPr>
      <w:r>
        <w:rPr/>
        <w:t>116.</w:t>
        <w:tab/>
        <w:t>54,3% назначенных наказаний (как основных, так и дополнительных) предусматривали лишение иных прав, 25,9% − лишение свободы 19,4% − штрафы и 0,4% − выдворение из страны.</w:t>
      </w:r>
    </w:p>
    <w:p>
      <w:pPr>
        <w:pStyle w:val="SingleTxtGR"/>
        <w:rPr/>
      </w:pPr>
      <w:r>
        <w:rPr/>
        <w:t>117.</w:t>
        <w:tab/>
        <w:t>Среди наказаний в виде лишения других прав наиболее часто назначались наказания в виде частичного поражения в правах в сфере трудоустройства (18,6% всех наказаний). Среди наказаний в виде лишения свободы чаще всего применялось наказание в виде тюремного заключения (25,5% от общего количества).</w:t>
      </w:r>
    </w:p>
    <w:p>
      <w:pPr>
        <w:pStyle w:val="SingleTxtGR"/>
        <w:rPr/>
      </w:pPr>
      <w:r>
        <w:rPr/>
        <w:t>118.</w:t>
        <w:tab/>
        <w:t>25,6% всех наказаний в отношении мужчин предусматривали лишение свободы, в том числе 25,2% − тюремное заключение. В отношении женщин 29,4% всех наказаний были связаны с лишением свободы, в том числе 28,9% − в виде тюремного заключения.</w:t>
      </w:r>
    </w:p>
    <w:p>
      <w:pPr>
        <w:pStyle w:val="SingleTxtGR"/>
        <w:rPr/>
      </w:pPr>
      <w:r>
        <w:rPr/>
        <w:t>119.</w:t>
        <w:tab/>
        <w:t>Что касается наказаний, вынесенных в отношении правонарушителей, в разбивке по полу, то наказания в виде лишения других прав предусматривались в 54,8% приговоров в отношении мужчин и 49% − в отношении женщин.</w:t>
      </w:r>
    </w:p>
    <w:p>
      <w:pPr>
        <w:pStyle w:val="SingleTxtGR"/>
        <w:rPr/>
      </w:pPr>
      <w:r>
        <w:rPr/>
        <w:t>120.</w:t>
        <w:tab/>
        <w:t>Анализ распределения правонарушителей по возрастным группам – без учета лиц старше 70 лет – позволяет сделать вывод о том, что с повышением возраста менее частыми являлись наказания в виде лишения свободы и более распространенными − наказания в виде лишения других прав.</w:t>
      </w:r>
    </w:p>
    <w:p>
      <w:pPr>
        <w:pStyle w:val="SingleTxtGR"/>
        <w:rPr/>
      </w:pPr>
      <w:r>
        <w:rPr/>
        <w:t>121.</w:t>
        <w:tab/>
        <w:t>Что касается гражданства правонарушителей, то к лишению свободы чаще приговаривались осужденные-иностранцы (28,5%), нежели граждане Испании (25%). В частности, к тюремному заключению были приговорены 28% осужденных-иностранцев против 24,7% осужденных-испанцев.</w:t>
      </w:r>
    </w:p>
    <w:p>
      <w:pPr>
        <w:pStyle w:val="H23GR"/>
        <w:rPr/>
      </w:pPr>
      <w:r>
        <w:rPr/>
        <w:tab/>
        <w:tab/>
        <w:t>Статистические данные в отношении несовершеннолетних</w:t>
      </w:r>
    </w:p>
    <w:p>
      <w:pPr>
        <w:pStyle w:val="SingleTxtGR"/>
        <w:rPr/>
      </w:pPr>
      <w:r>
        <w:rPr/>
        <w:t>122.</w:t>
        <w:tab/>
        <w:t>Согласно данным об окончательных приговорах, внесенным в Реестр приговоров по привлечению к уголовной ответственности несовершеннолетних, в 2012 году были осуждены 16 172 несовершеннолетних (в возрасте от 14 до 17 лет), что на 5,1% меньше, чем в предыдущем году.</w:t>
      </w:r>
    </w:p>
    <w:p>
      <w:pPr>
        <w:pStyle w:val="SingleTxtGR"/>
        <w:rPr/>
      </w:pPr>
      <w:r>
        <w:rPr/>
        <w:t>123.</w:t>
        <w:tab/>
        <w:t>Показатель числа осужденных несовершеннолетних в возрасте 14−17 лет на 1 000 жителей той же возрастной группы составил 9,3, тогда как в предыдущем году он составлял 9,7.</w:t>
      </w:r>
    </w:p>
    <w:p>
      <w:pPr>
        <w:pStyle w:val="SingleTxtGR"/>
        <w:rPr/>
      </w:pPr>
      <w:r>
        <w:rPr/>
        <w:t>124.</w:t>
        <w:tab/>
        <w:t>82,5% всех осужденных несовершеннолетних составляли лица мужского пола и 17,5% − женского. Число осужденных несовершеннолетних лиц женского пола увеличилось по сравнению с предыдущим годом на 5,6%. Что касается возраста, то наиболее многочисленную группу составили 17-летние лица (32,1% от общего числа), а вторую по численности − 16-летние лица (29,2%).</w:t>
      </w:r>
    </w:p>
    <w:p>
      <w:pPr>
        <w:pStyle w:val="SingleTxtGR"/>
        <w:rPr/>
      </w:pPr>
      <w:r>
        <w:rPr/>
        <w:t>125.</w:t>
        <w:tab/>
        <w:t>Большинство осужденных несовершеннолетних являлись гражданами Испании (76,9%). Вместе с тем доля несовершеннолетних осужденных иностранцев увеличилась до 23,1%, тогда как в предыдущем году она составляла 20,9%. Анализ количества правонарушений показывает, что двое из трех осужденных несовершеннолетних совершили по одному уголовному правонарушению, а каждый третий – по два и более правонарушений.</w:t>
      </w:r>
    </w:p>
    <w:p>
      <w:pPr>
        <w:pStyle w:val="H23GR"/>
        <w:rPr/>
      </w:pPr>
      <w:r>
        <w:rPr/>
        <w:tab/>
        <w:tab/>
        <w:t>Андалусия – сообщество с наибольшим числом зарегистрированных осужденных несовершеннолетних</w:t>
      </w:r>
    </w:p>
    <w:p>
      <w:pPr>
        <w:pStyle w:val="SingleTxtGR"/>
        <w:rPr/>
      </w:pPr>
      <w:r>
        <w:rPr/>
        <w:t>126.</w:t>
        <w:tab/>
        <w:t>В 2012 году Андалусия занимала первое место среди всех автономных сообществ по числу зарегистрированных в Реестре осужденных несовершеннолетних – 22,5% от их общего числа. За Андалусией следовали Валенсийское сообщество (14,9%) и Каталония (10,2%).</w:t>
      </w:r>
    </w:p>
    <w:p>
      <w:pPr>
        <w:pStyle w:val="SingleTxtGR"/>
        <w:rPr/>
      </w:pPr>
      <w:r>
        <w:rPr/>
        <w:t>127.</w:t>
        <w:tab/>
        <w:t>Такая же последовательность сохранялась в отношении осужденных несовершеннолетних лиц, имеющих испанское гражданство. Что касается осужденных несовершеннолетних иностранцев, то больше всего их было в Каталонии, за которой следовали Валенсийское сообщество и Мадридское сообщество.</w:t>
      </w:r>
    </w:p>
    <w:p>
      <w:pPr>
        <w:pStyle w:val="SingleTxtGR"/>
        <w:rPr/>
      </w:pPr>
      <w:r>
        <w:rPr/>
        <w:t>128.</w:t>
        <w:tab/>
        <w:t>Что касается числа осужденных несовершеннолетних в возрасте 14−17 лет на 1 000 жителей такого же возраста, то самые высокие показатели отмечались в автономных городах Сеута (45,6 на 1 000) и Мелилья (16,1 на 1 000), а также в автономном сообществе Ла-Риоха (15 на 1 000). Самые низкие показатели были зафиксированы в Каталонии (6,1), Мадридском сообществе (6,2) и Арагоне (7,7).</w:t>
      </w:r>
    </w:p>
    <w:p>
      <w:pPr>
        <w:pStyle w:val="SingleTxtGR"/>
        <w:rPr/>
      </w:pPr>
      <w:r>
        <w:rPr/>
        <w:t>129.</w:t>
        <w:tab/>
        <w:t>В 2012 году было зарегистрировано в общей сложности 28 022 уголовных правонарушения, совершенных несовершеннолетними, что на 4,7% меньше, чем в предыдущем году. Из них 64,3% были квалифицированы как преступления и 35,7% − как уголовные правонарушения. В разбивке по квалификации преступлений чаще всего совершались ограбления (41,3%), причинение телесных повреждений (13,4%), а также пытки и посягательства на моральную неприкосновенность (8,1%). Среди уголовных правонарушений наиболее частыми были посягательства на личность (63,6%) и на имущество (32,8%).</w:t>
      </w:r>
    </w:p>
    <w:p>
      <w:pPr>
        <w:pStyle w:val="SingleTxtGR"/>
        <w:rPr/>
      </w:pPr>
      <w:r>
        <w:rPr/>
        <w:t>130.</w:t>
        <w:tab/>
        <w:t>В разбивке по полу 83,3% правонарушений приходится на несовершеннолетних лиц мужского пола и 16,7% − на лиц женского пола. На лиц мужского пола приходится 87,3% преступлений и 71,1% правонарушений. Что касается возраста, то с увеличением возраста регистрируется большее количество совершенных правонарушений. Так, лицами в возрасте 17 лет совершено более чем вдвое больше правонарушений (32,3% от общего количества), чем лицами в возрасте 14 лет (15,5%). 76,5% правонарушений были совершены несовершеннолетними с испанским гражданством и 23,5% − иностранцами (в предыдущем году соответственно 77,6% и 22,4%).</w:t>
      </w:r>
    </w:p>
    <w:p>
      <w:pPr>
        <w:pStyle w:val="SingleTxtGR"/>
        <w:rPr/>
      </w:pPr>
      <w:r>
        <w:rPr/>
        <w:t>131.</w:t>
        <w:tab/>
        <w:t>Количество уголовных правонарушений, совершенных несовершеннолетними, в расчете на 1 000 жителей в возрасте 14−17 лет составило 16,2. Самые высокие значения этого показателя были зарегистрированы в автономном городе Сеута (68,6), в автономном сообществе Ла-Риоха (44) и в автономном городе Мелилья (92,2), а самые низкие − в Мадридском сообществе (9,6), Каталонии (11) и Галисии (14).</w:t>
      </w:r>
    </w:p>
    <w:p>
      <w:pPr>
        <w:pStyle w:val="SingleTxtGR"/>
        <w:rPr/>
      </w:pPr>
      <w:r>
        <w:rPr/>
        <w:t>132.</w:t>
        <w:tab/>
        <w:t>В 2012 году судьи вынесли решения о применении 25 393 судебных мер – на 7,1% больше, чем в предыдущем году. Чаще всего применялись такие меры, как освобождение с установлением надзора (37,7% от общего количества), общественно-полезные работы (19,3%) и лишение свободы с отбыванием в учреждении полузакрытого типа (12%). С увеличением возраста правонарушителей увеличивалась доля мер социально-воспитательного характера (9,2% от общего числа правонарушителей в возрастной группе 14 лет и 11,8% в возрастной группе 17 лет) и сокращалась доля мер, предусматривающих освобождение с установлением надзора (42% в возрастной группе 14 лет и 33,7% в возрастной группе 17 лет). Что касается гражданства правонарушителей, то наказания в виде лишения свободы с отбыванием в учреждениях закрытого и полузакрытого типа чаще применялись в отношении осужденных несовершеннолетних иностранцев (1,9% и 10,8%). Напротив, к общественно-полезным работам осужденные несовершеннолетние иностранцы приговаривались реже (16,7% от общего числа), чем осужденные несовершеннолетние испанцы (20,1%).</w:t>
      </w:r>
    </w:p>
    <w:p>
      <w:pPr>
        <w:pStyle w:val="HChGR"/>
        <w:rPr/>
      </w:pPr>
      <w:r>
        <w:rPr/>
        <w:tab/>
      </w:r>
      <w:bookmarkStart w:id="10" w:name="_Toc420072040"/>
      <w:r>
        <w:rPr/>
        <w:t>II.</w:t>
        <w:tab/>
        <w:t>Общие основы защиты и поощрения прав человека</w:t>
      </w:r>
      <w:bookmarkEnd w:id="10"/>
    </w:p>
    <w:p>
      <w:pPr>
        <w:pStyle w:val="H1GR"/>
        <w:rPr/>
      </w:pPr>
      <w:r>
        <w:rPr/>
        <w:tab/>
      </w:r>
      <w:bookmarkStart w:id="11" w:name="_Toc420072041"/>
      <w:r>
        <w:rPr/>
        <w:t>A.</w:t>
        <w:tab/>
        <w:t>Признание международных норм в области прав человека</w:t>
      </w:r>
      <w:bookmarkEnd w:id="11"/>
    </w:p>
    <w:p>
      <w:pPr>
        <w:pStyle w:val="SingleTxtGR"/>
        <w:rPr/>
      </w:pPr>
      <w:r>
        <w:rPr/>
        <w:t>133.</w:t>
        <w:tab/>
        <w:t>Испания является государством − участником основных договоров в области прав человека. Она приняла на себя широкие обязательства в области защиты прав человека и признала компетенцию международных наблюдательных органов. Для Испании особо важное значение имеет Европейский суд по правам человека, который наблюдает за выполнением Европейской конвенции о защите прав человека и основных свобод. Испания ратифицировала следующие многосторонние договоры в области прав человека:</w:t>
      </w:r>
    </w:p>
    <w:p>
      <w:pPr>
        <w:pStyle w:val="SingleTxtGR"/>
        <w:rPr/>
      </w:pPr>
      <w:r>
        <w:rPr/>
        <w:t>134.</w:t>
        <w:tab/>
        <w:t>В рамках Организации Объединенных Наций:</w:t>
      </w:r>
    </w:p>
    <w:p>
      <w:pPr>
        <w:pStyle w:val="Bullet1GR"/>
        <w:numPr>
          <w:ilvl w:val="0"/>
          <w:numId w:val="11"/>
        </w:numPr>
        <w:rPr/>
      </w:pPr>
      <w:r>
        <w:rPr/>
        <w:t>Конвенция о предупреждении преступления геноцида и наказании за него;</w:t>
      </w:r>
    </w:p>
    <w:p>
      <w:pPr>
        <w:pStyle w:val="Bullet1GR"/>
        <w:numPr>
          <w:ilvl w:val="0"/>
          <w:numId w:val="11"/>
        </w:numPr>
        <w:rPr/>
      </w:pPr>
      <w:r>
        <w:rPr/>
        <w:t>Конвенция о статусе беженцев и Протокол, касающийся статуса беженцев;</w:t>
      </w:r>
    </w:p>
    <w:p>
      <w:pPr>
        <w:pStyle w:val="Bullet1GR"/>
        <w:numPr>
          <w:ilvl w:val="0"/>
          <w:numId w:val="11"/>
        </w:numPr>
        <w:rPr/>
      </w:pPr>
      <w:r>
        <w:rPr/>
        <w:t>Конвенция о политических правах женщин;</w:t>
      </w:r>
    </w:p>
    <w:p>
      <w:pPr>
        <w:pStyle w:val="Bullet1GR"/>
        <w:numPr>
          <w:ilvl w:val="0"/>
          <w:numId w:val="11"/>
        </w:numPr>
        <w:rPr/>
      </w:pPr>
      <w:r>
        <w:rPr/>
        <w:t>Конвенция о статусе апатридов;</w:t>
      </w:r>
    </w:p>
    <w:p>
      <w:pPr>
        <w:pStyle w:val="Bullet1GR"/>
        <w:numPr>
          <w:ilvl w:val="0"/>
          <w:numId w:val="11"/>
        </w:numPr>
        <w:rPr/>
      </w:pPr>
      <w:r>
        <w:rPr/>
        <w:t>Международный пакт о гражданских и политических правах и Факультативные протоколы к нему;</w:t>
      </w:r>
    </w:p>
    <w:p>
      <w:pPr>
        <w:pStyle w:val="Bullet1GR"/>
        <w:numPr>
          <w:ilvl w:val="0"/>
          <w:numId w:val="11"/>
        </w:numPr>
        <w:rPr/>
      </w:pPr>
      <w:r>
        <w:rPr/>
        <w:t>Международный пакт об экономических, социальных и культурных правах и Факультативный протокол к нему;</w:t>
      </w:r>
    </w:p>
    <w:p>
      <w:pPr>
        <w:pStyle w:val="Bullet1GR"/>
        <w:numPr>
          <w:ilvl w:val="0"/>
          <w:numId w:val="11"/>
        </w:numPr>
        <w:rPr/>
      </w:pPr>
      <w:r>
        <w:rPr/>
        <w:t>Международная конвенция о ликвидации всех форм расовой дискриминации;</w:t>
      </w:r>
    </w:p>
    <w:p>
      <w:pPr>
        <w:pStyle w:val="Bullet1GR"/>
        <w:numPr>
          <w:ilvl w:val="0"/>
          <w:numId w:val="11"/>
        </w:numPr>
        <w:rPr/>
      </w:pPr>
      <w:r>
        <w:rPr/>
        <w:t>Конвенция о ликвидации всех форм дискриминации в отношении женщин и Факультативный протокол к ней;</w:t>
      </w:r>
    </w:p>
    <w:p>
      <w:pPr>
        <w:pStyle w:val="Bullet1GR"/>
        <w:numPr>
          <w:ilvl w:val="0"/>
          <w:numId w:val="11"/>
        </w:numPr>
        <w:rPr/>
      </w:pPr>
      <w:r>
        <w:rPr/>
        <w:t>Конвенция против пыток и других жестоких, бесчеловечных или унижающих достоинство видов обращения и наказания (Испания сделала предусмотренное статьей 22 этой Конвенции заявление о признании компетенции Комитета против пыток рассматривать индивидуальные сообщения о нарушениях Конвенции) и Факультативный протокол к ней;</w:t>
      </w:r>
    </w:p>
    <w:p>
      <w:pPr>
        <w:pStyle w:val="Bullet1GR"/>
        <w:numPr>
          <w:ilvl w:val="0"/>
          <w:numId w:val="11"/>
        </w:numPr>
        <w:rPr/>
      </w:pPr>
      <w:r>
        <w:rPr/>
        <w:t>Конвенция о правах ребенка и три Факультативных протокола к ней (о торговле детьми, детской проституции и детской порнографии, об участии детей в вооруженных конфликтах и о процедуре сообщений);</w:t>
      </w:r>
    </w:p>
    <w:p>
      <w:pPr>
        <w:pStyle w:val="Bullet1GR"/>
        <w:numPr>
          <w:ilvl w:val="0"/>
          <w:numId w:val="11"/>
        </w:numPr>
        <w:rPr/>
      </w:pPr>
      <w:r>
        <w:rPr/>
        <w:t>Римский статут Международного уголовного суда и Соглашение о привилегиях и иммунитетах Международного уголовного суда;</w:t>
      </w:r>
    </w:p>
    <w:p>
      <w:pPr>
        <w:pStyle w:val="Bullet1GR"/>
        <w:numPr>
          <w:ilvl w:val="0"/>
          <w:numId w:val="11"/>
        </w:numPr>
        <w:rPr/>
      </w:pPr>
      <w:r>
        <w:rPr/>
        <w:t>Конвенция против транснациональной организованной преступности и дополняющие ее Протоколы о предупреждении и пресечении торговли людьми, особенно женщинами и детьми, и наказании за нее и против незаконного ввоза мигрантов по суше, морю и воздуху;</w:t>
      </w:r>
    </w:p>
    <w:p>
      <w:pPr>
        <w:pStyle w:val="Bullet1GR"/>
        <w:numPr>
          <w:ilvl w:val="0"/>
          <w:numId w:val="11"/>
        </w:numPr>
        <w:rPr/>
      </w:pPr>
      <w:r>
        <w:rPr/>
        <w:t>Международная конвенция для защиты всех лиц от насильственных исчезновений;</w:t>
      </w:r>
    </w:p>
    <w:p>
      <w:pPr>
        <w:pStyle w:val="Bullet1GR"/>
        <w:numPr>
          <w:ilvl w:val="0"/>
          <w:numId w:val="11"/>
        </w:numPr>
        <w:rPr/>
      </w:pPr>
      <w:r>
        <w:rPr/>
        <w:t>Конвенция о правах инвалидов и Факультативный протокол к ней;</w:t>
      </w:r>
    </w:p>
    <w:p>
      <w:pPr>
        <w:pStyle w:val="Bullet1GR"/>
        <w:numPr>
          <w:ilvl w:val="0"/>
          <w:numId w:val="11"/>
        </w:numPr>
        <w:rPr/>
      </w:pPr>
      <w:r>
        <w:rPr/>
        <w:t>Конвенция по кассетным боеприпасам;</w:t>
      </w:r>
    </w:p>
    <w:p>
      <w:pPr>
        <w:pStyle w:val="Bullet1GR"/>
        <w:numPr>
          <w:ilvl w:val="0"/>
          <w:numId w:val="11"/>
        </w:numPr>
        <w:rPr/>
      </w:pPr>
      <w:r>
        <w:rPr/>
        <w:t>Конвенция о контроле над международной торговлей оружием, военным снаряжением и боеприпасами.</w:t>
      </w:r>
    </w:p>
    <w:p>
      <w:pPr>
        <w:pStyle w:val="SingleTxtGR"/>
        <w:rPr/>
      </w:pPr>
      <w:r>
        <w:rPr/>
        <w:t>135.</w:t>
        <w:tab/>
        <w:t>В рамках Совета Европы:</w:t>
      </w:r>
    </w:p>
    <w:p>
      <w:pPr>
        <w:pStyle w:val="Bullet1GR"/>
        <w:numPr>
          <w:ilvl w:val="0"/>
          <w:numId w:val="11"/>
        </w:numPr>
        <w:rPr/>
      </w:pPr>
      <w:r>
        <w:rPr/>
        <w:t>Европейская конвенция о защите прав человека и основных свобод;</w:t>
      </w:r>
    </w:p>
    <w:p>
      <w:pPr>
        <w:pStyle w:val="Bullet1GR"/>
        <w:numPr>
          <w:ilvl w:val="0"/>
          <w:numId w:val="11"/>
        </w:numPr>
        <w:rPr/>
      </w:pPr>
      <w:r>
        <w:rPr/>
        <w:t>Протокол № 4 к Конвенции о защите прав человека и основных свобод об обеспечении некоторых иных прав и свобод помимо тех, которые уже включены в Конвенцию и Дополнительный протокол к ней (Конвенция № 46 Совета Европы);</w:t>
      </w:r>
    </w:p>
    <w:p>
      <w:pPr>
        <w:pStyle w:val="Bullet1GR"/>
        <w:numPr>
          <w:ilvl w:val="0"/>
          <w:numId w:val="11"/>
        </w:numPr>
        <w:rPr/>
      </w:pPr>
      <w:r>
        <w:rPr/>
        <w:t>Протокол № 6 к Европейской конвенции о защите прав человека и основных свобод, касающийся отмены смертной казни в мирное время;</w:t>
      </w:r>
    </w:p>
    <w:p>
      <w:pPr>
        <w:pStyle w:val="Bullet1GR"/>
        <w:numPr>
          <w:ilvl w:val="0"/>
          <w:numId w:val="11"/>
        </w:numPr>
        <w:rPr/>
      </w:pPr>
      <w:r>
        <w:rPr/>
        <w:t>Протокол № 7 к Конвенции о защите прав человека и основных свобод (Конвенция № 117 Совета Европы);</w:t>
      </w:r>
    </w:p>
    <w:p>
      <w:pPr>
        <w:pStyle w:val="Bullet1GR"/>
        <w:numPr>
          <w:ilvl w:val="0"/>
          <w:numId w:val="11"/>
        </w:numPr>
        <w:rPr/>
      </w:pPr>
      <w:r>
        <w:rPr/>
        <w:t>Протокол № 12 к Европейской конвенции о защите прав человека и основных свобод, касающийся общего запрещения дискриминации;</w:t>
      </w:r>
    </w:p>
    <w:p>
      <w:pPr>
        <w:pStyle w:val="Bullet1GR"/>
        <w:numPr>
          <w:ilvl w:val="0"/>
          <w:numId w:val="11"/>
        </w:numPr>
        <w:rPr/>
      </w:pPr>
      <w:r>
        <w:rPr/>
        <w:t>Протокол № 13 к Европейской конвенции о защите прав человека и основных свобод, касающийся отмены смертной казни в любых обстоятельствах;</w:t>
      </w:r>
    </w:p>
    <w:p>
      <w:pPr>
        <w:pStyle w:val="Bullet1GR"/>
        <w:numPr>
          <w:ilvl w:val="0"/>
          <w:numId w:val="11"/>
        </w:numPr>
        <w:rPr/>
      </w:pPr>
      <w:r>
        <w:rPr/>
        <w:t>Протокол № 14 к Европейской конвенции о защите прав человека и основных свобод, дополняющий контрольную систему Конвенции;</w:t>
      </w:r>
    </w:p>
    <w:p>
      <w:pPr>
        <w:pStyle w:val="Bullet1GR"/>
        <w:numPr>
          <w:ilvl w:val="0"/>
          <w:numId w:val="11"/>
        </w:numPr>
        <w:rPr/>
      </w:pPr>
      <w:r>
        <w:rPr/>
        <w:t>Конвенция о защите прав человека и человеческого достоинства в связи с применением достижений биологии и медицины: Конвенция о правах человека и биомедицине;</w:t>
      </w:r>
    </w:p>
    <w:p>
      <w:pPr>
        <w:pStyle w:val="Bullet1GR"/>
        <w:numPr>
          <w:ilvl w:val="0"/>
          <w:numId w:val="11"/>
        </w:numPr>
        <w:rPr/>
      </w:pPr>
      <w:r>
        <w:rPr/>
        <w:t>Рамочная конвенция о защите национальных меньшинств;</w:t>
      </w:r>
    </w:p>
    <w:p>
      <w:pPr>
        <w:pStyle w:val="Bullet1GR"/>
        <w:numPr>
          <w:ilvl w:val="0"/>
          <w:numId w:val="11"/>
        </w:numPr>
        <w:rPr/>
      </w:pPr>
      <w:r>
        <w:rPr/>
        <w:t>Европейская социальная хартия. В настоящее время Испания находится в процессе ратификации пересмотренной Европейской социальной хартии;</w:t>
      </w:r>
    </w:p>
    <w:p>
      <w:pPr>
        <w:pStyle w:val="Bullet1GR"/>
        <w:numPr>
          <w:ilvl w:val="0"/>
          <w:numId w:val="11"/>
        </w:numPr>
        <w:rPr/>
      </w:pPr>
      <w:r>
        <w:rPr/>
        <w:t>Конвенция Совета Европы о борьбе с торговлей людьми;</w:t>
      </w:r>
    </w:p>
    <w:p>
      <w:pPr>
        <w:pStyle w:val="Bullet1GR"/>
        <w:numPr>
          <w:ilvl w:val="0"/>
          <w:numId w:val="11"/>
        </w:numPr>
        <w:rPr/>
      </w:pPr>
      <w:r>
        <w:rPr/>
        <w:t>Конвенция Совета Европы о защите детей от сексуальной эксплуатации и сексуального насилия;</w:t>
      </w:r>
    </w:p>
    <w:p>
      <w:pPr>
        <w:pStyle w:val="Bullet1GR"/>
        <w:numPr>
          <w:ilvl w:val="0"/>
          <w:numId w:val="11"/>
        </w:numPr>
        <w:rPr/>
      </w:pPr>
      <w:r>
        <w:rPr/>
        <w:t>Конвенция Совета Европы о противодействии торговле людьми;</w:t>
      </w:r>
    </w:p>
    <w:p>
      <w:pPr>
        <w:pStyle w:val="Bullet1GR"/>
        <w:numPr>
          <w:ilvl w:val="0"/>
          <w:numId w:val="11"/>
        </w:numPr>
        <w:rPr/>
      </w:pPr>
      <w:r>
        <w:rPr/>
        <w:t>Конвенция о предотвращении насилия в отношении женщин и насилия в семье и борьбе с ним.</w:t>
      </w:r>
    </w:p>
    <w:p>
      <w:pPr>
        <w:pStyle w:val="H1GR"/>
        <w:rPr/>
      </w:pPr>
      <w:r>
        <w:rPr/>
        <w:tab/>
      </w:r>
      <w:bookmarkStart w:id="12" w:name="_Toc420072042"/>
      <w:r>
        <w:rPr/>
        <w:t>B.</w:t>
        <w:tab/>
        <w:t>Правовые основы защиты прав человека на национальном уровне</w:t>
      </w:r>
      <w:bookmarkEnd w:id="12"/>
    </w:p>
    <w:p>
      <w:pPr>
        <w:pStyle w:val="SingleTxtGR"/>
        <w:rPr/>
      </w:pPr>
      <w:r>
        <w:rPr/>
        <w:t>136.</w:t>
        <w:tab/>
        <w:t>В Испании общие основы защиты прав человека закреплены в Конституции 1978 года, и прежде всего в части 1 главы II раздела I ("Об основных правах и обязанностях"). Статья 53 Конституции определяет систему гарантий этих прав, которая структурируется следующим образом:</w:t>
      </w:r>
    </w:p>
    <w:p>
      <w:pPr>
        <w:pStyle w:val="SingleTxtGR"/>
        <w:rPr/>
      </w:pPr>
      <w:r>
        <w:rPr/>
        <w:tab/>
        <w:t>a)</w:t>
        <w:tab/>
        <w:t>гарантия со стороны закона: осуществление этих прав может регулироваться только законом, "который в любом случае должен уважать основное содержание вышеупомянутых прав и свобод". Законы, относящиеся к развитию основных прав и публичных свобод, являются органическими законами, для принятия, изменения или отмены которых требуется абсолютное большинство голосов членов Конгресса при окончательном голосовании проекта в целом (пункты 1 и 2 статьи 81). Осуществление этой гарантии контролируется Конституционным судом путем рассмотрения ходатайств о неконституционности законов и нормативных положений, имеющих силу закона (подпункт а) пункта 1) статьи 161). Право обращаться с такими ходатайствами имеют Председатель правительства, Народный защитник, 50 депутатов, 50 сенаторов, коллегиальные исполнительные органы автономных сообществ и, в случае необходимости, их собрания (подпункт а) пункта 1 статьи 162). Равным образом, принятие государством на себя обязательств, вытекающих из договоров или соглашений, требует предварительного согласия Генеральных кортесов, если речь идет о договорах или соглашениях, затрагивающих основные права и обязанности, предусмотренные в разделе I (подпункт с) пункта 1 статьи 94) Конституции. Кроме того, в статье 95 Конституции Испании предусматривается для правительства или любой из палат Генеральных кортесов − Конгресса депутатов или Сената − возможность перед заключением международного договора обращаться в Конституционный суд с запросом о том, не содержатся ли в нем положения, противоречащие Конституции. Этот запрос может повлечь за собой признание международного договора соответствующим Конституции согласно положениям статьи 78 раздела VI Органического закона № 2/1979 (от 2 октября 1979 года) о Конституционном суде.</w:t>
      </w:r>
    </w:p>
    <w:p>
      <w:pPr>
        <w:pStyle w:val="SingleTxtGR"/>
        <w:rPr/>
      </w:pPr>
      <w:r>
        <w:rPr/>
        <w:tab/>
        <w:t>b)</w:t>
        <w:tab/>
        <w:t>предоставление судебной защиты согласно обычной процедуре ампаро: любой гражданин может добиваться в обычных судах защиты свобод и прав, признаваемых статьей 14 и частью 1 главы II.</w:t>
      </w:r>
    </w:p>
    <w:p>
      <w:pPr>
        <w:pStyle w:val="SingleTxtGR"/>
        <w:rPr/>
      </w:pPr>
      <w:r>
        <w:rPr/>
        <w:t>137.</w:t>
        <w:tab/>
        <w:t>Изначально процедура такой защиты была определена Законом № 62/1978 от 26 декабря 1978 года о судебной защите основных прав личности. Однако Закон № 62/1978 был доконституционным законом, и поэтому даже с учетом того, что Органический закон о Конституционном суде в части 2 своего второго переходного положения оставлял его в силе до тех пор, пока не будут развиты положения пункта 2 статьи 53 Конституции, испанские процессуальные законы предусмотрели специальные процедуры для защиты основных прав в каждой сфере судебной юрисдикции (гражданской, уголовной, административной, трудовой сферах), что предполагало прекращение действия упомянутого закона посредством либо внесения изменений в действующие законы, как в случае Закона об уголовном судопроизводстве, либо принятия новых законов, как в случае Закона о судопроизводстве по трудовым спорам (RDL № 2/1995 от 7 апреля 1995 года), Закона № 29/1998 (от 13 июля 1998 года) о регулировании юрисдикции по административным спорам или Закона № 1/2000 (от 7 января 2000 года) о гражданском судопроизводстве.</w:t>
      </w:r>
    </w:p>
    <w:p>
      <w:pPr>
        <w:pStyle w:val="SingleTxtGR"/>
        <w:rPr/>
      </w:pPr>
      <w:r>
        <w:rPr/>
        <w:t>138.</w:t>
        <w:tab/>
        <w:t>С другой стороны, второе переходное положение Органического закона о Конституционном суде распространяет защиту, предусмотренную в этом законе, на все права, указанные в пункте 2 статьи 53 Конституции. Пункт 1 статьи 7 Органического закона о судебной власти № 6/1985 от 1 июля 1985 года устанавливает, что все права и свободы в целом, признанные в главе II раздела I Конституции, имеют обязательную силу для всех судей и судов и гарантируются посредством их эффективной судебной защиты. Соответственно, пункт 4 статьи 5 упомянутого закона предусматривает, что "во всех случаях, когда в соответствии с законом производится обжалование в порядке кассации, этого достаточно для обоснования нарушения конституционной нормы".</w:t>
      </w:r>
    </w:p>
    <w:p>
      <w:pPr>
        <w:pStyle w:val="SingleTxtGR"/>
        <w:rPr/>
      </w:pPr>
      <w:r>
        <w:rPr/>
        <w:t>139.</w:t>
        <w:tab/>
        <w:t>Исчерпав судебные средства защиты, граждане могут обращаться в Конституционный суд с ходатайством об обжаловании по процедуре ампаро (пункт 2 статьи 53 Конституции). Обжалование в Конституционном суде по процедуре ампаро регулируется подпунктом b) пункта 1 статьи 161 и подпунктом b) пункта 1 статьи 162 Конституции, а также статьями 41−58 Органического закона о Конституционном суде, который в пункте 1 статьи 41 устанавливает, что права и свободы, признанные в статьях 14−29, подлежат конституционной защите по процедуре ампаро в случаях и в порядке, установленных законом, без ущерба для их общей защиты, возлагаемой на суды. Эта защита применяется также к отказу от несения военной службы по убеждениям или по другим причинам, предусмотренному в статье 30 Конституции. Для обращения в Конституционный суд с ходатайством по процедуре ампаро необходимо предварительно исчерпать судебные средства защиты (согласно постановлениям Конституционного суда, в частности № 73/1982, 29/1983 и 30/1984). В связи с этим необходимо упомянуть об изменении, внесенном Органическим законом № 6/2007 от 24 мая 2007 года в статью 241 Органического закона № 6/1985 (от 1 июля 1985 года) о судебной власти и касающемся требования о том, что в случаях предполагаемых нарушений основных прав, упомянутых в пункте 2 статьи 53 Конституции, необходимо прежде всего требовать в обычных судах отмены неправомерных актов и обращаться за конституционной защитой по процедуре ампаро лишь в том случае, если ранее было невозможно добиться вынесения постановления, прекращающего это нарушение.</w:t>
      </w:r>
    </w:p>
    <w:p>
      <w:pPr>
        <w:pStyle w:val="SingleTxtGR"/>
        <w:rPr/>
      </w:pPr>
      <w:r>
        <w:rPr/>
        <w:t>140.</w:t>
        <w:tab/>
        <w:t xml:space="preserve">В отношении правомочности представлять заявление о конституционной защите по процедуре ампаро следует отметить, что на это имеет право лицо, непосредственно затрагиваемое соответствующим положением или административным актом и являвшееся стороной судебного разбирательства, а также Народный защитник и Прокуратура, при этом сторона, заявляющая ходатайство, обязательно является стороной разбирательства по процедуре ампаро (подпункты а) и b) пункта 1 статьи 46 и пункт 2 статьи 47 Органического закона о Конституционном суде). В статье 54 Конституции Народный защитник определяется как "высший уполномоченный Генеральными кортесами" для защиты прав, предусмотренных в разделе I Конституции, который в этих целях правомочен осуществлять надзор за деятельностью государственных органов власти и подотчетен Генеральным кортесам". Помимо этой функции по контролю за деятельностью государственных органов Народный защитник в качестве защитника личных прав правомочен подавать жалобу по процедуре ампаро для защиты личных прав (статья 162 Конституции и статья 46 Органического закона о Конституционном суде). Его полномочия включают также координацию деятельности аналогичных институтов, параллельно существующих в автономных сообществах ("синдикс дес греужес" в Каталонии, Валенсийском сообществе и на Балеарских островах, "народный защитник" в Андалусии, Кастилье-Ла-Манче и Наварре, "арартеко" в Стране Басков, "баледор до побо" в Галисии, "дипутадо дель комун" на Канарских островах, "хустисия майор" в Арагоне, "прокурадор дель комун" в Кастилье-и-Леоне). Этот институт продемонстрировал высокую эффективность в защите прав человека, о чем свидетельствует большое число рассматриваемых им жалоб. </w:t>
      </w:r>
    </w:p>
    <w:p>
      <w:pPr>
        <w:pStyle w:val="SingleTxtGR"/>
        <w:rPr/>
      </w:pPr>
      <w:r>
        <w:rPr/>
        <w:t>141.</w:t>
        <w:tab/>
        <w:t>В испанской правовой системе Прокуратура выступает гарантом законности согласно определению, содержащемуся в статье 124 Конституции Испании и гласящему, что прокуратура "имеет своей задачей способствовать отправлению правосудия в целях защиты законности, прав граждан и общественных интересов, охраняемых законом, в силу своих обязанностей или же по ходатайству заинтересованных лиц, а также следить за независимостью судов и соблюдением в них общественного интереса", осуществляя свою деятельность "через собственные органы в соответствии с принципами единства действий и иерархической соподчиненности, всегда придерживаясь законности и беспристрастности". Эти полномочия подробно изложены в ее Органическом уставе (утвержденном Законом № 50/1981 от 30 декабря 1981 года, последние существенные изменения в который были внесены Законом № 24/2007 от 9 октября 2007 года), статья 3 которого предписывает:</w:t>
      </w:r>
    </w:p>
    <w:p>
      <w:pPr>
        <w:pStyle w:val="Bullet1GR"/>
        <w:numPr>
          <w:ilvl w:val="0"/>
          <w:numId w:val="11"/>
        </w:numPr>
        <w:rPr/>
      </w:pPr>
      <w:r>
        <w:rPr/>
        <w:t>пункт 3: следить за соблюдением принципов деятельности конституционных институтов и основных прав и публичных свобод, предпринимая любые действия, которые требуются для их защиты;</w:t>
      </w:r>
    </w:p>
    <w:p>
      <w:pPr>
        <w:pStyle w:val="Bullet1GR"/>
        <w:numPr>
          <w:ilvl w:val="0"/>
          <w:numId w:val="11"/>
        </w:numPr>
        <w:rPr/>
      </w:pPr>
      <w:r>
        <w:rPr/>
        <w:t>пункт 11: принимать участие в судебных разбирательствах по процедуре ампаро, а также по вопросам неконституционности в тех случаях и в том порядке, как это предусмотрено Органическим законом о Конституционном суде;</w:t>
      </w:r>
    </w:p>
    <w:p>
      <w:pPr>
        <w:pStyle w:val="Bullet1GR"/>
        <w:numPr>
          <w:ilvl w:val="0"/>
          <w:numId w:val="11"/>
        </w:numPr>
        <w:rPr/>
      </w:pPr>
      <w:r>
        <w:rPr/>
        <w:t xml:space="preserve">пункт 12: принимать участие в рассмотрении ходатайств о конституционной защите по процедуре ампаро, а также участвовать в разбирательствах, проводимых Конституционным судом для защиты законности в той форме, которую устанавливают законы (эта функция осуществляется в соответствии со статьей 46 Органического закона № 2/1979 (от 3 октября 1979 года) о Конституционном суде и совместно с лицами, правомочными возбуждать ходатайство о конституционной защите по процедуре ампаро в случаях, специально оговоренных в статьях 42−45 данного Закона). </w:t>
      </w:r>
    </w:p>
    <w:p>
      <w:pPr>
        <w:pStyle w:val="SingleTxtGR"/>
        <w:rPr/>
      </w:pPr>
      <w:r>
        <w:rPr/>
        <w:t>142.</w:t>
        <w:tab/>
        <w:t>Парламентская комиссия. На основании Регламента Конгресса депутатов от 10 февраля 1982 года (статьи 40−53) устанавливаются полномочия Постоянной конституционной комиссии и Постоянной комиссии по петициям, которой поручено рассмотрение индивидуальных и коллективных петиций, направляемых в Конгресс, и которая может препровождать эти петиции: a) Народному защитнику; b) комиссии Конгресса, изучающей вопрос, о котором идет речь; и c) Сенату, правительству, судам, Прокуратуре или соответствующему органу государственной власти. Регламент Сената от 26 мая 1982 года также предусматривает учреждение комиссий, на которые возлагаются задачи по поощрению и защите прав человека статьи 49−68).</w:t>
      </w:r>
    </w:p>
    <w:p>
      <w:pPr>
        <w:pStyle w:val="SingleTxtGR"/>
        <w:rPr/>
      </w:pPr>
      <w:r>
        <w:rPr/>
        <w:t>143.</w:t>
        <w:tab/>
        <w:t>Соблюдение прав человека в Испании обеспечивается также пунктом 2 статьи 10 Конституции, согласно которого "нормы, связанные с основными правами и обязанностями, закрепленные Конституцией, соответствуют Всеобщей декларации прав человека, международным договорам и соглашениям по этим вопросам, ратифицированным Испанией".</w:t>
      </w:r>
    </w:p>
    <w:p>
      <w:pPr>
        <w:pStyle w:val="SingleTxtGR"/>
        <w:rPr/>
      </w:pPr>
      <w:r>
        <w:rPr/>
        <w:t>144.</w:t>
        <w:tab/>
        <w:t>Важность обжалования по процедуре ампаро и его весьма высокая эффективность в защите основных прав привела к тому, что суды столкнулись с чрезмерно частым применением этого средства правовой защиты. Резкое увеличение количества жалоб по процедуре ампаро, многие из которых оказались необоснованными, угрожало парализовать или по меньшей мере замедлить работу Конституционного суда. Ввиду этого 9 июня 1988 года был принят Органический закон № 6/1988, содержавший новую редакцию статьи 50 Органического закона о Конституционном суде, которая позволяет признавать неприемлемыми необоснованные жалобы по процедуре ампаро единогласным решением секций в составе трех магистратов. Несмотря на эту реформу, количество жалоб по процедуре ампаро продолжало увеличиваться, достигнув в 2008 году 10 410 дел, что означало годовой рост в 22%.</w:t>
      </w:r>
    </w:p>
    <w:p>
      <w:pPr>
        <w:pStyle w:val="SingleTxtGR"/>
        <w:rPr/>
      </w:pPr>
      <w:r>
        <w:rPr/>
        <w:t>145.</w:t>
        <w:tab/>
        <w:t>Данная система защиты гражданских и политических прав дополняется международной гарантией, вступающей в силу после ратификации Испанией международных договоров по защите этих прав и протоколов к ним.</w:t>
      </w:r>
    </w:p>
    <w:p>
      <w:pPr>
        <w:pStyle w:val="SingleTxtGR"/>
        <w:rPr/>
      </w:pPr>
      <w:r>
        <w:rPr/>
        <w:t>146.</w:t>
        <w:tab/>
        <w:t>Кроме того, следует упомянуть, что в системе государственного управления Испании основным органом, занимающимся вопросами внешней политики в сфере защиты и обеспечения прав человека, является Управление по правам человека (УПЧ) Департамента по сотрудничеству с Организацией Объединенных Наций и правам человека Министерства иностранных дел и сотрудничества. Этот орган был создан в 1983 году и выполняет следующие функции:</w:t>
      </w:r>
    </w:p>
    <w:p>
      <w:pPr>
        <w:pStyle w:val="Bullet1GR"/>
        <w:numPr>
          <w:ilvl w:val="0"/>
          <w:numId w:val="11"/>
        </w:numPr>
        <w:rPr/>
      </w:pPr>
      <w:r>
        <w:rPr/>
        <w:t>содействие в решении проблем, касающихся прав человека;</w:t>
      </w:r>
    </w:p>
    <w:p>
      <w:pPr>
        <w:pStyle w:val="Bullet1GR"/>
        <w:numPr>
          <w:ilvl w:val="0"/>
          <w:numId w:val="11"/>
        </w:numPr>
        <w:rPr/>
      </w:pPr>
      <w:r>
        <w:rPr/>
        <w:t>подготовка докладов, касающихся соблюдения прав человека, на международном уровне;</w:t>
      </w:r>
    </w:p>
    <w:p>
      <w:pPr>
        <w:pStyle w:val="Bullet1GR"/>
        <w:numPr>
          <w:ilvl w:val="0"/>
          <w:numId w:val="11"/>
        </w:numPr>
        <w:rPr/>
      </w:pPr>
      <w:r>
        <w:rPr/>
        <w:t>усиление координации между различными руководящими органами Министерства иностранных дел и сотрудничества, занимающимися вопросами прав человека;</w:t>
      </w:r>
    </w:p>
    <w:p>
      <w:pPr>
        <w:pStyle w:val="Bullet1GR"/>
        <w:numPr>
          <w:ilvl w:val="0"/>
          <w:numId w:val="11"/>
        </w:numPr>
        <w:rPr/>
      </w:pPr>
      <w:r>
        <w:rPr/>
        <w:t>обеспечение участия представителей Испании в работе международных совещаний и конференций по правам человека;</w:t>
      </w:r>
    </w:p>
    <w:p>
      <w:pPr>
        <w:pStyle w:val="Bullet1GR"/>
        <w:numPr>
          <w:ilvl w:val="0"/>
          <w:numId w:val="11"/>
        </w:numPr>
        <w:rPr/>
      </w:pPr>
      <w:r>
        <w:rPr/>
        <w:t>поддержание отношений с аналогичными правительственными учреждениями и неправительственными организациями, занимающимися вопросами прав человека;</w:t>
      </w:r>
    </w:p>
    <w:p>
      <w:pPr>
        <w:pStyle w:val="Bullet1GR"/>
        <w:numPr>
          <w:ilvl w:val="0"/>
          <w:numId w:val="11"/>
        </w:numPr>
        <w:rPr/>
      </w:pPr>
      <w:r>
        <w:rPr/>
        <w:t>контроль за осуществлением подписанных Испанией международных договоров и соглашений по правам человека;</w:t>
      </w:r>
    </w:p>
    <w:p>
      <w:pPr>
        <w:pStyle w:val="Bullet1GR"/>
        <w:numPr>
          <w:ilvl w:val="0"/>
          <w:numId w:val="11"/>
        </w:numPr>
        <w:rPr/>
      </w:pPr>
      <w:r>
        <w:rPr/>
        <w:t>содействие в проведении исследований и мероприятий в конкретной сфере компетенции УПЧ.</w:t>
      </w:r>
    </w:p>
    <w:p>
      <w:pPr>
        <w:pStyle w:val="H1GR"/>
        <w:rPr/>
      </w:pPr>
      <w:r>
        <w:rPr/>
        <w:tab/>
      </w:r>
      <w:bookmarkStart w:id="13" w:name="_Toc420072043"/>
      <w:r>
        <w:rPr/>
        <w:t>C.</w:t>
        <w:tab/>
        <w:t>Основы поощрения прав человека на национальном уровне</w:t>
      </w:r>
      <w:bookmarkEnd w:id="13"/>
    </w:p>
    <w:p>
      <w:pPr>
        <w:pStyle w:val="SingleTxtGR"/>
        <w:rPr/>
      </w:pPr>
      <w:r>
        <w:rPr/>
        <w:t>147.</w:t>
        <w:tab/>
        <w:t>В 2012 году правительство Испании провело оценку осуществления I Плана в области прав человека. Окончательная оценка прошла в Кортесах 28 декабря 2012 года. После этого правительство Испании проводило сбор информации о положении в области прав человека в Испании и одновременно с этим приступило к осуществлению различных планов и конкретных масштабных мер в этой области с учетом тяжелых последствий экономического кризиса, преодолению которых правительство Испании уделяет основное внимание с самого начала своей легислатуры.</w:t>
      </w:r>
    </w:p>
    <w:p>
      <w:pPr>
        <w:pStyle w:val="SingleTxtGR"/>
        <w:rPr/>
      </w:pPr>
      <w:r>
        <w:rPr/>
        <w:t>148.</w:t>
        <w:tab/>
        <w:t xml:space="preserve">В этот период осуществлялись различные отраслевые планы или началась их разработка либо осуществление. Среди этих планов можно, например, отметить Национальный стратегический план по вопросам детства и юношества, Стратегический план по обеспечению равных возможностей, Национальную стратегию по интеграции цыганского населения, Испанскую стратегию в области инвалидности, Генеральный план сотрудничества Испании, средства и методы всесторонней помощи жертвам терроризма, План в отношении предприятий и прав человека, Национальный план в отношении социальной инклюзии и План в отношении социальной ответственности бизнеса. Кроме того, планируется принять и другие конкретные меры, оказывая помощь в первую очередь таким группам населения, как семьи, молодежь или люди старшего возраста, прежде всего малообеспеченным и находящимся в социальной изоляции. </w:t>
      </w:r>
    </w:p>
    <w:p>
      <w:pPr>
        <w:pStyle w:val="SingleTxtGR"/>
        <w:rPr/>
      </w:pPr>
      <w:r>
        <w:rPr/>
        <w:t>149.</w:t>
        <w:tab/>
        <w:t>С учетом хода разработки этих отраслевых планов и сбора информации о положении в области прав человека в Испании правительство определяет стратегию и конкретные задачи в области прав человека на ближайшие годы.</w:t>
      </w:r>
    </w:p>
    <w:p>
      <w:pPr>
        <w:pStyle w:val="H1GR"/>
        <w:rPr/>
      </w:pPr>
      <w:r>
        <w:rPr/>
        <w:tab/>
      </w:r>
      <w:bookmarkStart w:id="14" w:name="_Toc420072044"/>
      <w:r>
        <w:rPr/>
        <w:t>D.</w:t>
        <w:tab/>
        <w:t>Процесс подготовки докладов</w:t>
      </w:r>
      <w:bookmarkEnd w:id="14"/>
    </w:p>
    <w:p>
      <w:pPr>
        <w:pStyle w:val="SingleTxtGR"/>
        <w:rPr/>
      </w:pPr>
      <w:r>
        <w:rPr/>
        <w:t>150.</w:t>
        <w:tab/>
        <w:t>Подготовка докладов осуществляется в соответствии с общими руководящими принципами, касающимися формы и содержания докладов, которые подлежат представлению государствами-участниками согласно руководящим указаниям Организации Объединенных Наций.</w:t>
      </w:r>
    </w:p>
    <w:p>
      <w:pPr>
        <w:pStyle w:val="SingleTxtGR"/>
        <w:rPr/>
      </w:pPr>
      <w:r>
        <w:rPr/>
        <w:t>151.</w:t>
        <w:tab/>
        <w:t>При подготовке докладов требуются значительные коллективные усилия со стороны различных государственных учреждений, частных структур и общественных групп. В подготовке настоящего доклада приняли участие многие министерства: Министерство труда и социального обеспечения, Министерство здравоохранения, социального обеспечения и по вопросам равенства, Министерство образования, культуры и спорта, Министерство сельского хозяйства, пищевой промышленности и охраны окружающей среды, Министерство по делам развития, Министерство внутренних дел и Министерство юстиции; координацию этой работы осуществляло Управление по правам человека Министерства иностранных дел и сотрудничества, которому, в числе прочего, поручено контролировать осуществление подписанных Испанией международных договоров и соглашений в области прав человека.</w:t>
      </w:r>
    </w:p>
    <w:p>
      <w:pPr>
        <w:pStyle w:val="H1GR"/>
        <w:rPr/>
      </w:pPr>
      <w:r>
        <w:rPr/>
        <w:tab/>
      </w:r>
      <w:bookmarkStart w:id="15" w:name="_Toc420072045"/>
      <w:r>
        <w:rPr/>
        <w:t>E.</w:t>
        <w:tab/>
        <w:t>Другая информация, касающаяся прав человека</w:t>
      </w:r>
      <w:bookmarkEnd w:id="15"/>
    </w:p>
    <w:p>
      <w:pPr>
        <w:pStyle w:val="SingleTxtGR"/>
        <w:rPr/>
      </w:pPr>
      <w:r>
        <w:rPr/>
        <w:t>152.</w:t>
        <w:tab/>
        <w:t>Защита и поощрение всех без исключения прав человека в рамках всей системы Организации Объединенных Наций является для Испании приоритетной задачей. Соответственно, внешняя политика Испании в сфере прав человека структурирована на основе шести взаимодополняющих задач: борьба против смертной казни, недопущение дискриминации по мотивам половой принадлежности или сексуальной ориентации, право на питьевую воду и санитарные услуги, права лиц с инвалидностью, предпринимательская деятельность и права человека, а также правозащитники.</w:t>
      </w:r>
    </w:p>
    <w:p>
      <w:pPr>
        <w:pStyle w:val="SingleTxtGR"/>
        <w:rPr/>
      </w:pPr>
      <w:r>
        <w:rPr/>
        <w:t>153.</w:t>
        <w:tab/>
        <w:t>Испания являлась членом Совета по правам человека в 2011–2013 году и выдвинула свою кандидатуру на членство в этом органе на 2018–2020 годы.</w:t>
      </w:r>
    </w:p>
    <w:p>
      <w:pPr>
        <w:pStyle w:val="H23GR"/>
        <w:rPr/>
      </w:pPr>
      <w:r>
        <w:rPr/>
        <w:tab/>
        <w:t>1.</w:t>
        <w:tab/>
        <w:t>Борьба против смертной казни</w:t>
      </w:r>
    </w:p>
    <w:p>
      <w:pPr>
        <w:pStyle w:val="SingleTxtGR"/>
        <w:rPr/>
      </w:pPr>
      <w:r>
        <w:rPr/>
        <w:t>154.</w:t>
        <w:tab/>
        <w:t>Борьба против смертной казни как приоритетная задача внешней политики Испании в области прав человека ведется по следующим направлениям: поддержка резолюции о повсеместном введении моратория на смертную казнь, которую каждые два года принимает Генеральная Ассамблея Организации Объединенных Наций; участие в обсуждении вопроса о смертной казни в Совете по правам человека; а также содействие Международной комиссии по отмене смертной казни – международной структуре, которая была создана по инициативе Испании и в состав которой вошли пользующиеся высоким авторитетом независимые деятели. Значимость этого органа состоит в том, что он может на международном уровне заявить о необходимости отказа от смертной казни. Испания оказывает этой Комиссии экономическую и политическую поддержку с помощью Группы содействия. Кроме того, в рамках ЕС Испания настойчиво поднимает этот вопрос в ходе двусторонних контактов, с помощью своих посольств в других странах и совместно с европейскими партнерами. О важности этой задачи свидетельствует и участие Испании в V Всемирном конгрессе за отмену смертной казни, который был организован в Мадриде в июне 2013 года по инициативе гражданского общества при экономической и политической поддержке со стороны испанского государства и других стран. Испания входит в состав контактной группы по мониторингу результатов Мадридского конгресса и подготовке следующих конгрессов, которые проходят каждые три года.</w:t>
      </w:r>
    </w:p>
    <w:p>
      <w:pPr>
        <w:pStyle w:val="H23GR"/>
        <w:rPr/>
      </w:pPr>
      <w:r>
        <w:rPr/>
        <w:tab/>
        <w:t>2.</w:t>
        <w:tab/>
        <w:t>Недопущение дискриминации по мотивам половой принадлежности или сексуальной ориентации</w:t>
      </w:r>
    </w:p>
    <w:p>
      <w:pPr>
        <w:pStyle w:val="SingleTxtGR"/>
        <w:rPr/>
      </w:pPr>
      <w:r>
        <w:rPr/>
        <w:t>155.</w:t>
        <w:tab/>
        <w:t>Испания выступает за недопущение дискриминации по мотивам половой принадлежности или сексуальной ориентации, делая при этом особый упор на борьбе с насилием в отношении женщин, которая рассматривается как наиболее тяжкая форма дискриминации по мотивам половой принадлежности. В этой сфере осуществляется целый ряд инициатив, в числе которых необходимо отметить следующие:</w:t>
      </w:r>
    </w:p>
    <w:p>
      <w:pPr>
        <w:pStyle w:val="Bullet1GR"/>
        <w:numPr>
          <w:ilvl w:val="0"/>
          <w:numId w:val="11"/>
        </w:numPr>
        <w:rPr/>
      </w:pPr>
      <w:r>
        <w:rPr/>
        <w:t xml:space="preserve">Борьба с гендерным насилием и феминицидом: содействие в подготовке и публикации </w:t>
      </w:r>
      <w:r>
        <w:rPr>
          <w:i/>
        </w:rPr>
        <w:t>Руководства по эффективному расследованию преступлений феминицида</w:t>
      </w:r>
      <w:r>
        <w:rPr/>
        <w:t>, разработанных группой судебных медиков Университета Карлоса III и Федерацией ассоциаций и организаций по защите прав человека, проведение семинаров по проблемам гендерного насилия и феминицида в Латинской Америке в рамках Ибероамериканской программы подготовки кадров технических специалистов (ПИФТЕ), осуществлением которой занимается Испанское агентство по международному сотрудничеству в целях развития (ИАМСР). Целевой аудиторией этих семинаров, проводимых совместно с Испанской ассоциацией адвокатов (IV серия таких семинаров прошла в Картахена-де-Индиас в ноябре 2014 года), являются судебные медики, антропологи, политики и специалисты по гендерным проблемам стран Латинской Америки. Целью семинаров является информирование о методах действий на правительственном, неправительственном и межправительственном уровнях в регионе в целях решения проблем правового и процессуального характера, препятствующих доступу женщин к судебным ресурсам и эффективным средствам защиты.</w:t>
      </w:r>
    </w:p>
    <w:p>
      <w:pPr>
        <w:pStyle w:val="Bullet1GR"/>
        <w:numPr>
          <w:ilvl w:val="0"/>
          <w:numId w:val="11"/>
        </w:numPr>
        <w:rPr/>
      </w:pPr>
      <w:r>
        <w:rPr/>
        <w:t>Тема "Женщины, мир и безопасность": единогласно принятая 31 октября 2000 года резолюция 1325 Совета Безопасности Организации Объединенных Наций является политической основой для применения гендерного подхода в работе по предотвращению, регулированию и разрешению вооруженных конфликтов. Испания во исполнение принципов, закрепленных в этой резолюции, ведет работу по ряду направлений, в числе которых особо следует выделить следующие: 1) принятие Национального плана действий правительства Испании по выполнению резолюции 1325 Совета Безопасности Организации Объединенных Наций (2000 год) о женщинах, мире и безопасности. Доклады о мониторинге осуществления этого Плана представляются регулярно; 2) курсы по обеспечению учета гендерной проблематики в ходе миротворческих операций: Испания и Нидерланды</w:t>
      </w:r>
      <w:r>
        <w:rPr>
          <w:rStyle w:val="FootnoteAnchor"/>
        </w:rPr>
        <w:footnoteReference w:id="8"/>
      </w:r>
      <w:r>
        <w:rPr/>
        <w:t xml:space="preserve"> выступили с инициативой о проведении ежегодно двух таких курсов по изучению положений данной резолюции. С 2011 года по этой тематике проведено шесть курсов – по два в год; одни такие курсы проходят в Испании (в Высшем исследовательском центре проблем национальной обороны</w:t>
      </w:r>
      <w:r>
        <w:rPr>
          <w:rStyle w:val="FootnoteAnchor"/>
        </w:rPr>
        <w:footnoteReference w:id="9"/>
      </w:r>
      <w:r>
        <w:rPr/>
        <w:t>), а вторые – в Нидерландах. Эти курсы заложили стандарты в этой сфере, были аккредитованы Европейской школой безопасности и обороны, и такие же занятия начали проводиться специально для сотрудников Африканского командования вооруженных сил США (АФРИКОМ), 3) активное участие в Международной встрече на высшем уровне по проблемам сексуального насилия в ходе вооруженных конфликтов, которая состоялась в Лондоне 10–14 июня 2014 года.</w:t>
      </w:r>
    </w:p>
    <w:p>
      <w:pPr>
        <w:pStyle w:val="Bullet1GR"/>
        <w:numPr>
          <w:ilvl w:val="0"/>
          <w:numId w:val="11"/>
        </w:numPr>
        <w:rPr/>
      </w:pPr>
      <w:r>
        <w:rPr/>
        <w:t xml:space="preserve">Торговля людьми в целях сексуальной эксплуатации: Бюро по правам человека участвует в осуществлении ряда инициатив по борьбе с этим явлением, в том числе путем повышения уровня информированности (семинары, круглые столы, диалог с НПО, пропаганда проведения 18 октября Международного дня борьбы с торговлей людьми и пр.), обучения (семинары для служащих, работающих за рубежом), а также путем непосредственных действий (прямые контакты с Главным управлением по делам испанских граждан, находящихся за рубежом, и по консульским и миграционным вопросам в отношении конкретных дел о торговле людьми с целью сексуальной эксплуатации). </w:t>
      </w:r>
    </w:p>
    <w:p>
      <w:pPr>
        <w:pStyle w:val="Bullet1GR"/>
        <w:numPr>
          <w:ilvl w:val="0"/>
          <w:numId w:val="11"/>
        </w:numPr>
        <w:rPr/>
      </w:pPr>
      <w:r>
        <w:rPr/>
        <w:t>Калечащие операции на женских половых органах (КОЖПО): борьба с этим нарушением прав человека женщин ведется в рамках ряда программ, которые ИАМСР совместно с международными организациями, прежде всего Фондом Организации Объединенных Наций для деятельности в области народонаселения и Новым партнерством в интересах развития Африки (НЕПАД) Африканского союза осуществляет в таких странах, как Гвинея-Бисау, Мали и Сенегал.</w:t>
      </w:r>
    </w:p>
    <w:p>
      <w:pPr>
        <w:pStyle w:val="Bullet1GR"/>
        <w:numPr>
          <w:ilvl w:val="0"/>
          <w:numId w:val="11"/>
        </w:numPr>
        <w:rPr/>
      </w:pPr>
      <w:r>
        <w:rPr/>
        <w:t>Принуждение к вступлению в брак: Бюро по правам человека координировало проведение в Испании выставки фотографий с осуждением подобной практики. Эта экспозиция, подготовленная ЮНФПА, была продемонстрирована в Нью-Йорке, Скандинавии, Женеве, Лиссабоне, а в сентябре 2014 года – в Мадриде.</w:t>
      </w:r>
    </w:p>
    <w:p>
      <w:pPr>
        <w:pStyle w:val="SingleTxtGR"/>
        <w:rPr/>
      </w:pPr>
      <w:r>
        <w:rPr/>
        <w:t>156.</w:t>
        <w:tab/>
        <w:t>Что касается борьбы с дискриминацией по любым мотивам, то, как было сказано выше, составной частью внешнеполитической деятельности Испании в области прав человека является борьба с дискриминацией по признаку сексуальной ориентации. В рамках этой деятельности Испания принимала активное участие в подготовке Основных направлений обеспечения и защиты прав человека лесбиянок, геев, бисексуалов, транссексуалов и интерсексуалов по всему миру, принятых Советом Европы в июне 2013 года. Особое внимание этим проблемам уделяется также в ходе Универсального периодического обзора (УПО), в рамках которого поднимаются вопросы к странам, в которых имели место нарушения прав человека в отношении лесбиянок, геев, бисексуалов, транссексуалов и интерсексуалов (ЛГБТИ), и предлагаются соответствующие рекомендации. Кроме того, оказывается как политическая, так и финансовая поддержка борьбе с дискриминацией по признаку сексуальной ориентации, которую ведет гражданское общество.</w:t>
      </w:r>
    </w:p>
    <w:p>
      <w:pPr>
        <w:pStyle w:val="H23GR"/>
        <w:rPr/>
      </w:pPr>
      <w:r>
        <w:rPr/>
        <w:tab/>
        <w:t>3.</w:t>
        <w:tab/>
        <w:t>Право на питьевую воду и санитарные услуги как одно из основных прав человека</w:t>
      </w:r>
    </w:p>
    <w:p>
      <w:pPr>
        <w:pStyle w:val="SingleTxtGR"/>
        <w:rPr/>
      </w:pPr>
      <w:r>
        <w:rPr/>
        <w:t>157.</w:t>
        <w:tab/>
        <w:t>Признание права на безопасную питьевую воду и санитарные услуги является одним из приоритетов внешней политики Испании в области прав человека. Эта международная инициатива, с которой в 2006 году выступили Германия и Испания, привела к принятию в течение нескольких лет подряд Советом по правам человека и Генеральной Ассамблеей Организации Объединенных Наций ряда резолюций об этом праве человека. Последняя резолюция, принятая консенсусом в декабре 2013 года Генеральной Ассамблеей, закрепила признание этого права. В будущем предстоит сформулировать необходимые составляющие права человека на безопасную питьевую воду и санитарные услуги, наполнив его конкретным содержанием. Испания поддерживала и будет поддерживать мандат Специального докладчика Организации Объединенных Наций по этому праву человека. В рамках Испанского агентства по международному сотрудничеству в целях развития (ИАМСР) действует Фонд сотрудничества со странами Латинской Америки и Карибского бассейна в сфере обеспечения питьевой водой и санитарными услугами (ФКАС). К настоящему времени Фонд выделил на эту работу свыше 800 млн. евро.</w:t>
      </w:r>
    </w:p>
    <w:p>
      <w:pPr>
        <w:pStyle w:val="SingleTxtGR"/>
        <w:rPr/>
      </w:pPr>
      <w:r>
        <w:rPr/>
        <w:t>158.</w:t>
        <w:tab/>
        <w:t>Высокий уровень управления водоснабжением и санитарными услугами в нашей стране и опыт управления ограниченными гидроресурсами позволяют Испании особенно эффективно оказывать другим странам помощь по следующим направлениям:</w:t>
      </w:r>
    </w:p>
    <w:p>
      <w:pPr>
        <w:pStyle w:val="Bullet1GR"/>
        <w:numPr>
          <w:ilvl w:val="0"/>
          <w:numId w:val="11"/>
        </w:numPr>
        <w:rPr/>
      </w:pPr>
      <w:r>
        <w:rPr/>
        <w:t>оценка "текущей политики, программ и деятельности в области водоснабжения и санитарии с уделением должного внимания вопросам удаления сточных вод, включая их очистку и повторное использование, а также контролю за использованием ресурсов, выделяемых на цели расширения надлежащего доступа, определению заинтересованных сторон и оценке их потенциала";</w:t>
      </w:r>
    </w:p>
    <w:p>
      <w:pPr>
        <w:pStyle w:val="Bullet1GR"/>
        <w:numPr>
          <w:ilvl w:val="0"/>
          <w:numId w:val="11"/>
        </w:numPr>
        <w:rPr/>
      </w:pPr>
      <w:r>
        <w:rPr/>
        <w:t>разработка "комплексных планов и стратегий, в которых определяются обязанности всех участников деятельности в области водоснабжения и санитарии в целях постепенного обеспечения полной реализации права на безопасную питьевую воду и санитарные услуги для всех или переосмысливаются и пересматриваются, в случае необходимости, такие планы и стратегии для обеспечения их соответствия нормам и принципам в области прав человека".</w:t>
      </w:r>
    </w:p>
    <w:p>
      <w:pPr>
        <w:pStyle w:val="H23GR"/>
        <w:rPr/>
      </w:pPr>
      <w:r>
        <w:rPr/>
        <w:tab/>
        <w:t>4.</w:t>
        <w:tab/>
        <w:t>Права лиц с инвалидностью</w:t>
      </w:r>
    </w:p>
    <w:p>
      <w:pPr>
        <w:pStyle w:val="SingleTxtGR"/>
        <w:rPr/>
      </w:pPr>
      <w:r>
        <w:rPr/>
        <w:t>159.</w:t>
        <w:tab/>
        <w:t>В отношении прав инвалидов Испания особую важность придает содействию в осуществлении Международной конвенции о правах инвалидов и Факультативного протокола к ней, поскольку эти документы придерживаются подхода, предполагающего признание прав инвалидов – лиц, которые традиционно воспринимались лишь в качестве объекта политики в медико-санитарной сфере.</w:t>
      </w:r>
    </w:p>
    <w:p>
      <w:pPr>
        <w:pStyle w:val="SingleTxtGR"/>
        <w:rPr/>
      </w:pPr>
      <w:r>
        <w:rPr/>
        <w:t>160.</w:t>
        <w:tab/>
        <w:t>Одна из основных проблем в работе с инвалидами – это их интеграция в процессы развития. 23 сентября 2013 года в Нью-Йорке состоялось Совещание высокого уровня (СВУ) Организации Объединенных Наций по вопросам инвалидности и развития, цель которого – привлечь внимание к необходимости усиливать их интеграцию, обращая при этом особое внимание на обсуждение повестки дня в области развития после 2015 года. Испания и Филиппины выступили в качестве соавторов Итогового документа этого СВУ, в котором определены обязательства международного сообщества в данной области.</w:t>
      </w:r>
    </w:p>
    <w:p>
      <w:pPr>
        <w:pStyle w:val="H23GR"/>
        <w:rPr/>
      </w:pPr>
      <w:r>
        <w:rPr/>
        <w:tab/>
        <w:t>5.</w:t>
        <w:tab/>
        <w:t>Предпринимательская деятельность и права человека</w:t>
      </w:r>
    </w:p>
    <w:p>
      <w:pPr>
        <w:pStyle w:val="SingleTxtGR"/>
        <w:rPr/>
      </w:pPr>
      <w:r>
        <w:rPr/>
        <w:t>161.</w:t>
        <w:tab/>
        <w:t>Испания решительно поддерживает Руководящие принципы в отношении предпринимательской деятельности и прав человека, равно как и различные механизмы и меры в этой области, как, например, деятельность Рабочей группы, Форума по вопросам предпринимательской деятельности и прав человека или национальных планов по осуществлению соответствующей деятельности. Кроме того, Испания поддерживает Руководящие принципы ОЭСР для многонациональных предприятий, принципы Глобального договора и деятельность МОТ в отношении социальной ответственности предприятий.</w:t>
      </w:r>
    </w:p>
    <w:p>
      <w:pPr>
        <w:pStyle w:val="SingleTxtGR"/>
        <w:rPr/>
      </w:pPr>
      <w:r>
        <w:rPr/>
        <w:t>162.</w:t>
        <w:tab/>
        <w:t xml:space="preserve">Во исполнение положений Национального стратегического механизма и плана действий Европейского союза "Права человека и демократия" Испания в конце 2012 года приступила к разработке Национального плана по осуществлению Руководящих принципов Организации Объединенных Наций. План широко обсуждался с органами государственной администрации, предприятиями и гражданским обществом, встретив с их стороны широкую поддержку, и ожидается, что он будет принят в ближайшие месяцы. </w:t>
      </w:r>
    </w:p>
    <w:p>
      <w:pPr>
        <w:pStyle w:val="H23GR"/>
        <w:rPr/>
      </w:pPr>
      <w:r>
        <w:rPr/>
        <w:tab/>
        <w:t>6.</w:t>
        <w:tab/>
        <w:t>Правозащитники</w:t>
      </w:r>
    </w:p>
    <w:p>
      <w:pPr>
        <w:pStyle w:val="SingleTxtGR"/>
        <w:rPr/>
      </w:pPr>
      <w:r>
        <w:rPr/>
        <w:t>163.</w:t>
        <w:tab/>
        <w:t>Испания, будучи членом ЕС, содействует осуществлению принятых в 2004 году и пересмотренных в 2008 году Руководящих принципов ЕС в отношении правозащитников. В период своего председательства в ЕС Испания многое сделала для реализации этих Руководящих принципов, став инициатором проведения ежегодной встречи правозащитников и дипломатических работников, разработки и пересмотра местных стратегий поощрения и поддержки деятельности правозащитников и назначения координаторов ЕС по делам правозащитников в третьих странах.</w:t>
      </w:r>
    </w:p>
    <w:p>
      <w:pPr>
        <w:pStyle w:val="SingleTxtGR"/>
        <w:rPr/>
      </w:pPr>
      <w:r>
        <w:rPr/>
        <w:t>164.</w:t>
        <w:tab/>
        <w:t>Испания решительно выступает за разработку опубликованных в 2014 году Руководящих принципов ОБСЕ по обеспечению защиты правозащитников. Последовательно выступая за поощрение и защиту деятельности правозащитников, Министерство иностранных дел и сотрудничества приступило в 1995 году к осуществлению программы защиты правозащитников, подвергающихся риску, и к настоящему времени предоставило временное убежище 200 правозащитникам, сотрудничая в этой области с другими программами по защите правозащитников – Испанского отделения организации "Международная амнистия", правительства княжества Астурия, Управления по делам жертв и правам человека правительства Страны Басков и Управления по правам человека правительства Каталонии. Последнее прекратило свое существование в 2012 году.</w:t>
      </w:r>
    </w:p>
    <w:p>
      <w:pPr>
        <w:pStyle w:val="HChGR"/>
        <w:rPr/>
      </w:pPr>
      <w:r>
        <w:rPr/>
        <w:tab/>
      </w:r>
      <w:bookmarkStart w:id="16" w:name="_Toc420072046"/>
      <w:r>
        <w:rPr/>
        <w:t>III.</w:t>
        <w:tab/>
        <w:t>Информация, касающаяся равенства и недискриминации</w:t>
      </w:r>
      <w:bookmarkEnd w:id="16"/>
    </w:p>
    <w:p>
      <w:pPr>
        <w:pStyle w:val="H1GR"/>
        <w:rPr/>
      </w:pPr>
      <w:r>
        <w:rPr/>
        <w:tab/>
      </w:r>
      <w:bookmarkStart w:id="17" w:name="_Toc420072047"/>
      <w:r>
        <w:rPr/>
        <w:t>A.</w:t>
        <w:tab/>
        <w:t>Недопущение дискриминации</w:t>
      </w:r>
      <w:bookmarkEnd w:id="17"/>
    </w:p>
    <w:p>
      <w:pPr>
        <w:pStyle w:val="SingleTxtGR"/>
        <w:rPr/>
      </w:pPr>
      <w:r>
        <w:rPr/>
        <w:t>165.</w:t>
        <w:tab/>
        <w:t>Из государственного бюджета субсидируется, помимо всего прочего, деятельность НПО, занимающихся вопросами иммигрантов, и самих ассоциаций иммигрантов в следующих областях: комплексный прием, дополнительные образовательные программы, здравоохранение, улучшение положения женщин, добровольное возвращение, просвещение, трудовая интеграция, а также деятельность, направленная на организационное и структурное совершенствование этих ассоциаций. В 2013 году на поддержку соответствующих программ было выделено – при участии Фондов солидарности Европейского союза и Европейского социального фонда – до 64 млн. евро.</w:t>
      </w:r>
    </w:p>
    <w:p>
      <w:pPr>
        <w:pStyle w:val="SingleTxtGR"/>
        <w:rPr/>
      </w:pPr>
      <w:r>
        <w:rPr/>
        <w:t>166.</w:t>
        <w:tab/>
        <w:t>Форум по социальной интеграции иммигрантов осуществляет информирование и консультирование правительства по проблемам интеграции иммигрантов. Форум готовит предложения и заключения по содействию интеграции иммигрантов, представляет доклад с рекомендациями в отношении законов и проектов центральных государственных органов по вопросам интеграции иммигрантов до их принятия, а также составляет ежегодный доклад по вопросам социальной интеграции иммигрантов. Форум является трехсторонним органом, в котором на равных началах представлены органы государственного управления (национального уровня, на уровне автономных сообществ и местного уровня), организации, работающие в интересах иммигрантов, включая объединения предпринимателей и профсоюзы, а также ассоциации иммигрантов.</w:t>
      </w:r>
    </w:p>
    <w:p>
      <w:pPr>
        <w:pStyle w:val="SingleTxtGR"/>
        <w:rPr/>
      </w:pPr>
      <w:r>
        <w:rPr/>
        <w:t>167.</w:t>
        <w:tab/>
        <w:t>Силы и органы государственной безопасности в целом проводят мероприятия по осуществлению планов, разрабатываемых Государственным секретариатом по вопросам безопасности, в том числе Директивного плана по сосуществованию и улучшению безопасности в образовательных центрах и вокруг них, Плана повышения безопасности и Плана противодействия организованным молодежным группировкам, склонным к совершению насильственных действий. Кроме того, среди других мер следует отметить принятие Стратегического плана действий национального корпуса полиции на 2013–2016 годы, который в разделе о социально незащищенных группах ставит своей задачей проведение комплексных мероприятий по обеспечению действенной защиты потерпевших и повышению эффективности расследования преступлений, обеспечивая безопасность несовершеннолетних, прежде всего в школах и социальных сетях, а также по предупреждению насилия в отношении несовершеннолетних, подвергающихся риску социальной изоляции, и насилия в отношении лиц с инвалидностью. Речь идет о системе раннего предупреждения, позволяющей устанавливать подобные проявления дискриминации с целью ее предупреждения или, в случае необходимости, принятия соответствующих ответных мер. Такая профилактическая работа ведется в социальных сетях, виртуальных сообществах и на форумах и имеет целью выявление преступлений, ситуаций риска или возможных угроз. Для недопущения дискриминации в отношении религиозных меньшинств и лиц, подвергающихся риску социальной изоляции, предусматривается создание групп с участием специалистов в разных областях для разработки единой модели оказания помощи на основе принятия комплексных мер.</w:t>
      </w:r>
    </w:p>
    <w:p>
      <w:pPr>
        <w:pStyle w:val="H1GR"/>
        <w:rPr/>
      </w:pPr>
      <w:r>
        <w:rPr/>
        <w:tab/>
      </w:r>
      <w:bookmarkStart w:id="18" w:name="_Toc420072048"/>
      <w:r>
        <w:rPr/>
        <w:t>B.</w:t>
        <w:tab/>
        <w:t>Борьба против расизма и ксенофобии</w:t>
      </w:r>
      <w:bookmarkEnd w:id="18"/>
    </w:p>
    <w:p>
      <w:pPr>
        <w:pStyle w:val="SingleTxtGR"/>
        <w:rPr/>
      </w:pPr>
      <w:r>
        <w:rPr/>
        <w:t>168.</w:t>
        <w:tab/>
        <w:t>Основными органами, проводящими комплексную государственную политику в этой области, являются подведомственный Министерству здравоохранения, социального обеспечения и по вопросам равенства Генеральный секретариат по вопросам иммиграции и эмиграции в структуре Министерства труда и социального обеспечения в лице Наблюдательного совета по борьбе против расизма и ксенофобии (НСБРК) и Государственный секретариат по безопасности в структуре Министерства внутренних дел, который с помощью государственных сил и служб безопасности проводит профилактическую работу, стремясь не допустить совершения уголовных и административных правонарушений и наказать виновных в совершении правонарушений в ходе спортивных мероприятий. Кроме того, с 2012 года это ведомство начало сбор и публикацию данных о проявлениях расизма и ксенофобии, предполагающих уголовную и административную ответственность. Государственному секретариату по вопросам социального обеспечения и равенства поручено, в частности, координировать политику центральных государственных органов в сфере равенства, предупреждения и недопущения любых форм дискриминации по признаку пола, расового или этнического происхождения, религии или идеологии, сексуальной ориентации, возраста или любых других индивидуальных или социальных особенностей или обстоятельств, а также развивать сотрудничество с органами власти автономных сообществ и местными учреждениями. Эти функции выполняет также Главное управление по обеспечению равенства возможностей.</w:t>
      </w:r>
    </w:p>
    <w:p>
      <w:pPr>
        <w:pStyle w:val="SingleTxtGR"/>
        <w:rPr/>
      </w:pPr>
      <w:r>
        <w:rPr/>
        <w:t>169.</w:t>
        <w:tab/>
        <w:t xml:space="preserve">На Главное управление по обеспечению равенства возможностей возложены обязанности по содействию в обеспечении повсеместного применения принципа равного обращения и недопущения дискриминации; по разработке, планированию и координации, в каждом конкретном случае, действий и мер, посредством которых государственные органы способствуют утверждению равного обращения и недопущения дискриминации, а также по сотрудничеству в этой сфере с автономными сообществами и другими государственными и частными структурами; по подготовке докладов и исследований, а также анализу и оценке статистических данных по вопросам, касающимся равного обращения и недопущения дискриминации; по ведению информационной работы и обмену данными с другими министерскими органами и государственными или частными структурами, действующими на международном и национальном уровнях, уровне автономных сообществ и на местном уровне; по разработке инициатив и мероприятий, касающихся повышения уровня осведомленности общественности, информирования, обучения, привлечения к участию, а также любых других мероприятий, необходимых для утверждения равного обращения и недопущения дискриминации. На основании пункта 6 статьи 4 Королевского декрета № 200/2012 при данном Управлении функционирует Совет по поощрению равного обращения и недискриминации по признаку расового или этнического происхождения. Задача этого Совета, деятельность которого регулируется Королевским декретом № 1262/2007 от 21 сентября 2007 года, – поощрение принципа равного обращения и недопущения дискриминации по мотивам расовой принадлежности или этнического происхождения в сферах образования, здравоохранения, социального обеспечения и социальных услуг, жилья и в целом в области предложения и доступа к любым товарам и услугам, а также в области трудоустройства. Для решения этой задачи Совету, являющемуся независимым органом, поручено, в числе прочего, оказывать помощь жертвам дискриминации, проводить исследования и готовить доклады, а также давать рекомендации. После своего создания в 2010 году Совет осуществил ряд мероприятий, в числе которых особо следует отметить: </w:t>
      </w:r>
    </w:p>
    <w:p>
      <w:pPr>
        <w:pStyle w:val="Bullet1GR"/>
        <w:numPr>
          <w:ilvl w:val="0"/>
          <w:numId w:val="11"/>
        </w:numPr>
        <w:rPr/>
      </w:pPr>
      <w:r>
        <w:rPr/>
        <w:t>создание Службы помощи жертвам дискриминации;</w:t>
      </w:r>
    </w:p>
    <w:p>
      <w:pPr>
        <w:pStyle w:val="Bullet1GR"/>
        <w:numPr>
          <w:ilvl w:val="0"/>
          <w:numId w:val="11"/>
        </w:numPr>
        <w:rPr/>
      </w:pPr>
      <w:r>
        <w:rPr/>
        <w:t>проведение исследования по проблемам восприятия дискриминации по мотивам расовой принадлежности или этнического происхождения потенциальными жертвами такой дискриминации;</w:t>
      </w:r>
    </w:p>
    <w:p>
      <w:pPr>
        <w:pStyle w:val="Bullet1GR"/>
        <w:numPr>
          <w:ilvl w:val="0"/>
          <w:numId w:val="11"/>
        </w:numPr>
        <w:rPr/>
      </w:pPr>
      <w:r>
        <w:rPr/>
        <w:t>исследование относительно ситуации в Испании в сфере дискриминации по мотивам расовой принадлежности или этнического происхождения.</w:t>
      </w:r>
    </w:p>
    <w:p>
      <w:pPr>
        <w:pStyle w:val="SingleTxtGR"/>
        <w:rPr/>
      </w:pPr>
      <w:r>
        <w:rPr/>
        <w:t>170.</w:t>
        <w:tab/>
        <w:t>Испанский наблюдательный совет по борьбе против расизма и ксенофобии функционирует в структуре Генерального секретариата по вопросам иммиграции и эмиграции при Министерстве труда и социального обеспечения. Его основной задачей являются создание информационной системы для сбора и обработки информации о расизме и ксенофобии, позволяющей получить представление о ситуации в этой сфере и ее возможном развитии; обеспечение соблюдения принципа равного обращения и недопущения дискриминации и борьба с расизмом и ксенофобией; а также сотрудничество с различными международными и национальными государственными и частными структурами, занимающимися проблемами предупреждения расизма и ксенофобии и борьбы с этими явлениями. Наблюдательный совет работает по следующим направлениям:</w:t>
      </w:r>
    </w:p>
    <w:p>
      <w:pPr>
        <w:pStyle w:val="SingleTxtGR"/>
        <w:rPr/>
      </w:pPr>
      <w:r>
        <w:rPr/>
        <w:tab/>
        <w:t>a)</w:t>
        <w:tab/>
        <w:t>координация разработки Комплексной стратегии борьбы против расизма, расовой дискриминации, ксенофобии и связанной с ними нетерпимости. Эта Стратегия, утвержденная постановлением Совета министров от 4 ноября 2011 года, была разработана на основе консультаций с гражданским обществом и рядом экспертов – как представляющих министерские департаменты, так и внешних. На основе проведенного анализа были намечены 41 цель и 129 мер в различных областях. Текст Стратегии на испанском и английском языках размещен в сети Интернет;</w:t>
      </w:r>
    </w:p>
    <w:p>
      <w:pPr>
        <w:pStyle w:val="SingleTxtGR"/>
        <w:rPr/>
      </w:pPr>
      <w:r>
        <w:rPr/>
        <w:tab/>
        <w:t>b)</w:t>
        <w:tab/>
        <w:t>сбор информации о положении дел в отношении расизма и ксенофобии в Испании с целью получения реальной картины этого явления и публикация с 2008 года ежегодных докладов по вопросу об эволюции проявлений расизма и ксенофобии и связанной с ними нетерпимости в Испании. Кроме того, в 2011 и 2012 годах совместно с Министерством внутренних дел осуществлялся проект "Обучение методам выявления и учета проявлений расизма" (ФИРИР), основной целью которого была подготовка сотрудников служб государственной безопасности на общенациональном уровне, уровне автономных сообществ и местном уровне в области выявления и учета случаев проявления расизма и ксенофобии и последующего распространения полученных данных в целях повышения уровня осведомленности всего состава сил и служб государственной безопасности. К настоящему времени данный курс обучения, который вели 165 преподавателей, прошли уже более 15 тыс. сотрудников. Основным руководством при обучении сотрудников сил и служб государственной безопасности стало специально подготовленное Учебное пособие по обучению сотрудников сил и служб государственной безопасности методам выявления и учета случаев проявления расизма и ксенофобии. Текст этого пособия на испанском и английском языках размещен в сети Интернет (</w:t>
      </w:r>
      <w:hyperlink r:id="rId3">
        <w:r>
          <w:rPr>
            <w:rStyle w:val="InternetLink"/>
            <w:u w:val="none"/>
          </w:rPr>
          <w:t>http://explotacion.mtin.gob.es/</w:t>
          <w:br/>
          <w:t>oberaxe/inicio_descarga Fichero?bibliotecaDatoId=217</w:t>
        </w:r>
      </w:hyperlink>
      <w:r>
        <w:rPr/>
        <w:t>);</w:t>
      </w:r>
    </w:p>
    <w:p>
      <w:pPr>
        <w:pStyle w:val="SingleTxtGR"/>
        <w:rPr/>
      </w:pPr>
      <w:r>
        <w:rPr/>
        <w:tab/>
        <w:t>c)</w:t>
        <w:tab/>
        <w:t>разработка проектов по созданию механизмов, обеспечивающих возможность действенной борьбы с расизмом и ксенофобией. Осуществлен ряд мероприятий и проектов в разных областях, в числе которых следует отметить проекты в сфере занятости и предпринимательства – "Управление многообразием" (ХЕСДИ-2011) и "Управление многообразием на малых и средних предприятиях" (ХЕСДИМЕП).</w:t>
      </w:r>
    </w:p>
    <w:p>
      <w:pPr>
        <w:pStyle w:val="SingleTxtGR"/>
        <w:rPr/>
      </w:pPr>
      <w:r>
        <w:rPr/>
        <w:t>171.</w:t>
        <w:tab/>
        <w:t>В этом контексте необходимо упомянуть об "Альянсе цивилизаций" – важном инструменте, который Испания и другие страны, присоединившиеся к этой инициативе, применяют в борьбе против расизма и ксенофобии на международном уровне, и прежде всего в следующих четырех областях: контроль, образование, положение молодежи и средства массовой информации. Фактически главной целью "Альянса цивилизаций" является именно укрепление взаимопонимания и сотрудничества между странами и народами, представляющими различные культуры и цивилизации (причем не только между мусульманскими и западными странами), и тем самым содействие в сдерживании сил, выступающих за противостояние и экстремизм. Таким образом, ставится задача способствовать доверию и взаимопониманию между различными общинами, взаимному уважению и взаимопониманию между культурами и сделать более слышимыми призывы к сдержанности и примирению, снижая межкультурную и межрелигиозную рознь между странами и народами, которая становится питательной средой для расизма и ксенофобии.</w:t>
      </w:r>
    </w:p>
    <w:p>
      <w:pPr>
        <w:pStyle w:val="SingleTxtGR"/>
        <w:rPr/>
      </w:pPr>
      <w:r>
        <w:rPr/>
        <w:t>172.</w:t>
        <w:tab/>
        <w:t>В отношении цыганского населения следует отметить, что данные о принадлежности к той или иной группе по признакам расы, этнического происхождения, пола, религии или иных обстоятельств экономического и социального характера охраняются законом, вследствие чего эти данные не фигурируют в официальной статистике народонаселения. Согласно информации, предоставленной Министерством здравоохранения, социального обеспечения и по вопросам равенства и заимствованной им из различных социологических исследований и докладов, численность цыганского населения в Испании оценивается в пределах 725 000−750 000 человек, что составляет примерно 1,6% общей численности населения страны. Одним из основных направлений деятельности по улучшению положения цыган является Программа развития цыганской общины, цель которой – содействие доступу этой группы населения, на равных условиях с остальными жителями страны, к общим государственным системам образования, здравоохранения, обеспечения жильем, занятости и т.д.</w:t>
      </w:r>
    </w:p>
    <w:p>
      <w:pPr>
        <w:pStyle w:val="SingleTxtGR"/>
        <w:rPr/>
      </w:pPr>
      <w:r>
        <w:rPr/>
        <w:t>173.</w:t>
        <w:tab/>
        <w:t>Ежегодно реализуется порядка 80 проектов, финансируемых и осуществляемых преимущественно муниципальными советами 15 автономных сообществ, при среднегодовом (за период 2010−2013 годов) совместном финансировании органами трех уровней государственного управления в размере 2 836 314,58 евро (за соответствующий четырехлетний период общая сумма выделенных на эти цели средств составила 11 345 258,33 евро). Кроме того, за счет привлечения упомянутым Министерством дотаций в размере 0,7% от суммы налога на доходы физических лиц, а также средств, привлекаемых в меньших объемах другими министерствами, ежегодно выделяются средства на реализацию 130 программ, осуществляемых 23 НПО в 68 населенных пунктах, при среднегодовом финансировании (за период 2010−2013 годов) в размере 5,5 млн. евро. За соответствующий пятилетний период общая сумма выделенных на эти цели средств составила 27 448 901,36 евро. К программам, рассматриваемым в качестве приоритетных, относятся программы профессиональной подготовки с последующим трудоустройством, программы подготовки пропагандистов, программы комплексных социальных мер, программы и услуги по развитию системы образования детей младшего возраста и системы обязательного школьного образования, программы, способствующие непрерывности и продолжению обучения на уровнях среднего и высшего образования, программы ликвидации неграмотности и развития социальных навыков среди цыганок, а также программы по профилактике заболеваний и пропаганде здорового образа жизни среди цыганок. Особо следует отметить осуществление подготовленного нынешним Министерством здравоохранения, социального обеспечения и по вопросам равенства Плана действий по развитию цыганского населения на 2010−2012 годы, а также утверждение в 2012 году в Совете Европы Национальной стратегии по социальной интеграции цыганского населения Испании на 2012–2020 годы. Основное внимание в данной Стратегии уделяется работе по четырем основным направлениям: образование, трудоустройство, жилье и здравоохранение, но при этом предусматривается и сопутствующая деятельность в таких сферах, как меры социального характера, привлечение цыганского населения к участию, повышение уровня знаний, повсеместный учет гендерного подхода, недопущение дискриминации и обеспечение равного обращения, повышение уровня социальной сознательности и содействие в развитии культуры, население рома – выходцы из других стран, микротерриториальный подход и меры политического характера на общеевропейском уровне.</w:t>
      </w:r>
    </w:p>
    <w:p>
      <w:pPr>
        <w:pStyle w:val="SingleTxtGR"/>
        <w:rPr/>
      </w:pPr>
      <w:r>
        <w:rPr/>
        <w:t>174.</w:t>
        <w:tab/>
        <w:t>Совет министров при участии Государственного совета цыганского народа и ряда министерств, чья деятельность в наибольшей степени затрагивает цыганскую общину, утвердил План действий в интересах цыганского населения на 2010−2012 годы.</w:t>
      </w:r>
    </w:p>
    <w:p>
      <w:pPr>
        <w:pStyle w:val="SingleTxtGR"/>
        <w:rPr/>
      </w:pPr>
      <w:r>
        <w:rPr/>
        <w:t>175.</w:t>
        <w:tab/>
        <w:t>Государственный совет цыганского народа был учрежден в качестве органа общенационального уровня в 2005 году на основании Королевского декрета № 891/2005 от 22 июля 2005 года о создании Государственного совета цыганского народа и регулировании его деятельности и официально сформирован 20 июля 2006 года. Цель этого совета – создание условий, необходимых для привлечения цыганского населения к активному участию в жизни общества. В настоящее время этот орган работает при Главном управлении по вопросам социальной политики, семьи и детей Министерства здравоохранения социального обеспечения и по вопросам равенства. В сфере культуры следует отметить создание Фонда "Институт цыганской культуры" при Министерстве образования, культуры и спорта.</w:t>
      </w:r>
    </w:p>
    <w:p>
      <w:pPr>
        <w:pStyle w:val="SingleTxtGR"/>
        <w:rPr/>
      </w:pPr>
      <w:r>
        <w:rPr/>
        <w:t>176.</w:t>
        <w:tab/>
        <w:t>В спортивной сфере в соответствии с Законом № 19/2007 от 11 июля 2007 года о борьбе с насилием, расизмом, ксенофобией и нетерпимостью в спорте и регламентом к этому Закону, принятым Королевским декретом № 203/2010 от 26 февраля 2010 года, Государственная комиссия по борьбе с насилием, расизмом, ксенофобией и нетерпимостью в спорте анализирует ситуацию и, в случае необходимости, предлагает меры наказания за проявления расизма и ксенофобии в сфере применения данного Закона. Кроме того, разрабатываются меры по предупреждению конфликтов и содействию интеграции в спорте. Национальное бюро по вопросам спорта, функционирующее при Главном управлении полиции, собирает информацию обо всех подобных фактах в сфере спорта по всей стране и передает эти данные в Постоянную комиссию при Государственной комиссии по борьбе с насилием, расизмом, ксенофобией и нетерпимостью в спорте, которая предлагает меры наказания для лиц, совершивших предусмотренные законом правонарушения, и передает эти предложения в соответствующие органы.</w:t>
      </w:r>
    </w:p>
    <w:p>
      <w:pPr>
        <w:pStyle w:val="SingleTxtGR"/>
        <w:rPr/>
      </w:pPr>
      <w:r>
        <w:rPr/>
        <w:t>177.</w:t>
        <w:tab/>
        <w:t>В сфере образования был разработан Директивный план по сосуществованию и улучшению безопасности в образовательных центрах и вокруг них, который предусматривает проведение бесед с учащимися и другими членами образовательного сообщества, в ходе которых затрагиваются, в числе прочего, и темы расизма и ксенофобии, а также ведение разъяснительной работы в Интернете в связи с проявлениями расизма.</w:t>
      </w:r>
    </w:p>
    <w:p>
      <w:pPr>
        <w:pStyle w:val="H1GR"/>
        <w:rPr/>
      </w:pPr>
      <w:r>
        <w:rPr/>
        <w:tab/>
      </w:r>
      <w:bookmarkStart w:id="19" w:name="_Toc420072049"/>
      <w:r>
        <w:rPr/>
        <w:t>C.</w:t>
        <w:tab/>
        <w:t>Равенство между мужчинами и женщинами и недопущение дискриминации по признаку сексуальной ориентации</w:t>
      </w:r>
      <w:bookmarkEnd w:id="19"/>
    </w:p>
    <w:p>
      <w:pPr>
        <w:pStyle w:val="SingleTxtGR"/>
        <w:rPr/>
      </w:pPr>
      <w:r>
        <w:rPr/>
        <w:t>178.</w:t>
        <w:tab/>
        <w:t>В общих конституционных основах Испании прочно закреплены принципы равенства обращения и недопущения дискриминации. Конституция Испании провозглашает равенство одной из высших ценностей правопорядка, которая гарантируется государственными органами (пункт 1 статьи 1 и более конкретно − статья 14). Кроме того, в пункте 2 статьи 9 устанавливается обязательство государственных органов устранять все препятствия и обеспечивать условия, необходимые для достижения реального и эффективного равенства. На Государственный секретариат по социальным службам, функционирующий в структуре Министерства здравоохранения, социального обеспечения и по вопросам равенства, возложена ответственность за осуществление политики равенства и недопущения дискриминации по мотивам пола, расового или этнического происхождения, религии или идеологии, сексуальной ориентации или идентичности, возраста, инвалидности и по любым иным основаниям или обстоятельствам личного или социального характера. По данным последнего исследования ситуации в сфере дискриминации по мотивам сексуальной ориентации и гендерной идентичности, проведенного Агентством по основным правам Европейского союза в 2013 году, Испания относится к числу стран, обеспечивших наиболее благоприятные возможности для жизни и проявления своей сексуальной ориентации; кроме того, в стране имеется широкая законодательная база, в которой особо следует выделить Закон № 3/2007 о гендерной идентичности. Кроме того, Закон № 13/2005, вносящий изменения в Гражданский кодекс в части, касающейся права на вступление в брак, позволяет заключать однополые браки, причем лица, вступившие в такой брак, пользуются одинаковыми для всех граждан правами и обязанностями, включая право на усыновление.</w:t>
      </w:r>
    </w:p>
    <w:p>
      <w:pPr>
        <w:pStyle w:val="SingleTxtGR"/>
        <w:rPr/>
      </w:pPr>
      <w:r>
        <w:rPr/>
        <w:t>179.</w:t>
        <w:tab/>
        <w:t>В отношении политики по обеспечению равенства между женщинами и мужчинами следует отметить прежде всего два органических закона:</w:t>
      </w:r>
    </w:p>
    <w:p>
      <w:pPr>
        <w:pStyle w:val="Bullet1GR"/>
        <w:numPr>
          <w:ilvl w:val="0"/>
          <w:numId w:val="11"/>
        </w:numPr>
        <w:rPr/>
      </w:pPr>
      <w:r>
        <w:rPr/>
        <w:t xml:space="preserve">Органический закон № 1/2004 от 28 декабря 2004 года о мерах комплексной защиты от гендерного насилия; </w:t>
      </w:r>
    </w:p>
    <w:p>
      <w:pPr>
        <w:pStyle w:val="Bullet1GR"/>
        <w:numPr>
          <w:ilvl w:val="0"/>
          <w:numId w:val="11"/>
        </w:numPr>
        <w:rPr/>
      </w:pPr>
      <w:r>
        <w:rPr/>
        <w:t>Органический закон № 3/2007 от 22 марта 2007 года об обеспечении эффективного равенства женщин и мужчин (далее – ОЗЭР).</w:t>
      </w:r>
    </w:p>
    <w:p>
      <w:pPr>
        <w:pStyle w:val="SingleTxtGR"/>
        <w:rPr/>
      </w:pPr>
      <w:r>
        <w:rPr/>
        <w:t>180.</w:t>
        <w:tab/>
        <w:t>Принятие ОЗЭР означало закрепление принципа равенства обращения и возможностей в качестве ключевого принципа, пронизывающего всю деятельность государственных органов. О многогранном характере этого принципа свидетельствует изменение 27 законов, регламентирующих разные сферы (порядок проведения выборов, деятельность судебной системы, занятость, положение трудящихся, социальное обеспечение, здравоохранение, образование, предоставление убежища, вооруженные силы, государственные силы и службы безопасности и т.д.).</w:t>
      </w:r>
    </w:p>
    <w:p>
      <w:pPr>
        <w:pStyle w:val="SingleTxtGR"/>
        <w:rPr/>
      </w:pPr>
      <w:r>
        <w:rPr/>
        <w:t>181.</w:t>
        <w:tab/>
        <w:t>В ОЗЭР подчеркивается необходимость обеспечения сбалансированной представленности женщин и мужчин во всех сферах принятия решений таким образом, чтобы доля представителей каждого из полов не превышала 60% и не опускалась ниже 40%. Согласно поправкам к Органическому закону о порядке проведения выборов, это соотношение устанавливается в качестве обязательного для всех избирательных списков; административным советам крупных предприятий предложено обеспечить с 2015 года соблюдение этой нормы.</w:t>
      </w:r>
    </w:p>
    <w:p>
      <w:pPr>
        <w:pStyle w:val="SingleTxtGR"/>
        <w:rPr/>
      </w:pPr>
      <w:r>
        <w:rPr/>
        <w:t>182.</w:t>
        <w:tab/>
        <w:t>ОЗРР содержит адресованные правительству предписания по надлежащей реализации Закона № 30/2003 от 13 октября 2003 года о мерах по включению оценки эффективности воздействия принципа равноправия женщин и мужчин на нормативные положения. С этой целью был издан Королевский указ № 1083/2009 от 3 июля 2009 года, которым регулируется представление отчетности об анализе воздействия принципа равноправия на нормативные акты, и в том же году Совет министров разработал Методическое пособие по подготовке таких отчетов. В соответствии со вторым дополнительным положением этого Королевского указа предусматривается подготовка ежегодной отчетности о воздействии принципа равноправия на бюджетные законопроекты.</w:t>
      </w:r>
    </w:p>
    <w:p>
      <w:pPr>
        <w:pStyle w:val="SingleTxtGR"/>
        <w:rPr/>
      </w:pPr>
      <w:r>
        <w:rPr/>
        <w:t>183.</w:t>
        <w:tab/>
        <w:t>Изучив Стратегический план обеспечения равных возможностей на 2008−2011 годы и аналогичные предыдущие документы, Институт по делам женщин подготовил новый Стратегический план обеспечения равных возможностей на период 2013–2016 годов, составленный на основе анализа текущей ситуации, результатов осуществления предыдущих планов и основных проблем в отношении обеспечения равенства возможностей для женщин и мужчин. Планируется принятие мер по следующим направлениям: равноправие в сфере занятости; сочетание трудовой деятельности и семейной жизни и совместная ответственность; борьба с гендерным насилием; участие женщин в политической, экономической и общественной жизни; образование; осуществление конкретных мер политического характера в сфере здравоохранения; спорт; средства массовой информации; информационное общество; а также по новому направлению в области внешней политики и международного сотрудничества. По некоторым приоритетным направлениям деятельности, например борьбе с гендерным насилием, уже подготовлена Национальная стратегия искоренения насилия в отношении женщин, а в сфере занятости планируется реализовать Специальный план обеспечения равноправия между женщинами и мужчинами в сфере занятости и борьбы с дискриминацией в оплате труда.</w:t>
      </w:r>
    </w:p>
    <w:p>
      <w:pPr>
        <w:pStyle w:val="SingleTxtGR"/>
        <w:rPr/>
      </w:pPr>
      <w:r>
        <w:rPr/>
        <w:t>184.</w:t>
        <w:tab/>
        <w:t>По данным доклада ОЭСР "Преодоление гендерного разрыва: время действовать", представленного в декабре 2012 года, Испания является одной из стран – членов ОЭСР, в которой отмечается наиболее значительное сокращение гендерного разрыва в сфере занятости. В докладе отмечается, что более высокий уровень квалификации и образования испанских женщин способствует сокращению гендерного разрыва в показателях экономически активного населения, который снизился с 50 процентных пунктов в 1980 году до 20 процентных пунктов в 2007 году и продолжил снижение во время экономического кризиса, дойдя в 2011 году до 13,5 процентного пункта. В докладе отмечается также, что показатели числа женщин, занимающих руководящие должности, в "Испании выше, чем средние по странам ОЭСР" (в 2010 году доля женщин среди руководителей высшего звена составляла 34%).</w:t>
      </w:r>
    </w:p>
    <w:p>
      <w:pPr>
        <w:pStyle w:val="SingleTxtGR"/>
        <w:rPr/>
      </w:pPr>
      <w:r>
        <w:rPr/>
        <w:t>185.</w:t>
        <w:tab/>
        <w:t>Положения Органического закона № 2/2010 от 3 марта 2010 года о сексуальном и репродуктивном здоровье и добровольном прерывании беременности получили развитие в Королевском указе № 825/2010 от 25 июня 2010 года о внесении изменений в Органический закон № 2/2010, а также в Королевском указе № 831/2010 от 25 июня 2010 года о предоставлении гарантий качества предоставления медицинской помощи в случае добровольного прерывания беременности. В связи с этим Законом в Конституционный суд был направлен запрос, касающийся его соответствия Конституции, однако на момент подготовки настоящего доклада решение не было вынесено. В настоящее время планируется отменить этот Закон, приняв вместо него новый законодательный акт, предоставляющий возможность прерывать беременность только в определенных четко указанных ситуациях.</w:t>
      </w:r>
    </w:p>
    <w:p>
      <w:pPr>
        <w:pStyle w:val="SingleTxtGR"/>
        <w:rPr/>
      </w:pPr>
      <w:r>
        <w:rPr/>
        <w:t>186.</w:t>
        <w:tab/>
        <w:t>В течение почти двух десятилетий Испания последовательно выполняла свои обязательства по ликвидации всех форм насилия, от которых страдают женщины. Органический закон № 1/2004 от 28 декабря 2004 года о мерах по комплексной защите от гендерного насилия призван искоренить одну из наиболее распространенных форм насилия, а именно насилие в отношении женщин со стороны их нынешних или бывших супругов или партнеров. В этом Законе под гендерным насилием понимаются любые акты физического или психологического насилия, включая посягательства на сексуальную свободу, угрозы, принуждение или произвольное лишение свободы, совершаемые мужчинами в отношении нынешних или бывших супруг или в отношении женщин, с которыми их связывают или связывали отношения аналогичного эмоционального уровня, даже в отсутствие совместного проживания. Закон предусматривает всеобъемлющее и координированное реагирование со стороны всех государственных органов; меры по комплексной защите жертв с целью предупреждения, пресечения и искоренения такого насилия и предоставление помощи потерпевшим независимо от их происхождения, вероисповедания или какого-либо иного условия или обстоятельства личного или социального характера. Государственное управление по борьбе с насилием в отношении женщин является правительственным органом, несущим ответственность за предупреждение и искоренение насилия в отношении женщин. Это Управление собирает и распространяет через свой Статистический портал</w:t>
      </w:r>
      <w:r>
        <w:rPr>
          <w:rStyle w:val="FootnoteAnchor"/>
        </w:rPr>
        <w:footnoteReference w:id="10"/>
      </w:r>
      <w:r>
        <w:rPr/>
        <w:t xml:space="preserve"> данные о масштабах насилия и оценке результативности осуществляемых мер. В автономных сообществах также действуют принятые здесь законы и/или конкретные планы и программы по борьбе с этим видом насилия. </w:t>
      </w:r>
    </w:p>
    <w:p>
      <w:pPr>
        <w:pStyle w:val="SingleTxtGR"/>
        <w:rPr/>
      </w:pPr>
      <w:r>
        <w:rPr/>
        <w:t>187.</w:t>
        <w:tab/>
        <w:t>В июле 2013 года была принята Национальная стратегия по искоренению насилия в отношении женщин (2013–2016 годы) – механизм, который определяет направленность действий государственных органов в борьбе с этой формой насилия и последовательно, согласованно и систематизированно перечисляет в рамках единого документа 284 мероприятия, которые предполагается осуществить с участием всех государственных органов и на осуществление которых выделяются бюджетные средства в размере 1 558 611 634 евро. В Стратегии формулируются, в частности, следующие задачи: покончить с замалчиванием этого явления, повысить эффективность мер реагирования на институциональном уровне, оказывать помощь несовершеннолетним и женщинам, которые особенно подвержены риску гендерного насилия, и привлекать внимание общественности к решению проблем, связанных с другими формами насилия в отношении женщин. В числе мер, принимаемых для решения этих задач, следует отметить созданную Министерством внутренних дел Систему комплексного мониторинга случаев гендерного насилия, к работе в которой привлекается все больше различных структур, занимающихся борьбой с гендерным насилием в Испании (силы полиции, судебные органы, прокуратуры, администрация пенитенциарных учреждений, социальные службы и органы по обеспечению равенства). Эта информационная система ведет сбор данных и привлекает оперативные ресурсы для оказания помощи потерпевшим, а ее основными задачами являются привлечение ресурсов, оценка рисков и обеспечение действенного мониторинга средств защиты, чтобы, располагая данными о женщинах, находящихся под угрозой, и систематически оценивая риски, иметь возможность принимать необходимые меры в каждом конкретном случае. По состоянию на 31 декабря 2013 года, в этой системе были зарегистрированы 311 502 дела о женщинах – жертвах гендерного насилия, в том числе 64 068 дел, которые считаются открытыми и требующими мониторинга и/или принятия мер защиты со стороны полиции. Кроме того, действует Система дистанционного слежения за соблюдением запрета приближаться к жертве, налагаемого в качестве меры пресечения и наказания в случае гендерного насилия. Кроме того, предусматривается возможность в исключительных случаях предоставлять временное проживание и трудоустройство в Испании иностранкам, пострадавшим от гендерного насилия.</w:t>
      </w:r>
    </w:p>
    <w:p>
      <w:pPr>
        <w:pStyle w:val="SingleTxtGR"/>
        <w:rPr/>
      </w:pPr>
      <w:r>
        <w:rPr/>
        <w:t>188.</w:t>
        <w:tab/>
        <w:t>Торговля людьми представляет собой крайне тяжкое преступление, посягающее на права человека, которое сегодня приобретает устрашающие размеры в силу возможности получения огромных прибылей и которое представляет собой одну из наиболее вопиющих и жестоких форм превращения человека в товар. Ратификация Протокола о предупреждении и пресечении торговли людьми, особенно женщинами и детьми, и наказании за нее, дополняющего Конвенцию Организации Объединенных Наций против транснациональной организованной преступности (Палермский протокол), и Конвенции Совета Европы о борьбе с торговлей людьми (Варшавская конвенция) означает введение в правовую систему Испании различных мер законодательного и иного характера, призванных усилить защиту и поддержку потерпевших и борьбу с этим преступлением. Особо следует отметить, в частности, внесение изменений в Уголовный кодекс (Органический закон № 5/2010), в который был внесен раздел VII-бис. Статья 177-бис впервые квалифицирует торговлю людьми как преступление, используя при этом понятие "торговля людьми", содержащееся в Палермском протоколе и в Конвенции Совета Европы. Кроме того, после внесения поправок в Закон об иностранцах (Органический закон № 2/2009 и Органический закон № 10/2011 от 17 июля 2011 года) в нем предусматривается предоставление особого статуса иностранцам, пребывающим на территории страны нелегально и являющимся жертвами торговли людьми. Эти поправки получили развитие в статьях 140−146 Регламента к Органическому закону № 4/2000, утвержденного Королевским указом № 557/2011 от 20 апреля 2011 года. Особо следует отметить положение статьи 140 данного Регламента, касающейся разработки Рамочного протокола защиты жертв торговли людьми, который был принят 28 октября 2011 года соглашением, которое подписали Министерство здравоохранения, социального обеспечения и по вопросам равенства, Министерство внутренних дел, Министерство юстиции и Министерство труда и иммиграции, а также Генеральная прокуратура и Генеральный совет судебной власти. В этом Протоколе определяются порядок выявления жертв торговли людьми, установления их личности и предоставления им помощи и защиты, а также механизмы координации деятельности структур, участвующих в этой работе, равно как и системы связи между административными органами, отвечающими за решение этих проблем, а также порядок обмена информацией и сотрудничества организаций и структур, имеющих опыт оказания помощи жертвам торговли людьми с целью обеспечения.</w:t>
      </w:r>
    </w:p>
    <w:p>
      <w:pPr>
        <w:pStyle w:val="SingleTxtGR"/>
        <w:rPr/>
      </w:pPr>
      <w:r>
        <w:rPr/>
        <w:t>189.</w:t>
        <w:tab/>
        <w:t>Что касается государственной политики в области борьбы с торговлей людьми, то здесь следует особо отметить борьбу с одной из форм такой торговли посредством осуществления мер, предусмотренных Комплексным планом борьбы с торговлей людьми в целях сексуальной эксплуатации на 2009−2012 годы – первым целостным механизмом, применяющим к вопросам борьбы с торговлей людьми в целях сексуальной эксплуатации междисциплинарный подход, в рамках которого предусматривается распределение обязанностей между различными подразделениями министерств, занимающимися соответствующими вопросами. На базе данного подхода созданы системы межведомственной координации и сотрудничества. В их числе следует выделить созданный в 2009 году Социальный форум по борьбе с торговлей людьми в целях сексуальной эксплуатации, объединивший в своих рамках государственные институты и гражданское общество. Мониторинг исполнения Плана осуществляется путем представления ежегодных докладов</w:t>
      </w:r>
      <w:r>
        <w:rPr>
          <w:rStyle w:val="FootnoteAnchor"/>
        </w:rPr>
        <w:footnoteReference w:id="11"/>
      </w:r>
      <w:r>
        <w:rPr/>
        <w:t>. По завершении оценки Плана будет принят новый комплексный документ по борьбе с торговлей женщинами и детьми в целях сексуальной эксплуатации (его принятие планируется на 2015 год).</w:t>
      </w:r>
    </w:p>
    <w:p>
      <w:pPr>
        <w:pStyle w:val="SingleTxtGR"/>
        <w:rPr/>
      </w:pPr>
      <w:r>
        <w:rPr/>
        <w:t>190.</w:t>
        <w:tab/>
        <w:t>Что касается деятельности органов полиции, то с 2013 года идет осуществление нового Плана действий правоохранительных органов по борьбе с торговлей людьми в целях сексуальной эксплуатации, в котором в качестве приоритетных ставятся такие задачи, как:</w:t>
      </w:r>
    </w:p>
    <w:p>
      <w:pPr>
        <w:pStyle w:val="Bullet1GR"/>
        <w:numPr>
          <w:ilvl w:val="0"/>
          <w:numId w:val="11"/>
        </w:numPr>
        <w:rPr/>
      </w:pPr>
      <w:r>
        <w:rPr/>
        <w:t>активизация профилактической работы в целях снижения спроса путем внедрения и осуществления программ предупреждения, сотрудничества и повышения осведомленности, рассчитанных на все слои общества;</w:t>
      </w:r>
    </w:p>
    <w:p>
      <w:pPr>
        <w:pStyle w:val="Bullet1GR"/>
        <w:numPr>
          <w:ilvl w:val="0"/>
          <w:numId w:val="11"/>
        </w:numPr>
        <w:rPr/>
      </w:pPr>
      <w:r>
        <w:rPr/>
        <w:t>наращивание потенциала в сфере выявления жертв сексуальной эксплуатации – как граждан страны, так и прибывших из-за рубежа, их защиты и оказания им помощи;</w:t>
      </w:r>
    </w:p>
    <w:p>
      <w:pPr>
        <w:pStyle w:val="Bullet1GR"/>
        <w:numPr>
          <w:ilvl w:val="0"/>
          <w:numId w:val="11"/>
        </w:numPr>
        <w:rPr/>
      </w:pPr>
      <w:r>
        <w:rPr/>
        <w:t>ужесточение преследования членов этих преступных группировок путем активизации расследования всех уголовных преступлений, в состав которых входят сексуальная эксплуатация, торговля людьми, преступления, связанные с проституцией, отмывание полученных доходов, преступления против сексуальной свободы и неприкосновенности, а также любые другие деяния, связанные с преступной деятельностью;</w:t>
      </w:r>
    </w:p>
    <w:p>
      <w:pPr>
        <w:pStyle w:val="Bullet1GR"/>
        <w:numPr>
          <w:ilvl w:val="0"/>
          <w:numId w:val="11"/>
        </w:numPr>
        <w:rPr/>
      </w:pPr>
      <w:r>
        <w:rPr/>
        <w:t>углубленное изучение всех аспектов такого рода деятельности в целях определения наиболее эффективных мер реагирования на новые тенденции в том, что касается разных форм сексуальной эксплуатации, и быстрее выявлять уязвимые категории населения;</w:t>
      </w:r>
    </w:p>
    <w:p>
      <w:pPr>
        <w:pStyle w:val="Bullet1GR"/>
        <w:numPr>
          <w:ilvl w:val="0"/>
          <w:numId w:val="11"/>
        </w:numPr>
        <w:rPr/>
      </w:pPr>
      <w:r>
        <w:rPr/>
        <w:t>корректировка и совершенствование информационных систем и баз данных, позволяющих собирать и анализировать полученные сведения и получать более надежные оперативные данные, равно как и достоверные показатели, которые можно использовать для изучения, обнаружения и мониторинга этого явления;</w:t>
      </w:r>
    </w:p>
    <w:p>
      <w:pPr>
        <w:pStyle w:val="Bullet1GR"/>
        <w:numPr>
          <w:ilvl w:val="0"/>
          <w:numId w:val="11"/>
        </w:numPr>
        <w:rPr/>
      </w:pPr>
      <w:r>
        <w:rPr/>
        <w:t>развитие сотрудничества и совместной деятельности всех структур национального и международного уровня, занимающихся данными вопросами.</w:t>
      </w:r>
    </w:p>
    <w:p>
      <w:pPr>
        <w:pStyle w:val="SingleTxtGR"/>
        <w:rPr/>
      </w:pPr>
      <w:r>
        <w:rPr/>
        <w:t>191.</w:t>
        <w:tab/>
        <w:t>Полиция также представила новый Оперативный план борьбы с торговлей людьми, определяющий меры, позволяющие повысить эффективность профилактической работы и борьбы с деяниями, связанными с торговлей людьми. Целью Плана является повышение качества предоставляемых жертвам торговли людьми услуг и ужесточение мер по борьбе с преступными группами, занимающимися подобной деятельностью. Кроме того, для оказания помощи жертвам (прием заявления о помощи, информирование или решение любых других вопросов в отношении подобной преступной деятельности) круглосуточно действуют бесплатная телефонная линия (900105090) и электронная почта (</w:t>
      </w:r>
      <w:hyperlink r:id="rId4">
        <w:r>
          <w:rPr>
            <w:rStyle w:val="InternetLink"/>
            <w:u w:val="none"/>
          </w:rPr>
          <w:t>trata@policia.es</w:t>
        </w:r>
      </w:hyperlink>
      <w:r>
        <w:rPr/>
        <w:t>), на которых работают специально подготовленные сотрудники полиции, обеспечивающие конфиденциальность обращений.</w:t>
      </w:r>
    </w:p>
    <w:p>
      <w:pPr>
        <w:pStyle w:val="SingleTxtGR"/>
        <w:rPr/>
      </w:pPr>
      <w:r>
        <w:rPr/>
        <w:t>192.</w:t>
        <w:tab/>
        <w:t>В целях контроля за ходом осуществления Рамочного протокола защиты жертв торговли людьми создана Комиссия по мониторингу. Социальный форум по борьбе с торговлей людьми, в свою очередь, способствует налаживанию сотрудничества между НПО и различными властными органами. Кроме того, следует отметить разного рода меры по оказанию содействия комплексной помощи жертвам торговли людьми, равно как и ряд инициатив в сфере пропаганды и информации, в том числе разработку Справочника с перечнем средств оказания помощи жертвам торговли людьми.</w:t>
      </w:r>
    </w:p>
    <w:p>
      <w:pPr>
        <w:pStyle w:val="SingleTxtGR"/>
        <w:rPr/>
      </w:pPr>
      <w:r>
        <w:rPr/>
        <w:t>193.</w:t>
        <w:tab/>
        <w:t>Правительство также разрабатывает Комплексный план по борьбе с торговлей людьми в целях трудовой эксплуатации, который призван усилить правовые гарантии и защиту жертв этого пагубного явления. Данный план предполагает применение комплекса правоохранительных и социальных мер и участие в соответствующей деятельности Министерства внутренних дел, Министерства по вопросам равноправия, Министерства труда и иммиграции, Министерства иностранных дел и Министерства юстиции, а также внедрение надлежащего механизма координации и мониторинга.</w:t>
      </w:r>
    </w:p>
    <w:p>
      <w:pPr>
        <w:pStyle w:val="SingleTxtGR"/>
        <w:rPr/>
      </w:pPr>
      <w:r>
        <w:rPr/>
        <w:t>194.</w:t>
        <w:tab/>
        <w:t>В данной сфере также применяется упоминавшийся выше Национальный план действий правительства Испании по выполнению резолюции 1325, касающейся женщин, мира и безопасности. Национальный план действий правительства Испании по выполнению резолюции 1325 предусматривает решение следующих шести задач:</w:t>
      </w:r>
    </w:p>
    <w:p>
      <w:pPr>
        <w:pStyle w:val="Bullet1GR"/>
        <w:numPr>
          <w:ilvl w:val="0"/>
          <w:numId w:val="11"/>
        </w:numPr>
        <w:rPr/>
      </w:pPr>
      <w:r>
        <w:rPr/>
        <w:t>содействие включению женщин в состав миротворческих миссий. Здесь следует особо отметить работу, проделанную Наблюдательным советом по положению женщин в Вооруженных силах и Силах безопасности и Наблюдательным советом по вопросам равенства в Вооруженных силах;</w:t>
      </w:r>
    </w:p>
    <w:p>
      <w:pPr>
        <w:pStyle w:val="Bullet1GR"/>
        <w:numPr>
          <w:ilvl w:val="0"/>
          <w:numId w:val="11"/>
        </w:numPr>
        <w:rPr/>
      </w:pPr>
      <w:r>
        <w:rPr/>
        <w:t>учет гендерной проблематики на всех этапах деятельности этих миссий;</w:t>
      </w:r>
    </w:p>
    <w:p>
      <w:pPr>
        <w:pStyle w:val="Bullet1GR"/>
        <w:numPr>
          <w:ilvl w:val="0"/>
          <w:numId w:val="11"/>
        </w:numPr>
        <w:rPr/>
      </w:pPr>
      <w:r>
        <w:rPr/>
        <w:t>специальная подготовка сотрудников миссий по гендерным вопросам. При этом также предусматривается изучение вопросов борьбы с торговлей людьми и их незаконной транспортировкой;</w:t>
      </w:r>
    </w:p>
    <w:p>
      <w:pPr>
        <w:pStyle w:val="Bullet1GR"/>
        <w:numPr>
          <w:ilvl w:val="0"/>
          <w:numId w:val="11"/>
        </w:numPr>
        <w:rPr/>
      </w:pPr>
      <w:r>
        <w:rPr/>
        <w:t>соблюдение прав женщин и детей в условиях конфликта;</w:t>
      </w:r>
    </w:p>
    <w:p>
      <w:pPr>
        <w:pStyle w:val="Bullet1GR"/>
        <w:numPr>
          <w:ilvl w:val="0"/>
          <w:numId w:val="11"/>
        </w:numPr>
        <w:rPr/>
      </w:pPr>
      <w:r>
        <w:rPr/>
        <w:t>соблюдение принципа равенства в процессах разоружения, демобилизации и реинтеграции;</w:t>
      </w:r>
    </w:p>
    <w:p>
      <w:pPr>
        <w:pStyle w:val="Bullet1GR"/>
        <w:numPr>
          <w:ilvl w:val="0"/>
          <w:numId w:val="11"/>
        </w:numPr>
        <w:rPr/>
      </w:pPr>
      <w:r>
        <w:rPr/>
        <w:t>активизация участия гражданского общества в этой деятельности.</w:t>
      </w:r>
    </w:p>
    <w:p>
      <w:pPr>
        <w:pStyle w:val="SingleTxtGR"/>
        <w:rPr/>
      </w:pPr>
      <w:r>
        <w:rPr/>
        <w:t>195.</w:t>
        <w:tab/>
        <w:t>Доля женщин среди служащих государственных Вооруженных сил и Сил безопасности выросла с 11,81% в 2011 году до 12,66% в 2013 году. Их доля среди служащих Гражданской гвардии увеличилась с 6,27% в 2011 году до 6,60% в 2013 году. Женщины получили высшие звания Главного комиссара (члена руководящего совета) Национального корпуса полиции и полковника Гражданской гвардии и занимают в обеих этих структурах различные ответственные должности. Доля женщин среди служащих Вооруженных сил выросла практически в два раза – в 2000 году данный показатель составлял 6,6%, а по состоянию на июль 2014 года достиг 12,5%. Кроме того, в настоящее время 192 женщины-военнослужащие находятся в составе зарубежных миссий, составляя 8,22% от общей численности военнослужащих в этих миссиях.</w:t>
      </w:r>
      <w:r>
        <w:br w:type="page"/>
      </w:r>
    </w:p>
    <w:p>
      <w:pPr>
        <w:pStyle w:val="HChG"/>
        <w:rPr>
          <w:lang w:val="es-ES"/>
        </w:rPr>
      </w:pPr>
      <w:r>
        <w:rPr>
          <w:lang w:val="es-ES"/>
        </w:rPr>
        <w:t xml:space="preserve">Anexos </w:t>
      </w:r>
    </w:p>
    <w:p>
      <w:pPr>
        <w:pStyle w:val="H1G"/>
        <w:rPr>
          <w:lang w:val="es-ES"/>
        </w:rPr>
      </w:pPr>
      <w:r>
        <w:rPr>
          <w:lang w:val="es-ES"/>
        </w:rPr>
        <w:t>Anexo I</w:t>
        <w:tab/>
      </w:r>
    </w:p>
    <w:p>
      <w:pPr>
        <w:pStyle w:val="H23G"/>
        <w:jc w:val="right"/>
        <w:rPr>
          <w:b w:val="false"/>
          <w:b w:val="false"/>
          <w:bCs/>
          <w:lang w:val="es-ES"/>
        </w:rPr>
      </w:pPr>
      <w:r>
        <w:rPr>
          <w:b w:val="false"/>
          <w:bCs/>
          <w:lang w:val="es-ES"/>
        </w:rPr>
        <w:t>[Español solamente]</w:t>
      </w:r>
    </w:p>
    <w:p>
      <w:pPr>
        <w:pStyle w:val="H1G"/>
        <w:rPr>
          <w:lang w:val="es-ES"/>
        </w:rPr>
      </w:pPr>
      <w:r>
        <w:rPr>
          <w:lang w:val="es-ES"/>
        </w:rPr>
        <w:tab/>
        <w:tab/>
        <w:t xml:space="preserve">Partidos y coaliciones con representación en las Cortes Generales </w:t>
        <w:br/>
        <w:t>(X Legislatura)</w:t>
      </w:r>
    </w:p>
    <w:p>
      <w:pPr>
        <w:pStyle w:val="H23G"/>
        <w:rPr/>
      </w:pPr>
      <w:r>
        <w:rPr>
          <w:lang w:val="es-ES"/>
        </w:rPr>
        <w:tab/>
        <w:tab/>
      </w:r>
      <w:r>
        <w:rPr/>
        <w:t xml:space="preserve">Congreso de los Diputados </w:t>
      </w:r>
    </w:p>
    <w:p>
      <w:pPr>
        <w:pStyle w:val="Bullet1G"/>
        <w:numPr>
          <w:ilvl w:val="0"/>
          <w:numId w:val="14"/>
        </w:numPr>
        <w:rPr>
          <w:lang w:val="es-ES"/>
        </w:rPr>
      </w:pPr>
      <w:r>
        <w:rPr>
          <w:lang w:val="es-ES"/>
        </w:rPr>
        <w:t>Partido Popular: 170 diputados;</w:t>
      </w:r>
    </w:p>
    <w:p>
      <w:pPr>
        <w:pStyle w:val="Bullet1G"/>
        <w:numPr>
          <w:ilvl w:val="0"/>
          <w:numId w:val="14"/>
        </w:numPr>
        <w:rPr>
          <w:lang w:val="es-ES"/>
        </w:rPr>
      </w:pPr>
      <w:r>
        <w:rPr>
          <w:lang w:val="es-ES"/>
        </w:rPr>
        <w:t>Partido Socialista Obrero Español: 96 diputados;</w:t>
      </w:r>
    </w:p>
    <w:p>
      <w:pPr>
        <w:pStyle w:val="Bullet1G"/>
        <w:numPr>
          <w:ilvl w:val="0"/>
          <w:numId w:val="14"/>
        </w:numPr>
        <w:rPr>
          <w:lang w:val="es-ES"/>
        </w:rPr>
      </w:pPr>
      <w:r>
        <w:rPr>
          <w:lang w:val="es-ES"/>
        </w:rPr>
        <w:t>Convergència i Unió: 16 diputados;</w:t>
      </w:r>
    </w:p>
    <w:p>
      <w:pPr>
        <w:pStyle w:val="Bullet1G"/>
        <w:numPr>
          <w:ilvl w:val="0"/>
          <w:numId w:val="14"/>
        </w:numPr>
        <w:rPr>
          <w:lang w:val="es-ES"/>
        </w:rPr>
      </w:pPr>
      <w:r>
        <w:rPr>
          <w:lang w:val="es-ES"/>
        </w:rPr>
        <w:t>Partit dels Socialistes de Catalunya (PSC-PSOE): 14 diputados;</w:t>
      </w:r>
    </w:p>
    <w:p>
      <w:pPr>
        <w:pStyle w:val="Bullet1G"/>
        <w:numPr>
          <w:ilvl w:val="0"/>
          <w:numId w:val="14"/>
        </w:numPr>
        <w:rPr>
          <w:lang w:val="es-ES"/>
        </w:rPr>
      </w:pPr>
      <w:r>
        <w:rPr>
          <w:lang w:val="es-ES"/>
        </w:rPr>
        <w:t>Coalición “La Izquierda Plural”: 11 diputados;</w:t>
      </w:r>
    </w:p>
    <w:p>
      <w:pPr>
        <w:pStyle w:val="Bullet1G"/>
        <w:numPr>
          <w:ilvl w:val="0"/>
          <w:numId w:val="14"/>
        </w:numPr>
        <w:rPr>
          <w:lang w:val="es-ES"/>
        </w:rPr>
      </w:pPr>
      <w:r>
        <w:rPr>
          <w:lang w:val="es-ES"/>
        </w:rPr>
        <w:t>Coalición “Partido Popular en coalición con el Partido Aragonés” (PP-PAR): 8 diputados;</w:t>
      </w:r>
    </w:p>
    <w:p>
      <w:pPr>
        <w:pStyle w:val="Bullet1G"/>
        <w:numPr>
          <w:ilvl w:val="0"/>
          <w:numId w:val="14"/>
        </w:numPr>
        <w:rPr>
          <w:lang w:val="es-ES"/>
        </w:rPr>
      </w:pPr>
      <w:r>
        <w:rPr>
          <w:lang w:val="es-ES"/>
        </w:rPr>
        <w:t>Coalición AMAIUR: 7 diputados;</w:t>
      </w:r>
    </w:p>
    <w:p>
      <w:pPr>
        <w:pStyle w:val="Bullet1G"/>
        <w:numPr>
          <w:ilvl w:val="0"/>
          <w:numId w:val="14"/>
        </w:numPr>
        <w:rPr>
          <w:lang w:val="es-ES"/>
        </w:rPr>
      </w:pPr>
      <w:r>
        <w:rPr>
          <w:lang w:val="es-ES"/>
        </w:rPr>
        <w:t>Coalición “Partido Popular-Extremadura Unida” (PP-EU): 6 diputados;</w:t>
      </w:r>
    </w:p>
    <w:p>
      <w:pPr>
        <w:pStyle w:val="Bullet1G"/>
        <w:numPr>
          <w:ilvl w:val="0"/>
          <w:numId w:val="14"/>
        </w:numPr>
        <w:rPr>
          <w:lang w:val="es-ES"/>
        </w:rPr>
      </w:pPr>
      <w:r>
        <w:rPr>
          <w:lang w:val="es-ES"/>
        </w:rPr>
        <w:t>Eusko Alderdi Jeltzalea-Partido Nacionalista Vasco (EAJ-PNV): 5 diputados;</w:t>
      </w:r>
    </w:p>
    <w:p>
      <w:pPr>
        <w:pStyle w:val="Bullet1G"/>
        <w:numPr>
          <w:ilvl w:val="0"/>
          <w:numId w:val="14"/>
        </w:numPr>
        <w:rPr>
          <w:lang w:val="es-ES"/>
        </w:rPr>
      </w:pPr>
      <w:r>
        <w:rPr>
          <w:lang w:val="es-ES"/>
        </w:rPr>
        <w:t>Unión Progreso y Democracia: 5 diputados;</w:t>
      </w:r>
    </w:p>
    <w:p>
      <w:pPr>
        <w:pStyle w:val="Bullet1G"/>
        <w:numPr>
          <w:ilvl w:val="0"/>
          <w:numId w:val="14"/>
        </w:numPr>
        <w:rPr>
          <w:lang w:val="es-ES"/>
        </w:rPr>
      </w:pPr>
      <w:r>
        <w:rPr>
          <w:lang w:val="es-ES"/>
        </w:rPr>
        <w:t>Coalición “Esquerra Republicana de Catalunya” (ERC/ESQUERRA): 3 diputados;</w:t>
      </w:r>
    </w:p>
    <w:p>
      <w:pPr>
        <w:pStyle w:val="Bullet1G"/>
        <w:numPr>
          <w:ilvl w:val="0"/>
          <w:numId w:val="14"/>
        </w:numPr>
        <w:rPr>
          <w:lang w:val="es-ES"/>
        </w:rPr>
      </w:pPr>
      <w:r>
        <w:rPr>
          <w:lang w:val="es-ES"/>
        </w:rPr>
        <w:t>Bloque Nacionalista Galego (BNG): 2 diputados;</w:t>
      </w:r>
    </w:p>
    <w:p>
      <w:pPr>
        <w:pStyle w:val="Bullet1G"/>
        <w:numPr>
          <w:ilvl w:val="0"/>
          <w:numId w:val="14"/>
        </w:numPr>
        <w:rPr>
          <w:lang w:val="es-ES"/>
        </w:rPr>
      </w:pPr>
      <w:r>
        <w:rPr>
          <w:lang w:val="es-ES"/>
        </w:rPr>
        <w:t>Coalición “Coalición Canaria-Nueva Canarias (CC-NC-PNC): 2 diputados;</w:t>
      </w:r>
    </w:p>
    <w:p>
      <w:pPr>
        <w:pStyle w:val="Bullet1G"/>
        <w:numPr>
          <w:ilvl w:val="0"/>
          <w:numId w:val="14"/>
        </w:numPr>
        <w:rPr>
          <w:lang w:val="es-ES"/>
        </w:rPr>
      </w:pPr>
      <w:r>
        <w:rPr>
          <w:lang w:val="es-ES"/>
        </w:rPr>
        <w:t>Coalición “Unión del Pueblo Navarro en coalición con el Partido Popular” (UPN-PP): 2 diputados;</w:t>
      </w:r>
    </w:p>
    <w:p>
      <w:pPr>
        <w:pStyle w:val="Bullet1G"/>
        <w:numPr>
          <w:ilvl w:val="0"/>
          <w:numId w:val="14"/>
        </w:numPr>
        <w:rPr>
          <w:lang w:val="es-ES"/>
        </w:rPr>
      </w:pPr>
      <w:r>
        <w:rPr>
          <w:lang w:val="es-ES"/>
        </w:rPr>
        <w:t>Coalición “Bloc-Iniciativa-Verds-Equo-Coalició Compromís” (Compromis-Q): 1 diputado;</w:t>
      </w:r>
    </w:p>
    <w:p>
      <w:pPr>
        <w:pStyle w:val="Bullet1G"/>
        <w:numPr>
          <w:ilvl w:val="0"/>
          <w:numId w:val="14"/>
        </w:numPr>
        <w:rPr>
          <w:lang w:val="es-ES"/>
        </w:rPr>
      </w:pPr>
      <w:r>
        <w:rPr>
          <w:lang w:val="es-ES"/>
        </w:rPr>
        <w:t>Foro de Ciudadanos (FORO): 1 diputado;</w:t>
      </w:r>
    </w:p>
    <w:p>
      <w:pPr>
        <w:pStyle w:val="Bullet1G"/>
        <w:numPr>
          <w:ilvl w:val="0"/>
          <w:numId w:val="14"/>
        </w:numPr>
        <w:rPr>
          <w:lang w:val="es-ES"/>
        </w:rPr>
      </w:pPr>
      <w:r>
        <w:rPr>
          <w:lang w:val="es-ES"/>
        </w:rPr>
        <w:t>Geroa Bai (GBAI): 1 diputado.</w:t>
      </w:r>
    </w:p>
    <w:p>
      <w:pPr>
        <w:pStyle w:val="H23G"/>
        <w:rPr/>
      </w:pPr>
      <w:r>
        <w:rPr/>
        <w:tab/>
        <w:tab/>
        <w:t>Senado</w:t>
      </w:r>
    </w:p>
    <w:p>
      <w:pPr>
        <w:pStyle w:val="Bullet1G"/>
        <w:numPr>
          <w:ilvl w:val="0"/>
          <w:numId w:val="14"/>
        </w:numPr>
        <w:rPr>
          <w:lang w:val="es-ES"/>
        </w:rPr>
      </w:pPr>
      <w:r>
        <w:rPr>
          <w:lang w:val="es-ES"/>
        </w:rPr>
        <w:t>Partido Popular: 156 senadores;</w:t>
      </w:r>
    </w:p>
    <w:p>
      <w:pPr>
        <w:pStyle w:val="Bullet1G"/>
        <w:numPr>
          <w:ilvl w:val="0"/>
          <w:numId w:val="14"/>
        </w:numPr>
        <w:rPr>
          <w:lang w:val="es-ES"/>
        </w:rPr>
      </w:pPr>
      <w:r>
        <w:rPr>
          <w:lang w:val="es-ES"/>
        </w:rPr>
        <w:t>Partido Socialista Obrero Español: 56 senadores;</w:t>
      </w:r>
    </w:p>
    <w:p>
      <w:pPr>
        <w:pStyle w:val="Bullet1G"/>
        <w:numPr>
          <w:ilvl w:val="0"/>
          <w:numId w:val="14"/>
        </w:numPr>
        <w:rPr>
          <w:lang w:val="es-ES"/>
        </w:rPr>
      </w:pPr>
      <w:r>
        <w:rPr>
          <w:lang w:val="es-ES"/>
        </w:rPr>
        <w:t>Convergència Democràtica de Catalunya: 8 senadores;</w:t>
      </w:r>
    </w:p>
    <w:p>
      <w:pPr>
        <w:pStyle w:val="Bullet1G"/>
        <w:numPr>
          <w:ilvl w:val="0"/>
          <w:numId w:val="14"/>
        </w:numPr>
        <w:rPr>
          <w:lang w:val="es-ES"/>
        </w:rPr>
      </w:pPr>
      <w:r>
        <w:rPr>
          <w:lang w:val="es-ES"/>
        </w:rPr>
        <w:t>Partit del Socialistes de Catalunya: 7 senadores;</w:t>
      </w:r>
    </w:p>
    <w:p>
      <w:pPr>
        <w:pStyle w:val="Bullet1G"/>
        <w:numPr>
          <w:ilvl w:val="0"/>
          <w:numId w:val="14"/>
        </w:numPr>
        <w:rPr>
          <w:lang w:val="es-ES"/>
        </w:rPr>
      </w:pPr>
      <w:r>
        <w:rPr>
          <w:lang w:val="es-ES"/>
        </w:rPr>
        <w:t>Euzko Alderdi Jeltzalea-Partido Nacionalista Vasco: 5 senadores;</w:t>
      </w:r>
    </w:p>
    <w:p>
      <w:pPr>
        <w:pStyle w:val="Bullet1G"/>
        <w:numPr>
          <w:ilvl w:val="0"/>
          <w:numId w:val="14"/>
        </w:numPr>
        <w:rPr>
          <w:lang w:val="es-ES"/>
        </w:rPr>
      </w:pPr>
      <w:r>
        <w:rPr>
          <w:lang w:val="es-ES"/>
        </w:rPr>
        <w:t>Partido dos Socialistas de Galicia- Partido Socialista Obrero Español: 5 senadores;</w:t>
      </w:r>
    </w:p>
    <w:p>
      <w:pPr>
        <w:pStyle w:val="Bullet1G"/>
        <w:numPr>
          <w:ilvl w:val="0"/>
          <w:numId w:val="14"/>
        </w:numPr>
        <w:rPr>
          <w:lang w:val="es-ES"/>
        </w:rPr>
      </w:pPr>
      <w:r>
        <w:rPr>
          <w:lang w:val="es-ES"/>
        </w:rPr>
        <w:t>Partido Socialista de Euskadi-Euskadiko Ezkerra (PSOE): 3 senadores;</w:t>
      </w:r>
    </w:p>
    <w:p>
      <w:pPr>
        <w:pStyle w:val="Bullet1G"/>
        <w:numPr>
          <w:ilvl w:val="0"/>
          <w:numId w:val="14"/>
        </w:numPr>
        <w:rPr>
          <w:lang w:val="es-ES"/>
        </w:rPr>
      </w:pPr>
      <w:r>
        <w:rPr>
          <w:lang w:val="es-ES"/>
        </w:rPr>
        <w:t>Convergència i Unió: 3 senadores;</w:t>
      </w:r>
    </w:p>
    <w:p>
      <w:pPr>
        <w:pStyle w:val="Bullet1G"/>
        <w:numPr>
          <w:ilvl w:val="0"/>
          <w:numId w:val="14"/>
        </w:numPr>
        <w:rPr>
          <w:lang w:val="es-ES"/>
        </w:rPr>
      </w:pPr>
      <w:r>
        <w:rPr>
          <w:lang w:val="es-ES"/>
        </w:rPr>
        <w:t>Partido Aragonés: 3 senadores;</w:t>
      </w:r>
    </w:p>
    <w:p>
      <w:pPr>
        <w:pStyle w:val="Bullet1G"/>
        <w:numPr>
          <w:ilvl w:val="0"/>
          <w:numId w:val="14"/>
        </w:numPr>
        <w:rPr>
          <w:lang w:val="es-ES"/>
        </w:rPr>
      </w:pPr>
      <w:r>
        <w:rPr>
          <w:lang w:val="es-ES"/>
        </w:rPr>
        <w:t>Unión del Pueblo Navarro: 3 senadores;</w:t>
      </w:r>
    </w:p>
    <w:p>
      <w:pPr>
        <w:pStyle w:val="Bullet1G"/>
        <w:numPr>
          <w:ilvl w:val="0"/>
          <w:numId w:val="14"/>
        </w:numPr>
        <w:rPr>
          <w:lang w:val="es-ES"/>
        </w:rPr>
      </w:pPr>
      <w:r>
        <w:rPr>
          <w:lang w:val="es-ES"/>
        </w:rPr>
        <w:t>Coalición Canaria: 2 senadores;</w:t>
      </w:r>
    </w:p>
    <w:p>
      <w:pPr>
        <w:pStyle w:val="Bullet1G"/>
        <w:numPr>
          <w:ilvl w:val="0"/>
          <w:numId w:val="14"/>
        </w:numPr>
        <w:rPr>
          <w:lang w:val="es-ES"/>
        </w:rPr>
      </w:pPr>
      <w:r>
        <w:rPr>
          <w:lang w:val="es-ES"/>
        </w:rPr>
        <w:t>Iniciativa per Catalunya Verds: 2 senadores;</w:t>
      </w:r>
    </w:p>
    <w:p>
      <w:pPr>
        <w:pStyle w:val="Bullet1G"/>
        <w:numPr>
          <w:ilvl w:val="0"/>
          <w:numId w:val="14"/>
        </w:numPr>
        <w:rPr>
          <w:lang w:val="es-ES"/>
        </w:rPr>
      </w:pPr>
      <w:r>
        <w:rPr>
          <w:lang w:val="es-ES"/>
        </w:rPr>
        <w:t>Izquierda Unida: 2 senadores;</w:t>
      </w:r>
    </w:p>
    <w:p>
      <w:pPr>
        <w:pStyle w:val="Bullet1G"/>
        <w:numPr>
          <w:ilvl w:val="0"/>
          <w:numId w:val="14"/>
        </w:numPr>
        <w:rPr>
          <w:lang w:val="es-ES"/>
        </w:rPr>
      </w:pPr>
      <w:r>
        <w:rPr>
          <w:lang w:val="es-ES"/>
        </w:rPr>
        <w:t>Unió Democràtica de Catalunya: 2 senadores;</w:t>
      </w:r>
    </w:p>
    <w:p>
      <w:pPr>
        <w:pStyle w:val="Bullet1G"/>
        <w:numPr>
          <w:ilvl w:val="0"/>
          <w:numId w:val="14"/>
        </w:numPr>
        <w:rPr>
          <w:lang w:val="es-ES"/>
        </w:rPr>
      </w:pPr>
      <w:r>
        <w:rPr>
          <w:lang w:val="es-ES"/>
        </w:rPr>
        <w:t>Asambleas Municipales de Fuerteventura: 1 senador;</w:t>
      </w:r>
    </w:p>
    <w:p>
      <w:pPr>
        <w:pStyle w:val="Bullet1G"/>
        <w:numPr>
          <w:ilvl w:val="0"/>
          <w:numId w:val="14"/>
        </w:numPr>
        <w:rPr>
          <w:lang w:val="es-ES"/>
        </w:rPr>
      </w:pPr>
      <w:r>
        <w:rPr>
          <w:lang w:val="es-ES"/>
        </w:rPr>
        <w:t>Centro Canario Nacionalista: 1 senador;</w:t>
      </w:r>
    </w:p>
    <w:p>
      <w:pPr>
        <w:pStyle w:val="Bullet1G"/>
        <w:numPr>
          <w:ilvl w:val="0"/>
          <w:numId w:val="14"/>
        </w:numPr>
        <w:rPr>
          <w:lang w:val="es-ES"/>
        </w:rPr>
      </w:pPr>
      <w:r>
        <w:rPr>
          <w:lang w:val="es-ES"/>
        </w:rPr>
        <w:t>Esquerra Republicana de Catalunya: 1 senador;</w:t>
      </w:r>
    </w:p>
    <w:p>
      <w:pPr>
        <w:pStyle w:val="Bullet1G"/>
        <w:numPr>
          <w:ilvl w:val="0"/>
          <w:numId w:val="14"/>
        </w:numPr>
        <w:rPr>
          <w:lang w:val="es-ES"/>
        </w:rPr>
      </w:pPr>
      <w:r>
        <w:rPr>
          <w:lang w:val="es-ES"/>
        </w:rPr>
        <w:t>Eukal Herria Bildu: 1 senador;</w:t>
      </w:r>
    </w:p>
    <w:p>
      <w:pPr>
        <w:pStyle w:val="Bullet1G"/>
        <w:numPr>
          <w:ilvl w:val="0"/>
          <w:numId w:val="14"/>
        </w:numPr>
        <w:rPr>
          <w:lang w:val="es-ES"/>
        </w:rPr>
      </w:pPr>
      <w:r>
        <w:rPr>
          <w:lang w:val="es-ES"/>
        </w:rPr>
        <w:t>Eusko Alkartasuna-Solidaridad Vasca: 1 senador;</w:t>
      </w:r>
    </w:p>
    <w:p>
      <w:pPr>
        <w:pStyle w:val="Bullet1G"/>
        <w:numPr>
          <w:ilvl w:val="0"/>
          <w:numId w:val="14"/>
        </w:numPr>
        <w:rPr>
          <w:lang w:val="es-ES"/>
        </w:rPr>
      </w:pPr>
      <w:r>
        <w:rPr>
          <w:lang w:val="es-ES"/>
        </w:rPr>
        <w:t>Foro de Ciudadanos- Foro Asturias: 1 senador;</w:t>
      </w:r>
    </w:p>
    <w:p>
      <w:pPr>
        <w:pStyle w:val="Bullet1G"/>
        <w:numPr>
          <w:ilvl w:val="0"/>
          <w:numId w:val="14"/>
        </w:numPr>
        <w:rPr>
          <w:lang w:val="es-ES"/>
        </w:rPr>
      </w:pPr>
      <w:r>
        <w:rPr>
          <w:lang w:val="es-ES"/>
        </w:rPr>
        <w:t>3 senadores independientes.</w:t>
      </w:r>
      <w:r>
        <w:br w:type="page"/>
      </w:r>
    </w:p>
    <w:p>
      <w:pPr>
        <w:pStyle w:val="H1G"/>
        <w:rPr>
          <w:lang w:val="es-ES"/>
        </w:rPr>
      </w:pPr>
      <w:r>
        <w:rPr>
          <w:lang w:val="es-ES"/>
        </w:rPr>
        <w:tab/>
        <w:t>Anexo II</w:t>
        <w:tab/>
      </w:r>
    </w:p>
    <w:p>
      <w:pPr>
        <w:pStyle w:val="H23G"/>
        <w:jc w:val="right"/>
        <w:rPr>
          <w:b w:val="false"/>
          <w:b w:val="false"/>
          <w:bCs/>
          <w:lang w:val="es-ES"/>
        </w:rPr>
      </w:pPr>
      <w:r>
        <w:rPr>
          <w:b w:val="false"/>
          <w:bCs/>
          <w:lang w:val="es-ES"/>
        </w:rPr>
        <w:t>[Español solamente]</w:t>
      </w:r>
    </w:p>
    <w:p>
      <w:pPr>
        <w:pStyle w:val="H1G"/>
        <w:rPr>
          <w:lang w:val="es-ES"/>
        </w:rPr>
      </w:pPr>
      <w:r>
        <w:rPr>
          <w:lang w:val="es-ES"/>
        </w:rPr>
        <w:tab/>
        <w:tab/>
        <w:t>Presencia de organizaciones no gubernamentales en España</w:t>
      </w:r>
    </w:p>
    <w:p>
      <w:pPr>
        <w:pStyle w:val="SingleTxtG"/>
        <w:rPr>
          <w:lang w:val="es-ES"/>
        </w:rPr>
      </w:pPr>
      <w:r>
        <w:rPr>
          <w:lang w:val="es-ES"/>
        </w:rPr>
        <w:t>Actualmente hay más de 3.000 ONG en España. Las más importantes (por el número de socios) son las que siguen:</w:t>
      </w:r>
    </w:p>
    <w:p>
      <w:pPr>
        <w:pStyle w:val="Bullet1G"/>
        <w:numPr>
          <w:ilvl w:val="0"/>
          <w:numId w:val="14"/>
        </w:numPr>
        <w:rPr>
          <w:lang w:val="es-ES"/>
        </w:rPr>
      </w:pPr>
      <w:r>
        <w:rPr>
          <w:lang w:val="es-ES"/>
        </w:rPr>
        <w:t>Fundación Plan Internacional España;</w:t>
      </w:r>
    </w:p>
    <w:p>
      <w:pPr>
        <w:pStyle w:val="Bullet1G"/>
        <w:numPr>
          <w:ilvl w:val="0"/>
          <w:numId w:val="14"/>
        </w:numPr>
        <w:rPr>
          <w:lang w:val="es-ES"/>
        </w:rPr>
      </w:pPr>
      <w:r>
        <w:rPr>
          <w:lang w:val="es-ES"/>
        </w:rPr>
        <w:t>UDP. Unión Democrática de Pensionistas y Jubilados de España;</w:t>
      </w:r>
    </w:p>
    <w:p>
      <w:pPr>
        <w:pStyle w:val="Bullet1G"/>
        <w:numPr>
          <w:ilvl w:val="0"/>
          <w:numId w:val="14"/>
        </w:numPr>
        <w:rPr>
          <w:lang w:val="es-ES"/>
        </w:rPr>
      </w:pPr>
      <w:r>
        <w:rPr>
          <w:lang w:val="es-ES"/>
        </w:rPr>
        <w:t>Cruz Roja Española;</w:t>
      </w:r>
    </w:p>
    <w:p>
      <w:pPr>
        <w:pStyle w:val="Bullet1G"/>
        <w:numPr>
          <w:ilvl w:val="0"/>
          <w:numId w:val="14"/>
        </w:numPr>
        <w:rPr>
          <w:lang w:val="es-ES"/>
        </w:rPr>
      </w:pPr>
      <w:r>
        <w:rPr>
          <w:lang w:val="es-ES"/>
        </w:rPr>
        <w:t>Médicos Sin Fronteras España;</w:t>
      </w:r>
    </w:p>
    <w:p>
      <w:pPr>
        <w:pStyle w:val="Bullet1G"/>
        <w:numPr>
          <w:ilvl w:val="0"/>
          <w:numId w:val="14"/>
        </w:numPr>
        <w:rPr>
          <w:lang w:val="es-ES"/>
        </w:rPr>
      </w:pPr>
      <w:r>
        <w:rPr>
          <w:lang w:val="es-ES"/>
        </w:rPr>
        <w:t>Intermón Oxfam;</w:t>
      </w:r>
    </w:p>
    <w:p>
      <w:pPr>
        <w:pStyle w:val="Bullet1G"/>
        <w:numPr>
          <w:ilvl w:val="0"/>
          <w:numId w:val="14"/>
        </w:numPr>
        <w:rPr>
          <w:lang w:val="es-ES"/>
        </w:rPr>
      </w:pPr>
      <w:r>
        <w:rPr>
          <w:lang w:val="es-ES"/>
        </w:rPr>
        <w:t>FEAPS. Confederación Española de Organizaciones en favor de las Personas con Discapacidad Intelectual;</w:t>
      </w:r>
    </w:p>
    <w:p>
      <w:pPr>
        <w:pStyle w:val="Bullet1G"/>
        <w:numPr>
          <w:ilvl w:val="0"/>
          <w:numId w:val="14"/>
        </w:numPr>
        <w:rPr>
          <w:lang w:val="es-ES"/>
        </w:rPr>
      </w:pPr>
      <w:r>
        <w:rPr>
          <w:lang w:val="es-ES"/>
        </w:rPr>
        <w:t>Ayuda en Acción;</w:t>
      </w:r>
    </w:p>
    <w:p>
      <w:pPr>
        <w:pStyle w:val="Bullet1G"/>
        <w:numPr>
          <w:ilvl w:val="0"/>
          <w:numId w:val="14"/>
        </w:numPr>
        <w:rPr>
          <w:lang w:val="es-ES"/>
        </w:rPr>
      </w:pPr>
      <w:r>
        <w:rPr>
          <w:lang w:val="es-ES"/>
        </w:rPr>
        <w:t>UNICEF;</w:t>
      </w:r>
    </w:p>
    <w:p>
      <w:pPr>
        <w:pStyle w:val="Bullet1G"/>
        <w:numPr>
          <w:ilvl w:val="0"/>
          <w:numId w:val="14"/>
        </w:numPr>
        <w:rPr>
          <w:lang w:val="es-ES"/>
        </w:rPr>
      </w:pPr>
      <w:r>
        <w:rPr>
          <w:lang w:val="es-ES"/>
        </w:rPr>
        <w:t>Fundación Intervida;</w:t>
      </w:r>
    </w:p>
    <w:p>
      <w:pPr>
        <w:pStyle w:val="Bullet1G"/>
        <w:numPr>
          <w:ilvl w:val="0"/>
          <w:numId w:val="14"/>
        </w:numPr>
        <w:rPr>
          <w:lang w:val="es-ES"/>
        </w:rPr>
      </w:pPr>
      <w:r>
        <w:rPr>
          <w:lang w:val="es-ES"/>
        </w:rPr>
        <w:t>Cáritas Española;</w:t>
      </w:r>
    </w:p>
    <w:p>
      <w:pPr>
        <w:pStyle w:val="Bullet1G"/>
        <w:numPr>
          <w:ilvl w:val="0"/>
          <w:numId w:val="14"/>
        </w:numPr>
        <w:rPr>
          <w:lang w:val="es-ES"/>
        </w:rPr>
      </w:pPr>
      <w:r>
        <w:rPr>
          <w:lang w:val="es-ES"/>
        </w:rPr>
        <w:t>AECC. Asociación Española Contra el Cáncer;</w:t>
      </w:r>
    </w:p>
    <w:p>
      <w:pPr>
        <w:pStyle w:val="Bullet1G"/>
        <w:numPr>
          <w:ilvl w:val="0"/>
          <w:numId w:val="14"/>
        </w:numPr>
        <w:rPr>
          <w:lang w:val="es-ES"/>
        </w:rPr>
      </w:pPr>
      <w:r>
        <w:rPr>
          <w:lang w:val="es-ES"/>
        </w:rPr>
        <w:t xml:space="preserve"> </w:t>
      </w:r>
      <w:r>
        <w:rPr>
          <w:lang w:val="es-ES"/>
        </w:rPr>
        <w:t>Greenpeace;</w:t>
      </w:r>
    </w:p>
    <w:p>
      <w:pPr>
        <w:pStyle w:val="Bullet1G"/>
        <w:numPr>
          <w:ilvl w:val="0"/>
          <w:numId w:val="14"/>
        </w:numPr>
        <w:rPr>
          <w:lang w:val="es-ES"/>
        </w:rPr>
      </w:pPr>
      <w:r>
        <w:rPr>
          <w:lang w:val="es-ES"/>
        </w:rPr>
        <w:t>Manos Unidas;</w:t>
      </w:r>
    </w:p>
    <w:p>
      <w:pPr>
        <w:pStyle w:val="Bullet1G"/>
        <w:numPr>
          <w:ilvl w:val="0"/>
          <w:numId w:val="14"/>
        </w:numPr>
        <w:rPr>
          <w:lang w:val="es-ES"/>
        </w:rPr>
      </w:pPr>
      <w:r>
        <w:rPr>
          <w:lang w:val="es-ES"/>
        </w:rPr>
        <w:t>Anesvad;</w:t>
      </w:r>
    </w:p>
    <w:p>
      <w:pPr>
        <w:pStyle w:val="Bullet1G"/>
        <w:numPr>
          <w:ilvl w:val="0"/>
          <w:numId w:val="14"/>
        </w:numPr>
        <w:rPr>
          <w:lang w:val="es-ES"/>
        </w:rPr>
      </w:pPr>
      <w:r>
        <w:rPr>
          <w:lang w:val="es-ES"/>
        </w:rPr>
        <w:t>FACUA. Consumidores en Acción;</w:t>
      </w:r>
    </w:p>
    <w:p>
      <w:pPr>
        <w:pStyle w:val="Bullet1G"/>
        <w:numPr>
          <w:ilvl w:val="0"/>
          <w:numId w:val="14"/>
        </w:numPr>
        <w:rPr>
          <w:lang w:val="es-ES"/>
        </w:rPr>
      </w:pPr>
      <w:r>
        <w:rPr>
          <w:lang w:val="es-ES"/>
        </w:rPr>
        <w:t>Global Humanitaria;</w:t>
      </w:r>
    </w:p>
    <w:p>
      <w:pPr>
        <w:pStyle w:val="Bullet1G"/>
        <w:numPr>
          <w:ilvl w:val="0"/>
          <w:numId w:val="14"/>
        </w:numPr>
        <w:rPr>
          <w:lang w:val="es-ES"/>
        </w:rPr>
      </w:pPr>
      <w:r>
        <w:rPr>
          <w:lang w:val="es-ES"/>
        </w:rPr>
        <w:t>Amnistía Internacional, sección española;</w:t>
      </w:r>
    </w:p>
    <w:p>
      <w:pPr>
        <w:pStyle w:val="Bullet1G"/>
        <w:numPr>
          <w:ilvl w:val="0"/>
          <w:numId w:val="14"/>
        </w:numPr>
        <w:rPr>
          <w:lang w:val="es-ES"/>
        </w:rPr>
      </w:pPr>
      <w:r>
        <w:rPr>
          <w:lang w:val="es-ES"/>
        </w:rPr>
        <w:t>Médicos del Mundo;</w:t>
      </w:r>
    </w:p>
    <w:p>
      <w:pPr>
        <w:pStyle w:val="Bullet1G"/>
        <w:numPr>
          <w:ilvl w:val="0"/>
          <w:numId w:val="14"/>
        </w:numPr>
        <w:rPr>
          <w:lang w:val="es-ES"/>
        </w:rPr>
      </w:pPr>
      <w:r>
        <w:rPr>
          <w:lang w:val="es-ES"/>
        </w:rPr>
        <w:t>Ecologistas en Acción;</w:t>
      </w:r>
    </w:p>
    <w:p>
      <w:pPr>
        <w:pStyle w:val="Bullet1G"/>
        <w:numPr>
          <w:ilvl w:val="0"/>
          <w:numId w:val="14"/>
        </w:numPr>
        <w:rPr>
          <w:lang w:val="es-ES"/>
        </w:rPr>
      </w:pPr>
      <w:r>
        <w:rPr>
          <w:lang w:val="es-ES"/>
        </w:rPr>
        <w:t>ASDE. Federación de Asociaciones de Scouts de España;</w:t>
      </w:r>
    </w:p>
    <w:p>
      <w:pPr>
        <w:pStyle w:val="Bullet1G"/>
        <w:numPr>
          <w:ilvl w:val="0"/>
          <w:numId w:val="14"/>
        </w:numPr>
        <w:rPr>
          <w:lang w:val="es-ES"/>
        </w:rPr>
      </w:pPr>
      <w:r>
        <w:rPr>
          <w:lang w:val="es-ES"/>
        </w:rPr>
        <w:t>Fundación Vicente Ferrer;</w:t>
      </w:r>
    </w:p>
    <w:p>
      <w:pPr>
        <w:pStyle w:val="Bullet1G"/>
        <w:numPr>
          <w:ilvl w:val="0"/>
          <w:numId w:val="14"/>
        </w:numPr>
        <w:rPr>
          <w:lang w:val="es-ES"/>
        </w:rPr>
      </w:pPr>
      <w:r>
        <w:rPr>
          <w:lang w:val="es-ES"/>
        </w:rPr>
        <w:t>Federación de Asociaciones de Celiacos de España;</w:t>
      </w:r>
    </w:p>
    <w:p>
      <w:pPr>
        <w:pStyle w:val="Bullet1G"/>
        <w:numPr>
          <w:ilvl w:val="0"/>
          <w:numId w:val="14"/>
        </w:numPr>
        <w:rPr>
          <w:lang w:val="es-ES"/>
        </w:rPr>
      </w:pPr>
      <w:r>
        <w:rPr>
          <w:lang w:val="es-ES"/>
        </w:rPr>
        <w:t>Save the Children;</w:t>
      </w:r>
    </w:p>
    <w:p>
      <w:pPr>
        <w:pStyle w:val="Bullet1G"/>
        <w:numPr>
          <w:ilvl w:val="0"/>
          <w:numId w:val="14"/>
        </w:numPr>
        <w:rPr>
          <w:lang w:val="es-ES"/>
        </w:rPr>
      </w:pPr>
      <w:r>
        <w:rPr>
          <w:lang w:val="es-ES"/>
        </w:rPr>
        <w:t>Fondo para la Protección de los Animales Salvajes (FAPAS);</w:t>
      </w:r>
    </w:p>
    <w:p>
      <w:pPr>
        <w:pStyle w:val="Bullet1G"/>
        <w:numPr>
          <w:ilvl w:val="0"/>
          <w:numId w:val="14"/>
        </w:numPr>
        <w:rPr>
          <w:lang w:val="es-ES"/>
        </w:rPr>
      </w:pPr>
      <w:r>
        <w:rPr>
          <w:lang w:val="es-ES"/>
        </w:rPr>
        <w:t>WWF;</w:t>
      </w:r>
    </w:p>
    <w:p>
      <w:pPr>
        <w:pStyle w:val="Bullet1G"/>
        <w:numPr>
          <w:ilvl w:val="0"/>
          <w:numId w:val="14"/>
        </w:numPr>
        <w:rPr>
          <w:lang w:val="es-ES"/>
        </w:rPr>
      </w:pPr>
      <w:r>
        <w:rPr>
          <w:lang w:val="es-ES"/>
        </w:rPr>
        <w:t>Federación Española de Padres de Niños con Cáncer;</w:t>
      </w:r>
    </w:p>
    <w:p>
      <w:pPr>
        <w:pStyle w:val="Bullet1G"/>
        <w:numPr>
          <w:ilvl w:val="0"/>
          <w:numId w:val="14"/>
        </w:numPr>
        <w:rPr>
          <w:lang w:val="es-ES"/>
        </w:rPr>
      </w:pPr>
      <w:r>
        <w:rPr>
          <w:lang w:val="es-ES"/>
        </w:rPr>
        <w:t>SEO/BirdLife. Sociedad Española de Ornitología.</w:t>
      </w:r>
    </w:p>
    <w:p>
      <w:pPr>
        <w:pStyle w:val="Normal"/>
        <w:spacing w:before="240" w:after="0"/>
        <w:jc w:val="center"/>
        <w:rPr>
          <w:u w:val="single"/>
          <w:lang w:val="es-ES"/>
        </w:rPr>
      </w:pPr>
      <w:r>
        <w:rPr>
          <w:u w:val="single"/>
          <w:lang w:val="es-ES"/>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Diavlo Light">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lang w:val="en-US"/>
      </w:rPr>
      <w:tab/>
      <w:t>GE.15-05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05017</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8"/>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633"/>
      <w:gridCol w:w="4626"/>
      <w:gridCol w:w="159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633"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5-05017  (R)  180615  180615</w:t>
          </w:r>
        </w:p>
      </w:tc>
      <w:tc>
        <w:tcPr>
          <w:tcW w:w="4626"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59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869315" cy="869315"/>
                <wp:effectExtent l="0" t="0" r="0" b="0"/>
                <wp:docPr id="3" name="Рисунок 3" descr="http://undocs.org/m2/QRCode2.ashx?DS=HRI/CORE/ESP/201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2.ashx?DS=HRI/CORE/ESP/2015&amp;Size=2&amp;Lang=R"/>
                        <pic:cNvPicPr>
                          <a:picLocks noChangeAspect="1" noChangeArrowheads="1"/>
                        </pic:cNvPicPr>
                      </pic:nvPicPr>
                      <pic:blipFill>
                        <a:blip r:embed="rId2"/>
                        <a:stretch>
                          <a:fillRect/>
                        </a:stretch>
                      </pic:blipFill>
                      <pic:spPr bwMode="auto">
                        <a:xfrm>
                          <a:off x="0" y="0"/>
                          <a:ext cx="869315" cy="869315"/>
                        </a:xfrm>
                        <a:prstGeom prst="rect">
                          <a:avLst/>
                        </a:prstGeom>
                      </pic:spPr>
                    </pic:pic>
                  </a:graphicData>
                </a:graphic>
              </wp:inline>
            </w:drawing>
          </w:r>
        </w:p>
      </w:tc>
    </w:tr>
    <w:tr>
      <w:trPr/>
      <w:tc>
        <w:tcPr>
          <w:tcW w:w="3633"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2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59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 xml:space="preserve">* </w:t>
      </w:r>
      <w:r>
        <w:rPr>
          <w:szCs w:val="18"/>
          <w:lang w:val="es-ES"/>
        </w:rPr>
        <w:tab/>
      </w:r>
      <w:r>
        <w:rPr>
          <w:rStyle w:val="FootnoteCharacters"/>
          <w:position w:val="0"/>
          <w:sz w:val="18"/>
          <w:sz w:val="20"/>
          <w:vertAlign w:val="baseline"/>
          <w:lang w:val="ru-RU"/>
        </w:rPr>
        <w:t>*</w:t>
      </w:r>
      <w:r>
        <w:rPr>
          <w:szCs w:val="18"/>
          <w:lang w:val="ru-RU"/>
        </w:rPr>
        <w:tab/>
        <w:t>Настоящий документ выпускается без официального редактирования.</w:t>
      </w:r>
    </w:p>
  </w:footnote>
  <w:footnote w:id="3">
    <w:p>
      <w:pPr>
        <w:pStyle w:val="Footnote"/>
        <w:rPr>
          <w:szCs w:val="18"/>
          <w:lang w:val="ru-RU"/>
        </w:rPr>
      </w:pPr>
      <w:r>
        <w:rPr>
          <w:rStyle w:val="FootnoteCharacters"/>
        </w:rPr>
        <w:t>**</w:t>
      </w:r>
      <w:r>
        <w:rPr>
          <w:rStyle w:val="FootnoteCharacters"/>
          <w:position w:val="0"/>
          <w:sz w:val="18"/>
          <w:sz w:val="20"/>
          <w:vertAlign w:val="baseline"/>
          <w:lang w:val="ru-RU"/>
        </w:rPr>
        <w:tab/>
        <w:t>**</w:t>
      </w:r>
      <w:r>
        <w:rPr>
          <w:rStyle w:val="FootnoteCharacters"/>
          <w:szCs w:val="18"/>
          <w:lang w:val="ru-RU"/>
        </w:rPr>
        <w:tab/>
      </w:r>
      <w:r>
        <w:rPr>
          <w:szCs w:val="18"/>
          <w:lang w:val="ru-RU"/>
        </w:rPr>
        <w:t>Приложения распространяются только на том языке, на котором они представлены.</w:t>
      </w:r>
    </w:p>
  </w:footnote>
  <w:footnote w:id="4">
    <w:p>
      <w:pPr>
        <w:pStyle w:val="Footnote"/>
        <w:rPr>
          <w:lang w:val="ru-RU"/>
        </w:rPr>
      </w:pPr>
      <w:r>
        <w:rPr>
          <w:rStyle w:val="FootnoteCharacters"/>
        </w:rPr>
        <w:footnoteRef/>
      </w:r>
      <w:r>
        <w:rPr>
          <w:lang w:val="ru-RU"/>
        </w:rPr>
        <w:tab/>
      </w:r>
      <w:r>
        <w:rPr>
          <w:szCs w:val="18"/>
          <w:lang w:val="ru-RU"/>
        </w:rPr>
        <w:t>Согласно статье 2.1.</w:t>
      </w:r>
      <w:r>
        <w:rPr>
          <w:szCs w:val="18"/>
          <w:lang w:val="es-ES"/>
        </w:rPr>
        <w:t>b</w:t>
      </w:r>
      <w:r>
        <w:rPr>
          <w:szCs w:val="18"/>
          <w:lang w:val="ru-RU"/>
        </w:rPr>
        <w:t>) Королевского законодательного указа № 1192/2012 от 3 августа, этот предел установлен в размере 100 000 евро в годовом исчислении. Данный указ регулирует порядок получения застрахованными лицами и бенефициарами медицинской помощи в Испании за счет государственных средств в рамках Национальной системы здравоохранения.</w:t>
      </w:r>
    </w:p>
  </w:footnote>
  <w:footnote w:id="5">
    <w:p>
      <w:pPr>
        <w:pStyle w:val="Footnote"/>
        <w:rPr>
          <w:lang w:val="ru-RU"/>
        </w:rPr>
      </w:pPr>
      <w:r>
        <w:rPr>
          <w:rStyle w:val="FootnoteCharacters"/>
        </w:rPr>
        <w:footnoteRef/>
      </w:r>
      <w:r>
        <w:rPr>
          <w:lang w:val="ru-RU"/>
        </w:rPr>
        <w:tab/>
      </w:r>
      <w:r>
        <w:rPr>
          <w:szCs w:val="18"/>
        </w:rPr>
        <w:t>www</w:t>
      </w:r>
      <w:r>
        <w:rPr>
          <w:szCs w:val="18"/>
          <w:lang w:val="ru-RU"/>
        </w:rPr>
        <w:t>.</w:t>
      </w:r>
      <w:r>
        <w:rPr>
          <w:szCs w:val="18"/>
        </w:rPr>
        <w:t>msssi</w:t>
      </w:r>
      <w:r>
        <w:rPr>
          <w:szCs w:val="18"/>
          <w:lang w:val="ru-RU"/>
        </w:rPr>
        <w:t>.</w:t>
      </w:r>
      <w:r>
        <w:rPr>
          <w:szCs w:val="18"/>
        </w:rPr>
        <w:t>gob</w:t>
      </w:r>
      <w:r>
        <w:rPr>
          <w:szCs w:val="18"/>
          <w:lang w:val="ru-RU"/>
        </w:rPr>
        <w:t>.</w:t>
      </w:r>
      <w:r>
        <w:rPr>
          <w:szCs w:val="18"/>
        </w:rPr>
        <w:t>es</w:t>
      </w:r>
      <w:r>
        <w:rPr>
          <w:szCs w:val="18"/>
          <w:lang w:val="ru-RU"/>
        </w:rPr>
        <w:t>/</w:t>
      </w:r>
      <w:r>
        <w:rPr>
          <w:szCs w:val="18"/>
        </w:rPr>
        <w:t>estadEstudios</w:t>
      </w:r>
      <w:r>
        <w:rPr>
          <w:szCs w:val="18"/>
          <w:lang w:val="ru-RU"/>
        </w:rPr>
        <w:t>/</w:t>
      </w:r>
      <w:r>
        <w:rPr>
          <w:szCs w:val="18"/>
        </w:rPr>
        <w:t>estadisticas</w:t>
      </w:r>
      <w:r>
        <w:rPr>
          <w:szCs w:val="18"/>
          <w:lang w:val="ru-RU"/>
        </w:rPr>
        <w:t>/</w:t>
      </w:r>
      <w:r>
        <w:rPr>
          <w:szCs w:val="18"/>
        </w:rPr>
        <w:t>docs</w:t>
      </w:r>
      <w:r>
        <w:rPr>
          <w:szCs w:val="18"/>
          <w:lang w:val="ru-RU"/>
        </w:rPr>
        <w:t>/</w:t>
      </w:r>
      <w:r>
        <w:rPr>
          <w:szCs w:val="18"/>
        </w:rPr>
        <w:t>EGSP</w:t>
      </w:r>
      <w:r>
        <w:rPr>
          <w:szCs w:val="18"/>
          <w:lang w:val="ru-RU"/>
        </w:rPr>
        <w:t>2008/</w:t>
        <w:br/>
      </w:r>
      <w:r>
        <w:rPr>
          <w:szCs w:val="18"/>
        </w:rPr>
        <w:t>egspPrincipalesResultados</w:t>
      </w:r>
      <w:r>
        <w:rPr>
          <w:szCs w:val="18"/>
          <w:lang w:val="ru-RU"/>
        </w:rPr>
        <w:t>.</w:t>
      </w:r>
      <w:r>
        <w:rPr>
          <w:szCs w:val="18"/>
        </w:rPr>
        <w:t>pdf</w:t>
      </w:r>
      <w:r>
        <w:rPr>
          <w:szCs w:val="18"/>
          <w:lang w:val="ru-RU"/>
        </w:rPr>
        <w:t>.</w:t>
      </w:r>
    </w:p>
  </w:footnote>
  <w:footnote w:id="6">
    <w:p>
      <w:pPr>
        <w:pStyle w:val="Footnote"/>
        <w:rPr>
          <w:lang w:val="ru-RU"/>
        </w:rPr>
      </w:pPr>
      <w:r>
        <w:rPr>
          <w:rStyle w:val="FootnoteCharacters"/>
        </w:rPr>
        <w:footnoteRef/>
      </w:r>
      <w:r>
        <w:rPr>
          <w:lang w:val="ru-RU"/>
        </w:rPr>
        <w:tab/>
      </w:r>
      <w:r>
        <w:rPr>
          <w:szCs w:val="18"/>
        </w:rPr>
        <w:t>www</w:t>
      </w:r>
      <w:r>
        <w:rPr>
          <w:szCs w:val="18"/>
          <w:lang w:val="ru-RU"/>
        </w:rPr>
        <w:t>.</w:t>
      </w:r>
      <w:r>
        <w:rPr>
          <w:szCs w:val="18"/>
        </w:rPr>
        <w:t>msssi</w:t>
      </w:r>
      <w:r>
        <w:rPr>
          <w:szCs w:val="18"/>
          <w:lang w:val="ru-RU"/>
        </w:rPr>
        <w:t>.</w:t>
      </w:r>
      <w:r>
        <w:rPr>
          <w:szCs w:val="18"/>
        </w:rPr>
        <w:t>gob</w:t>
      </w:r>
      <w:r>
        <w:rPr>
          <w:szCs w:val="18"/>
          <w:lang w:val="ru-RU"/>
        </w:rPr>
        <w:t>.</w:t>
      </w:r>
      <w:r>
        <w:rPr>
          <w:szCs w:val="18"/>
        </w:rPr>
        <w:t>es</w:t>
      </w:r>
      <w:r>
        <w:rPr>
          <w:szCs w:val="18"/>
          <w:lang w:val="ru-RU"/>
        </w:rPr>
        <w:t>/</w:t>
      </w:r>
      <w:r>
        <w:rPr>
          <w:szCs w:val="18"/>
        </w:rPr>
        <w:t>estadEstudios</w:t>
      </w:r>
      <w:r>
        <w:rPr>
          <w:szCs w:val="18"/>
          <w:lang w:val="ru-RU"/>
        </w:rPr>
        <w:t>/</w:t>
      </w:r>
      <w:r>
        <w:rPr>
          <w:szCs w:val="18"/>
        </w:rPr>
        <w:t>estadisticas</w:t>
      </w:r>
      <w:r>
        <w:rPr>
          <w:szCs w:val="18"/>
          <w:lang w:val="ru-RU"/>
        </w:rPr>
        <w:t>/</w:t>
      </w:r>
      <w:r>
        <w:rPr>
          <w:szCs w:val="18"/>
        </w:rPr>
        <w:t>sisInfSanSNS</w:t>
      </w:r>
      <w:r>
        <w:rPr>
          <w:szCs w:val="18"/>
          <w:lang w:val="ru-RU"/>
        </w:rPr>
        <w:t>/</w:t>
      </w:r>
      <w:r>
        <w:rPr>
          <w:szCs w:val="18"/>
        </w:rPr>
        <w:t>pdf</w:t>
      </w:r>
      <w:r>
        <w:rPr>
          <w:szCs w:val="18"/>
          <w:lang w:val="ru-RU"/>
        </w:rPr>
        <w:t>/</w:t>
        <w:br/>
      </w:r>
      <w:r>
        <w:rPr>
          <w:szCs w:val="18"/>
        </w:rPr>
        <w:t>SCSprincipalesResultados</w:t>
      </w:r>
      <w:r>
        <w:rPr>
          <w:szCs w:val="18"/>
          <w:lang w:val="ru-RU"/>
        </w:rPr>
        <w:t>.</w:t>
      </w:r>
      <w:r>
        <w:rPr>
          <w:szCs w:val="18"/>
        </w:rPr>
        <w:t>pdf</w:t>
      </w:r>
      <w:r>
        <w:rPr>
          <w:szCs w:val="18"/>
          <w:lang w:val="ru-RU"/>
        </w:rPr>
        <w:t>.</w:t>
      </w:r>
    </w:p>
  </w:footnote>
  <w:footnote w:id="7">
    <w:p>
      <w:pPr>
        <w:pStyle w:val="Footnote"/>
        <w:rPr>
          <w:lang w:val="ru-RU"/>
        </w:rPr>
      </w:pPr>
      <w:r>
        <w:rPr>
          <w:rStyle w:val="FootnoteCharacters"/>
        </w:rPr>
        <w:footnoteRef/>
      </w:r>
      <w:r>
        <w:rPr>
          <w:lang w:val="ru-RU"/>
        </w:rPr>
        <w:tab/>
      </w:r>
      <w:r>
        <w:rPr>
          <w:szCs w:val="18"/>
        </w:rPr>
        <w:t>www</w:t>
      </w:r>
      <w:r>
        <w:rPr>
          <w:szCs w:val="18"/>
          <w:lang w:val="ru-RU"/>
        </w:rPr>
        <w:t>.</w:t>
      </w:r>
      <w:r>
        <w:rPr>
          <w:szCs w:val="18"/>
        </w:rPr>
        <w:t>mcu</w:t>
      </w:r>
      <w:r>
        <w:rPr>
          <w:szCs w:val="18"/>
          <w:lang w:val="ru-RU"/>
        </w:rPr>
        <w:t>.</w:t>
      </w:r>
      <w:r>
        <w:rPr>
          <w:szCs w:val="18"/>
        </w:rPr>
        <w:t>es</w:t>
      </w:r>
      <w:r>
        <w:rPr>
          <w:szCs w:val="18"/>
          <w:lang w:val="ru-RU"/>
        </w:rPr>
        <w:t>/</w:t>
      </w:r>
      <w:r>
        <w:rPr>
          <w:szCs w:val="18"/>
        </w:rPr>
        <w:t>estadisticas</w:t>
      </w:r>
      <w:r>
        <w:rPr>
          <w:szCs w:val="18"/>
          <w:lang w:val="ru-RU"/>
        </w:rPr>
        <w:t>/</w:t>
      </w:r>
      <w:r>
        <w:rPr>
          <w:szCs w:val="18"/>
        </w:rPr>
        <w:t>MC</w:t>
      </w:r>
      <w:r>
        <w:rPr>
          <w:szCs w:val="18"/>
          <w:lang w:val="ru-RU"/>
        </w:rPr>
        <w:t>/</w:t>
      </w:r>
      <w:r>
        <w:rPr>
          <w:szCs w:val="18"/>
        </w:rPr>
        <w:t>NAEC</w:t>
      </w:r>
      <w:r>
        <w:rPr>
          <w:szCs w:val="18"/>
          <w:lang w:val="ru-RU"/>
        </w:rPr>
        <w:t>/2013/</w:t>
      </w:r>
      <w:r>
        <w:rPr>
          <w:szCs w:val="18"/>
        </w:rPr>
        <w:t>PresentacionAnuarioEC</w:t>
      </w:r>
      <w:r>
        <w:rPr>
          <w:szCs w:val="18"/>
          <w:lang w:val="ru-RU"/>
        </w:rPr>
        <w:t>2013.</w:t>
      </w:r>
      <w:r>
        <w:rPr>
          <w:szCs w:val="18"/>
        </w:rPr>
        <w:t>html</w:t>
      </w:r>
      <w:r>
        <w:rPr>
          <w:szCs w:val="18"/>
          <w:lang w:val="ru-RU"/>
        </w:rPr>
        <w:t>.</w:t>
      </w:r>
    </w:p>
  </w:footnote>
  <w:footnote w:id="8">
    <w:p>
      <w:pPr>
        <w:pStyle w:val="Footnote"/>
        <w:rPr>
          <w:lang w:val="ru-RU"/>
        </w:rPr>
      </w:pPr>
      <w:r>
        <w:rPr>
          <w:rStyle w:val="FootnoteCharacters"/>
        </w:rPr>
        <w:footnoteRef/>
      </w:r>
      <w:r>
        <w:rPr>
          <w:lang w:val="ru-RU"/>
        </w:rPr>
        <w:tab/>
      </w:r>
      <w:r>
        <w:rPr>
          <w:szCs w:val="18"/>
          <w:lang w:val="ru-RU"/>
        </w:rPr>
        <w:t>Организацией этих семинаров занимаются Министерства обороны, иностранных дел и сотрудничества Нидерландов и Испании.</w:t>
      </w:r>
    </w:p>
  </w:footnote>
  <w:footnote w:id="9">
    <w:p>
      <w:pPr>
        <w:pStyle w:val="Footnote"/>
        <w:rPr>
          <w:lang w:val="ru-RU"/>
        </w:rPr>
      </w:pPr>
      <w:r>
        <w:rPr>
          <w:rStyle w:val="FootnoteCharacters"/>
        </w:rPr>
        <w:footnoteRef/>
      </w:r>
      <w:r>
        <w:rPr>
          <w:lang w:val="ru-RU"/>
        </w:rPr>
        <w:tab/>
      </w:r>
      <w:r>
        <w:rPr>
          <w:szCs w:val="18"/>
          <w:lang w:val="ru-RU"/>
        </w:rPr>
        <w:t>ВИЦПНО.</w:t>
      </w:r>
    </w:p>
  </w:footnote>
  <w:footnote w:id="10">
    <w:p>
      <w:pPr>
        <w:pStyle w:val="Footnote"/>
        <w:rPr>
          <w:lang w:val="ru-RU"/>
        </w:rPr>
      </w:pPr>
      <w:r>
        <w:rPr>
          <w:rStyle w:val="FootnoteCharacters"/>
        </w:rPr>
        <w:footnoteRef/>
      </w:r>
      <w:r>
        <w:rPr>
          <w:lang w:val="ru-RU"/>
        </w:rPr>
        <w:tab/>
      </w:r>
      <w:r>
        <w:rPr>
          <w:szCs w:val="18"/>
        </w:rPr>
        <w:t>www</w:t>
      </w:r>
      <w:r>
        <w:rPr>
          <w:szCs w:val="18"/>
          <w:lang w:val="ru-RU"/>
        </w:rPr>
        <w:t>.</w:t>
      </w:r>
      <w:r>
        <w:rPr>
          <w:szCs w:val="18"/>
        </w:rPr>
        <w:t>msc</w:t>
      </w:r>
      <w:r>
        <w:rPr>
          <w:szCs w:val="18"/>
          <w:lang w:val="ru-RU"/>
        </w:rPr>
        <w:t>.</w:t>
      </w:r>
      <w:r>
        <w:rPr>
          <w:szCs w:val="18"/>
        </w:rPr>
        <w:t>es</w:t>
      </w:r>
      <w:r>
        <w:rPr>
          <w:szCs w:val="18"/>
          <w:lang w:val="ru-RU"/>
        </w:rPr>
        <w:t>/</w:t>
      </w:r>
      <w:r>
        <w:rPr>
          <w:szCs w:val="18"/>
        </w:rPr>
        <w:t>ssi</w:t>
      </w:r>
      <w:r>
        <w:rPr>
          <w:szCs w:val="18"/>
          <w:lang w:val="ru-RU"/>
        </w:rPr>
        <w:t>/</w:t>
      </w:r>
      <w:r>
        <w:rPr>
          <w:szCs w:val="18"/>
        </w:rPr>
        <w:t>violenciaGenero</w:t>
      </w:r>
      <w:r>
        <w:rPr>
          <w:szCs w:val="18"/>
          <w:lang w:val="ru-RU"/>
        </w:rPr>
        <w:t>/</w:t>
      </w:r>
      <w:r>
        <w:rPr>
          <w:szCs w:val="18"/>
        </w:rPr>
        <w:t>portalEstadistico</w:t>
      </w:r>
      <w:r>
        <w:rPr>
          <w:szCs w:val="18"/>
          <w:lang w:val="ru-RU"/>
        </w:rPr>
        <w:t>/</w:t>
      </w:r>
      <w:r>
        <w:rPr>
          <w:szCs w:val="18"/>
        </w:rPr>
        <w:t>boletinmensual</w:t>
      </w:r>
      <w:r>
        <w:rPr>
          <w:szCs w:val="18"/>
          <w:lang w:val="ru-RU"/>
        </w:rPr>
        <w:t>/</w:t>
      </w:r>
      <w:r>
        <w:rPr>
          <w:szCs w:val="18"/>
        </w:rPr>
        <w:t>home</w:t>
      </w:r>
      <w:r>
        <w:rPr>
          <w:szCs w:val="18"/>
          <w:lang w:val="ru-RU"/>
        </w:rPr>
        <w:t>.</w:t>
      </w:r>
      <w:r>
        <w:rPr>
          <w:szCs w:val="18"/>
        </w:rPr>
        <w:t>htm</w:t>
      </w:r>
      <w:r>
        <w:rPr>
          <w:szCs w:val="18"/>
          <w:lang w:val="ru-RU"/>
        </w:rPr>
        <w:t>.</w:t>
      </w:r>
    </w:p>
  </w:footnote>
  <w:footnote w:id="11">
    <w:p>
      <w:pPr>
        <w:pStyle w:val="Footnote"/>
        <w:rPr>
          <w:lang w:val="ru-RU"/>
        </w:rPr>
      </w:pPr>
      <w:r>
        <w:rPr>
          <w:rStyle w:val="FootnoteCharacters"/>
        </w:rPr>
        <w:footnoteRef/>
      </w:r>
      <w:r>
        <w:rPr>
          <w:lang w:val="ru-RU"/>
        </w:rPr>
        <w:tab/>
      </w:r>
      <w:r>
        <w:rPr>
          <w:szCs w:val="18"/>
        </w:rPr>
        <w:t>www</w:t>
      </w:r>
      <w:r>
        <w:rPr>
          <w:szCs w:val="18"/>
          <w:lang w:val="ru-RU"/>
        </w:rPr>
        <w:t>.</w:t>
      </w:r>
      <w:r>
        <w:rPr>
          <w:szCs w:val="18"/>
        </w:rPr>
        <w:t>msssi</w:t>
      </w:r>
      <w:r>
        <w:rPr>
          <w:szCs w:val="18"/>
          <w:lang w:val="ru-RU"/>
        </w:rPr>
        <w:t>.</w:t>
      </w:r>
      <w:r>
        <w:rPr>
          <w:szCs w:val="18"/>
        </w:rPr>
        <w:t>gob</w:t>
      </w:r>
      <w:r>
        <w:rPr>
          <w:szCs w:val="18"/>
          <w:lang w:val="ru-RU"/>
        </w:rPr>
        <w:t>.</w:t>
      </w:r>
      <w:r>
        <w:rPr>
          <w:szCs w:val="18"/>
        </w:rPr>
        <w:t>es</w:t>
      </w:r>
      <w:r>
        <w:rPr>
          <w:szCs w:val="18"/>
          <w:lang w:val="ru-RU"/>
        </w:rPr>
        <w:t>/</w:t>
      </w:r>
      <w:r>
        <w:rPr>
          <w:szCs w:val="18"/>
        </w:rPr>
        <w:t>ssi</w:t>
      </w:r>
      <w:r>
        <w:rPr>
          <w:szCs w:val="18"/>
          <w:lang w:val="ru-RU"/>
        </w:rPr>
        <w:t>/</w:t>
      </w:r>
      <w:r>
        <w:rPr>
          <w:szCs w:val="18"/>
        </w:rPr>
        <w:t>violenciaGenero</w:t>
      </w:r>
      <w:r>
        <w:rPr>
          <w:szCs w:val="18"/>
          <w:lang w:val="ru-RU"/>
        </w:rPr>
        <w:t>/</w:t>
      </w:r>
      <w:r>
        <w:rPr>
          <w:szCs w:val="18"/>
        </w:rPr>
        <w:t>tratadeMujeres</w:t>
      </w:r>
      <w:r>
        <w:rPr>
          <w:szCs w:val="18"/>
          <w:lang w:val="ru-RU"/>
        </w:rPr>
        <w:t>/</w:t>
      </w:r>
      <w:r>
        <w:rPr>
          <w:szCs w:val="18"/>
        </w:rPr>
        <w:t>planIntegral</w:t>
      </w:r>
      <w:r>
        <w:rPr>
          <w:szCs w:val="18"/>
          <w:lang w:val="ru-RU"/>
        </w:rPr>
        <w:t>/</w:t>
      </w:r>
      <w:r>
        <w:rPr>
          <w:szCs w:val="18"/>
        </w:rPr>
        <w:t>home</w:t>
      </w:r>
      <w:r>
        <w:rPr>
          <w:szCs w:val="18"/>
          <w:lang w:val="ru-RU"/>
        </w:rPr>
        <w:t>.</w:t>
      </w:r>
      <w:r>
        <w:rPr>
          <w:szCs w:val="18"/>
        </w:rPr>
        <w:t>htm</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ESP/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ESP/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footnote text" w:qFormat="1"/>
    <w:lsdException w:name="caption" w:semiHidden="1" w:unhideWhenUsed="1" w:qFormat="1"/>
    <w:lsdException w:name="footnote reference" w:qFormat="1"/>
    <w:lsdException w:name="endnote reference" w:uiPriority="99"/>
    <w:lsdException w:name="endnote text" w:uiPriority="99"/>
    <w:lsdException w:name="Title" w:qFormat="1"/>
    <w:lsdException w:name="Subtitle" w:qFormat="1"/>
    <w:lsdException w:name="Hyperlink" w:uiPriority="99"/>
    <w:lsdException w:name="FollowedHyperlink" w:uiPriority="99"/>
    <w:lsdException w:name="Strong" w:uiPriority="99" w:qFormat="1"/>
    <w:lsdException w:name="Emphasis" w:qFormat="1"/>
    <w:lsdException w:name="No List" w:uiPriority="99"/>
    <w:lsdException w:name="Table Grid"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uiPriority w:val="99"/>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uiPriority w:val="99"/>
    <w:semiHidden/>
    <w:rsid w:val="007e71c9"/>
    <w:rPr>
      <w:color w:val="800080"/>
      <w:u w:val="single"/>
    </w:rPr>
  </w:style>
  <w:style w:type="character" w:styleId="Strong">
    <w:name w:val="Strong"/>
    <w:basedOn w:val="DefaultParagraphFont"/>
    <w:uiPriority w:val="99"/>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qFormat/>
    <w:rsid w:val="007e71c9"/>
    <w:rPr>
      <w:sz w:val="16"/>
      <w:szCs w:val="16"/>
    </w:rPr>
  </w:style>
  <w:style w:type="character" w:styleId="Style5" w:customStyle="1">
    <w:name w:val="Текст выноски Знак"/>
    <w:basedOn w:val="DefaultParagraphFont"/>
    <w:link w:val="BalloonText"/>
    <w:uiPriority w:val="99"/>
    <w:qFormat/>
    <w:rsid w:val="00011ec8"/>
    <w:rPr>
      <w:rFonts w:ascii="Tahoma" w:hAnsi="Tahoma" w:cs="Tahoma"/>
      <w:spacing w:val="4"/>
      <w:w w:val="103"/>
      <w:kern w:val="2"/>
      <w:sz w:val="16"/>
      <w:szCs w:val="16"/>
      <w:lang w:eastAsia="en-US"/>
    </w:rPr>
  </w:style>
  <w:style w:type="character" w:styleId="Style6" w:customStyle="1">
    <w:name w:val="Текст сноски Знак"/>
    <w:link w:val="Footnote"/>
    <w:qFormat/>
    <w:rsid w:val="00646c19"/>
    <w:rPr>
      <w:spacing w:val="5"/>
      <w:w w:val="104"/>
      <w:kern w:val="2"/>
      <w:sz w:val="18"/>
      <w:lang w:val="en-GB"/>
    </w:rPr>
  </w:style>
  <w:style w:type="character" w:styleId="Style7" w:customStyle="1">
    <w:name w:val="Верхний колонтитул Знак"/>
    <w:link w:val="Header"/>
    <w:qFormat/>
    <w:locked/>
    <w:rsid w:val="00646c19"/>
    <w:rPr>
      <w:b/>
      <w:sz w:val="18"/>
      <w:lang w:val="en-GB"/>
    </w:rPr>
  </w:style>
  <w:style w:type="character" w:styleId="Style8" w:customStyle="1">
    <w:name w:val="Нижний колонтитул Знак"/>
    <w:link w:val="Footer"/>
    <w:qFormat/>
    <w:locked/>
    <w:rsid w:val="00646c19"/>
    <w:rPr>
      <w:sz w:val="16"/>
      <w:lang w:val="en-GB"/>
    </w:rPr>
  </w:style>
  <w:style w:type="character" w:styleId="Highlightedsearchterm" w:customStyle="1">
    <w:name w:val="highlightedsearchterm"/>
    <w:uiPriority w:val="99"/>
    <w:qFormat/>
    <w:rsid w:val="00646c19"/>
    <w:rPr>
      <w:rFonts w:cs="Times New Roman"/>
    </w:rPr>
  </w:style>
  <w:style w:type="character" w:styleId="Estilo6" w:customStyle="1">
    <w:name w:val="estilo6"/>
    <w:uiPriority w:val="99"/>
    <w:qFormat/>
    <w:rsid w:val="00646c19"/>
    <w:rPr>
      <w:rFonts w:cs="Times New Roman"/>
    </w:rPr>
  </w:style>
  <w:style w:type="character" w:styleId="Style9" w:customStyle="1">
    <w:name w:val="Текст концевой сноски Знак"/>
    <w:link w:val="Endnote"/>
    <w:uiPriority w:val="99"/>
    <w:qFormat/>
    <w:locked/>
    <w:rsid w:val="00646c19"/>
    <w:rPr>
      <w:spacing w:val="5"/>
      <w:w w:val="104"/>
      <w:kern w:val="2"/>
      <w:sz w:val="18"/>
      <w:lang w:val="en-GB"/>
    </w:rPr>
  </w:style>
  <w:style w:type="character" w:styleId="SingleTxtGCar" w:customStyle="1">
    <w:name w:val="_ Single Txt_G Car"/>
    <w:link w:val="SingleTxtG"/>
    <w:uiPriority w:val="99"/>
    <w:qFormat/>
    <w:locked/>
    <w:rsid w:val="00646c19"/>
    <w:rPr>
      <w:lang w:eastAsia="en-US"/>
    </w:rPr>
  </w:style>
  <w:style w:type="character" w:styleId="SinespaciadoCar" w:customStyle="1">
    <w:name w:val="Sin espaciado Car"/>
    <w:link w:val="NoSpacing1"/>
    <w:uiPriority w:val="99"/>
    <w:qFormat/>
    <w:locked/>
    <w:rsid w:val="00646c19"/>
    <w:rPr>
      <w:rFonts w:eastAsia="Calibri"/>
      <w:sz w:val="22"/>
      <w:szCs w:val="22"/>
      <w:lang w:val="es-ES" w:eastAsia="es-CL"/>
    </w:rPr>
  </w:style>
  <w:style w:type="character" w:styleId="Style10" w:customStyle="1">
    <w:name w:val="Текст примечания Знак"/>
    <w:basedOn w:val="DefaultParagraphFont"/>
    <w:link w:val="Annotationtext"/>
    <w:qFormat/>
    <w:rsid w:val="00646c19"/>
    <w:rPr>
      <w:rFonts w:eastAsia="Calibri"/>
      <w:lang w:val="es-ES" w:eastAsia="en-US"/>
    </w:rPr>
  </w:style>
  <w:style w:type="character" w:styleId="Style11" w:customStyle="1">
    <w:name w:val="Тема примечания Знак"/>
    <w:basedOn w:val="Style10"/>
    <w:link w:val="Annotationsubject"/>
    <w:qFormat/>
    <w:rsid w:val="00646c19"/>
    <w:rPr>
      <w:rFonts w:eastAsia="Calibri"/>
      <w:b/>
      <w:bCs/>
      <w:lang w:val="es-E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Style7"/>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Style8"/>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Style9"/>
    <w:uiPriority w:val="99"/>
    <w:rsid w:val="00d84ecf"/>
    <w:pPr/>
    <w:rPr/>
  </w:style>
  <w:style w:type="paragraph" w:styleId="Footnote">
    <w:name w:val="Footnote Text"/>
    <w:basedOn w:val="Normal"/>
    <w:link w:val="Style6"/>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Style5"/>
    <w:qFormat/>
    <w:rsid w:val="00011ec8"/>
    <w:pPr>
      <w:spacing w:lineRule="auto" w:line="240"/>
    </w:pPr>
    <w:rPr>
      <w:rFonts w:ascii="Tahoma" w:hAnsi="Tahoma" w:cs="Tahoma"/>
      <w:sz w:val="16"/>
      <w:szCs w:val="16"/>
    </w:rPr>
  </w:style>
  <w:style w:type="paragraph" w:styleId="HMG" w:customStyle="1">
    <w:name w:val="_ H __M_G"/>
    <w:basedOn w:val="Normal"/>
    <w:next w:val="Normal"/>
    <w:uiPriority w:val="99"/>
    <w:qFormat/>
    <w:rsid w:val="00646c19"/>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qFormat/>
    <w:rsid w:val="00646c19"/>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customStyle="1">
    <w:name w:val="_ H_1_G"/>
    <w:basedOn w:val="Normal"/>
    <w:next w:val="Normal"/>
    <w:qFormat/>
    <w:rsid w:val="00646c19"/>
    <w:pPr>
      <w:keepNext w:val="true"/>
      <w:keepLines/>
      <w:tabs>
        <w:tab w:val="clear" w:pos="567"/>
        <w:tab w:val="right" w:pos="851" w:leader="none"/>
      </w:tabs>
      <w:suppressAutoHyphens w:val="true"/>
      <w:spacing w:lineRule="exact" w:line="270" w:before="240" w:after="240"/>
      <w:ind w:left="1134" w:right="1134" w:hanging="1134"/>
    </w:pPr>
    <w:rPr>
      <w:b/>
      <w:spacing w:val="0"/>
      <w:w w:val="100"/>
      <w:kern w:val="0"/>
      <w:sz w:val="24"/>
    </w:rPr>
  </w:style>
  <w:style w:type="paragraph" w:styleId="H23G" w:customStyle="1">
    <w:name w:val="_ H_2/3_G"/>
    <w:basedOn w:val="Normal"/>
    <w:next w:val="Normal"/>
    <w:qFormat/>
    <w:rsid w:val="00646c19"/>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rPr>
  </w:style>
  <w:style w:type="paragraph" w:styleId="H4G" w:customStyle="1">
    <w:name w:val="_ H_4_G"/>
    <w:basedOn w:val="Normal"/>
    <w:next w:val="Normal"/>
    <w:qFormat/>
    <w:rsid w:val="00646c19"/>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646c19"/>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customStyle="1">
    <w:name w:val="_ Single Txt_G"/>
    <w:basedOn w:val="Normal"/>
    <w:link w:val="SingleTxtGCar"/>
    <w:uiPriority w:val="99"/>
    <w:qFormat/>
    <w:rsid w:val="00646c19"/>
    <w:pPr>
      <w:tabs>
        <w:tab w:val="clear" w:pos="567"/>
        <w:tab w:val="left" w:pos="1701" w:leader="none"/>
        <w:tab w:val="left" w:pos="2126" w:leader="none"/>
      </w:tabs>
      <w:suppressAutoHyphens w:val="true"/>
      <w:spacing w:before="0" w:after="120"/>
      <w:ind w:left="1134" w:right="1134" w:hanging="0"/>
      <w:jc w:val="both"/>
    </w:pPr>
    <w:rPr>
      <w:spacing w:val="0"/>
      <w:w w:val="100"/>
      <w:kern w:val="0"/>
    </w:rPr>
  </w:style>
  <w:style w:type="paragraph" w:styleId="SMG" w:customStyle="1">
    <w:name w:val="__S_M_G"/>
    <w:basedOn w:val="Normal"/>
    <w:next w:val="Normal"/>
    <w:qFormat/>
    <w:rsid w:val="00646c19"/>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646c19"/>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646c19"/>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646c19"/>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646c19"/>
    <w:pPr>
      <w:numPr>
        <w:ilvl w:val="0"/>
        <w:numId w:val="14"/>
      </w:numPr>
      <w:suppressAutoHyphens w:val="true"/>
      <w:spacing w:before="0" w:after="120"/>
      <w:ind w:right="1134" w:hanging="0"/>
      <w:jc w:val="both"/>
    </w:pPr>
    <w:rPr>
      <w:spacing w:val="0"/>
      <w:w w:val="100"/>
      <w:kern w:val="0"/>
      <w:lang w:val="fr-CH"/>
    </w:rPr>
  </w:style>
  <w:style w:type="paragraph" w:styleId="Bullet2G" w:customStyle="1">
    <w:name w:val="_Bullet 2_G"/>
    <w:basedOn w:val="Normal"/>
    <w:qFormat/>
    <w:rsid w:val="00646c19"/>
    <w:pPr>
      <w:numPr>
        <w:ilvl w:val="0"/>
        <w:numId w:val="15"/>
      </w:numPr>
      <w:suppressAutoHyphens w:val="true"/>
      <w:spacing w:before="0" w:after="120"/>
      <w:ind w:right="1134" w:hanging="0"/>
      <w:jc w:val="both"/>
    </w:pPr>
    <w:rPr>
      <w:spacing w:val="0"/>
      <w:w w:val="100"/>
      <w:kern w:val="0"/>
      <w:lang w:val="fr-CH"/>
    </w:rPr>
  </w:style>
  <w:style w:type="paragraph" w:styleId="NoSpacing1" w:customStyle="1">
    <w:name w:val="No Spacing1"/>
    <w:link w:val="SinespaciadoCar"/>
    <w:uiPriority w:val="99"/>
    <w:qFormat/>
    <w:rsid w:val="00646c19"/>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uiPriority w:val="99"/>
    <w:qFormat/>
    <w:rsid w:val="00646c19"/>
    <w:pPr>
      <w:spacing w:lineRule="auto" w:line="240" w:before="0" w:after="0"/>
      <w:ind w:left="720" w:hanging="0"/>
      <w:contextualSpacing/>
    </w:pPr>
    <w:rPr>
      <w:spacing w:val="0"/>
      <w:w w:val="100"/>
      <w:kern w:val="0"/>
      <w:sz w:val="24"/>
      <w:szCs w:val="24"/>
      <w:lang w:val="es-MX" w:eastAsia="es-ES"/>
    </w:rPr>
  </w:style>
  <w:style w:type="paragraph" w:styleId="Annotationtext">
    <w:name w:val="annotation text"/>
    <w:basedOn w:val="Normal"/>
    <w:link w:val="Style10"/>
    <w:qFormat/>
    <w:rsid w:val="00646c19"/>
    <w:pPr>
      <w:spacing w:lineRule="auto" w:line="240"/>
    </w:pPr>
    <w:rPr>
      <w:rFonts w:eastAsia="Calibri"/>
      <w:spacing w:val="0"/>
      <w:w w:val="100"/>
      <w:kern w:val="0"/>
      <w:lang w:val="es-ES"/>
    </w:rPr>
  </w:style>
  <w:style w:type="paragraph" w:styleId="Annotationsubject">
    <w:name w:val="annotation subject"/>
    <w:basedOn w:val="Annotationtext"/>
    <w:next w:val="Annotationtext"/>
    <w:link w:val="Style11"/>
    <w:qFormat/>
    <w:rsid w:val="00646c19"/>
    <w:pPr/>
    <w:rPr>
      <w:b/>
      <w:bCs/>
    </w:rPr>
  </w:style>
  <w:style w:type="paragraph" w:styleId="Revision">
    <w:name w:val="Revision"/>
    <w:uiPriority w:val="99"/>
    <w:semiHidden/>
    <w:qFormat/>
    <w:rsid w:val="00646c19"/>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Parrafo1" w:customStyle="1">
    <w:name w:val="parrafo1"/>
    <w:basedOn w:val="Normal"/>
    <w:qFormat/>
    <w:rsid w:val="00646c19"/>
    <w:pPr>
      <w:spacing w:lineRule="auto" w:line="240" w:before="180" w:after="180"/>
      <w:ind w:firstLine="360"/>
      <w:jc w:val="both"/>
    </w:pPr>
    <w:rPr>
      <w:rFonts w:eastAsia="Calibri"/>
      <w:spacing w:val="0"/>
      <w:w w:val="100"/>
      <w:kern w:val="0"/>
      <w:sz w:val="24"/>
      <w:szCs w:val="24"/>
      <w:lang w:val="es-ES" w:eastAsia="es-ES"/>
    </w:rPr>
  </w:style>
  <w:style w:type="paragraph" w:styleId="Default" w:customStyle="1">
    <w:name w:val="Default"/>
    <w:qFormat/>
    <w:rsid w:val="00646c19"/>
    <w:pPr>
      <w:widowControl/>
      <w:bidi w:val="0"/>
      <w:spacing w:before="0" w:after="0"/>
      <w:jc w:val="left"/>
    </w:pPr>
    <w:rPr>
      <w:rFonts w:ascii="Arial" w:hAnsi="Arial" w:cs="Arial" w:eastAsia="Times New Roman"/>
      <w:color w:val="000000"/>
      <w:kern w:val="0"/>
      <w:sz w:val="24"/>
      <w:szCs w:val="24"/>
      <w:lang w:val="es-ES" w:eastAsia="es-ES" w:bidi="ar-SA"/>
    </w:rPr>
  </w:style>
  <w:style w:type="paragraph" w:styleId="CM111" w:customStyle="1">
    <w:name w:val="CM111"/>
    <w:basedOn w:val="Default"/>
    <w:next w:val="Default"/>
    <w:qFormat/>
    <w:rsid w:val="00646c19"/>
    <w:pPr/>
    <w:rPr>
      <w:rFonts w:ascii="Diavlo Light" w:hAnsi="Diavlo Light" w:cs="Times New Roman"/>
      <w:color w:val="auto"/>
    </w:rPr>
  </w:style>
  <w:style w:type="paragraph" w:styleId="CM4" w:customStyle="1">
    <w:name w:val="CM4"/>
    <w:basedOn w:val="Default"/>
    <w:next w:val="Default"/>
    <w:qFormat/>
    <w:rsid w:val="00646c19"/>
    <w:pPr>
      <w:spacing w:lineRule="atLeast" w:line="211"/>
    </w:pPr>
    <w:rPr>
      <w:rFonts w:ascii="Diavlo Light" w:hAnsi="Diavlo Light" w:cs="Times New Roman"/>
      <w:color w:val="auto"/>
    </w:rPr>
  </w:style>
  <w:style w:type="paragraph" w:styleId="Contents1">
    <w:name w:val="TOC 1"/>
    <w:basedOn w:val="Normal"/>
    <w:next w:val="Normal"/>
    <w:autoRedefine/>
    <w:uiPriority w:val="39"/>
    <w:rsid w:val="00646c19"/>
    <w:pPr>
      <w:tabs>
        <w:tab w:val="clear" w:pos="567"/>
        <w:tab w:val="right" w:pos="1134" w:leader="none"/>
        <w:tab w:val="left" w:pos="1418" w:leader="none"/>
        <w:tab w:val="left" w:pos="1843" w:leader="none"/>
        <w:tab w:val="right" w:pos="7938" w:leader="dot"/>
        <w:tab w:val="right" w:pos="8931" w:leader="none"/>
        <w:tab w:val="right" w:pos="9638" w:leader="none"/>
      </w:tabs>
      <w:spacing w:before="0" w:after="100"/>
    </w:pPr>
    <w:rPr>
      <w:spacing w:val="0"/>
      <w:w w:val="100"/>
      <w:kern w:val="0"/>
      <w:lang w:val="es-ES" w:eastAsia="es-ES"/>
    </w:rPr>
  </w:style>
  <w:style w:type="paragraph" w:styleId="Contents2">
    <w:name w:val="TOC 2"/>
    <w:basedOn w:val="Normal"/>
    <w:next w:val="Normal"/>
    <w:autoRedefine/>
    <w:uiPriority w:val="39"/>
    <w:rsid w:val="00646c19"/>
    <w:pPr>
      <w:tabs>
        <w:tab w:val="clear" w:pos="567"/>
        <w:tab w:val="right" w:pos="1134" w:leader="none"/>
        <w:tab w:val="left" w:pos="1560" w:leader="none"/>
        <w:tab w:val="right" w:pos="7655" w:leader="dot"/>
        <w:tab w:val="right" w:pos="8931" w:leader="none"/>
        <w:tab w:val="right" w:pos="9638" w:leader="none"/>
      </w:tabs>
      <w:spacing w:before="0" w:after="100"/>
      <w:ind w:left="200" w:hanging="0"/>
    </w:pPr>
    <w:rPr>
      <w:spacing w:val="0"/>
      <w:w w:val="100"/>
      <w:kern w:val="0"/>
      <w:lang w:val="es-ES" w:eastAsia="es-ES"/>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a4">
    <w:name w:val="Normal Table"/>
    <w:uiPriority w:val="99"/>
    <w:semiHidden/>
    <w:unhideWhenUsed/>
    <w:tblPr>
      <w:tblCellMar>
        <w:top w:w="0" w:type="dxa"/>
        <w:left w:w="108" w:type="dxa"/>
        <w:bottom w:w="0" w:type="dxa"/>
        <w:right w:w="108" w:type="dxa"/>
      </w:tblCellMar>
    </w:tblPr>
  </w:style>
  <w:style w:type="table" w:styleId="a8">
    <w:name w:val="Table Grid"/>
    <w:basedOn w:val="a4"/>
    <w:uiPriority w:val="9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10">
    <w:name w:val="Table Simple 1"/>
    <w:basedOn w:val="a4"/>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1">
    <w:name w:val="Table Web 1"/>
    <w:basedOn w:val="a4"/>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4"/>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af6">
    <w:name w:val="Table Elegant"/>
    <w:basedOn w:val="a4"/>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1">
    <w:name w:val="Table Subtle 1"/>
    <w:basedOn w:val="a4"/>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2">
    <w:name w:val="Table Subtle 2"/>
    <w:basedOn w:val="a4"/>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4"/>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3">
    <w:name w:val="Table Classic 2"/>
    <w:basedOn w:val="a4"/>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2">
    <w:name w:val="Table Classic 3"/>
    <w:basedOn w:val="a4"/>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2">
    <w:name w:val="Table Classic 4"/>
    <w:basedOn w:val="a4"/>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3D effects 1"/>
    <w:basedOn w:val="a4"/>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6">
    <w:name w:val="Table 3D effects 2"/>
    <w:basedOn w:val="a4"/>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3">
    <w:name w:val="Table 3D effects 3"/>
    <w:basedOn w:val="a4"/>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a">
    <w:name w:val="Table Simple 2"/>
    <w:basedOn w:val="a4"/>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7">
    <w:name w:val="Table Simple 3"/>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4">
    <w:name w:val="Table Grid 1"/>
    <w:basedOn w:val="a4"/>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b">
    <w:name w:val="Table Grid 2"/>
    <w:basedOn w:val="a4"/>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8">
    <w:name w:val="Table Grid 3"/>
    <w:basedOn w:val="a4"/>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4">
    <w:name w:val="Table Grid 4"/>
    <w:basedOn w:val="a4"/>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3">
    <w:name w:val="Table Grid 5"/>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4"/>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4"/>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4">
    <w:name w:val="Table Contemporary"/>
    <w:basedOn w:val="a4"/>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5">
    <w:name w:val="Table Columns 1"/>
    <w:basedOn w:val="a4"/>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olumns 2"/>
    <w:basedOn w:val="a4"/>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a">
    <w:name w:val="Table Columns 3"/>
    <w:basedOn w:val="a4"/>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4"/>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4"/>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4"/>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4"/>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4"/>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4"/>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4"/>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4"/>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4"/>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7">
    <w:name w:val="Table Theme"/>
    <w:basedOn w:val="a4"/>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6">
    <w:name w:val="Table Colorful 1"/>
    <w:basedOn w:val="a4"/>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4"/>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4"/>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fb">
    <w:name w:val="Table Professional"/>
    <w:basedOn w:val="a4"/>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a4"/>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4"/>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30">
    <w:name w:val="Table Web 3"/>
    <w:basedOn w:val="a4"/>
    <w:rsid w:val="00646c19"/>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xplotacion.mtin.gob.es/oberaxe/inicio_descarga Fichero?bibliotecaDatoId=217" TargetMode="External"/><Relationship Id="rId4" Type="http://schemas.openxmlformats.org/officeDocument/2006/relationships/hyperlink" Target="mailto:trata@policia.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976078B-5316-4344-9ECF-1D2ECACAAF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5</Pages>
  <Words>30686</Words>
  <Characters>174914</Characters>
  <CharactersWithSpaces>205190</CharactersWithSpaces>
  <Paragraphs>41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4:05:00Z</dcterms:created>
  <dc:creator>Салынская Екатерина</dc:creator>
  <dc:description/>
  <dc:language>en-US</dc:language>
  <cp:lastModifiedBy>Салынская Екатерина</cp:lastModifiedBy>
  <cp:lastPrinted>2015-06-18T14:05:00Z</cp:lastPrinted>
  <dcterms:modified xsi:type="dcterms:W3CDTF">2015-06-18T14:05: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