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rPr>
                <w:lang w:val="en-US"/>
              </w:rPr>
            </w:pPr>
            <w:r>
              <w:rPr>
                <w:lang w:val="en-US"/>
              </w:rPr>
              <w:t>28 April 2017</w:t>
            </w:r>
          </w:p>
          <w:p>
            <w:pPr>
              <w:pStyle w:val="Normal"/>
              <w:widowControl w:val="false"/>
              <w:rPr>
                <w:lang w:val="en-US"/>
              </w:rPr>
            </w:pPr>
            <w:r>
              <w:rPr>
                <w:lang w:val="en-US"/>
              </w:rPr>
              <w:t>Russian</w:t>
              <w:br/>
              <w:t>Original: English</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ChGR"/>
        <w:rPr/>
      </w:pPr>
      <w:r>
        <w:rPr/>
        <w:tab/>
        <w:tab/>
        <w:t>Лаосская Народно-Демократическая Республика</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pPr>
      <w:r>
        <w:rPr/>
        <w:t>[Дата получения: 4 апрел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left" w:pos="1134" w:leader="none"/>
          <w:tab w:val="right" w:pos="8931" w:leader="dot"/>
          <w:tab w:val="right" w:pos="9639" w:leader="none"/>
        </w:tabs>
        <w:spacing w:before="0" w:after="120"/>
        <w:ind w:left="567" w:hanging="0"/>
        <w:rPr/>
      </w:pPr>
      <w:r>
        <w:rPr/>
        <w:t>I.</w:t>
        <w:tab/>
        <w:t>Общая информация о Лаосской Народно-Демократической Республике</w:t>
        <w:tab/>
        <w:tab/>
        <w:t>3</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A.</w:t>
        <w:tab/>
        <w:t xml:space="preserve">Географические, экономические, социальные и культурные </w:t>
        <w:br/>
        <w:t>особенности государства</w:t>
        <w:tab/>
        <w:tab/>
        <w:t>3</w:t>
      </w:r>
    </w:p>
    <w:p>
      <w:pPr>
        <w:pStyle w:val="Normal"/>
        <w:tabs>
          <w:tab w:val="clear" w:pos="567"/>
          <w:tab w:val="right" w:pos="851" w:leader="none"/>
          <w:tab w:val="right" w:pos="8931" w:leader="dot"/>
          <w:tab w:val="right" w:pos="9639" w:leader="none"/>
        </w:tabs>
        <w:spacing w:before="0" w:after="120"/>
        <w:ind w:left="1701" w:hanging="0"/>
        <w:rPr/>
      </w:pPr>
      <w:r>
        <w:rPr/>
        <w:t>География и история</w:t>
        <w:tab/>
        <w:tab/>
        <w:t>3</w:t>
      </w:r>
    </w:p>
    <w:p>
      <w:pPr>
        <w:pStyle w:val="Normal"/>
        <w:tabs>
          <w:tab w:val="clear" w:pos="567"/>
          <w:tab w:val="right" w:pos="851" w:leader="none"/>
          <w:tab w:val="right" w:pos="8931" w:leader="dot"/>
          <w:tab w:val="right" w:pos="9639" w:leader="none"/>
        </w:tabs>
        <w:spacing w:before="0" w:after="120"/>
        <w:ind w:left="1701" w:hanging="0"/>
        <w:rPr/>
      </w:pPr>
      <w:r>
        <w:rPr/>
        <w:t>Население</w:t>
        <w:tab/>
        <w:tab/>
        <w:t>3</w:t>
      </w:r>
    </w:p>
    <w:p>
      <w:pPr>
        <w:pStyle w:val="Normal"/>
        <w:tabs>
          <w:tab w:val="clear" w:pos="567"/>
          <w:tab w:val="right" w:pos="851" w:leader="none"/>
          <w:tab w:val="right" w:pos="8931" w:leader="dot"/>
          <w:tab w:val="right" w:pos="9639" w:leader="none"/>
        </w:tabs>
        <w:spacing w:before="0" w:after="120"/>
        <w:ind w:left="1701" w:hanging="0"/>
        <w:rPr/>
      </w:pPr>
      <w:r>
        <w:rPr/>
        <w:t>Экономика</w:t>
        <w:tab/>
        <w:tab/>
        <w:t>9</w:t>
      </w:r>
    </w:p>
    <w:p>
      <w:pPr>
        <w:pStyle w:val="Normal"/>
        <w:tabs>
          <w:tab w:val="clear" w:pos="567"/>
          <w:tab w:val="right" w:pos="851" w:leader="none"/>
          <w:tab w:val="right" w:pos="8931" w:leader="dot"/>
          <w:tab w:val="right" w:pos="9639" w:leader="none"/>
        </w:tabs>
        <w:spacing w:before="0" w:after="120"/>
        <w:ind w:left="1701" w:hanging="0"/>
        <w:rPr/>
      </w:pPr>
      <w:r>
        <w:rPr/>
        <w:t>Жизненный уровень</w:t>
        <w:tab/>
        <w:tab/>
        <w:t>9</w:t>
      </w:r>
    </w:p>
    <w:p>
      <w:pPr>
        <w:pStyle w:val="Normal"/>
        <w:tabs>
          <w:tab w:val="clear" w:pos="567"/>
          <w:tab w:val="right" w:pos="851" w:leader="none"/>
          <w:tab w:val="right" w:pos="8931" w:leader="dot"/>
          <w:tab w:val="right" w:pos="9639" w:leader="none"/>
        </w:tabs>
        <w:spacing w:before="0" w:after="120"/>
        <w:ind w:left="1701" w:hanging="0"/>
        <w:rPr/>
      </w:pPr>
      <w:r>
        <w:rPr/>
        <w:t>Культурная и социальная сферы</w:t>
        <w:tab/>
        <w:tab/>
        <w:t>10</w:t>
      </w:r>
    </w:p>
    <w:p>
      <w:pPr>
        <w:pStyle w:val="Normal"/>
        <w:tabs>
          <w:tab w:val="clear" w:pos="567"/>
          <w:tab w:val="right" w:pos="851" w:leader="none"/>
          <w:tab w:val="right" w:pos="8931" w:leader="dot"/>
          <w:tab w:val="right" w:pos="9639" w:leader="none"/>
        </w:tabs>
        <w:spacing w:before="0" w:after="120"/>
        <w:ind w:left="1701" w:hanging="0"/>
        <w:rPr/>
      </w:pPr>
      <w:r>
        <w:rPr/>
        <w:t>Рабочая сила и создание рабочих мест</w:t>
        <w:tab/>
        <w:tab/>
        <w:t>13</w:t>
      </w:r>
    </w:p>
    <w:p>
      <w:pPr>
        <w:pStyle w:val="Normal"/>
        <w:tabs>
          <w:tab w:val="clear" w:pos="567"/>
          <w:tab w:val="right" w:pos="851" w:leader="none"/>
          <w:tab w:val="right" w:pos="8931" w:leader="dot"/>
          <w:tab w:val="right" w:pos="9639" w:leader="none"/>
        </w:tabs>
        <w:spacing w:before="0" w:after="120"/>
        <w:ind w:left="1701" w:hanging="0"/>
        <w:rPr/>
      </w:pPr>
      <w:r>
        <w:rPr/>
        <w:t>Культура</w:t>
        <w:tab/>
        <w:tab/>
        <w:t>1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B.</w:t>
        <w:tab/>
        <w:t>Конституция, политические и судебные органы</w:t>
        <w:tab/>
        <w:tab/>
        <w:t>14</w:t>
      </w:r>
    </w:p>
    <w:p>
      <w:pPr>
        <w:pStyle w:val="Normal"/>
        <w:tabs>
          <w:tab w:val="clear" w:pos="567"/>
          <w:tab w:val="left" w:pos="1134" w:leader="none"/>
          <w:tab w:val="right" w:pos="8931" w:leader="dot"/>
          <w:tab w:val="right" w:pos="9639" w:leader="none"/>
        </w:tabs>
        <w:spacing w:before="0" w:after="120"/>
        <w:ind w:left="567" w:hanging="0"/>
        <w:rPr/>
      </w:pPr>
      <w:r>
        <w:rPr/>
        <w:t>II.</w:t>
        <w:tab/>
        <w:t>Общие рамки поощрения и защиты прав человека</w:t>
        <w:tab/>
        <w:tab/>
        <w:t>18</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A.</w:t>
        <w:tab/>
        <w:t>Принятие международных правозащитных норм</w:t>
        <w:tab/>
        <w:tab/>
        <w:t>18</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B.</w:t>
        <w:tab/>
        <w:t xml:space="preserve">Общие правовые рамки защиты прав человека на национальном </w:t>
        <w:br/>
        <w:t>уровне</w:t>
        <w:tab/>
        <w:tab/>
        <w:t>19</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C.</w:t>
        <w:tab/>
        <w:t>Общие рамки поощрения прав человека на национальном уровне</w:t>
        <w:tab/>
        <w:tab/>
        <w:t>21</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D.</w:t>
        <w:tab/>
        <w:t xml:space="preserve">Роль процесса подготовки и представления докладов в поощрении </w:t>
        <w:br/>
        <w:t>прав человека на национальном уровне</w:t>
        <w:tab/>
        <w:tab/>
        <w:t>22</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E.</w:t>
        <w:tab/>
        <w:t>Прочая информация по правам человека</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F.</w:t>
        <w:tab/>
        <w:t>Недискриминация и равенство</w:t>
        <w:tab/>
        <w:tab/>
        <w:t>24</w:t>
      </w:r>
    </w:p>
    <w:p>
      <w:pPr>
        <w:pStyle w:val="HChGR"/>
        <w:rPr/>
      </w:pPr>
      <w:r>
        <w:rPr/>
        <w:tab/>
        <w:tab/>
        <w:t>Общая информация о Лаосской Народно-Демократической Республике</w:t>
      </w:r>
      <w:r>
        <w:br w:type="page"/>
      </w:r>
    </w:p>
    <w:p>
      <w:pPr>
        <w:pStyle w:val="H1GR"/>
        <w:rPr/>
      </w:pPr>
      <w:bookmarkStart w:id="0" w:name="_Toc287251766"/>
      <w:r>
        <w:rPr/>
        <w:tab/>
        <w:t>A.</w:t>
        <w:tab/>
      </w:r>
      <w:bookmarkEnd w:id="0"/>
      <w:r>
        <w:rPr/>
        <w:t>Географические, экономические, социальные и культурные особенности государства</w:t>
      </w:r>
    </w:p>
    <w:p>
      <w:pPr>
        <w:pStyle w:val="H23GR"/>
        <w:rPr/>
      </w:pPr>
      <w:r>
        <w:rPr/>
        <w:tab/>
        <w:tab/>
        <w:t>География и история</w:t>
      </w:r>
    </w:p>
    <w:p>
      <w:pPr>
        <w:pStyle w:val="SingleTxtGR"/>
        <w:rPr/>
      </w:pPr>
      <w:r>
        <w:rPr/>
        <w:t>1.</w:t>
        <w:tab/>
      </w:r>
      <w:r>
        <w:rPr>
          <w:b/>
          <w:i/>
        </w:rPr>
        <w:t>География</w:t>
      </w:r>
      <w:r>
        <w:rPr/>
        <w:t>: Лаосская Народно-Демократическая Республика (ЛНДР) не</w:t>
      </w:r>
      <w:r>
        <w:rPr>
          <w:lang w:val="en-US"/>
        </w:rPr>
        <w:t> </w:t>
      </w:r>
      <w:r>
        <w:rPr/>
        <w:t>имеет выхода к морю, занимая площадь в 236 800 км</w:t>
      </w:r>
      <w:r>
        <w:rPr>
          <w:vertAlign w:val="superscript"/>
        </w:rPr>
        <w:t>2</w:t>
      </w:r>
      <w:r>
        <w:rPr/>
        <w:t>. Большая часть территории покрыта горами и лесами. Страна расположена в Юго-Восточной Азии и</w:t>
      </w:r>
      <w:r>
        <w:rPr>
          <w:lang w:val="en-US"/>
        </w:rPr>
        <w:t> </w:t>
      </w:r>
      <w:r>
        <w:rPr/>
        <w:t>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Республикой Союз Мьянма на северо-западе. Значительная часть западной границы с Таиландом и менее короткий участок границы с Мьянмой проходит по реке Меконг. Меконг и ее притоки образуют важную транспортную сеть.</w:t>
      </w:r>
    </w:p>
    <w:p>
      <w:pPr>
        <w:pStyle w:val="SingleTxtGR"/>
        <w:rPr/>
      </w:pPr>
      <w:r>
        <w:rPr/>
        <w:t>2.</w:t>
        <w:tab/>
      </w:r>
      <w:r>
        <w:rPr>
          <w:b/>
          <w:i/>
        </w:rPr>
        <w:t>История</w:t>
      </w:r>
      <w:r>
        <w:rPr/>
        <w:t>: Лаос является одной из древнейших наций в регионе и во всем мире. На своей родной земле народ Лаоса за свою долгую историю прошел разные этапы своего существования, эволюции и развития. В середине XIV века Король Фа Нгум объединил поселения Лаоса и основал Королевство Лансанг, которое впоследствии превратилось в процветающее государство, несмотря на то, что в различные периоды истории в страну вторгались иностранные захватчики. В течение почти полутора столетий Лаос был территорией-вассалом и колонией иностранных держав. В ХХ</w:t>
      </w:r>
      <w:r>
        <w:rPr>
          <w:lang w:val="en-US"/>
        </w:rPr>
        <w:t> </w:t>
      </w:r>
      <w:r>
        <w:rPr/>
        <w:t>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 После долгой борьбы, исполненной трудностей и жертв, народ Лаоса одержал победу и завоевал национальную независимость. Создав 2</w:t>
      </w:r>
      <w:r>
        <w:rPr>
          <w:lang w:val="en-US"/>
        </w:rPr>
        <w:t> </w:t>
      </w:r>
      <w:r>
        <w:rPr/>
        <w:t>декабря 1975</w:t>
      </w:r>
      <w:r>
        <w:rPr>
          <w:lang w:val="en-US"/>
        </w:rPr>
        <w:t> </w:t>
      </w:r>
      <w:r>
        <w:rPr/>
        <w:t>года независимую и суверенную Лаосскую Народно-Демократическую Республику, народ Лаоса стал хозяином своей страны.</w:t>
      </w:r>
    </w:p>
    <w:p>
      <w:pPr>
        <w:pStyle w:val="H23GR"/>
        <w:rPr/>
      </w:pPr>
      <w:r>
        <w:rPr/>
        <w:tab/>
        <w:tab/>
        <w:t>Население</w:t>
      </w:r>
    </w:p>
    <w:p>
      <w:pPr>
        <w:pStyle w:val="SingleTxtGR"/>
        <w:rPr/>
      </w:pPr>
      <w:r>
        <w:rPr/>
        <w:t>3.</w:t>
        <w:tab/>
      </w:r>
      <w:r>
        <w:rPr>
          <w:b/>
          <w:i/>
        </w:rPr>
        <w:t>Численность населения и гендерная структура</w:t>
      </w:r>
      <w:r>
        <w:rPr/>
        <w:t>: согласно результатам последней переписи населения и жилого фонда (ПНЖФ), проведенной в 2015 году, общая численность населения ЛНДР составила 6 492 228 человек, из которых 3 237 458 человек приходилось на женщин и 3 254 770</w:t>
      </w:r>
      <w:r>
        <w:rPr>
          <w:lang w:val="en-US"/>
        </w:rPr>
        <w:t> </w:t>
      </w:r>
      <w:r>
        <w:rPr/>
        <w:t>человек на мужчин. Население страны выросло почти в два раза с 1985 года, когда была проведена первая перепись, по результатам которой численность населения составила 3 584 803 человека. За каждые десять лет население страны увеличивалось приблизительно на один миллион человек. При нынешней численности населения ЛНДР остается одним из самых небольших государств в Юго-Восточной Азии. Несмотря на рост численности населения в последние три десятилетия, ежегодные темпы прироста снизились с 2,08% в 1995–2005 годах до</w:t>
      </w:r>
      <w:r>
        <w:rPr>
          <w:lang w:val="en-US"/>
        </w:rPr>
        <w:t> </w:t>
      </w:r>
      <w:r>
        <w:rPr/>
        <w:t>1,45% в 2005–2015 годах (см. таблицу 1).</w:t>
      </w:r>
    </w:p>
    <w:p>
      <w:pPr>
        <w:pStyle w:val="Heading1"/>
        <w:tabs>
          <w:tab w:val="clear" w:pos="567"/>
        </w:tabs>
        <w:spacing w:before="240" w:after="120"/>
        <w:ind w:left="1134" w:hanging="0"/>
        <w:jc w:val="left"/>
        <w:rPr/>
      </w:pPr>
      <w:r>
        <w:rPr>
          <w:b w:val="false"/>
        </w:rPr>
        <w:t xml:space="preserve">Таблица 1 </w:t>
        <w:br/>
      </w:r>
      <w:r>
        <w:rPr/>
        <w:t xml:space="preserve">Фактическая численность населения и ежегодные темпы прироста </w:t>
        <w:br/>
        <w:t>населения ЛНДР между переписями</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012"/>
        <w:gridCol w:w="2126"/>
        <w:gridCol w:w="3232"/>
      </w:tblGrid>
      <w:tr>
        <w:trPr>
          <w:tblHeader w:val="true"/>
          <w:cantSplit w:val="true"/>
        </w:trPr>
        <w:tc>
          <w:tcPr>
            <w:tcW w:w="20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16"/>
              </w:rPr>
            </w:pPr>
            <w:r>
              <w:rPr>
                <w:i/>
                <w:sz w:val="16"/>
                <w:szCs w:val="16"/>
              </w:rPr>
              <w:t>Год проведения переписи</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i/>
                <w:sz w:val="16"/>
                <w:szCs w:val="16"/>
              </w:rPr>
              <w:t>Фактическое население</w:t>
            </w:r>
          </w:p>
        </w:tc>
        <w:tc>
          <w:tcPr>
            <w:tcW w:w="32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темпы прироста </w:t>
              <w:br/>
              <w:t>населения между ПНЖФ (%)</w:t>
            </w:r>
          </w:p>
        </w:tc>
      </w:tr>
      <w:tr>
        <w:trPr>
          <w:cantSplit w:val="true"/>
        </w:trPr>
        <w:tc>
          <w:tcPr>
            <w:tcW w:w="2012" w:type="dxa"/>
            <w:tcBorders>
              <w:top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85</w:t>
            </w:r>
          </w:p>
        </w:tc>
        <w:tc>
          <w:tcPr>
            <w:tcW w:w="2126"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3 584 803</w:t>
            </w:r>
          </w:p>
        </w:tc>
        <w:tc>
          <w:tcPr>
            <w:tcW w:w="3232"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47</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9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 574 848</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08</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0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5 621 982</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1,45</w:t>
            </w:r>
          </w:p>
        </w:tc>
      </w:tr>
      <w:tr>
        <w:trPr>
          <w:cantSplit w:val="true"/>
        </w:trPr>
        <w:tc>
          <w:tcPr>
            <w:tcW w:w="2012" w:type="dxa"/>
            <w:tcBorders>
              <w:bottom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15</w:t>
            </w:r>
          </w:p>
        </w:tc>
        <w:tc>
          <w:tcPr>
            <w:tcW w:w="2126"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6 492 228</w:t>
            </w:r>
          </w:p>
        </w:tc>
        <w:tc>
          <w:tcPr>
            <w:tcW w:w="323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SingleTxtGR"/>
        <w:rPr/>
      </w:pPr>
      <w:r>
        <w:rPr/>
        <w:t>4.</w:t>
        <w:tab/>
      </w:r>
      <w:r>
        <w:rPr>
          <w:b/>
          <w:i/>
        </w:rPr>
        <w:t>Плотность населения и его распределение по городской/сельской местности</w:t>
      </w:r>
      <w:r>
        <w:rPr/>
        <w:t>: плотность населения в целом по стране составляла 27 человек на</w:t>
      </w:r>
      <w:r>
        <w:rPr>
          <w:lang w:val="en-US"/>
        </w:rPr>
        <w:t> </w:t>
      </w:r>
      <w:r>
        <w:rPr/>
        <w:t>квадратный километр. 33% населения проживали в городах и 67% в сельской местности: 59% – в местности, имеющей дорожную сеть, и 8% – в местности, ее не имеющей. Самым густонаселенным районом страны являлся столичный округ Вьентьян, где плотность населения составляла 209 человек на квадратный километр, что почти в восемь раз выше, чем в среднем по стране. Этот результат не стал неожиданностью, поскольку столичный округ Вьентьян является самым урбанизированным районом страны. Между другими районами население распределено более равномерно. Провинции Тямпасак и Саваннакхет занимают второе место по плотности населения в стране с показателем 45 человек на квадратный километр. Горные провинции ожидаемо имеют более низкую плотность населения. Например, в провинции Пхонгсали плотность населения составляла 11 человек на квадратный километр, что является самым низким показателем в стране. К другим провинциям с низкой плотностью населения относятся Аттапы, Секонг и Сиангкхуанг (см. диаграмму 1).</w:t>
      </w:r>
    </w:p>
    <w:p>
      <w:pPr>
        <w:pStyle w:val="Heading1"/>
        <w:tabs>
          <w:tab w:val="clear" w:pos="567"/>
        </w:tabs>
        <w:spacing w:before="240" w:after="120"/>
        <w:ind w:left="1134" w:hanging="0"/>
        <w:jc w:val="left"/>
        <w:rPr/>
      </w:pPr>
      <w:r>
        <w:rPr>
          <w:b w:val="false"/>
        </w:rPr>
        <w:t>Диаграмма 1</w:t>
      </w:r>
      <w:r>
        <w:rPr/>
        <w:t xml:space="preserve"> </w:t>
        <w:br/>
        <w:t>Плотность населения в отдельных провинциях, 2015 год</w:t>
      </w:r>
    </w:p>
    <w:p>
      <w:pPr>
        <w:pStyle w:val="Normal"/>
        <w:ind w:left="1134" w:hanging="0"/>
        <w:rPr>
          <w:lang w:eastAsia="ru-RU"/>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5.</w:t>
        <w:tab/>
      </w:r>
      <w:r>
        <w:rPr>
          <w:b/>
          <w:i/>
        </w:rPr>
        <w:t>Показатели рождаемости и смертности</w:t>
      </w:r>
      <w:r>
        <w:rPr/>
        <w:t>: в группе женщин в возрасте от 15 до 49 лет коэффициент рождаемости за годичный период до проведения ПНЖФ 2015 года составил 3,2</w:t>
      </w:r>
      <w:r>
        <w:rPr>
          <w:lang w:val="en-US"/>
        </w:rPr>
        <w:t> </w:t>
      </w:r>
      <w:r>
        <w:rPr/>
        <w:t>рождений на 1</w:t>
      </w:r>
      <w:r>
        <w:rPr>
          <w:lang w:val="en-US"/>
        </w:rPr>
        <w:t> </w:t>
      </w:r>
      <w:r>
        <w:rPr/>
        <w:t>000 женщин. По оценкам, в ЛНДР родилось 183 000</w:t>
      </w:r>
      <w:r>
        <w:rPr>
          <w:lang w:val="en-US"/>
        </w:rPr>
        <w:t> </w:t>
      </w:r>
      <w:r>
        <w:rPr/>
        <w:t>детей; таким образом, общий оценочный коэффициент рождаемости составил 28 рождений на 1</w:t>
      </w:r>
      <w:r>
        <w:rPr>
          <w:lang w:val="en-US"/>
        </w:rPr>
        <w:t> </w:t>
      </w:r>
      <w:r>
        <w:rPr/>
        <w:t>000 человек, что на 7 рождений меньше по</w:t>
      </w:r>
      <w:r>
        <w:rPr>
          <w:lang w:val="en-US"/>
        </w:rPr>
        <w:t> </w:t>
      </w:r>
      <w:r>
        <w:rPr/>
        <w:t>сравнению с показателем ПНЖФ 2005 года, когда он составил 35 рождений на 1</w:t>
      </w:r>
      <w:r>
        <w:rPr>
          <w:lang w:val="en-US"/>
        </w:rPr>
        <w:t> </w:t>
      </w:r>
      <w:r>
        <w:rPr/>
        <w:t>000 человек. Общий коэффициент смертности составлял 8 смертей на</w:t>
      </w:r>
      <w:r>
        <w:rPr>
          <w:lang w:val="en-US"/>
        </w:rPr>
        <w:t> </w:t>
      </w:r>
      <w:r>
        <w:rPr/>
        <w:t>1</w:t>
      </w:r>
      <w:r>
        <w:rPr>
          <w:lang w:val="en-US"/>
        </w:rPr>
        <w:t> </w:t>
      </w:r>
      <w:r>
        <w:rPr/>
        <w:t>000 человек.</w:t>
      </w:r>
    </w:p>
    <w:p>
      <w:pPr>
        <w:pStyle w:val="SingleTxtGR"/>
        <w:rPr/>
      </w:pPr>
      <w:r>
        <w:rPr/>
        <w:t>6.</w:t>
        <w:tab/>
      </w:r>
      <w:r>
        <w:rPr>
          <w:b/>
          <w:i/>
        </w:rPr>
        <w:t>Этнический состав</w:t>
      </w:r>
      <w:r>
        <w:rPr/>
        <w:t>: ЛНДР отличается этническим разнообразием. В</w:t>
      </w:r>
      <w:r>
        <w:rPr>
          <w:lang w:val="en-US"/>
        </w:rPr>
        <w:t> </w:t>
      </w:r>
      <w:r>
        <w:rPr/>
        <w:t>ЛНДР проживают 49 этнических групп, которые рассредоточены по всей стране и объединяются в четыре этнолингвистические группы: лао-тай (66,7%), мон-кхмер (20,6%), хмонг-яо мьен (8,4%) и китайско-тибетскую группу (3,3%). Чуть более половины населения страны (53%) относятся к народности лао. Народности кхму и хмонг занимают соответственно второе и третье место по</w:t>
      </w:r>
      <w:r>
        <w:rPr>
          <w:lang w:val="en-US"/>
        </w:rPr>
        <w:t> </w:t>
      </w:r>
      <w:r>
        <w:rPr/>
        <w:t>численности. Каждая из этих групп насчитывает более полумиллиона человек (см. таблицу 2).</w:t>
      </w:r>
    </w:p>
    <w:p>
      <w:pPr>
        <w:pStyle w:val="Heading1"/>
        <w:tabs>
          <w:tab w:val="clear" w:pos="567"/>
        </w:tabs>
        <w:spacing w:before="240" w:after="120"/>
        <w:ind w:left="1134" w:hanging="0"/>
        <w:jc w:val="left"/>
        <w:rPr/>
      </w:pPr>
      <w:r>
        <w:rPr>
          <w:b w:val="false"/>
        </w:rPr>
        <w:t>Таблица 2</w:t>
      </w:r>
      <w:r>
        <w:rPr/>
        <w:br/>
        <w:t>Распределение населения по этническим группам</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597"/>
        <w:gridCol w:w="2108"/>
        <w:gridCol w:w="2665"/>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роцент от общей </w:t>
              <w:br/>
              <w:t>численности населения</w:t>
            </w:r>
          </w:p>
        </w:tc>
      </w:tr>
      <w:tr>
        <w:trPr>
          <w:cantSplit w:val="true"/>
        </w:trPr>
        <w:tc>
          <w:tcPr>
            <w:tcW w:w="259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w:t>
            </w:r>
          </w:p>
        </w:tc>
        <w:tc>
          <w:tcPr>
            <w:tcW w:w="2108"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7 665</w:t>
            </w:r>
          </w:p>
        </w:tc>
        <w:tc>
          <w:tcPr>
            <w:tcW w:w="266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3,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хму</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8 412</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Хм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5 02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Пху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8 10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01 576</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1</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ак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63 28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5</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та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44 25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2</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Лы</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6 22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кха</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97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210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 153</w:t>
            </w:r>
          </w:p>
        </w:tc>
        <w:tc>
          <w:tcPr>
            <w:tcW w:w="2665"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6</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7.</w:t>
        <w:tab/>
      </w:r>
      <w:r>
        <w:rPr>
          <w:b/>
          <w:i/>
        </w:rPr>
        <w:t>Гражданство</w:t>
      </w:r>
      <w:r>
        <w:rPr/>
        <w:t>: согласно результатам ПНЖФ 2015 года, 6 446 690 человек, или почти 99% населения, проживающего в стране, являлись гражданами Лаоса. Остальные 45 000 жителей были гражданами других стран, главным образом Вьетнама (19 000 человек), Китая (13 400 человек), Камбоджи и Таиланда (приблизительно по 3</w:t>
      </w:r>
      <w:r>
        <w:rPr>
          <w:lang w:val="en-US"/>
        </w:rPr>
        <w:t> </w:t>
      </w:r>
      <w:r>
        <w:rPr/>
        <w:t>000 человек). В стране проживают и другие иностранцы, среди которых свыше 1</w:t>
      </w:r>
      <w:r>
        <w:rPr>
          <w:lang w:val="en-US"/>
        </w:rPr>
        <w:t> </w:t>
      </w:r>
      <w:r>
        <w:rPr/>
        <w:t>000 человек являются гражданами других азиатских стран (см. таблицу 3).</w:t>
      </w:r>
    </w:p>
    <w:p>
      <w:pPr>
        <w:pStyle w:val="Heading1"/>
        <w:tabs>
          <w:tab w:val="clear" w:pos="567"/>
        </w:tabs>
        <w:spacing w:before="240" w:after="120"/>
        <w:ind w:left="1134" w:hanging="0"/>
        <w:jc w:val="left"/>
        <w:rPr/>
      </w:pPr>
      <w:r>
        <w:rPr>
          <w:b w:val="false"/>
        </w:rPr>
        <w:t>Таблица 3</w:t>
      </w:r>
      <w:r>
        <w:rPr/>
        <w:br/>
        <w:t>Распределение населения по гражданству</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r>
      <w:tr>
        <w:trPr>
          <w:tblHeader w:val="true"/>
          <w:cantSplit w:val="true"/>
        </w:trPr>
        <w:tc>
          <w:tcPr>
            <w:tcW w:w="2267" w:type="dxa"/>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Национальность</w:t>
            </w:r>
          </w:p>
        </w:tc>
        <w:tc>
          <w:tcPr>
            <w:tcW w:w="13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Женщ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w:t>
            </w:r>
          </w:p>
        </w:tc>
      </w:tr>
      <w:tr>
        <w:trPr>
          <w:cantSplit w:val="true"/>
        </w:trPr>
        <w:tc>
          <w:tcPr>
            <w:tcW w:w="226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сцы</w:t>
            </w:r>
          </w:p>
        </w:tc>
        <w:tc>
          <w:tcPr>
            <w:tcW w:w="1311"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1 25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5 43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 446 690</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9,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мбоджи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82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и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8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w:t>
            </w:r>
            <w:r>
              <w:rPr>
                <w:sz w:val="18"/>
                <w:szCs w:val="18"/>
                <w:lang w:val="en-US"/>
              </w:rPr>
              <w:t> </w:t>
            </w:r>
            <w:r>
              <w:rPr>
                <w:sz w:val="18"/>
                <w:szCs w:val="18"/>
              </w:rPr>
              <w:t>55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3 40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ьянм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30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5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83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4</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5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637</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293</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Вьетнам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w:t>
            </w:r>
            <w:r>
              <w:rPr>
                <w:sz w:val="18"/>
                <w:szCs w:val="18"/>
                <w:lang w:val="en-US"/>
              </w:rPr>
              <w:t> </w:t>
            </w:r>
            <w:r>
              <w:rPr>
                <w:sz w:val="18"/>
                <w:szCs w:val="18"/>
              </w:rPr>
              <w:t>5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 362</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8 93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3</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Граждане других стран Азии</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2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1</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Европе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64</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ф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4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ме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1</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встралийцы</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4</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Граждане других стран</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8</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3</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Не сообщается</w:t>
            </w:r>
          </w:p>
        </w:tc>
        <w:tc>
          <w:tcPr>
            <w:tcW w:w="131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56</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9</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75</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ind w:firstLine="284"/>
              <w:rPr>
                <w:b/>
                <w:b/>
                <w:sz w:val="18"/>
                <w:szCs w:val="18"/>
              </w:rPr>
            </w:pPr>
            <w:r>
              <w:rPr>
                <w:b/>
                <w:sz w:val="18"/>
                <w:szCs w:val="18"/>
              </w:rPr>
              <w:t>Итого</w:t>
            </w:r>
          </w:p>
        </w:tc>
        <w:tc>
          <w:tcPr>
            <w:tcW w:w="1311"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1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8.</w:t>
        <w:tab/>
      </w:r>
      <w:r>
        <w:rPr>
          <w:b/>
          <w:i/>
        </w:rPr>
        <w:t>Религиозная принадлежность</w:t>
      </w:r>
      <w:r>
        <w:rPr/>
        <w:t>: большая часть населения исповедует буддизм. В стране насчитывается приблизительно 4 млн. (64,7%) буддистов; доля христиан составляет 1,7%, ислам и бахаизм исповедует 1% населения, а оставшиеся 33% являются анимистами или представителями других верований (см. таблицу 4).</w:t>
      </w:r>
    </w:p>
    <w:p>
      <w:pPr>
        <w:pStyle w:val="Heading1"/>
        <w:tabs>
          <w:tab w:val="clear" w:pos="567"/>
        </w:tabs>
        <w:spacing w:before="240" w:after="120"/>
        <w:ind w:left="1134" w:hanging="0"/>
        <w:jc w:val="left"/>
        <w:rPr/>
      </w:pPr>
      <w:r>
        <w:rPr>
          <w:b w:val="false"/>
        </w:rPr>
        <w:t>Таблица 4</w:t>
      </w:r>
      <w:r>
        <w:rPr/>
        <w:br/>
        <w:t>Религиозный состав населения стран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560"/>
        <w:gridCol w:w="849"/>
        <w:gridCol w:w="1074"/>
        <w:gridCol w:w="1180"/>
        <w:gridCol w:w="865"/>
        <w:gridCol w:w="958"/>
        <w:gridCol w:w="883"/>
      </w:tblGrid>
      <w:tr>
        <w:trPr>
          <w:tblHeader w:val="true"/>
          <w:cantSplit w:val="true"/>
        </w:trPr>
        <w:tc>
          <w:tcPr>
            <w:tcW w:w="15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Религиозная </w:t>
              <w:br/>
              <w:t>принадлежность</w:t>
            </w:r>
          </w:p>
        </w:tc>
        <w:tc>
          <w:tcPr>
            <w:tcW w:w="31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Доля в процентах</w:t>
            </w:r>
          </w:p>
        </w:tc>
      </w:tr>
      <w:tr>
        <w:trPr>
          <w:tblHeader w:val="true"/>
          <w:cantSplit w:val="true"/>
        </w:trPr>
        <w:tc>
          <w:tcPr>
            <w:tcW w:w="15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0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8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156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уддисты</w:t>
            </w:r>
          </w:p>
        </w:tc>
        <w:tc>
          <w:tcPr>
            <w:tcW w:w="84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 201 993</w:t>
            </w:r>
          </w:p>
        </w:tc>
        <w:tc>
          <w:tcPr>
            <w:tcW w:w="107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104 718</w:t>
            </w:r>
          </w:p>
        </w:tc>
        <w:tc>
          <w:tcPr>
            <w:tcW w:w="1180"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97 275</w:t>
            </w:r>
          </w:p>
        </w:tc>
        <w:tc>
          <w:tcPr>
            <w:tcW w:w="86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7</w:t>
            </w:r>
          </w:p>
        </w:tc>
        <w:tc>
          <w:tcPr>
            <w:tcW w:w="95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5,0</w:t>
            </w:r>
          </w:p>
        </w:tc>
        <w:tc>
          <w:tcPr>
            <w:tcW w:w="883"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Христи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230</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0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 827</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ахаисты</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w:t>
            </w:r>
            <w:r>
              <w:rPr>
                <w:sz w:val="18"/>
                <w:szCs w:val="18"/>
                <w:lang w:val="en-US"/>
              </w:rPr>
              <w:t> </w:t>
            </w:r>
            <w:r>
              <w:rPr>
                <w:sz w:val="18"/>
                <w:szCs w:val="18"/>
              </w:rPr>
              <w:t>122</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4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179</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усульм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56</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 901</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w:t>
            </w:r>
            <w:r>
              <w:rPr>
                <w:sz w:val="18"/>
                <w:szCs w:val="18"/>
                <w:lang w:val="en-US"/>
              </w:rPr>
              <w:t> </w:t>
            </w:r>
            <w:r>
              <w:rPr>
                <w:sz w:val="18"/>
                <w:szCs w:val="18"/>
              </w:rPr>
              <w:t>27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 62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верующ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40 36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09 89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30 47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4</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2</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7</w:t>
            </w:r>
          </w:p>
        </w:tc>
      </w:tr>
      <w:tr>
        <w:trPr>
          <w:cantSplit w:val="true"/>
        </w:trPr>
        <w:tc>
          <w:tcPr>
            <w:tcW w:w="156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 указали религиозную принадлежность</w:t>
            </w:r>
          </w:p>
        </w:tc>
        <w:tc>
          <w:tcPr>
            <w:tcW w:w="849"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4 012</w:t>
            </w:r>
          </w:p>
        </w:tc>
        <w:tc>
          <w:tcPr>
            <w:tcW w:w="1074"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73</w:t>
            </w:r>
          </w:p>
        </w:tc>
        <w:tc>
          <w:tcPr>
            <w:tcW w:w="1180"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7 539</w:t>
            </w:r>
          </w:p>
        </w:tc>
        <w:tc>
          <w:tcPr>
            <w:tcW w:w="86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c>
          <w:tcPr>
            <w:tcW w:w="958"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156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Итого</w:t>
            </w:r>
          </w:p>
        </w:tc>
        <w:tc>
          <w:tcPr>
            <w:tcW w:w="84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6 492 228</w:t>
            </w:r>
          </w:p>
        </w:tc>
        <w:tc>
          <w:tcPr>
            <w:tcW w:w="107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w:t>
      </w:r>
      <w:bookmarkStart w:id="1" w:name="_GoBack"/>
      <w:bookmarkEnd w:id="1"/>
      <w:r>
        <w:rPr>
          <w:sz w:val="18"/>
          <w:szCs w:val="18"/>
        </w:rPr>
        <w:t>5 год.</w:t>
      </w:r>
    </w:p>
    <w:p>
      <w:pPr>
        <w:pStyle w:val="SingleTxtGR"/>
        <w:rPr/>
      </w:pPr>
      <w:r>
        <w:rPr/>
        <w:t>9.</w:t>
        <w:tab/>
      </w:r>
      <w:r>
        <w:rPr>
          <w:b/>
          <w:i/>
        </w:rPr>
        <w:t>Возрастная структура</w:t>
      </w:r>
      <w:r>
        <w:rPr/>
        <w:t>: Хотя ЛНДР имеет молодое население, в стране, по всей вероятности, формируется тенденция к его старению, о чем свидетельствуют возрастные пирамиды на диаграмме 2. В 2015 году половина населения была младше 23,5 лет, в то время как в 2005 году возраст половины населения не достигал 18,5 лет; таким образом, медианный возраст увеличился на пять лет. Доля детей в возрасте до 15 лет существенно уменьшилась с 39% до 32%, в</w:t>
      </w:r>
      <w:r>
        <w:rPr>
          <w:lang w:val="en-US"/>
        </w:rPr>
        <w:t> </w:t>
      </w:r>
      <w:r>
        <w:rPr/>
        <w:t>то время как доля пожилого населения увеличилась, хоть и незначительно. Доля возрастной группы 15–64 года в общей численности населения увеличилась с 57% в 2005 году до 64% в 2015 году (см. таблицу 5).</w:t>
      </w:r>
    </w:p>
    <w:p>
      <w:pPr>
        <w:pStyle w:val="Heading1"/>
        <w:tabs>
          <w:tab w:val="clear" w:pos="567"/>
        </w:tabs>
        <w:spacing w:before="240" w:after="120"/>
        <w:ind w:left="1134" w:hanging="0"/>
        <w:jc w:val="left"/>
        <w:rPr/>
      </w:pPr>
      <w:r>
        <w:rPr>
          <w:b w:val="false"/>
        </w:rPr>
        <w:t>Диаграмма 2</w:t>
      </w:r>
      <w:r>
        <w:rPr/>
        <w:br/>
        <w:t>Возрастные пирамиды населения, 2015 год</w:t>
      </w:r>
    </w:p>
    <w:p>
      <w:pPr>
        <w:pStyle w:val="Normal"/>
        <w:ind w:left="1134" w:hanging="0"/>
        <w:jc w:val="both"/>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ПНЖФ, 2015 год.</w:t>
      </w:r>
    </w:p>
    <w:p>
      <w:pPr>
        <w:pStyle w:val="Heading1"/>
        <w:tabs>
          <w:tab w:val="clear" w:pos="567"/>
        </w:tabs>
        <w:spacing w:before="240" w:after="120"/>
        <w:ind w:left="1134" w:hanging="0"/>
        <w:jc w:val="left"/>
        <w:rPr>
          <w:b w:val="false"/>
          <w:b w:val="false"/>
        </w:rPr>
      </w:pPr>
      <w:r>
        <w:rPr>
          <w:b w:val="false"/>
        </w:rPr>
        <w:t>Таблица 5</w:t>
        <w:br/>
      </w:r>
      <w:r>
        <w:rPr/>
        <w:t>Показатели возрастной структуры населения, 2005–2015 год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оля возрастной групп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0–14 лет</w:t>
            </w:r>
          </w:p>
        </w:tc>
        <w:tc>
          <w:tcPr>
            <w:tcW w:w="144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4</w:t>
            </w:r>
          </w:p>
        </w:tc>
        <w:tc>
          <w:tcPr>
            <w:tcW w:w="138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5–6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7</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3,7</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65 лет и старше</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0–2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4,3</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9</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едианный возраст</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5</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3,5</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экономической зависимост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молодеж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0</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пожилых</w:t>
            </w:r>
          </w:p>
        </w:tc>
        <w:tc>
          <w:tcPr>
            <w:tcW w:w="144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c>
          <w:tcPr>
            <w:tcW w:w="138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Общий коэффициент зависимости</w:t>
            </w:r>
          </w:p>
        </w:tc>
        <w:tc>
          <w:tcPr>
            <w:tcW w:w="144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57</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10.</w:t>
        <w:tab/>
      </w:r>
      <w:r>
        <w:rPr>
          <w:b/>
          <w:i/>
        </w:rPr>
        <w:t>Коэффициент зависимости</w:t>
      </w:r>
      <w:r>
        <w:rPr/>
        <w:t>: в 2015 году коэффициент зависимости молодежи составлял 50 по сравнению с 70 в 2005 году. Это значит, что каждые 100 человек трудоспособного возраста должны обеспечивать потребности 50 детей в возрасте до 15 лет. Снижение коэффициента зависимости открывает возможность получения демографических дивидендов: сбережения, формирующиеся в результате уменьшения нагрузки на трудоспособное население, позволят увеличить инвестиции в экономическое развитие. Коэффициент зависимости пожилых не изменился: на каждые 100 лиц трудоспособного возраста приходится семь пожилых иждивенцев. Эти коэффициенты представляют собой лишь ориентировочные показатели экономической нагрузки, поскольку не все люди трудоспособного возраста действительно работают, в то время как некоторые иждивенцы на самом деле занимаются трудовой деятельностью (см. таблицу 6 выше).</w:t>
      </w:r>
    </w:p>
    <w:p>
      <w:pPr>
        <w:pStyle w:val="SingleTxtGR"/>
        <w:rPr/>
      </w:pPr>
      <w:r>
        <w:rPr/>
        <w:t>11.</w:t>
        <w:tab/>
        <w:t>В период с 2005 по 2015 год продолжительность жизни женщин увеличилась с 52 до 65 лет, а мужчин – с 59 до 62 лет у мужчин.</w:t>
      </w:r>
    </w:p>
    <w:p>
      <w:pPr>
        <w:pStyle w:val="SingleTxtGR"/>
        <w:rPr/>
      </w:pPr>
      <w:r>
        <w:rPr/>
        <w:t>12.</w:t>
        <w:tab/>
      </w:r>
      <w:r>
        <w:rPr>
          <w:b/>
          <w:i/>
        </w:rPr>
        <w:t>Размер домашних хозяйств</w:t>
      </w:r>
      <w:r>
        <w:rPr/>
        <w:t>: в 2015 году в ЛНДР насчитывалось в общей сложности 1 198 272 домашних хозяйства: по сравнению с результатами ПНЖФ 2005 года их число увеличилось на 24%; среди этих домохозяйств 1 183 386 являлись частными домашними хозяйствами, а 14 886 – институциональными домашними хозяйствами. В то же время общее число членов этих домашних хозяйств увеличилось только на 14%, в связи с чем можно предположить, что домашние хозяйства стали менее крупными: если в 2005 году домашние хозяйства Лаоса насчитывали в среднем 5,8 члена, то в 2015 году этот показатель уменьшился до 5,3 члена (см. таблицу 6).</w:t>
      </w:r>
    </w:p>
    <w:p>
      <w:pPr>
        <w:pStyle w:val="Heading1"/>
        <w:tabs>
          <w:tab w:val="clear" w:pos="567"/>
        </w:tabs>
        <w:spacing w:before="240" w:after="120"/>
        <w:ind w:left="1134" w:hanging="0"/>
        <w:jc w:val="left"/>
        <w:rPr/>
      </w:pPr>
      <w:r>
        <w:rPr>
          <w:b w:val="false"/>
        </w:rPr>
        <w:t>Таблица 6</w:t>
      </w:r>
      <w:r>
        <w:rPr/>
        <w:br/>
        <w:t xml:space="preserve">Общее число членов частных домашних хозяйств, количество и средний </w:t>
        <w:br/>
        <w:t>размер частных домашних хозяйств в городах и в сельской местности</w:t>
      </w:r>
    </w:p>
    <w:tbl>
      <w:tblPr>
        <w:tblW w:w="7371"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012"/>
        <w:gridCol w:w="891"/>
        <w:gridCol w:w="959"/>
        <w:gridCol w:w="754"/>
        <w:gridCol w:w="934"/>
        <w:gridCol w:w="838"/>
        <w:gridCol w:w="687"/>
        <w:gridCol w:w="48"/>
        <w:gridCol w:w="586"/>
        <w:gridCol w:w="661"/>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Общее число членов </w:t>
              <w:br/>
              <w:t>частных домашних хозяйств</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Количество частных </w:t>
              <w:br/>
              <w:t>домашних хозяйств</w:t>
            </w:r>
          </w:p>
        </w:tc>
        <w:tc>
          <w:tcPr>
            <w:tcW w:w="129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ий размер частного </w:t>
              <w:br/>
              <w:t>домашнего хозяйства</w:t>
            </w:r>
          </w:p>
        </w:tc>
      </w:tr>
      <w:tr>
        <w:trPr>
          <w:tblHeader w:val="true"/>
          <w:cantSplit w:val="true"/>
        </w:trPr>
        <w:tc>
          <w:tcPr>
            <w:tcW w:w="101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9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35"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Лаосская НДР</w:t>
            </w:r>
          </w:p>
        </w:tc>
        <w:tc>
          <w:tcPr>
            <w:tcW w:w="89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 277 592</w:t>
            </w:r>
          </w:p>
        </w:tc>
        <w:tc>
          <w:tcPr>
            <w:tcW w:w="95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 499 247</w:t>
            </w:r>
          </w:p>
        </w:tc>
        <w:tc>
          <w:tcPr>
            <w:tcW w:w="75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2</w:t>
            </w:r>
          </w:p>
        </w:tc>
        <w:tc>
          <w:tcPr>
            <w:tcW w:w="93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83 386</w:t>
            </w:r>
          </w:p>
        </w:tc>
        <w:tc>
          <w:tcPr>
            <w:tcW w:w="83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52 386</w:t>
            </w:r>
          </w:p>
        </w:tc>
        <w:tc>
          <w:tcPr>
            <w:tcW w:w="735" w:type="dxa"/>
            <w:gridSpan w:val="2"/>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4,3</w:t>
            </w:r>
          </w:p>
        </w:tc>
        <w:tc>
          <w:tcPr>
            <w:tcW w:w="586"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3</w:t>
            </w:r>
          </w:p>
        </w:tc>
        <w:tc>
          <w:tcPr>
            <w:tcW w:w="66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Города</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03 046</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436 361</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5</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65 206</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1</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имеющая дорожную сеть</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 767 323</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862 167</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6</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0 272</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2</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89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7 223</w:t>
            </w:r>
          </w:p>
        </w:tc>
        <w:tc>
          <w:tcPr>
            <w:tcW w:w="959"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94 222</w:t>
            </w:r>
          </w:p>
        </w:tc>
        <w:tc>
          <w:tcPr>
            <w:tcW w:w="75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7,5</w:t>
            </w:r>
          </w:p>
        </w:tc>
        <w:tc>
          <w:tcPr>
            <w:tcW w:w="93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83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5 413</w:t>
            </w:r>
          </w:p>
        </w:tc>
        <w:tc>
          <w:tcPr>
            <w:tcW w:w="735" w:type="dxa"/>
            <w:gridSpan w:val="2"/>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5,3</w:t>
            </w:r>
          </w:p>
        </w:tc>
        <w:tc>
          <w:tcPr>
            <w:tcW w:w="586"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c>
          <w:tcPr>
            <w:tcW w:w="66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r>
    </w:tbl>
    <w:p>
      <w:pPr>
        <w:pStyle w:val="SingleTxtGR"/>
        <w:spacing w:lineRule="atLeast" w:line="220" w:before="120" w:after="240"/>
        <w:ind w:left="1134" w:right="1134" w:firstLine="170"/>
        <w:jc w:val="left"/>
        <w:rPr>
          <w:i/>
          <w:i/>
          <w:sz w:val="18"/>
          <w:szCs w:val="18"/>
        </w:rPr>
      </w:pPr>
      <w:r>
        <w:rPr>
          <w:i/>
          <w:sz w:val="18"/>
          <w:szCs w:val="18"/>
        </w:rPr>
        <w:t>Источник</w:t>
      </w:r>
      <w:r>
        <w:rPr>
          <w:sz w:val="18"/>
          <w:szCs w:val="18"/>
        </w:rPr>
        <w:t>: ПНЖФ, 2015 год</w:t>
      </w:r>
      <w:r>
        <w:rPr>
          <w:i/>
          <w:sz w:val="18"/>
          <w:szCs w:val="18"/>
        </w:rPr>
        <w:t>.</w:t>
      </w:r>
    </w:p>
    <w:p>
      <w:pPr>
        <w:pStyle w:val="SingleTxtGR"/>
        <w:rPr/>
      </w:pPr>
      <w:r>
        <w:rPr/>
        <w:t>13.</w:t>
        <w:tab/>
        <w:t>Домашние хозяйства, возглавляемые женщинами: в таком патриархальном обществе, как ЛНДР, главой домашнего хозяйства, как правило, является мужчина; это подтверждают данные ПНЖФ 2015 года, согласно которым подавляющее большинство домашних хозяйств (87%) возглавлялись мужчинами (см. таблицу 7). Женщины с большей вероятностью могут стать во главе домашних хозяйств, проживая в городской местности, где они возглавляли 18% домашних хозяйств по сравнению с 11% в сельской местности, имеющей дорожную сеть, и 7% в местах, такой сети не имеющей.</w:t>
      </w:r>
    </w:p>
    <w:p>
      <w:pPr>
        <w:pStyle w:val="Heading1"/>
        <w:tabs>
          <w:tab w:val="clear" w:pos="567"/>
        </w:tabs>
        <w:spacing w:before="240" w:after="120"/>
        <w:ind w:left="1134" w:hanging="0"/>
        <w:jc w:val="left"/>
        <w:rPr/>
      </w:pPr>
      <w:r>
        <w:rPr>
          <w:b w:val="false"/>
        </w:rPr>
        <w:t>Таблица 7</w:t>
      </w:r>
      <w:r>
        <w:rPr/>
        <w:br/>
        <w:t xml:space="preserve">Распределение домашних хозяйств по полу главы домашнего хозяйства </w:t>
        <w:br/>
        <w:t xml:space="preserve">в городах и в сельской местности </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351"/>
        <w:gridCol w:w="1263"/>
        <w:gridCol w:w="1220"/>
        <w:gridCol w:w="1243"/>
        <w:gridCol w:w="1293"/>
      </w:tblGrid>
      <w:tr>
        <w:trPr>
          <w:tblHeader w:val="true"/>
          <w:cantSplit w:val="true"/>
        </w:trPr>
        <w:tc>
          <w:tcPr>
            <w:tcW w:w="23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домашних хозяйств</w:t>
            </w:r>
          </w:p>
        </w:tc>
        <w:tc>
          <w:tcPr>
            <w:tcW w:w="375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Пол главы домашнего хозяйства</w:t>
            </w:r>
          </w:p>
        </w:tc>
      </w:tr>
      <w:tr>
        <w:trPr>
          <w:tblHeader w:val="true"/>
          <w:cantSplit w:val="true"/>
        </w:trPr>
        <w:tc>
          <w:tcPr>
            <w:tcW w:w="2351"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2351" w:type="dxa"/>
            <w:tcBorders>
              <w:top w:val="single" w:sz="12"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Местность </w:t>
              <w:br/>
              <w:t>(городская/сельская)</w:t>
            </w:r>
          </w:p>
        </w:tc>
        <w:tc>
          <w:tcPr>
            <w:tcW w:w="1263"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20"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Города</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7,8</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2,2</w:t>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Сельская местность, </w:t>
              <w:br/>
              <w:t>имеющая дорожную сеть</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1,2</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8,8</w:t>
            </w:r>
          </w:p>
        </w:tc>
      </w:tr>
      <w:tr>
        <w:trPr>
          <w:cantSplit w:val="true"/>
        </w:trPr>
        <w:tc>
          <w:tcPr>
            <w:tcW w:w="2351" w:type="dxa"/>
            <w:tcBorders>
              <w:bottom w:val="single" w:sz="4"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126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1220"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7,4</w:t>
            </w:r>
          </w:p>
        </w:tc>
        <w:tc>
          <w:tcPr>
            <w:tcW w:w="129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92,6</w:t>
            </w:r>
          </w:p>
        </w:tc>
      </w:tr>
      <w:tr>
        <w:trPr>
          <w:cantSplit w:val="true"/>
        </w:trPr>
        <w:tc>
          <w:tcPr>
            <w:tcW w:w="2351" w:type="dxa"/>
            <w:tcBorders>
              <w:top w:val="single" w:sz="4" w:space="0" w:color="000000"/>
              <w:bottom w:val="single" w:sz="12" w:space="0" w:color="000000"/>
            </w:tcBorders>
            <w:shd w:color="auto" w:fill="auto" w:val="clear"/>
            <w:tcMar>
              <w:top w:w="0" w:type="dxa"/>
              <w:left w:w="0" w:type="dxa"/>
              <w:bottom w:w="0" w:type="dxa"/>
            </w:tcMar>
          </w:tcPr>
          <w:p>
            <w:pPr>
              <w:pStyle w:val="Normal"/>
              <w:keepNext w:val="true"/>
              <w:widowControl w:val="false"/>
              <w:spacing w:lineRule="atLeast" w:line="220" w:before="80" w:after="80"/>
              <w:ind w:firstLine="284"/>
              <w:rPr>
                <w:b/>
                <w:b/>
                <w:sz w:val="18"/>
                <w:szCs w:val="18"/>
              </w:rPr>
            </w:pPr>
            <w:r>
              <w:rPr>
                <w:b/>
                <w:sz w:val="18"/>
                <w:szCs w:val="18"/>
              </w:rPr>
              <w:t>Всего</w:t>
            </w:r>
          </w:p>
        </w:tc>
        <w:tc>
          <w:tcPr>
            <w:tcW w:w="126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86,8</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H23GR"/>
        <w:rPr/>
      </w:pPr>
      <w:r>
        <w:rPr/>
        <w:tab/>
        <w:tab/>
        <w:t>Экономика</w:t>
      </w:r>
    </w:p>
    <w:p>
      <w:pPr>
        <w:pStyle w:val="SingleTxtGR"/>
        <w:rPr/>
      </w:pPr>
      <w:r>
        <w:rPr/>
        <w:t>14.</w:t>
        <w:tab/>
        <w:t>Страна входит в число наименее развитых стран (НРС) мира: в 2015 году валовой национальный доход (ВНД) на душу населения составил 1</w:t>
      </w:r>
      <w:r>
        <w:rPr>
          <w:lang w:val="en-US"/>
        </w:rPr>
        <w:t> </w:t>
      </w:r>
      <w:r>
        <w:rPr/>
        <w:t>232 долл. США по сравнению с 491 долл. США в 2005 году.</w:t>
      </w:r>
    </w:p>
    <w:p>
      <w:pPr>
        <w:pStyle w:val="SingleTxtGR"/>
        <w:rPr/>
      </w:pPr>
      <w:r>
        <w:rPr/>
        <w:t>15.</w:t>
        <w:tab/>
        <w:t xml:space="preserve">В период с 2011 по 2015 год, несмотря на воздействие мирового </w:t>
        <w:br/>
        <w:t xml:space="preserve">финансово-экономического кризиса, средние темпы роста валового внутреннего продукта (ВВП) ЛНДР составляли 7,9% по сравнению с 6,24% </w:t>
        <w:br/>
        <w:t>в</w:t>
      </w:r>
      <w:r>
        <w:rPr>
          <w:lang w:val="en-US"/>
        </w:rPr>
        <w:t> </w:t>
      </w:r>
      <w:r>
        <w:rPr/>
        <w:t>2001–2005 годах. ВВП на душу населения увеличился с 1</w:t>
      </w:r>
      <w:r>
        <w:rPr>
          <w:lang w:val="en-US"/>
        </w:rPr>
        <w:t> </w:t>
      </w:r>
      <w:r>
        <w:rPr/>
        <w:t>217 долл. США в</w:t>
      </w:r>
      <w:r>
        <w:rPr>
          <w:lang w:val="en-US"/>
        </w:rPr>
        <w:t> </w:t>
      </w:r>
      <w:r>
        <w:rPr/>
        <w:t>2010–2011 финансовом году (ФГ) до 1</w:t>
      </w:r>
      <w:r>
        <w:rPr>
          <w:lang w:val="en-US"/>
        </w:rPr>
        <w:t> </w:t>
      </w:r>
      <w:r>
        <w:rPr/>
        <w:t>970 долл. США в 2014–2015 ФГ.</w:t>
      </w:r>
    </w:p>
    <w:p>
      <w:pPr>
        <w:pStyle w:val="SingleTxtGR"/>
        <w:rPr/>
      </w:pPr>
      <w:r>
        <w:rPr/>
        <w:t>16.</w:t>
        <w:tab/>
        <w:t>В последние годы структура экономики страны претерпевала изменения. Доля сельскохозяйственного сектора, на которую приходилась большая часть ВВП, уменьшилась с 51,9% в 2000 году до 23,7% в 2015 году. Доля промышленного сектора увеличилась с 22,4% до 29,1%, а доля сферы услуг выросла за</w:t>
      </w:r>
      <w:r>
        <w:rPr>
          <w:lang w:val="en-US"/>
        </w:rPr>
        <w:t> </w:t>
      </w:r>
      <w:r>
        <w:rPr/>
        <w:t>тот же период 5,7% до 47,2%.</w:t>
      </w:r>
    </w:p>
    <w:p>
      <w:pPr>
        <w:pStyle w:val="SingleTxtGR"/>
        <w:rPr/>
      </w:pPr>
      <w:r>
        <w:rPr/>
        <w:t>17.</w:t>
        <w:tab/>
        <w:t>В течение периода осуществления седьмого Национального плана социально-экономического развития (НПСЭР) (2010–2015 годы) правительство выделяло средства на создание системы борьбы со стихийными бедствиями на</w:t>
      </w:r>
      <w:r>
        <w:rPr>
          <w:lang w:val="en-US"/>
        </w:rPr>
        <w:t> </w:t>
      </w:r>
      <w:r>
        <w:rPr/>
        <w:t>уровне провинций, экономическое развитие и сокращение масштабов бедности. Благодаря этой политике объем государственных инвестиций постепенно увеличился с 1</w:t>
      </w:r>
      <w:r>
        <w:rPr>
          <w:lang w:val="en-US"/>
        </w:rPr>
        <w:t> </w:t>
      </w:r>
      <w:r>
        <w:rPr/>
        <w:t xml:space="preserve">753,23 млрд. кипов (6,13% от суммы всех инвестиций </w:t>
        <w:br/>
        <w:t>за 2010–2011 ФГ) до 3</w:t>
      </w:r>
      <w:r>
        <w:rPr>
          <w:lang w:val="en-US"/>
        </w:rPr>
        <w:t> </w:t>
      </w:r>
      <w:r>
        <w:rPr/>
        <w:t xml:space="preserve">424,93 млрд. кипов (7,72% всех инвестиций </w:t>
        <w:br/>
        <w:t>за 2014–2015 ФГ). В</w:t>
      </w:r>
      <w:r>
        <w:rPr>
          <w:lang w:val="en-US"/>
        </w:rPr>
        <w:t> </w:t>
      </w:r>
      <w:r>
        <w:rPr/>
        <w:t>этих условиях секторы и провинции выделяли относительно большой объем средств на оцениваемые как эффективные проекты в</w:t>
      </w:r>
      <w:r>
        <w:rPr>
          <w:lang w:val="en-US"/>
        </w:rPr>
        <w:t> </w:t>
      </w:r>
      <w:r>
        <w:rPr/>
        <w:t>следующих областях в соответствии с приоритетами правительства:</w:t>
      </w:r>
    </w:p>
    <w:p>
      <w:pPr>
        <w:pStyle w:val="Bullet1GR"/>
        <w:numPr>
          <w:ilvl w:val="0"/>
          <w:numId w:val="1"/>
        </w:numPr>
        <w:rPr/>
      </w:pPr>
      <w:r>
        <w:rPr/>
        <w:t>30% от общего объема инвестиций были направлены в экономическую сферу;</w:t>
      </w:r>
    </w:p>
    <w:p>
      <w:pPr>
        <w:pStyle w:val="Bullet1GR"/>
        <w:numPr>
          <w:ilvl w:val="0"/>
          <w:numId w:val="1"/>
        </w:numPr>
        <w:rPr/>
      </w:pPr>
      <w:r>
        <w:rPr/>
        <w:t>на социальную сферу пришлось 35% инвестиций: инвестиции в сектора образования и здравоохранения составили соответственно 17% и 9%;</w:t>
      </w:r>
    </w:p>
    <w:p>
      <w:pPr>
        <w:pStyle w:val="Bullet1GR"/>
        <w:numPr>
          <w:ilvl w:val="0"/>
          <w:numId w:val="1"/>
        </w:numPr>
        <w:rPr/>
      </w:pPr>
      <w:r>
        <w:rPr/>
        <w:t>на строительство дорог и офисных зданий было направлено 35% инвестиций: доля дорожного строительства составила 28%, а строительства офисных зданий – 7% от общего объема инвестиций.</w:t>
      </w:r>
    </w:p>
    <w:p>
      <w:pPr>
        <w:pStyle w:val="SingleTxtGR"/>
        <w:rPr/>
      </w:pPr>
      <w:r>
        <w:rPr/>
        <w:t>18.</w:t>
        <w:tab/>
        <w:t xml:space="preserve">На протяжении нескольких лет правительство организовывало совещания за круглым столом с партнерами по развитию с целью проведения консультаций и мобилизации средств на осуществления седьмого НПСЭР. За пять лет </w:t>
        <w:br/>
        <w:t>(2011–2015 годы) ЛНДР получила ОПР в общей сложности в размере 26 981,26 млрд. кипов, или приблизительно 3</w:t>
      </w:r>
      <w:r>
        <w:rPr>
          <w:lang w:val="en-US"/>
        </w:rPr>
        <w:t> </w:t>
      </w:r>
      <w:r>
        <w:rPr/>
        <w:t>369 млн. долл. США, что соответствует 91,05% целевого планового показателя (30 000–33 000). Гранты и займы (ОПР) использовались главным образом в социально-культурном и экономическом секторах: в частности, гранты направлялись на развитие социального и</w:t>
      </w:r>
      <w:r>
        <w:rPr>
          <w:lang w:val="en-US"/>
        </w:rPr>
        <w:t> </w:t>
      </w:r>
      <w:r>
        <w:rPr/>
        <w:t>культурного секторов для достижения Целей развития тысячелетия (ЦРТ), а</w:t>
      </w:r>
      <w:r>
        <w:rPr>
          <w:lang w:val="en-US"/>
        </w:rPr>
        <w:t> </w:t>
      </w:r>
      <w:r>
        <w:rPr/>
        <w:t>заемные средства шли на развитие экономического сектора и инфраструктуры, например, энергетического и добывающего секторов, сельского и лесного хозяйства, общественных работ и транспорта.</w:t>
      </w:r>
    </w:p>
    <w:p>
      <w:pPr>
        <w:pStyle w:val="H23GR"/>
        <w:rPr/>
      </w:pPr>
      <w:r>
        <w:rPr/>
        <w:tab/>
        <w:tab/>
        <w:t>Жизненный уровень</w:t>
      </w:r>
    </w:p>
    <w:p>
      <w:pPr>
        <w:pStyle w:val="SingleTxtGR"/>
        <w:rPr/>
      </w:pPr>
      <w:r>
        <w:rPr/>
        <w:t>19.</w:t>
        <w:tab/>
        <w:t>В 2014 году в стране насчитывалось 76 604 малоимущие семьи и</w:t>
      </w:r>
      <w:r>
        <w:rPr>
          <w:lang w:val="en-US"/>
        </w:rPr>
        <w:t> </w:t>
      </w:r>
      <w:r>
        <w:rPr/>
        <w:t>1</w:t>
      </w:r>
      <w:r>
        <w:rPr>
          <w:lang w:val="en-US"/>
        </w:rPr>
        <w:t> </w:t>
      </w:r>
      <w:r>
        <w:rPr/>
        <w:t>736 бедных сел, что составляло 23,09% от общего числа сел в стране (по результатам оценки масштабов бедности в 2014 году). Доля малоимущих сократилась с 27,6% в 2007–2008 годах до 23,2% в 2012–2013 годах, а к 2015 году она должна была уменьшиться до 20% (по результатам пятого обзора расходов и</w:t>
      </w:r>
      <w:r>
        <w:rPr>
          <w:lang w:val="en-US"/>
        </w:rPr>
        <w:t> </w:t>
      </w:r>
      <w:r>
        <w:rPr/>
        <w:t>потребления в Лаосе (ОРПЛ 5)). Согласно выпущенному Программой развития Организации Объединенных Наций (ПРООН) Докладу о развитии человека за 2015 год, по уровню экономического развития ЛНДР занимала 141 место из</w:t>
      </w:r>
      <w:r>
        <w:rPr>
          <w:lang w:val="en-US"/>
        </w:rPr>
        <w:t> </w:t>
      </w:r>
      <w:r>
        <w:rPr/>
        <w:t>188 стран и территорий. Благодаря активному экономическому росту страна смогла в классификации Всемирного Банка перейти из разряда стран с низким уровнем доходов в число стран «с доходами ниже среднего уровня».</w:t>
      </w:r>
    </w:p>
    <w:p>
      <w:pPr>
        <w:pStyle w:val="SingleTxtGR"/>
        <w:rPr/>
      </w:pPr>
      <w:r>
        <w:rPr/>
        <w:t>20.</w:t>
        <w:tab/>
        <w:t>ЛНДР поставила перед собой цель к 2020 году выйти из категории наименее развитых стран (НРС). Для развития экономики правительство Лаоса подготовило ряд Национальных планов социально-экономического развития (НПСЭР). По итогам реализации последнего, восьмого пятилетнего НПСЭР (2016–2020 годы), страна должна выйти из числа НРС. В перечень национальных приоритетов и целей были включены Цели развития тысячелетия (ЦРТ).</w:t>
      </w:r>
    </w:p>
    <w:p>
      <w:pPr>
        <w:pStyle w:val="SingleTxtGR"/>
        <w:rPr/>
      </w:pPr>
      <w:r>
        <w:rPr/>
        <w:t>21.</w:t>
        <w:tab/>
        <w:t>Стремясь достичь ЦРТ в 2015 году и вывести страну из категории НРС к 2020 году, правительство Лаоса сделало сокращение масштабов бедности приоритетной задачей седьмого НПСЭР. Число малоимущих семей в ЛНДР уменьшилось с 28,7% в 2005 году до 8,11% в 2014 году</w:t>
      </w:r>
      <w:r>
        <w:rPr>
          <w:rStyle w:val="FootnoteAnchor"/>
        </w:rPr>
        <w:footnoteReference w:id="4"/>
      </w:r>
      <w:r>
        <w:rPr/>
        <w:t>, что ниже целевого показателя, установленного в ЦРТ 1 на уровне 24%. Такое сокращение стало возможным благодаря государственным инвестициям в расширение транспортной сети и развитию коммерческого сельскохозяйственного производства благодаря усилиям частного сектора, граждан, а также местных и международных организаций гражданского общества. В июне 2015 года Продовольственная и сельскохозяйственная организация Объединенных Наций (ФАО) объявила, что ЛНДР удалось достичь ЦРТ 1, направленной на искоренение крайней нищеты и голода.</w:t>
      </w:r>
    </w:p>
    <w:p>
      <w:pPr>
        <w:pStyle w:val="SingleTxtGR"/>
        <w:rPr/>
      </w:pPr>
      <w:r>
        <w:rPr/>
        <w:t>22.</w:t>
        <w:tab/>
        <w:t>ЛНДР выполнила поставленную в ЦРТ задачу вдвое сократить уровень бедности в стране. За время, прошедшее с 1992 по 2012 год, доля населения страны, живущего за чертой бедности, сократилась с 46% до 23%. Успех усилий по сокращению масштабов бедности связан с множеством факторов, в том числе со строительством дорог и инфраструктуры в сельских районах.</w:t>
      </w:r>
    </w:p>
    <w:p>
      <w:pPr>
        <w:pStyle w:val="SingleTxtGR"/>
        <w:rPr/>
      </w:pPr>
      <w:r>
        <w:rPr/>
        <w:t>23.</w:t>
        <w:tab/>
        <w:t>Уровень экономического развития различных районов и территориальных образований неодинаков, и между ними существуют диспропорции. Коэффициент Джини вырос на 3,8%. Хотя бедность по стране в целом сокращается, север по-прежнему отстает от других регионов.</w:t>
      </w:r>
    </w:p>
    <w:p>
      <w:pPr>
        <w:pStyle w:val="SingleTxtGR"/>
        <w:rPr/>
      </w:pPr>
      <w:r>
        <w:rPr/>
        <w:t>24.</w:t>
        <w:tab/>
        <w:t>Укрепление национальной безопасности и развитие в последние три десятилетия принесли ЛНДР значительные дивиденды, обеспечив мир и стабильность в стране. Социально-экономическая ситуация в стране постоянно улучшается, что находит отражение в непрерывном росте национальной экономики, повышении эффективности финансового управления, стабилизации национальной валюты, кипа, сокращении бедности и прогрессе на пути к достижению ЦРТ.</w:t>
      </w:r>
    </w:p>
    <w:p>
      <w:pPr>
        <w:pStyle w:val="H23GR"/>
        <w:rPr/>
      </w:pPr>
      <w:bookmarkStart w:id="2" w:name="_Toc287251769"/>
      <w:r>
        <w:rPr/>
        <w:tab/>
        <w:tab/>
      </w:r>
      <w:bookmarkEnd w:id="2"/>
      <w:r>
        <w:rPr/>
        <w:t>Культурная и социальная сферы</w:t>
      </w:r>
    </w:p>
    <w:p>
      <w:pPr>
        <w:pStyle w:val="H4GR"/>
        <w:rPr/>
      </w:pPr>
      <w:r>
        <w:rPr/>
        <w:tab/>
        <w:tab/>
        <w:t>Образование</w:t>
      </w:r>
    </w:p>
    <w:p>
      <w:pPr>
        <w:pStyle w:val="SingleTxtGR"/>
        <w:rPr/>
      </w:pPr>
      <w:r>
        <w:rPr/>
        <w:t>25.</w:t>
        <w:tab/>
        <w:t>В своей политике правительство Лаосской Народно-Демократической Республики уделяет образованию первоочередное внимание. Воплощение такого приоритетного внимания в практические результаты является одной из его главных забот, поскольку образование имеет решающее значение для развития всех других секторов. В Конституции и Законе об образовании говорится, что образование является как индивидуальным, так и коллективным правом и обязанностью.</w:t>
      </w:r>
    </w:p>
    <w:p>
      <w:pPr>
        <w:pStyle w:val="SingleTxtGR"/>
        <w:rPr/>
      </w:pPr>
      <w:r>
        <w:rPr/>
        <w:t>26.</w:t>
        <w:tab/>
        <w:t>В Законе об образовании предусмотрено обязательное начальное образование. Цель образования заключается в том, чтобы сделать из каждого лаосца настоящего гражданина, обладающего высокими нравственными качествами, знаниями и навыками. Государство и общество стремятся к созданию качественной национальной системы образования, с тем чтобы создать возможности и условия для получения образования для всех граждан, в первую очередь для тех, кто живет в отдаленных и сельских районах, для этнических групп, женщин, детей и лиц, находящихся в неблагополучном положении. Государство поощряет и призывает частный сектор вкладывать средства в национальное образование, разрешая частные школы, которые должны соблюдать стандарты государственной учебной программы. В сотрудничестве с населением государство строит школы в целях создания всеобъемлющей национальной системы образования, охватывающей районы, населенные этническими группами. Кроме того, неоценимое содействие в развитии системы образования оказывают Лаосской Народно-Демократической Республике доноры и дружественные страны, помогающие, в частности, в строительстве начальных школ для детей во многих районах страны.</w:t>
      </w:r>
    </w:p>
    <w:p>
      <w:pPr>
        <w:pStyle w:val="SingleTxtGR"/>
        <w:rPr/>
      </w:pPr>
      <w:r>
        <w:rPr/>
        <w:t>27.</w:t>
        <w:tab/>
        <w:t>Развитие образования является неотъемлемой частью Национальной стратегии роста и искоренения бедности (НСРИБ); речь идет о повышении доступности образования и сокращении неграмотности среди женщин, особенно среди представительниц этнических групп, благодаря выделению дополнительных бюджетных ассигнований на нужды образования. На совершенствование и развитие инфраструктуры образования и повышение качества учебного процесса выделяется 17% бюджетных средств. Правительство находится в процессе осуществления Стратегии образования до 2020 года и Программы всеобщего образования. Национальная система образования предусматривает возможность получения как формального, так и неформального образования.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w:t>
      </w:r>
    </w:p>
    <w:p>
      <w:pPr>
        <w:pStyle w:val="SingleTxtGR"/>
        <w:rPr/>
      </w:pPr>
      <w:r>
        <w:rPr/>
        <w:t>28.</w:t>
        <w:tab/>
        <w:t>Система образования в целом развивается как количественно, так и качественно. Начальные школы сегодня отстроены и отремонтированы в отдаленных районах и в 94% всех сел по всей стране. В 2015 году чистый показатель зачисления составил 98,5% в начальных школах, 78,1% в средних школах младшей ступени и 36,8% в средних школах старшей ступени. Чистый показатель доли новых учащихся в начальных школах был равен 97,2%. Доля оставшихся на второй год в начальных школах составила 5,8%, а процент отсева в начальных школах – 5,2%. В 2015 году доля учеников, продолживших обучение в начальной школе, составила 78,3%, что было значительно выше, чем в 2011 году, когда этот показатель был равен 67,7%. Процент отсева составил 7,2% в средних школах младшей ступени и 4,9% в средних школах старшей ступени.</w:t>
      </w:r>
    </w:p>
    <w:p>
      <w:pPr>
        <w:pStyle w:val="H4GR"/>
        <w:rPr/>
      </w:pPr>
      <w:r>
        <w:rPr/>
        <w:tab/>
        <w:tab/>
        <w:t>Здравоохранение</w:t>
      </w:r>
    </w:p>
    <w:p>
      <w:pPr>
        <w:pStyle w:val="SingleTxtGR"/>
        <w:rPr/>
      </w:pPr>
      <w:r>
        <w:rPr/>
        <w:t>29.</w:t>
        <w:tab/>
        <w:t>В рамках НСРИБ правительством был принят Стратегический план развития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Перед государственным здравоохранением поставлены следующие общие цели:</w:t>
      </w:r>
    </w:p>
    <w:p>
      <w:pPr>
        <w:pStyle w:val="Bullet1GR"/>
        <w:numPr>
          <w:ilvl w:val="0"/>
          <w:numId w:val="1"/>
        </w:numPr>
        <w:rPr/>
      </w:pPr>
      <w:r>
        <w:rPr/>
        <w:t>построение универсальной, справедливой и равноправной системы здравоохранение по всей стране, оказывающей услуги населению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rPr/>
      </w:pPr>
      <w:r>
        <w:rPr/>
        <w:t>базовое здравоохранение должно соответствовать нуждам и чаяниям народа;</w:t>
      </w:r>
    </w:p>
    <w:p>
      <w:pPr>
        <w:pStyle w:val="Bullet1GR"/>
        <w:numPr>
          <w:ilvl w:val="0"/>
          <w:numId w:val="1"/>
        </w:numPr>
        <w:rPr/>
      </w:pPr>
      <w:r>
        <w:rPr/>
        <w:t>улучшение здоровья народа, в частности бедных.</w:t>
      </w:r>
    </w:p>
    <w:p>
      <w:pPr>
        <w:pStyle w:val="SingleTxtGR"/>
        <w:rPr/>
      </w:pPr>
      <w:r>
        <w:rPr/>
        <w:t>30.</w:t>
        <w:tab/>
        <w:t xml:space="preserve">В НСРИБ правительство определило приоритетные задачи и стратегии по искоренению бедности на основе улучшения здравоохранения с упором </w:t>
        <w:br/>
        <w:t>на 47 беднейших районов страны. Определены следующие приоритеты и стратегии:</w:t>
      </w:r>
    </w:p>
    <w:p>
      <w:pPr>
        <w:pStyle w:val="Bullet1GR"/>
        <w:numPr>
          <w:ilvl w:val="0"/>
          <w:numId w:val="1"/>
        </w:numPr>
        <w:rPr/>
      </w:pPr>
      <w:r>
        <w:rPr/>
        <w:t>улучшение доступа к услугам здравоохранения;</w:t>
      </w:r>
    </w:p>
    <w:p>
      <w:pPr>
        <w:pStyle w:val="Bullet1GR"/>
        <w:numPr>
          <w:ilvl w:val="0"/>
          <w:numId w:val="1"/>
        </w:numPr>
        <w:rPr/>
      </w:pPr>
      <w:r>
        <w:rPr/>
        <w:t>расширение использования чистой воды и туалетов;</w:t>
      </w:r>
    </w:p>
    <w:p>
      <w:pPr>
        <w:pStyle w:val="Bullet1GR"/>
        <w:numPr>
          <w:ilvl w:val="0"/>
          <w:numId w:val="1"/>
        </w:numPr>
        <w:rPr/>
      </w:pPr>
      <w:r>
        <w:rPr/>
        <w:t>сокращение детской смертности;</w:t>
      </w:r>
    </w:p>
    <w:p>
      <w:pPr>
        <w:pStyle w:val="Bullet1GR"/>
        <w:numPr>
          <w:ilvl w:val="0"/>
          <w:numId w:val="1"/>
        </w:numPr>
        <w:rPr/>
      </w:pPr>
      <w:r>
        <w:rPr/>
        <w:t>стимулирование производства и применения традиционных лекарственных средств;</w:t>
      </w:r>
    </w:p>
    <w:p>
      <w:pPr>
        <w:pStyle w:val="Bullet1GR"/>
        <w:numPr>
          <w:ilvl w:val="0"/>
          <w:numId w:val="1"/>
        </w:numPr>
        <w:rPr/>
      </w:pPr>
      <w:r>
        <w:rPr/>
        <w:t>достижение к 2010 году 100-процентного охвата базовыми услугами здравоохранения населения 72 беднейших районов.</w:t>
      </w:r>
    </w:p>
    <w:p>
      <w:pPr>
        <w:pStyle w:val="SingleTxtGR"/>
        <w:rPr/>
      </w:pPr>
      <w:r>
        <w:rPr/>
        <w:t>31.</w:t>
        <w:tab/>
        <w:t>Правительство приняло 12 стратегических программ, направленных на сокращение бедности в контексте здравоохранения: 1) информационно-просветительская работа по вопросам охраны здоровья; 2) создание сети базовых услуг здравоохранения; 3) наращивание потенциала: подготовка медицинских кадров с упором на подготовку этнических медицинских кадров, поощрение гендерного равенства в системе здравоохранения и укомплектование медицинских учреждений на местах квалифицированными кадрами; 4) организация системы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32.</w:t>
        <w:tab/>
        <w:t>Правительство намерено расширять сеть учреждений государственного здравоохранения, создавая их не только в центральных районах, но и на местах, делая особый упор на низовой уровень. Основными объектами обслуживания для государственной системы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3.</w:t>
        <w:tab/>
        <w:t>Осуществление программ государственного здравоохранения продвигается успешно и дает результаты. По данным восьмого пятилетнего Национального плана социально-экономического развития (восьмой НПСЭР), в стране насчитывается 985 медицинских центров, 859 из которых предоставляют услуги по родовспоможению. На местном уровне существует 135 районных больниц, 19 из которых оказывают хирургические услуги, и 17 больниц на уровне провинций, которые предоставляют основные медицинские услуги, проводят как плановые, так и экстренные операции, а также операции кесарева сечения. На центральном уровне созданы пять больниц и три специализированных медицинских центра. В стране официально работают 13 частных больниц и медицинских центров (восемь в столичном округе Вьентьян и пять в провинциях). Министерство здравоохранения выдало официальные разрешения на оказание медицинских услуг 1 054 частным клиникам (360 в столичном округе Вьентьян и 694 в провинциях).</w:t>
      </w:r>
    </w:p>
    <w:p>
      <w:pPr>
        <w:pStyle w:val="SingleTxtGR"/>
        <w:rPr/>
      </w:pPr>
      <w:r>
        <w:rPr/>
        <w:t>34.</w:t>
        <w:tab/>
        <w:t>По данным ПНЖФ 2015 года, приблизительно 61% домашних хозяйств использовал питьевую воду из обустроенных источников. Только 7% имели доступ к водопроводной воде, что свидетельствует о сохраняющемся серьезном дефиците инфраструктуры коммунального водоснабжения. Как следствие, большая доля домашних хозяйств (36%) покупала и потребляла бутилированную воду, доступную на коммерческой основе. Почти пятая часть домашних хозяйств брала воду из защищенных колодцев, и небольшая часть собирала дождевую воду.</w:t>
      </w:r>
    </w:p>
    <w:p>
      <w:pPr>
        <w:pStyle w:val="SingleTxtGR"/>
        <w:rPr/>
      </w:pPr>
      <w:r>
        <w:rPr/>
        <w:t>35.</w:t>
        <w:tab/>
        <w:t>Доля домашних хозяйств, имевших доступ к санитарно-техническим средствам, оказалась на удивление высокой. Санузлы трех из четырех домашних хозяйств были признаны соответствующими требованиям гигиены. Среди городских домашних хозяйств эта доля составляла 94%. Даже в сельской местности уровень доступа к улучшенным санитарно-техническим средствам был относительно высок – 65% в сельской местности, имеющей дорожную сеть, и 41% в сельской местности такой сетью не обладающей.</w:t>
      </w:r>
    </w:p>
    <w:p>
      <w:pPr>
        <w:pStyle w:val="SingleTxtGR"/>
        <w:rPr/>
      </w:pPr>
      <w:r>
        <w:rPr/>
        <w:t>36.</w:t>
        <w:tab/>
        <w:t xml:space="preserve">Улучшились и показатели материнской и детской смертности. Коэффициент младенческой смертности сократился с 70 смертей на 1 000 живорождений в 2005 году до 57 смертей на 1 000 живорождений в 2015 году. Коэффициент смертности среди детей в возрасте до пяти лет также снизился – с 98 смертей на 1 000 живорождений в 2005 году до 86 смертей на 1 000 живорождений в 2015 году. Наблюдалось снижение и коэффициента материнской </w:t>
        <w:br/>
        <w:t xml:space="preserve">смертности – с 405 материнских смертей на 100 000 живорождений в 2005 году до 206 материнских смертей на 100 000 живорождений в 2015 году. </w:t>
      </w:r>
    </w:p>
    <w:p>
      <w:pPr>
        <w:pStyle w:val="SingleTxtGR"/>
        <w:rPr/>
      </w:pPr>
      <w:r>
        <w:rPr/>
        <w:t>37.</w:t>
        <w:tab/>
        <w:t>Распространенность ВИЧ/СПИДа среди населения остается низкой, что позволяет говорить о достижимости поставленной цели. В 2012 году уровень распространенности составил 0,28%, при том что целевой показатель на 2015 год был установлен на уровне ниже 1% от общей численности населения; распространенность ВИЧ среди групп повышенного риска в возрасте от 15 до 24 лет сократилась до 1,2%, при этом цель была установлена на уровне 5%, а распространенность ВИЧ среди работников секс-индустрии в возрасте от 15 до 49 лет снизилась до 2,44%, в то время как целевой показатель составлял менее 5%.</w:t>
      </w:r>
    </w:p>
    <w:p>
      <w:pPr>
        <w:pStyle w:val="SingleTxtGR"/>
        <w:rPr/>
      </w:pPr>
      <w:r>
        <w:rPr/>
        <w:t>38.</w:t>
        <w:tab/>
        <w:t>В ЛНДР вирус зачастую передается при гетеросексуальных контактах. На географию распространения ВИЧ влияет состав групп риска. К ним относятся мужчины, мигрирующие в поисках работы без семей, и возвращающиеся трудящиеся-мигранты, в особенности женщины. Наибольшему риску подвержены такие группы, как работники секс-индустрии, особенно те, которые не работают в развлекательных заведениях, поскольку клиенты думают, что заниматься сексом с ними безопаснее.</w:t>
      </w:r>
    </w:p>
    <w:p>
      <w:pPr>
        <w:pStyle w:val="SingleTxtGR"/>
        <w:rPr/>
      </w:pPr>
      <w:r>
        <w:rPr/>
        <w:t>39.</w:t>
        <w:tab/>
        <w:t>Смертность от малярии снизилась с 7,1 случаев на 100 000 человек в 2000 году до 0,29 на 100 000 человек в 2011 году, благодаря чему была достигнута поставленная цель довести к 2015 году показатель такой смертности до менее 0,2 на 100 000 человек. Стратегия борьбы с малярией оказалась достаточно эффективной, способствуя расширению использования надкроватных сеток для защиты как взрослых, так и детей. Национальный опрос, посвященный использованию надкроватных сеток, показал, что 81% детей в возрасте до пяти лет спят под обработанными инсектицидами надкроватными сетками, а 98% детей спят под надкроватными сетками того или иного вида.</w:t>
      </w:r>
    </w:p>
    <w:p>
      <w:pPr>
        <w:pStyle w:val="SingleTxtGR"/>
        <w:rPr/>
      </w:pPr>
      <w:r>
        <w:rPr/>
        <w:t>40.</w:t>
        <w:tab/>
        <w:t>Доля новых случаев заболевания туберкулезом, выявленных в рамках краткосрочных курсов лечения при непосредственном наблюдении за пациентами (ДОТС), составила 72%, что на 2% выше целевого показателя на 2015 год, установленного на уровне 70%. Доля случаев заболевания туберкулезом, лечение которых производится в рамках ДОТС, составляет 91%, что выше поставленной на 2015 год цели на 6%. В 2009 году уровень заболеваемости туберкулезом составил 151/100 000 человек. С учетом того, что целевой показатель на 2015 год установлен на уровне 240/100 000 человек, задачи борьбы с туберкулезом представляется выполнимыми.</w:t>
      </w:r>
    </w:p>
    <w:p>
      <w:pPr>
        <w:pStyle w:val="SingleTxtGR"/>
        <w:rPr/>
      </w:pPr>
      <w:r>
        <w:rPr/>
        <w:t>41.</w:t>
        <w:tab/>
        <w:t>В 2006 году десятью основными причинами смерти в больницах страны являлись пневмония (25,1%), инсульт (8,8%), травма головы (7,2%), малярия (5,3%), пожилой возраст (3,2%), травма или несчастный случай (2,0%), менингит (1,6%), дорожно-транспортное происшествие (1,5%), диарея (1,2%), злокачественная малярия или церебральная малярия (1,1%) и другие причины (42,9%).</w:t>
      </w:r>
    </w:p>
    <w:p>
      <w:pPr>
        <w:pStyle w:val="H23GR"/>
        <w:rPr/>
      </w:pPr>
      <w:r>
        <w:rPr/>
        <w:tab/>
        <w:tab/>
        <w:t>Рабочая сила и создание рабочих мест</w:t>
      </w:r>
    </w:p>
    <w:p>
      <w:pPr>
        <w:pStyle w:val="SingleTxtGR"/>
        <w:rPr/>
      </w:pPr>
      <w:r>
        <w:rPr/>
        <w:t>42.</w:t>
        <w:tab/>
        <w:t>Политика либерализации капиталовложений привела к росту числа новых рабочих мест. Согласно результатам ПНЖФ 2015 года, рабочая сила в ЛНДР насчитывала 3 547 852 человека при 73 270 безработных, доля которых составляла 2,1%. С изменением структуры экономики изменился и состав рабочей силы. Доля рабочей силы, занятой в сельском хозяйстве, сократилась с 71,3% в 2010 году до 65,3% в 2015 году, в то время как в промышленности ее доля увеличилась с 8,3% в 2010 году до 11,4% в 2015 году. Доля занятых в сфере услуг увеличилась за тот же период с 20,4% до 23,3%.</w:t>
      </w:r>
    </w:p>
    <w:p>
      <w:pPr>
        <w:pStyle w:val="SingleTxtGR"/>
        <w:rPr/>
      </w:pPr>
      <w:r>
        <w:rPr/>
        <w:t>43.</w:t>
        <w:tab/>
        <w:t xml:space="preserve">В 2014–2015 финансовом году в стране насчитывалось 165 центров профессиональной подготовки и повышения квалификации, десять из которых находились в ведении Министерства труда и социального обеспечения, </w:t>
        <w:br/>
        <w:t>52 – под управлением других министерств, 13 принадлежали массовым организациям, а оставшиеся 90 являлись частными учреждениями. В последнее время программу профессиональной подготовки или повышения квалификации в этих центрах прошли 248 765 человека.</w:t>
      </w:r>
    </w:p>
    <w:p>
      <w:pPr>
        <w:pStyle w:val="H23GR"/>
        <w:rPr/>
      </w:pPr>
      <w:r>
        <w:rPr/>
        <w:tab/>
        <w:tab/>
        <w:t>Культура</w:t>
      </w:r>
    </w:p>
    <w:p>
      <w:pPr>
        <w:pStyle w:val="SingleTxtGR"/>
        <w:rPr/>
      </w:pPr>
      <w:r>
        <w:rPr/>
        <w:t>44.</w:t>
        <w:tab/>
        <w:t>Политика правительства Лаоса в сфере культуры направлена на стимулирование развития национальной лаосской культуры и построение духовно богатого лаосского общества. Правительство уделяет внимание защите национальной культуры, а также сохранению и развитию культуры и традиций всех этнических групп.</w:t>
      </w:r>
    </w:p>
    <w:p>
      <w:pPr>
        <w:pStyle w:val="SingleTxtGR"/>
        <w:rPr/>
      </w:pPr>
      <w:r>
        <w:rPr/>
        <w:t>45.</w:t>
        <w:tab/>
        <w:t>Правительство пытается распространить культурную деятельность на низовой уровень, в частности при помощи строительства сел образцовой культуры.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оздании сел образцовой культуры. На сегодняшний день время более 150 000 домашних хозяйств получили звание «домашних хозяйств высокой культуры»; более чем 580 селам и группам сел присвоен статус «сел образцовой культуры»; в стране организовано 35 культурных центров для детей.</w:t>
      </w:r>
    </w:p>
    <w:p>
      <w:pPr>
        <w:pStyle w:val="SingleTxtGR"/>
        <w:rPr/>
      </w:pPr>
      <w:r>
        <w:rPr/>
        <w:t>46.</w:t>
        <w:tab/>
      </w:r>
      <w:bookmarkStart w:id="3" w:name="_Toc287251772"/>
      <w:bookmarkEnd w:id="3"/>
      <w:r>
        <w:rPr/>
        <w:t>Расширяет государство и географию вещания. В настоящее время радио- и телевизионным вещанием охвачена почти вся территория страны. Передачи центральных радио- и телевизионных станций, а также некоторых местных станций выходят на лаосском языке и на некоторых этнических диалектах.</w:t>
      </w:r>
    </w:p>
    <w:p>
      <w:pPr>
        <w:pStyle w:val="H1GR"/>
        <w:rPr/>
      </w:pPr>
      <w:r>
        <w:rPr/>
        <w:tab/>
        <w:t>B.</w:t>
        <w:tab/>
      </w:r>
      <w:bookmarkStart w:id="4" w:name="_Toc287251772"/>
      <w:bookmarkEnd w:id="4"/>
      <w:r>
        <w:rPr/>
        <w:t>Конституция, политические и судебные органы</w:t>
      </w:r>
    </w:p>
    <w:p>
      <w:pPr>
        <w:pStyle w:val="SingleTxtGR"/>
        <w:rPr/>
      </w:pPr>
      <w:r>
        <w:rPr/>
        <w:t>47.</w:t>
        <w:tab/>
        <w:t>После обретения страной независимости в 1975 году на первом съезде народных депутатов были провозглашены упразднение монархии и образование Лаосской Народно-Демократической Республики, Президент которой является главой государства, Премьер-министр – главой правительства, а Народный верховный совет – представительным органом, отстаивающим права и интересы многоэтнического лаосского народа. Были также созданы местные советы, представляющие интересы местных жителей.</w:t>
      </w:r>
    </w:p>
    <w:p>
      <w:pPr>
        <w:pStyle w:val="SingleTxtGR"/>
        <w:rPr/>
      </w:pPr>
      <w:r>
        <w:rPr/>
        <w:t>48.</w:t>
        <w:tab/>
        <w:t xml:space="preserve">В 1991 году Народный верховный совет принял первую Конституцию, и страна, которая до того управлялась указами, стала жить по Конституции </w:t>
        <w:br/>
        <w:t>и по законам.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Были приняты законы и подзаконные акты, регулирующие деятельность и общественные отношения в различных областях. С учетом требований новой эры национального развития в Конституцию страны дважды – в 2003 и 2015 годах – вносились поправки.</w:t>
      </w:r>
    </w:p>
    <w:p>
      <w:pPr>
        <w:pStyle w:val="SingleTxtGR"/>
        <w:rPr/>
      </w:pPr>
      <w:r>
        <w:rPr/>
        <w:t>49.</w:t>
        <w:tab/>
        <w:t>В соответствии с Конституцией 2015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единый народ Лаоса.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на основании Конституции, который пришел на смену Народному верховному совету) и другие государственные органы учреждены и функционируют на принципах демократического централизма. Государство защищает неотъемлемые свободы и демократические права людей.</w:t>
      </w:r>
    </w:p>
    <w:p>
      <w:pPr>
        <w:pStyle w:val="SingleTxtGR"/>
        <w:rPr/>
      </w:pPr>
      <w:r>
        <w:rPr/>
        <w:t>50.</w:t>
        <w:tab/>
        <w:t>Национальное собрание является представительным органом, отстаивающим права и интересы многоэтнического народа Лаоса. Это высший орган государственной власти, а также законодательный орган, который принимает Конституцию, законы, принимает реш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м законодательной инициативы облада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бщественные организации центрального уровня. На сегодняшний день Национальное собрание приняло около 90 законов по вопросам государственного управления, а также по судебным, экономическим, социальным, культурным и трудовым вопросам.</w:t>
      </w:r>
    </w:p>
    <w:p>
      <w:pPr>
        <w:pStyle w:val="SingleTxtGR"/>
        <w:rPr/>
      </w:pPr>
      <w:r>
        <w:rPr/>
        <w:t>51.</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званию и если они утратили доверие народа. Выборы в Национальное собрание последнего созыва состоялись в 2006 году при 99-процентной явке избирателей. Срок полномочий каждого созыва Национального собрания составляет пять лет.</w:t>
      </w:r>
    </w:p>
    <w:p>
      <w:pPr>
        <w:pStyle w:val="SingleTxtGR"/>
        <w:rPr/>
      </w:pPr>
      <w:r>
        <w:rPr/>
        <w:t>52.</w:t>
        <w:tab/>
        <w:t xml:space="preserve">Постепенно растет число женщин-депутатов. В Национальном собрании первого созыва было 45 членов, включая четырех женщин; второго </w:t>
        <w:br/>
        <w:t>созыва – 79 членов, в том числе 5 женщин; третьего созыва – 85 членов, включая 8 женщин; четвертого созыва – 99 членов, в том числе 21 женщина; а пятого созыва – 109 членов, включая 25 женщин. В Национальном собрании последнего, шестого созыва работают 29 женщин-депутатов, что составляет 27% от общего числа членов Национального собрания, которых насчитывается 115. Кроме того, для обеспечения учета женской проблематики в работе высшего государственного органа в Национальном собрании была создана женская фракция. Ожидается, что доля женщин-депутатов в Национальном собрании седьмого созыва возрастет до 30%.</w:t>
      </w:r>
    </w:p>
    <w:p>
      <w:pPr>
        <w:pStyle w:val="SingleTxtGR"/>
        <w:rPr/>
      </w:pPr>
      <w:r>
        <w:rPr/>
        <w:t>53.</w:t>
        <w:tab/>
        <w:t xml:space="preserve">В административном плане ЛНДР разделена на 17 провинций и столичный округ Вьетньян. Столичный округ и каждая провинция в свою очередь поделены на районы, которых в стране насчитывается 148. Каждый район подразделен на поселения; в настоящее время в Лаосе существует 8 507 поселений. Национальная система управления имеет четыре уровня: государственный, провинциальный/столичный, районный и местный. На уровне государства главами государства и правительства являются соответственно Президент </w:t>
        <w:br/>
        <w:t>и Премьер-министр. Провинциями руководят губернаторы провинций, а столичным округом Вьентьян – мэр. Районами управляют главы районов, а поселениями – главы поселений. Губернаторы провинций назначаются президентом, главы районов назначаются Премьер-министром по рекомендации губернаторов соответствующих провинций, а главы поселений избираются напрямую местными жителями.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соответственно губернаторам провинций и главам районов.</w:t>
      </w:r>
    </w:p>
    <w:p>
      <w:pPr>
        <w:pStyle w:val="SingleTxtGR"/>
        <w:rPr/>
      </w:pPr>
      <w:r>
        <w:rPr/>
        <w:t>54.</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обращаться к Национальному собранию с предложениями об утверждении назначения либо снятия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Конституция и законы одновременно возлагают и другие конкретные обязанности. Президент утверждает законы, принимаемые Национальным собранием, издает президентские указы и постановления, а также утверждает постановления о ратификации договоров.</w:t>
      </w:r>
    </w:p>
    <w:p>
      <w:pPr>
        <w:pStyle w:val="SingleTxtGR"/>
        <w:rPr/>
      </w:pPr>
      <w:r>
        <w:rPr/>
        <w:t>55.</w:t>
        <w:tab/>
        <w:t>Правительство является исполнительным органом государственной власти. Правительство претворяет в жизнь положения Конституции, законодательных и подзаконных актов и проводит политику государства во всех областях, в том числе в политической, экономической, культурной и социальной сферах, в сфере национальной обороны и безопасности, а также иностранных дел. Правительство уполномочено подписывать договоры и соглашения и направлять процесс их осуществление. Главой правительства является Премьер-министр. Правительство состоит из министров и руководителей приравниваемых к ним ведомств. Премьер-министр, заместители Премьер-министра и министры назнач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может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слушать Премьер-министра и других членов правительства по важным национальным вопросам, связанным с деятельностью органов исполнительной власти.</w:t>
      </w:r>
    </w:p>
    <w:p>
      <w:pPr>
        <w:pStyle w:val="SingleTxtGR"/>
        <w:rPr/>
      </w:pPr>
      <w:r>
        <w:rPr/>
        <w:t>56.</w:t>
        <w:tab/>
        <w:t>Народные суды являются органами судебной власти государства, состоящей из Народного верховного суда, региональных народных судов, народных судов провинций, окружных народных судов и военного трибунала. В случае необходимости Постоянный комитет Национального собрания имеет право принимать решения об учреждении специальных судов. Народный верховный суд в качестве высшего государственного судебного органа осуществляет руководство работой народных судов всех уровней и рассматривает их приговоры.</w:t>
      </w:r>
    </w:p>
    <w:p>
      <w:pPr>
        <w:pStyle w:val="SingleTxtGR"/>
        <w:rPr/>
      </w:pPr>
      <w:r>
        <w:rPr/>
        <w:t>57.</w:t>
        <w:tab/>
        <w:t>Система народных прокуроров включает Верховного народного прокурора, региональных народных прокуроров, народных прокуроров провинций, окружных народных прокуроров и военного прокурора. Народная прокуратура является государственным органом, который уполномочен следить за правильным и единообразным применением законов и норм регулирования всеми министерствами, приравненными к ним ведомствами,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58.</w:t>
        <w:tab/>
        <w:t>В целях разрешения споров между сельскими жителями и сокращения числа дел, рассматриваемых в судах, были созданы сельские группы по примирению и посредничеству. В состав таких групп входят глава поселения, сельский представитель службы безопасности и по одному представителю от Сельского фронта, Союза молодежи и Союза женщин. Органы посредничества и примирения в селах функционирует в качестве неформальных институтов правосудия и занимаются урегулированием мелких споров.</w:t>
      </w:r>
    </w:p>
    <w:p>
      <w:pPr>
        <w:pStyle w:val="SingleTxtGR"/>
        <w:rPr/>
      </w:pPr>
      <w:r>
        <w:rPr/>
        <w:t>59.</w:t>
        <w:tab/>
        <w:t>В Лаосской Народно-Демократической Республике сложилась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актов Лаосской Народно-Демократической Республики, которым государство, а также массовые и общественные организации должны руководствоваться, предлагая проекты законодательных/нормативных актов в сферах своей деятельности. В 2003 году Президент издал Постановление о порядке подготовки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134" w:right="1134" w:firstLine="567"/>
        <w:rPr/>
      </w:pPr>
      <w:r>
        <w:rPr>
          <w:lang w:val="en-US"/>
        </w:rPr>
        <w:t>a</w:t>
      </w:r>
      <w:r>
        <w:rPr/>
        <w:t>)</w:t>
        <w:tab/>
        <w:t>Конституция;</w:t>
      </w:r>
    </w:p>
    <w:p>
      <w:pPr>
        <w:pStyle w:val="SingleTxtGR"/>
        <w:ind w:left="1134" w:right="1134" w:firstLine="567"/>
        <w:rPr/>
      </w:pPr>
      <w:r>
        <w:rPr>
          <w:lang w:val="en-US"/>
        </w:rPr>
        <w:t>b</w:t>
      </w:r>
      <w:r>
        <w:rPr/>
        <w:t>)</w:t>
        <w:tab/>
        <w:t>законы, принятые Национальным собранием;</w:t>
      </w:r>
    </w:p>
    <w:p>
      <w:pPr>
        <w:pStyle w:val="SingleTxtGR"/>
        <w:ind w:left="1134" w:right="1134" w:firstLine="567"/>
        <w:rPr/>
      </w:pPr>
      <w:r>
        <w:rPr>
          <w:lang w:val="en-US"/>
        </w:rPr>
        <w:t>c</w:t>
      </w:r>
      <w:r>
        <w:rPr/>
        <w:t>)</w:t>
        <w:tab/>
        <w:t>постановления Национального собрания;</w:t>
      </w:r>
    </w:p>
    <w:p>
      <w:pPr>
        <w:pStyle w:val="SingleTxtGR"/>
        <w:ind w:left="1134" w:right="1134" w:firstLine="567"/>
        <w:rPr/>
      </w:pPr>
      <w:r>
        <w:rPr>
          <w:lang w:val="en-US"/>
        </w:rPr>
        <w:t>d</w:t>
      </w:r>
      <w:r>
        <w:rPr/>
        <w:t>)</w:t>
        <w:tab/>
        <w:t>постановления и рекомендации Постоянного комитета Национального собрания;</w:t>
      </w:r>
    </w:p>
    <w:p>
      <w:pPr>
        <w:pStyle w:val="SingleTxtGR"/>
        <w:ind w:left="1134" w:right="1134" w:firstLine="567"/>
        <w:rPr/>
      </w:pPr>
      <w:r>
        <w:rPr>
          <w:lang w:val="en-US"/>
        </w:rPr>
        <w:t>e</w:t>
      </w:r>
      <w:r>
        <w:rPr/>
        <w:t>)</w:t>
        <w:tab/>
        <w:t>президентские постановления и указы;</w:t>
      </w:r>
    </w:p>
    <w:p>
      <w:pPr>
        <w:pStyle w:val="SingleTxtGR"/>
        <w:ind w:left="1134" w:right="1134" w:firstLine="567"/>
        <w:rPr/>
      </w:pPr>
      <w:r>
        <w:rPr>
          <w:lang w:val="en-US"/>
        </w:rPr>
        <w:t>f</w:t>
      </w:r>
      <w:r>
        <w:rPr/>
        <w:t>)</w:t>
        <w:tab/>
        <w:t>постановления и указы правительства;</w:t>
      </w:r>
    </w:p>
    <w:p>
      <w:pPr>
        <w:pStyle w:val="SingleTxtGR"/>
        <w:ind w:left="1134" w:right="1134" w:firstLine="567"/>
        <w:rPr/>
      </w:pPr>
      <w:r>
        <w:rPr>
          <w:lang w:val="en-US"/>
        </w:rPr>
        <w:t>g</w:t>
      </w:r>
      <w:r>
        <w:rPr/>
        <w:t>)</w:t>
        <w:tab/>
        <w:t>указы, решения, распоряжения и рекомендации Премьер-министра;</w:t>
      </w:r>
    </w:p>
    <w:p>
      <w:pPr>
        <w:pStyle w:val="SingleTxtGR"/>
        <w:ind w:left="1134" w:right="1134" w:firstLine="567"/>
        <w:rPr/>
      </w:pPr>
      <w:r>
        <w:rPr>
          <w:lang w:val="en-US"/>
        </w:rPr>
        <w:t>h</w:t>
      </w:r>
      <w:r>
        <w:rPr/>
        <w:t>)</w:t>
        <w:tab/>
        <w:t>решения, распоряжения, инструкции и уведомления министров, руководителей приравненных к министерствам ведомств, руководителей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134" w:right="1134" w:firstLine="567"/>
        <w:rPr/>
      </w:pPr>
      <w:r>
        <w:rPr>
          <w:lang w:val="en-US"/>
        </w:rPr>
        <w:t>i</w:t>
      </w:r>
      <w:r>
        <w:rPr/>
        <w:t>)</w:t>
        <w:tab/>
        <w:t>сельские установления.</w:t>
      </w:r>
    </w:p>
    <w:p>
      <w:pPr>
        <w:pStyle w:val="SingleTxtGR"/>
        <w:rPr/>
      </w:pPr>
      <w:r>
        <w:rPr/>
        <w:t>60.</w:t>
        <w:tab/>
        <w:t>В 2009 году Президент издал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касающиеся ведения переговоров, подписания и ратификации договоров, присоединения к ним, их осуществления, мониторинга и представления докладов о ходе их осуществления. В Постановлении четко определен статус договоров в правовой системе Лаоса. В частности, Постановление предусматривает, что а) принимаемые законы, подзаконные акты и нормы регулирования не должны препятствовать выполнению Лаосской Народно-Демократической Республикой своих обязательств по договорам, участником которых она является; b) договоры, положения которых не согласуются с законами, принятыми Национальным собранием, или еще не отражены в законах, находят воплощение во внутреннем законодательстве и приобретают юридическую силу на национальном уровне; с) в случае конфликта между внутренним законодательством и договором верховенство имеет последний, однако такое верховенство договора над внутренним законодательством не должно противоречить требованиям национальной Конституции и оговоркам, сформулированным Лаосской Народно-Демократической Республикой; d) договоры, которые соответствуют требованиям Конституции Лаосской Народно-Демократической Республики и законам, имеют непосредственное применение. В настоящее время ЛНДР является участницей сотен международных правовых документов, включая многосторонние, региональные и двусторонние договоры и соглашения. В последние годы страна прилагала усилия к тому, чтобы воплотить договорные обязательства в национальное законодательство, и добилась успехов на многих направлениях. Принятие президентского Постановления позволило Лаосской Народно-Демократической Республике более эффективно и успешно выполнять свои международно-правовые обязательства.</w:t>
      </w:r>
    </w:p>
    <w:p>
      <w:pPr>
        <w:pStyle w:val="HChGR"/>
        <w:rPr/>
      </w:pPr>
      <w:bookmarkStart w:id="5" w:name="_Toc287251773"/>
      <w:r>
        <w:rPr/>
        <w:tab/>
        <w:t>II.</w:t>
        <w:tab/>
      </w:r>
      <w:bookmarkEnd w:id="5"/>
      <w:r>
        <w:rPr/>
        <w:t>Общие рамки поощрения и защиты прав человека</w:t>
      </w:r>
    </w:p>
    <w:p>
      <w:pPr>
        <w:pStyle w:val="H1GR"/>
        <w:rPr/>
      </w:pPr>
      <w:bookmarkStart w:id="6" w:name="_Toc287251774"/>
      <w:r>
        <w:rPr/>
        <w:tab/>
        <w:t>A.</w:t>
        <w:tab/>
      </w:r>
      <w:bookmarkEnd w:id="6"/>
      <w:r>
        <w:rPr/>
        <w:t>Принятие международных правозащитных норм</w:t>
      </w:r>
    </w:p>
    <w:p>
      <w:pPr>
        <w:pStyle w:val="SingleTxtGR"/>
        <w:rPr/>
      </w:pPr>
      <w:r>
        <w:rPr/>
        <w:t>61.</w:t>
        <w:tab/>
        <w:t>Из основных правозащитных договоров Организации Объединенных Наций Лаосская Народно-Демократическая Республика является участницей сем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Конвенции о правах инвалидов; и Конвенции против пыток и других жестоких, бесчеловечных или унижающих достоинство видов обращения и наказания. Двумя протоколами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Кроме того, Лаосская Народно-Демократическая Республика является участницей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62.</w:t>
        <w:tab/>
        <w:t>Лаосская Народно-Демократическая Республика является государством</w:t>
        <w:noBreakHyphen/>
        <w:t>участником и других конвенций, относящихся к сфере прав человека и гуманитарного права, в том числе Женевских конвенций 1949 года и двух Дополнительных протоколов к ним, а именно Дополнительного протокола к Женевским конвенциям от 12 августа 1949 года, касающегося защиты жертв международных вооруженных конфликтов (Протокол I), и Дополнительного протокола к Женевским конвенциям от 12 августа 1949 года, касающегося защиты жертв вооруженных конфликтов немеждународного характера (Протокол II). Кроме того, ЛНДР является участницей девяти конвенций Международной организации труда (Конвенций № 6, 13, 29, 100, 111, 138, 144, 171, и 182), Конвенции Организации Объединенных Наций против транснациональной организованной преступности и трех протоколов к ней, а также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НДР вскоре после ее подписания.</w:t>
      </w:r>
    </w:p>
    <w:p>
      <w:pPr>
        <w:pStyle w:val="SingleTxtGR"/>
        <w:rPr/>
      </w:pPr>
      <w:r>
        <w:rPr/>
        <w:t>63.</w:t>
        <w:tab/>
        <w:t>В 1997 году Лаосская Народно-Демократическая Республика стала членом Ассоциации государств Юго-Восточной Азии (АСЕАН), а совсем недавно, в 2016 году, председательствовала в ней. ЛНДР является участницей многочисленных соглашений АСЕАН, включая Хартию АСЕАН и Договор о дружбе и сотрудничестве в Юго-Восточной Азии. Она подписала также Конвенцию АСЕАН о борьбе с торговлей людьми, особенно женщинами и детьми.</w:t>
      </w:r>
    </w:p>
    <w:p>
      <w:pPr>
        <w:pStyle w:val="SingleTxtGR"/>
        <w:rPr/>
      </w:pPr>
      <w:r>
        <w:rPr/>
        <w:t>64.</w:t>
        <w:tab/>
        <w:t>Лаосская Народно-Демократическая Республика не делала оговорок и/или заявлений в отношении правозащитных конвенций, участницей которых она является, за исключением Международного пакта о гражданских и политических правах (статьи 1, 18 и 22). Правительство ЛНДР стремится придерживаться универсальных правозащитных норм, закрепленных в этих Конвенциях, и добросовестно соблюдать их с учетом национального контекста и реалий Лаосской Народно-Демократической Республики. В процессе осуществления правозащитных договоров Лаосская Народно-Демократическая Республика никогда не приостанавливала действие ни одного из договорных положений.</w:t>
      </w:r>
    </w:p>
    <w:p>
      <w:pPr>
        <w:pStyle w:val="SingleTxtGR"/>
        <w:rPr/>
      </w:pPr>
      <w:r>
        <w:rPr/>
        <w:t>65.</w:t>
        <w:tab/>
        <w:t>Лаосская Народно-Демократическая Республика дважды прошла через процедуру универсального периодического обзора (УПО) в Совете по правам человека. Лаосская Народно-Демократическая Республика полностью поддержала 116 из 196 рекомендаций, которые были высказаны в ее адрес в ходе второго обзора в 2015 году, отклонив 80 рекомендаций, поскольку они либо не отражают реалий страны, либо страна не готова к их выполнению.</w:t>
      </w:r>
    </w:p>
    <w:p>
      <w:pPr>
        <w:pStyle w:val="H1GR"/>
        <w:rPr/>
      </w:pPr>
      <w:r>
        <w:rPr/>
        <w:tab/>
        <w:t>B.</w:t>
        <w:tab/>
        <w:t>Общие правовые рамки защиты прав человека на национальном уровне</w:t>
      </w:r>
    </w:p>
    <w:p>
      <w:pPr>
        <w:pStyle w:val="SingleTxtGR"/>
        <w:rPr/>
      </w:pPr>
      <w:r>
        <w:rPr/>
        <w:t>66.</w:t>
        <w:tab/>
        <w:t xml:space="preserve">В Конституции Лаосской Народно-Демократической Республики (Раздел IV) четко прописаны основные права и обязанности граждан Лаоса (статьи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w:t>
        <w:br/>
        <w:t>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 Лаосской Народно-Демократической Республики защищает иностранцев и лиц без гражданства.</w:t>
      </w:r>
    </w:p>
    <w:p>
      <w:pPr>
        <w:pStyle w:val="SingleTxtGR"/>
        <w:rPr/>
      </w:pPr>
      <w:r>
        <w:rPr/>
        <w:t>67.</w:t>
        <w:tab/>
        <w:t>На сегодняшний день Национальным собранием принято более 12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Уголовное и Уголовно-процессуальное законодательство,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охране здоровья,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68.</w:t>
        <w:tab/>
        <w:t>Осуществление в стране правозащитных договоров, участником которых является Лаосская Народно-Демократическая Республика, связано с воплощением договорных обязательств в конкретное национальное законодательство. Так,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Уголовном законодательст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приравненными к ним ведомствами и местными органами власти. К числу подзаконных актов, непосредственно защищающих права человека, относятся Указ Премьер-министра о регулировании религиозной деятельности и Указ Премьер-министра об ассоциациях. Правительство вышло на завершающий этап разработки указа о правах инвалидов, направленного на осуществление Конвенции о правах инвалидов.</w:t>
      </w:r>
    </w:p>
    <w:p>
      <w:pPr>
        <w:pStyle w:val="SingleTxtGR"/>
        <w:rPr/>
      </w:pPr>
      <w:r>
        <w:rPr/>
        <w:t>69.</w:t>
        <w:tab/>
        <w:t>В числе национальных механизмов, занимающихся защитой прав человека, следует выделить Департамент по петициям и делам национальностей Национального собрания, народные суды и Народную прокуратуру. Механизмы правовой защиты в случае нарушений прав человека прописаны в Законе о подаче жалоб и исков, Уголовно-процессуальном законодательстве и в других соответствующих законодательных актах. Если человек не удовлетворен постановлением суда по его делу, он имеет право обжаловать вынесенное решение в апелляционных судах вплоть до Народного верховного суда. Хотя постановления Народного верховного суда, как правило, являются окончательными, у человека, не согласного с решением Народного верховного суда, сохраняется возможность добиваться правосудия в Национальном собрании через Департамент по петициям и делам национальностей.</w:t>
      </w:r>
    </w:p>
    <w:p>
      <w:pPr>
        <w:pStyle w:val="SingleTxtGR"/>
        <w:rPr/>
      </w:pPr>
      <w:r>
        <w:rPr/>
        <w:t>70.</w:t>
        <w:tab/>
        <w:t>Народный суд представляет собой орган судебной власти государства, обладающий полномочиями проводить судебное разбирательство в случае нарушения закона, включая действия органов исполнительной власти, посягающие на права и достоинство граждан. В Уголовном законодательстве конкретизированы преступления против прав и свобод граждан (глава 3), к которым относятся принуждение, незаконный арест и задержание, похищение и торговля людьми, нарушение индивидуальных свобод слова и ассоциации, посягательство на неприкосновенность жилища, вмешательство в личную жизнь, воспрепятствование осуществлению права избирать и быть избранным, а также подделка или уничтожение избирательных документов. В Уголовное законодательство в редакции 2005 года вошли обязательства Лаосской Народно-Демократической Республики, вытекающие из международных договоров о правах человека. Внесенные поправки устанавливают уголовную ответственность за дискриминацию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w:t>
      </w:r>
    </w:p>
    <w:p>
      <w:pPr>
        <w:pStyle w:val="SingleTxtGR"/>
        <w:rPr/>
      </w:pPr>
      <w:r>
        <w:rPr/>
        <w:t>71.</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справедливого судопроизводства, а также защиты прав человека обвиняемых. Народная прокуратура контролирует также отправление правосудия по делам несовершеннолетних, в том числе применение к детям мер, не связанных с лишением свободы.</w:t>
      </w:r>
    </w:p>
    <w:p>
      <w:pPr>
        <w:pStyle w:val="SingleTxtGR"/>
        <w:rPr/>
      </w:pPr>
      <w:r>
        <w:rPr/>
        <w:t>72.</w:t>
        <w:tab/>
        <w:t>Все более активную роль в системе правосудия Лаосской Народно-Демократической Республики играет Лаосская ассоциация адвокатов (ЛАА). ЛАА оказывает юридическую помощь обвиняемым в уголовных делах, предоставляя бесплатную юридическую помощь малоимущим. При ЛАА создан центр юридической помощи, который оказывает бесплатные юридические услуги малообеспеченным гражданам, столкнувшихся с нарушением своих прав.</w:t>
      </w:r>
    </w:p>
    <w:p>
      <w:pPr>
        <w:pStyle w:val="SingleTxtGR"/>
        <w:rPr/>
      </w:pPr>
      <w:r>
        <w:rPr/>
        <w:t>73.</w:t>
        <w:tab/>
        <w:t>В системе правосудия Лаосской Народно-Демократической Республики народные суды непосредственно не руководствуются положениями договоров при рассмотрении дел. В то же время согласно сложившейся в прошлом практике, народные суды применяют национальное законодательство в соответствии с договорными обязательствами страны.</w:t>
      </w:r>
    </w:p>
    <w:p>
      <w:pPr>
        <w:pStyle w:val="SingleTxtGR"/>
        <w:rPr/>
      </w:pPr>
      <w:r>
        <w:rPr/>
        <w:t>74.</w:t>
        <w:tab/>
        <w:t>Для надзора за осуществлением правозащитных договоров в стране создан ряд институциональных механизмов, в том числе межведомственных. Речь идет о Национальной комиссии по делам матери и ребенка, Национальной комиссии по развитию женщин, Национальном руководящем комитете по международным пактам по правам человека, Национальном руководящем комитете по Международной конвенции о ликвидации всех форм расовой дискриминации, Национальном комитете по делам инвалидов, Национальном руководящем комитете по борьбе с торговлей людьми и Национальном руководящем комитете по универсальному периодическому обзору (УПО) Совета по правам человека.</w:t>
      </w:r>
    </w:p>
    <w:p>
      <w:pPr>
        <w:pStyle w:val="SingleTxtGR"/>
        <w:rPr/>
      </w:pPr>
      <w:r>
        <w:rPr/>
        <w:t>75.</w:t>
        <w:tab/>
        <w:t>Важнейшую роль в защите прав человека в Лаосской Народно-Демократической Республике играют Фронт национального строительства Лаоса и другие массовые организации, такие как Союз женщин Лаоса, Союз молодежи Лаоса, Федерация лаосских профсоюзов и Лаосская федерация ветеранов войны. Фронт национального строительства Лаоса является политической организацией, которая занимается укреплением солидарности всех этнических групп, представителей различных религий и социальных слоев в Лаосской Народно-Демократической Республике. В частности, Фронт защищает права человека всех этнических групп и религиозные свободы.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женщин Лаоса в развитии, повышать статус и роль женщин, укреплять солидарность женщин, представляющих все этнические группы и все сло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 том числе право на труд, на справедливые условия труда, профсоюзные права и право на социальное обеспечение. Союз молодежи Лаоса является массовой организацией, перед которой поставлены задачи отстаивать права и интересы молодежи, с тем чтобы она могла полностью реализовать свой потенциал и вносить вклад в национальное развитие. Союз молодежи Лаоса, в частности, защищает молодежь от торговли людьми и оказывает необходимую помощь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bookmarkStart w:id="7" w:name="_Toc287251776"/>
      <w:r>
        <w:rPr/>
        <w:tab/>
        <w:t>C.</w:t>
        <w:tab/>
      </w:r>
      <w:bookmarkEnd w:id="7"/>
      <w:r>
        <w:rPr/>
        <w:t>Общие рамки поощрения прав человека на национальном уровне</w:t>
      </w:r>
    </w:p>
    <w:p>
      <w:pPr>
        <w:pStyle w:val="SingleTxtGR"/>
        <w:rPr/>
      </w:pPr>
      <w:r>
        <w:rPr/>
        <w:t>76.</w:t>
        <w:tab/>
        <w:t>Правительство Лаосской Народно-Демократической Республики уделяет большое внимание поощрению прав человека, исходя из того, что более глубокое понимание государственными должностными лицами и лаосским обществом в целом важности прав человека и человеческого достоинства способствует уважению прав человека и ведет к сокращению числа их нарушений. Созданные межведомственные механизмы, которые упоминались выше, преследуют цель поощрения прав человека в рамках своих мандатов. Кроме того, в каждом профильном министерстве и ведомстве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имеющими отношение к работе данного министерства/ведомства. В Министерстве иностранных дел за межведомственную координацию работы в области прав человека отвечает Отдел прав человека Договорно-правового департамента. При поддержке международно-правового проекта (</w:t>
      </w:r>
      <w:hyperlink r:id="rId5">
        <w:r>
          <w:rPr>
            <w:rStyle w:val="InternetLink"/>
            <w:color w:val="auto"/>
          </w:rPr>
          <w:t>www.ilp.gov.la</w:t>
        </w:r>
      </w:hyperlink>
      <w:r>
        <w:rPr/>
        <w:t>), инициированного ПРООН и финансируемого правительством Финляндии и ЕС, Министерство иностранных дел активно распространяет тексты правозащитных договоров, участником которых ЛНДР либо уже является, либо может стать,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широкой общественности. Международно-правовой проект оказался настолько успешным, что региональный центр ПРООН в Бангкоке посвятил ему практическое исследование как успешному примеру правозащитной деятельности.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w:t>
      </w:r>
    </w:p>
    <w:p>
      <w:pPr>
        <w:pStyle w:val="SingleTxtGR"/>
        <w:rPr/>
      </w:pPr>
      <w:r>
        <w:rPr/>
        <w:t>77.</w:t>
        <w:tab/>
        <w:t>Важнейшее значение для пропаганды прав человека в лаосском обществе имело празднование пятидесятой и шестидесятой годовщин Всеобщей декларации прав человека соответственно в 1998 и 2008 годах. Следует особо отметить торжественную церемонию по случаю шестидесятой годовщины Всеобщей декларации, которая прошла в 2008 году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и в которой приняли участие более 1 300 человек.</w:t>
      </w:r>
    </w:p>
    <w:p>
      <w:pPr>
        <w:pStyle w:val="SingleTxtGR"/>
        <w:rPr/>
      </w:pPr>
      <w:r>
        <w:rPr/>
        <w:t>78.</w:t>
        <w:tab/>
        <w:t xml:space="preserve">Распространением информации по правам человека активно занимаются и другие организации, в том числе Союз женщин Лаоса и Национальная комиссия по улучшению положения женщин, Национальная комиссия по делам матери и ребенка и Национальный комитет по делам инвалидов. Кроме того, </w:t>
        <w:br/>
        <w:t>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по вопросам ювенальной юстиции. Лаосская ассоциация адвокатов распространяет информацию по правам человека среди различных этнических групп, а Ассоциация инвалидов Лаоса пропагандирует права человека и права инвалидов. Центр прав человека при Национальной академии общественных наук проводит исследования по правозащитной тематике века и организует семинары по различным аспектам прав человека. Для включения темы прав человека в учебную программу на факультете права и политологии Национального университета Лаоса была создана группа по правам человека. В Министерстве образования ведется работа над учебником по правам человека для школ.</w:t>
      </w:r>
    </w:p>
    <w:p>
      <w:pPr>
        <w:pStyle w:val="SingleTxtGR"/>
        <w:rPr/>
      </w:pPr>
      <w:r>
        <w:rPr/>
        <w:t>79.</w:t>
        <w:tab/>
        <w:t>Все более активную роль в поощрении прав человека играют средства массовой информации, в том числе государственные и частные газеты, журналы, телевизионные и радиостанции, которые распространяют информацию о правах человека, защищаемых Конституцией, законами, а также договорами по правам человека. Отдельные телевизионные и радиопередачи посвящаются правам женщин и детей.</w:t>
      </w:r>
    </w:p>
    <w:p>
      <w:pPr>
        <w:pStyle w:val="SingleTxtGR"/>
        <w:rPr/>
      </w:pPr>
      <w:r>
        <w:rPr/>
        <w:t>80.</w:t>
        <w:tab/>
        <w:t>В Лаосской Народно-Демократической Республике не существует независимого учреждения по правам человека, созданного в соответствии с Парижскими принципами. В то же время существующие институциональные процедуры и механизмы постепенно укрепляются и больше подходят для поощрения и защиты прав человека на данном этапе развития страны с учетом ее реалий. Кроме того, создаются неправительственные организации, которые принимают форму общественных и профессиональных объединений. Указ Премьер-министра об ассоциациях будет способствовать росту числа организаций гражданского общества, вносящих вклад в национальное социально-экономическое развитие и борьбу с бедностью, а также в поощрение прав человека лаосского народа и всех его этнических групп. Активную помощь ЛНДР в различных областях национального развития сегодня оказывают около 160 МНПО.</w:t>
      </w:r>
      <w:bookmarkStart w:id="8" w:name="_Toc287251777"/>
    </w:p>
    <w:p>
      <w:pPr>
        <w:pStyle w:val="H1GR"/>
        <w:rPr/>
      </w:pPr>
      <w:r>
        <w:rPr/>
        <w:tab/>
        <w:t>D.</w:t>
        <w:tab/>
      </w:r>
      <w:bookmarkEnd w:id="8"/>
      <w:r>
        <w:rPr/>
        <w:t>Роль процесса подготовки и представления докладов в поощрении прав человека на национальном уровне</w:t>
      </w:r>
    </w:p>
    <w:p>
      <w:pPr>
        <w:pStyle w:val="SingleTxtGR"/>
        <w:rPr/>
      </w:pPr>
      <w:r>
        <w:rPr/>
        <w:t>81.</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Надзор за подготовкой докладов по соответствующим правозащитным договорам поручен всем институциональным межведомственным механизмам, о которых говорилось выше. Активную роль в подготовке докладов, представляемых в соответствии с договорами по правам человека и в рамках УПО, в том числе настоящего обобщенного документа,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работающие в Лаосской Народно-Демократической Республике, также получили возможность прокомментировать проекты докладов, представляемых в соответствии с требованиями правозащитных договоров и в рамках процесса УПО. В частности, эксперты соответствующих договорных органов приглашались для участия в рабочих совещаниях, организованных для обсуждения проектов докладов по Конвенции о правах ребенка, Конвенции о ликвидации всех форм дискриминации в отношении женщин, Международной конвенции о ликвидации всех форм расовой дискриминации и Международному пакту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в качестве главных докладчиков на предстоящие рабочие совещания, которые будут посвящены проектам докладов по этим договорам.</w:t>
      </w:r>
    </w:p>
    <w:p>
      <w:pPr>
        <w:pStyle w:val="SingleTxtGR"/>
        <w:rPr/>
      </w:pPr>
      <w:r>
        <w:rPr/>
        <w:t>82.</w:t>
        <w:tab/>
        <w:t>В процессе подготовки докладов по правам человека как на центральном, так и на местном уровне осуществлялся сбор данных и информации. Проводились встречи с заинтересованными группами. Например, при подготовке докладов по Конвенции о ликвидации всех форм дискриминации в отношении женщин использовались данные и информация из первоисточника, т.е. полученная от людей, живущих в различных провинциях; что касается доклада, представляемого в соответствии с Международной конвенцией о ликвидации всех форм расовой дискриминации, сбор информации проводился на центральном и местном уровнях, в том числе в процессе посещения крупных проектов развития, которые оказывают влияние на жизнь общин на местах.</w:t>
      </w:r>
    </w:p>
    <w:p>
      <w:pPr>
        <w:pStyle w:val="SingleTxtGR"/>
        <w:rPr/>
      </w:pPr>
      <w:r>
        <w:rPr/>
        <w:t>83.</w:t>
        <w:tab/>
        <w:t>Национальные доклады, представляемые в соответствии с договорами по правам человека и в рамках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пристальное внимание работе по выполнению рекомендаций договорных органов и Совета по правам человека, сформулированных им в рамках УПО. Консультации, семинары и рабочие совещания, посвященные мерам по выполнению этих рекомендаций, проводятся при активном участии министерств, массовых организаций и организаций гражданского общества.</w:t>
      </w:r>
    </w:p>
    <w:p>
      <w:pPr>
        <w:pStyle w:val="SingleTxtGR"/>
        <w:rPr/>
      </w:pPr>
      <w:r>
        <w:rPr/>
        <w:t>84.</w:t>
        <w:tab/>
        <w:t>Такой построенный на широком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выполнению рекомендаций договорных органов и рекомендаций УПО, в том числе проведение рабочих совещаний, семинаров и консультаций, способствуют эффективной пропаганде прав человека в лаосском обществе, внося вклад в дело поощрения и защиты прав человека в стране.</w:t>
      </w:r>
      <w:r>
        <w:br w:type="page"/>
      </w:r>
    </w:p>
    <w:p>
      <w:pPr>
        <w:pStyle w:val="H1GR"/>
        <w:rPr/>
      </w:pPr>
      <w:r>
        <w:rPr/>
        <w:tab/>
        <w:t>E.</w:t>
        <w:tab/>
        <w:t>Прочая информация по правам человека</w:t>
      </w:r>
    </w:p>
    <w:p>
      <w:pPr>
        <w:pStyle w:val="SingleTxtGR"/>
        <w:rPr/>
      </w:pPr>
      <w:r>
        <w:rPr/>
        <w:t>85.</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придает большое значение результатам всемирных конференций, в том числе Всемирной встречи на высшем уровне в интересах детей (1990 год), Конференции Организации Объединенных Наций по окружающей среде и развитию (1992 год), Международной конференции по народонаселению и развитию (1994 год), Всемирной встрече на высшем уровне в интересах социального развития (1995 год), четвертой Всемирной конференции по положению женщин (1995 год), второй Конференции Организации Объединенных Наций по населенным пунктам (1996 год), Саммита тысячелетия Организации Объединенных Наций (2000 год) и последующих саммитов (2005 год и 2010 год), Конференции Организации Объединенных Наций по наименее развитым странам (2001 год), Всемирной конференции по борьбе против расизма, расовой дискриминации, ксенофобии и связанной с ними нетерпимости (2001 год), Всемирной встречи деловых кругов на высшем уровне по вопросам изменения климата (2009 год) и т.д.</w:t>
      </w:r>
    </w:p>
    <w:p>
      <w:pPr>
        <w:pStyle w:val="SingleTxtGR"/>
        <w:rPr/>
      </w:pPr>
      <w:r>
        <w:rPr/>
        <w:t>86.</w:t>
        <w:tab/>
        <w:t>Пекинская платформа действий нашла отражение в политике и деятельности Лаосской Народно-Демократической Республики, плодом которых стало учреждение Национальной комиссии по улучшению положения женщин. Правительство приняло Национальную стратегию по улучшению положения женщин на 2006–2010 годы, которая включает в себя пять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рассматривает и оценивает итоги осуществления каждого из Планов действий и дорабатывает содержание стратегии содействия улучшению положения женщин, с тем чтобы в соответствии с седьмым Национальным планом социально-экономического развития использовать эти наработки в новой стратегии на 2011–2015 годы.</w:t>
      </w:r>
    </w:p>
    <w:p>
      <w:pPr>
        <w:pStyle w:val="SingleTxtGR"/>
        <w:rPr/>
      </w:pPr>
      <w:r>
        <w:rPr/>
        <w:t>87.</w:t>
        <w:tab/>
        <w:t>Задача обеспечения прав человека лаосского народа решается на основе итогового документа Встречи на высшем уровне по целям развития тысячелетия (2000 год), в частности в русле национальных усилий по достижению ЦРТ. Лаосская Народно-Демократическая Республика уже представила два доклада о ходе достижения ЦРТ. Второй доклад был посвящен итогам среднесрочного обзора хода работы по достижению ЦРТ в Лаосской Народно-Демократической Республике. В период, истекший с момента представления первого доклада, Лаосской Народно-Демократической Республике удавалось постоянно поддерживать поступательный экономический рост. Рост экономики является одной из главных предпосылок искоренения бедности. Хотя Лаосская Народно-Демократическая Республика добилась немалых успехов в развитии начального образования и снижении младенческой смертности и вероятность достижения соответствующих целей, поставленных в ЦРТ, остается высокой, сохраняются проблемы с выполнением других задач ЦРТ, в частности задачи ликвидации голода. Достижение ЦРТ тесно связано с осуществлением правозащитных договоров, участником которых является Лаосская Народно-Демократическая Республика, и усилия в этих сферах дополняют друг друга.</w:t>
      </w:r>
    </w:p>
    <w:p>
      <w:pPr>
        <w:pStyle w:val="H1GR"/>
        <w:rPr/>
      </w:pPr>
      <w:r>
        <w:rPr/>
        <w:tab/>
        <w:t>F.</w:t>
        <w:tab/>
        <w:t>Недискриминация и равенство</w:t>
      </w:r>
    </w:p>
    <w:p>
      <w:pPr>
        <w:pStyle w:val="SingleTxtGR"/>
        <w:rPr/>
      </w:pPr>
      <w:r>
        <w:rPr/>
        <w:t>88.</w:t>
        <w:tab/>
        <w:t>Проводя политику поощрения и защиты прав человека, правительство придает большое значение принципам недискриминации и равенства, которые воплощены в Конституции и законах. Статья 35 Конституции гласит, что «все граждане Лаоса, независимо от их пол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Как определено в статьях 11–14 Закона о гражданстве Лаоса, гражданство Лаоса может быть приобретено по рождению, присвоено и получено на иных основаниях. Лица, не являющиеся гражданами Лаоса, на территории Лаосской Народно-Демократической Республики также имеют права и обязанности, предусмотренные Конституцией и законами страны.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9.</w:t>
        <w:tab/>
        <w:t>Статья 6 Закона о народных судах гарантирует всеобщее равенство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иных признаков». В статье 6 Уголовно-процессуального законодательства говорится, что «...приговоры в уголовных делах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других признаков. Народные суды создают условия для осуществления, в первую очередь обвиняемыми, правонарушителями и подсудимыми в гражданских делах, своих прав с целью проведения правильного и объективного разбирательства»; статья 3 Гражданского процессуального законодательства предусматривает, что «только суд обладает юрисдикцией в гражданских делах и выносит постановления, исходя из равенства граждан Лаоса»; статья 6 того же закона предусматривает равенство всех граждан перед законом и судом: «Гражданское разбирательство осуществляется, исходя из равенства всех граждан перед законом и судом без какой-либо дискриминации по признаку пола, расы, этнической принадлежности, социально-экономического положения, языка, образования, рода занятий, убеждений, места жительства и по другим мотивам. Народный суд создает условия для осуществления гражданами, в частности сторонами процесса, своих прав на равенство с целью обеспечения должного и объективного разбирательства».</w:t>
      </w:r>
    </w:p>
    <w:p>
      <w:pPr>
        <w:pStyle w:val="SingleTxtGR"/>
        <w:rPr/>
      </w:pPr>
      <w:r>
        <w:rPr/>
        <w:t>90.</w:t>
        <w:tab/>
        <w:t>Принципы гендерного равенства и недискриминации подробно раскрываются в Законе о развитии и защите женщин. Статья 13 этого Закона гласит, что «гендерное равенство означает равенство возможностей для самостоятельного 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семье, вопросах обороны и безопасности и иностранных делах, как это предусмотрено в Конституции и законах».</w:t>
      </w:r>
    </w:p>
    <w:p>
      <w:pPr>
        <w:pStyle w:val="SingleTxtGR"/>
        <w:rPr/>
      </w:pPr>
      <w:r>
        <w:rPr/>
        <w:t>91.</w:t>
        <w:tab/>
        <w:t>Конституция и законодательство гарантируют равенство и недискриминацию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а также культуры страны и своих общин. Разжигание розни и дискриминация между этническими группами запрещаются». В уголовном законодательстве содержатся положения, предусматривающие уголовную ответственность за дискриминацию этнических групп и подрыв солидарности между этническими группами (статья 66 и статья 176).</w:t>
      </w:r>
    </w:p>
    <w:p>
      <w:pPr>
        <w:pStyle w:val="SingleTxtGR"/>
        <w:rPr/>
      </w:pPr>
      <w:r>
        <w:rPr/>
        <w:t>92.</w:t>
        <w:tab/>
        <w:t>Правительство уделяет особое внимание гарантиям равенства и недискриминации инвалидов, многие из которых являются жертвами неразорвавшихся боеприпасов (НРБ), кассетных боеприпасов и других отголосков войны. Правительство поощряет создание благоприятных условий для инвалидов, с тем чтобы они могли осуществлять свои права, участвуя в политической, хозяйственной, социальной и культурной жизни страны наравне с другими гражданами. В решении проблем, мешающих инвалидам пользоваться своими законными правами, например, в сфере здравоохранения, реабилитации, трудовой деятельности и в других областях, инвалиды получают поддержку от государства и общества. В настоящее время ведется подготовка подзаконного акта о правах инвалидов, который будет издан в форме указа Премьер-министра и заложит необходимый правовой фундамент. В нем будут подробно изложены правила и процедуры эффективного обеспечения прав инвалидов в Лаосской Народно-Демократической Республике.</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ru-RU"/>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r>
      <w:rPr>
        <w:b/>
        <w:sz w:val="18"/>
        <w:szCs w:val="18"/>
      </w:rPr>
      <w:tab/>
    </w:r>
    <w:r>
      <w:rPr>
        <w:szCs w:val="16"/>
      </w:rPr>
      <w:t>GE.17-068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17-06854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7-06854  (EXT)</w:t>
          </w:r>
        </w:p>
      </w:tc>
      <w:tc>
        <w:tcPr>
          <w:tcW w:w="4535" w:type="dxa"/>
          <w:vMerge w:val="restart"/>
          <w:tcBorders/>
          <w:shd w:color="auto" w:fill="auto" w:val="clear"/>
          <w:vAlign w:val="bottom"/>
        </w:tcPr>
        <w:p>
          <w:pPr>
            <w:pStyle w:val="Footer"/>
            <w:widowControl w:val="false"/>
            <w:jc w:val="right"/>
            <w:rPr>
              <w:b/>
              <w:b/>
            </w:rPr>
          </w:pPr>
          <w:r>
            <w:rPr/>
            <w:drawing>
              <wp:inline distT="0" distB="0" distL="0" distR="0">
                <wp:extent cx="2705100" cy="228600"/>
                <wp:effectExtent l="0" t="0" r="0" b="0"/>
                <wp:docPr id="4" name="Рисунок 6"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recycle_Russian"/>
                        <pic:cNvPicPr>
                          <a:picLocks noChangeAspect="1" noChangeArrowheads="1"/>
                        </pic:cNvPicPr>
                      </pic:nvPicPr>
                      <pic:blipFill>
                        <a:blip r:embed="rId1"/>
                        <a:stretch>
                          <a:fillRect/>
                        </a:stretch>
                      </pic:blipFill>
                      <pic:spPr bwMode="auto">
                        <a:xfrm>
                          <a:off x="0" y="0"/>
                          <a:ext cx="2705100" cy="228600"/>
                        </a:xfrm>
                        <a:prstGeom prst="rect">
                          <a:avLst/>
                        </a:prstGeom>
                      </pic:spPr>
                    </pic:pic>
                  </a:graphicData>
                </a:graphic>
              </wp:inline>
            </w:drawing>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w:drawing>
              <wp:inline distT="0" distB="0" distL="0" distR="0">
                <wp:extent cx="636270" cy="636270"/>
                <wp:effectExtent l="0" t="0" r="0" b="0"/>
                <wp:docPr id="5" name="Picture 2" descr="https://undocs.org/m2/QRCode.ashx?DS=HRI/CORE/LAO/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https://undocs.org/m2/QRCode.ashx?DS=HRI/CORE/LAO/2017&amp;Size=2&amp;Lang=R"/>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inline>
            </w:drawing>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spacing w:lineRule="exact" w:line="2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tab/>
      </w:r>
      <w:r>
        <w:rPr>
          <w:sz w:val="20"/>
          <w:lang w:val="ru-RU"/>
        </w:rPr>
        <w:t>*</w:t>
      </w:r>
      <w:r>
        <w:rPr>
          <w:lang w:val="ru-RU"/>
        </w:rPr>
        <w:tab/>
        <w:t>Общий базовый документ к докладам, представляемым в соответствии с</w:t>
      </w:r>
      <w:r>
        <w:rPr>
          <w:lang w:val="en-US"/>
        </w:rPr>
        <w:t> </w:t>
      </w:r>
      <w:r>
        <w:rPr>
          <w:lang w:val="ru-RU"/>
        </w:rPr>
        <w:t>международными договорами по правам человека, участником которых является Лаосская Народно-Демократическая Республика, подготовлен и представлен в</w:t>
      </w:r>
      <w:r>
        <w:rPr>
          <w:lang w:val="en-US"/>
        </w:rPr>
        <w:t> </w:t>
      </w:r>
      <w:r>
        <w:rPr>
          <w:lang w:val="ru-RU"/>
        </w:rPr>
        <w:t>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ru-RU"/>
        </w:rPr>
      </w:pPr>
      <w:r>
        <w:rPr>
          <w:rStyle w:val="FootnoteCharacters"/>
        </w:rPr>
        <w:t>**</w:t>
      </w:r>
      <w:r>
        <w:rPr>
          <w:sz w:val="20"/>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4">
    <w:p>
      <w:pPr>
        <w:pStyle w:val="Footnote"/>
        <w:rPr>
          <w:lang w:val="ru-RU"/>
        </w:rPr>
      </w:pPr>
      <w:r>
        <w:rPr>
          <w:rStyle w:val="FootnoteCharacters"/>
        </w:rPr>
        <w:footnoteRef/>
      </w:r>
      <w:r>
        <w:rPr>
          <w:lang w:val="ru-RU"/>
        </w:rPr>
        <w:tab/>
        <w:t>Решение Премьер-министра № 106/PM от 30 сентября об утверждении и обнародовании результатов мониторинга и оценки уровня бедности и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C:/Users/&#1051;&#1077;&#1085;&#1072;/Desktop/&#1053;&#1086;&#1074;.&#8470;%202/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87092924"/>
        <c:axId val="50142539"/>
      </c:barChart>
      <c:catAx>
        <c:axId val="8709292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50142539"/>
        <c:crosses val="autoZero"/>
        <c:auto val="1"/>
        <c:lblAlgn val="ctr"/>
        <c:lblOffset val="100"/>
        <c:noMultiLvlLbl val="0"/>
      </c:catAx>
      <c:valAx>
        <c:axId val="50142539"/>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8709292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53838862"/>
        <c:axId val="35514059"/>
      </c:barChart>
      <c:catAx>
        <c:axId val="53838862"/>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35514059"/>
        <c:crosses val="autoZero"/>
        <c:auto val="1"/>
        <c:lblAlgn val="ctr"/>
        <c:lblOffset val="100"/>
        <c:noMultiLvlLbl val="0"/>
      </c:catAx>
      <c:valAx>
        <c:axId val="35514059"/>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53838862"/>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223468-A95F-45A2-ACA4-59109A2315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26</Pages>
  <Words>11627</Words>
  <Characters>63950</Characters>
  <CharactersWithSpaces>75427</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2:00Z</dcterms:created>
  <dc:creator>Лена</dc:creator>
  <dc:description/>
  <dc:language>en-US</dc:language>
  <cp:lastModifiedBy>Gisela ADAY MARTIN</cp:lastModifiedBy>
  <cp:lastPrinted>2008-01-15T07:58:00Z</cp:lastPrinted>
  <dcterms:modified xsi:type="dcterms:W3CDTF">2017-08-18T14:00: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