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rFonts w:ascii="Times New Roman" w:hAnsi="Times New Roman" w:eastAsia="Times New Roman" w:cs="Times New Roman"/>
                <w:lang w:bidi="ar-SA"/>
              </w:rPr>
            </w:pPr>
            <w:r>
              <w:rPr>
                <w:rFonts w:eastAsia="Times New Roman" w:cs="Times New Roman"/>
                <w:sz w:val="40"/>
                <w:szCs w:val="40"/>
                <w:lang w:val="en-US" w:bidi="ar-SA"/>
              </w:rPr>
              <w:t>HRI</w:t>
            </w:r>
            <w:r>
              <w:rPr>
                <w:rFonts w:eastAsia="Times New Roman" w:cs="Times New Roman"/>
                <w:sz w:val="18"/>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LSO/2015</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3378567618"/>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378567618"/>
            <w:bookmarkStart w:id="2" w:name="__Fieldmark__17_3378567618"/>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13 January 2016</w:t>
            </w:r>
            <w:r>
              <w:rPr>
                <w:sz w:val="18"/>
                <w:szCs w:val="20"/>
                <w:rFonts w:eastAsia="Times New Roman" w:cs="Times New Roman"/>
                <w:lang w:val="en-US" w:bidi="ar-SA"/>
              </w:rPr>
              <w:fldChar w:fldCharType="end"/>
            </w:r>
          </w:p>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val="en-US" w:bidi="ar-SA"/>
              </w:rPr>
              <w:t>Russian</w:t>
            </w:r>
          </w:p>
          <w:p>
            <w:pPr>
              <w:pStyle w:val="Normal"/>
              <w:widowControl/>
              <w:spacing w:before="0" w:after="0"/>
              <w:jc w:val="left"/>
              <w:rPr>
                <w:rFonts w:ascii="Times New Roman" w:hAnsi="Times New Roman" w:eastAsia="Times New Roman" w:cs="Times New Roman"/>
                <w:sz w:val="18"/>
                <w:szCs w:val="20"/>
                <w:lang w:bidi="ar-SA"/>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1_337856761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1_3378567618"/>
            <w:bookmarkStart w:id="5" w:name="__Fieldmark__31_3378567618"/>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tc>
      </w:tr>
    </w:tbl>
    <w:p>
      <w:pPr>
        <w:pStyle w:val="HMGR"/>
        <w:rPr/>
      </w:pPr>
      <w:r>
        <w:rPr/>
        <w:tab/>
        <w:tab/>
        <w:t xml:space="preserve">Общий базовый документ, </w:t>
        <w:br/>
        <w:t xml:space="preserve">являющийся составной частью </w:t>
        <w:br/>
        <w:t>докладов государств-участников</w:t>
      </w:r>
    </w:p>
    <w:p>
      <w:pPr>
        <w:pStyle w:val="HMGR"/>
        <w:rPr>
          <w:sz w:val="20"/>
        </w:rPr>
      </w:pPr>
      <w:r>
        <w:rPr/>
        <w:tab/>
        <w:tab/>
        <w:t>Лесото</w:t>
      </w:r>
      <w:r>
        <w:rPr>
          <w:rStyle w:val="FootnoteAnchor"/>
          <w:b w:val="false"/>
          <w:position w:val="0"/>
          <w:sz w:val="20"/>
          <w:sz w:val="20"/>
          <w:vertAlign w:val="baseline"/>
        </w:rPr>
        <w:footnoteReference w:customMarkFollows="1" w:id="2"/>
        <w:t>*</w:t>
      </w:r>
    </w:p>
    <w:p>
      <w:pPr>
        <w:pStyle w:val="SingleTxtGR"/>
        <w:jc w:val="right"/>
        <w:rPr/>
      </w:pPr>
      <w:r>
        <w:rPr/>
        <w:t>[Дата получения: 1 декабря 2015 года]</w:t>
      </w:r>
    </w:p>
    <w:p>
      <w:pPr>
        <w:pStyle w:val="Normal"/>
        <w:spacing w:before="0" w:after="120"/>
        <w:rPr>
          <w:sz w:val="28"/>
        </w:rPr>
      </w:pPr>
      <w:r>
        <w:rPr>
          <w:sz w:val="28"/>
        </w:rPr>
        <w:t>Содержание</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tab/>
        <w:t>I.</w:t>
        <w:tab/>
        <w:t>Территория и народонаселение</w:t>
      </w:r>
      <w:r>
        <w:rPr>
          <w:bC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A.</w:t>
        <w:tab/>
      </w:r>
      <w:r>
        <w:rPr/>
        <w:t>Территория – топографическая информация</w:t>
      </w:r>
      <w:r>
        <w:rPr>
          <w:bC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r>
      <w:r>
        <w:rPr>
          <w:bCs/>
          <w:lang w:val="en-US"/>
        </w:rPr>
        <w:t>B</w:t>
      </w:r>
      <w:r>
        <w:rPr>
          <w:bCs/>
        </w:rPr>
        <w:t>.</w:t>
        <w:tab/>
      </w:r>
      <w:r>
        <w:rPr/>
        <w:t>Народонаселение</w:t>
      </w:r>
      <w:r>
        <w:rPr>
          <w:bC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Демографические данные</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Ресурсы</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Занятость</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Образование</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Религия</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Социально-экономические показатели</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Здравоохранение</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J.</w:t>
        <w:tab/>
        <w:t>Инфляция</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bCs/>
        </w:rPr>
      </w:pPr>
      <w:r>
        <w:rPr>
          <w:bCs/>
        </w:rPr>
        <w:tab/>
        <w:t>II.</w:t>
        <w:tab/>
      </w:r>
      <w:r>
        <w:rPr/>
        <w:t xml:space="preserve">Общая конституционная основа и политические структуры государственного </w:t>
        <w:br/>
        <w:t>управления</w:t>
      </w:r>
      <w:r>
        <w:rPr>
          <w:bCs/>
        </w:rPr>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ab/>
        <w:tab/>
      </w:r>
      <w:r>
        <w:rPr/>
        <w:t>A.</w:t>
        <w:tab/>
        <w:t>Справочная информация</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Законодательная власть</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C.</w:t>
        <w:tab/>
        <w:t xml:space="preserve">Исполнительная власть: основные инициативы и программы </w:t>
        <w:br/>
        <w:t>государственного управления</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D.</w:t>
        <w:tab/>
        <w:t xml:space="preserve">Правоприменительная деятельность судов и других трибуналов </w:t>
        <w:br/>
        <w:t>или административных органов</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E.</w:t>
        <w:tab/>
        <w:t xml:space="preserve">Судебные и другие административные компетентные органы, обладающие </w:t>
        <w:br/>
        <w:t>юрисдикцией в отношении прав человека</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ab/>
        <w:t>III.</w:t>
        <w:tab/>
      </w:r>
      <w:r>
        <w:rPr/>
        <w:t>Общая правовая основа, обеспечивающая защиту прав человека</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Правовая основа</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Недискриминация и равенство перед законом</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C.</w:t>
        <w:tab/>
        <w:t xml:space="preserve">Рамочная основа ратификации и включения в национальное законодательство </w:t>
        <w:br/>
        <w:t>международных договоров по правам человека</w:t>
        <w:tab/>
        <w:tab/>
        <w:t>4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Информация и пропаганда</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A.</w:t>
        <w:tab/>
        <w:t xml:space="preserve">Деятельность государственных органов по поощрению и пропаганде прав </w:t>
        <w:br/>
        <w:t>человека</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B.</w:t>
        <w:tab/>
        <w:t xml:space="preserve">Деятельность неправительственных организаций по пропаганде прав </w:t>
        <w:br/>
        <w:t xml:space="preserve">человека (сведения Информационного центра по вопросам преобразований </w:t>
        <w:br/>
        <w:t>и Совета НПО Лесото)</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C.</w:t>
        <w:tab/>
        <w:t xml:space="preserve">Механизмы подготовки докладов государства-участника (Отдел по правам </w:t>
        <w:br/>
        <w:t>человека)</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D.</w:t>
        <w:tab/>
        <w:t xml:space="preserve">Процедура включения в национальное законодательство международных норм </w:t>
        <w:br/>
        <w:t>по правам человека</w:t>
        <w:tab/>
        <w:tab/>
        <w:t>54</w:t>
      </w:r>
    </w:p>
    <w:p>
      <w:pPr>
        <w:pStyle w:val="HChGR"/>
        <w:rPr/>
      </w:pPr>
      <w:r>
        <w:rPr/>
        <w:tab/>
      </w:r>
      <w:r>
        <w:rPr>
          <w:lang w:val="en-GB"/>
        </w:rPr>
        <w:t>I</w:t>
      </w:r>
      <w:r>
        <w:rPr/>
        <w:t>.</w:t>
        <w:tab/>
        <w:t xml:space="preserve">Территория и народонаселение </w:t>
      </w:r>
    </w:p>
    <w:p>
      <w:pPr>
        <w:pStyle w:val="H1GR"/>
        <w:rPr/>
      </w:pPr>
      <w:r>
        <w:rPr/>
        <w:tab/>
      </w:r>
      <w:r>
        <w:rPr>
          <w:lang w:val="en-GB"/>
        </w:rPr>
        <w:t>A</w:t>
      </w:r>
      <w:r>
        <w:rPr/>
        <w:t>.</w:t>
        <w:tab/>
        <w:t>Территория – топографическая информация</w:t>
      </w:r>
    </w:p>
    <w:p>
      <w:pPr>
        <w:pStyle w:val="SingleTxtGR"/>
        <w:rPr/>
      </w:pPr>
      <w:r>
        <w:rPr/>
        <w:t>1.</w:t>
        <w:tab/>
        <w:t>Лесото расположено в южной части Африки на территории, площадь которой, по оценкам, составляет 30 000–30 555 км²</w:t>
      </w:r>
      <w:r>
        <w:rPr>
          <w:rStyle w:val="FootnoteAnchor"/>
        </w:rPr>
        <w:footnoteReference w:id="3"/>
      </w:r>
      <w:r>
        <w:rPr/>
        <w:t xml:space="preserve">. Являясь одной из стран южной части Африки, Лесото находится между 28° и 31° южной широты и между 27° и 30° восточной долготы. Соответственно, страна не имеет выхода к морю и полностью окружена территорией Южно-Африканской Республики. На северо-западе Лесото граничит с провинцией </w:t>
      </w:r>
      <w:hyperlink r:id="rId3" w:tgtFrame="Фри-Стейт">
        <w:r>
          <w:rPr>
            <w:rStyle w:val="InternetLink"/>
            <w:u w:val="none"/>
          </w:rPr>
          <w:t>Фри-Стейт</w:t>
        </w:r>
      </w:hyperlink>
      <w:r>
        <w:rPr/>
        <w:t xml:space="preserve">, население которой говорит преимущественно на сесото и африкаансе, на юге – с </w:t>
      </w:r>
      <w:hyperlink r:id="rId4" w:tgtFrame="Восточно-Капская провинция">
        <w:r>
          <w:rPr>
            <w:rStyle w:val="InternetLink"/>
            <w:u w:val="none"/>
          </w:rPr>
          <w:t>Восточно-Капской провинцией</w:t>
        </w:r>
      </w:hyperlink>
      <w:r>
        <w:rPr/>
        <w:t xml:space="preserve">, где преобладает язык коса, а на востоке – с провинцией </w:t>
      </w:r>
      <w:hyperlink r:id="rId5" w:tgtFrame="Квазулу-Натал">
        <w:r>
          <w:rPr>
            <w:rStyle w:val="InternetLink"/>
            <w:u w:val="none"/>
          </w:rPr>
          <w:t>Квазулу-Натал</w:t>
        </w:r>
      </w:hyperlink>
      <w:r>
        <w:rPr/>
        <w:t>, где говорят на зулу</w:t>
      </w:r>
      <w:r>
        <w:rPr>
          <w:rStyle w:val="FootnoteAnchor"/>
        </w:rPr>
        <w:footnoteReference w:id="4"/>
      </w:r>
      <w:r>
        <w:rPr/>
        <w:t>.</w:t>
      </w:r>
    </w:p>
    <w:p>
      <w:pPr>
        <w:pStyle w:val="SingleTxtGR"/>
        <w:rPr/>
      </w:pPr>
      <w:r>
        <w:rPr/>
        <w:t>2.</w:t>
        <w:tab/>
        <w:t xml:space="preserve">Хотя страна не имеет выхода к морю и ее территория полностью окружена территорией Южно-Африканской Республики, по топографии Лесото очень сильно отличается от своего соседа. Лесото – горная страна, ее самой высокой точкой является гора </w:t>
      </w:r>
      <w:hyperlink r:id="rId6" w:tgtFrame="Тхабана-Нтленьяна">
        <w:r>
          <w:rPr>
            <w:rStyle w:val="InternetLink"/>
            <w:u w:val="none"/>
          </w:rPr>
          <w:t>Тхабана-Нтленьяна</w:t>
        </w:r>
      </w:hyperlink>
      <w:r>
        <w:rPr/>
        <w:t xml:space="preserve">. Высота этого горного пика составляет, по оценкам, 3 482 м над уровнем моря. Лесото является единственной страной в мире, вся территория которой находится выше 1 400 м над уровнем моря. Между восточным плато и так называемыми предгорьями на западе проходят цепи Драконовых гор и гор Малоти, которые возвышаются почти до 3 500 м. </w:t>
        <w:br/>
        <w:t>В глубоких ущельях этих гор несут свои воды реки, протекающие в юго-западном направлении. Остальную четверть территории Лесото составляют предгорья с высотой над уровнем моря от 1 500 до 2 000 м. Двадцать пять процентов (25%) территории страны составляют предгорья, а семьдесят пять процентов (75%) – высокогорные области. В результате низшая точка Лесото выше, чем в любой стране мира. В стране наблюдается серьезная эрозия из-за хронического выбивания пастбищ скотом и чрезмерного использования сельскохозяйственных угодий в размерах, по оценкам, 150–300%. В сельских горных районах бывают суровые зимы с сильными снегопадами, из-за которых местное население нередко отрезано от основных медицинских услуг и снабжения продовольствием. Доступные пахотные земли составляют 9%. На них плотность населения составляет 700 человек на квадратный километр.</w:t>
      </w:r>
    </w:p>
    <w:p>
      <w:pPr>
        <w:pStyle w:val="H1GR"/>
        <w:rPr/>
      </w:pPr>
      <w:r>
        <w:rPr/>
        <w:tab/>
      </w:r>
      <w:r>
        <w:rPr>
          <w:lang w:val="en-GB"/>
        </w:rPr>
        <w:t>B</w:t>
      </w:r>
      <w:r>
        <w:rPr/>
        <w:t>.</w:t>
        <w:tab/>
        <w:t xml:space="preserve">Народонаселение </w:t>
      </w:r>
    </w:p>
    <w:p>
      <w:pPr>
        <w:pStyle w:val="H23GR"/>
        <w:rPr/>
      </w:pPr>
      <w:r>
        <w:rPr/>
        <w:tab/>
        <w:tab/>
        <w:t xml:space="preserve">Население </w:t>
      </w:r>
    </w:p>
    <w:p>
      <w:pPr>
        <w:pStyle w:val="SingleTxtGR"/>
        <w:rPr/>
      </w:pPr>
      <w:r>
        <w:rPr/>
        <w:t>3.</w:t>
        <w:tab/>
        <w:t>По данным национальной переписи населения 2006 года, официальная оценка численности населения составляет 1 876 633 человек, а по оценке переписи населения и жилищного фонда 2006 года – 1,88 млн. человек</w:t>
      </w:r>
      <w:r>
        <w:rPr>
          <w:rStyle w:val="FootnoteAnchor"/>
        </w:rPr>
        <w:footnoteReference w:id="5"/>
      </w:r>
      <w:r>
        <w:rPr/>
        <w:t xml:space="preserve">. За период 1986–1996 годов годовые темпы роста численности населения существенно снизились с 1,5% до 0,08%. Годовой темп роста населения составляет, по оценкам, 0,116%. «Прогнозируемые темпы роста численности населения, по данным переписи 1986 года, оценивались по естественному приросту населения в размере 2,6%. По данным переписи 1996 года, прогноз этого показателя составлял 2,8%. Данный прогноз не состоялся из-за пандемии СПИДа и распространенности ВИЧ. Темпы роста населения сводились на нет резким ростом числа инфицированных ВИЧ и больных СПИДом. По имеющимся оценкам, их доля в настоящее время составляет порядка 23,3–23,6% от численности взрослого населения Лесото.» Массовая экономическая миграция большинства басуто, уезжающих в Южно-Африканскую Республику в поисках работы, существенно повлияла на результаты переписи населения Лесото. В период переписи большинство мигрантов оказались вдали от дома. Небольшой процент искажения (около 0,1) в итоги переписи населения внесла торговля людьми. Из-за высокой безработицы молодежь и молодые женщины становятся жертвами торговли людьми, и под предлогом предложения хорошей работы их увозят за границу </w:t>
        <w:br/>
        <w:t xml:space="preserve">в целях сексуальной эксплуатации и порнографии и в качестве дешевой рабочей силы. Доля грамотных среди женщин оценивалась в 84,8% в 2003 году и </w:t>
        <w:br/>
        <w:t>76% в 2009 году.</w:t>
      </w:r>
    </w:p>
    <w:p>
      <w:pPr>
        <w:pStyle w:val="H1GR"/>
        <w:rPr/>
      </w:pPr>
      <w:r>
        <w:rPr/>
        <w:tab/>
      </w:r>
      <w:r>
        <w:rPr>
          <w:lang w:val="en-GB"/>
        </w:rPr>
        <w:t>C</w:t>
      </w:r>
      <w:r>
        <w:rPr/>
        <w:t>.</w:t>
        <w:tab/>
        <w:t>Демографические данные</w:t>
      </w:r>
    </w:p>
    <w:p>
      <w:pPr>
        <w:pStyle w:val="H23GR"/>
        <w:rPr/>
      </w:pPr>
      <w:r>
        <w:rPr/>
        <w:tab/>
        <w:tab/>
        <w:t>Оценка общей численности населения по данным переписи 2006 года</w:t>
      </w:r>
    </w:p>
    <w:p>
      <w:pPr>
        <w:pStyle w:val="SingleTxtGR"/>
        <w:rPr/>
      </w:pPr>
      <w:r>
        <w:rPr/>
        <w:t>4.</w:t>
        <w:tab/>
        <w:t xml:space="preserve">В ходе переписи населения и жилищного фонда Лесото 2006 года </w:t>
        <w:br/>
        <w:t xml:space="preserve">было зарегистрировано в общей сложности 1 876 633 жителя, в том числе </w:t>
        <w:br/>
        <w:t xml:space="preserve">912 798 мужчин и 963 835 женщин. За период 1976–1986 годов прирост населения составил 388 362 человек, за 1986–1996 годы – 257 098 человек </w:t>
        <w:br/>
        <w:t>и за 1996–2006 годы – 14 358 человек.</w:t>
      </w:r>
    </w:p>
    <w:p>
      <w:pPr>
        <w:pStyle w:val="SingleTxtGR"/>
        <w:rPr/>
      </w:pPr>
      <w:r>
        <w:rPr/>
        <w:t>Оценка общей численности населения, 2006 год:</w:t>
        <w:tab/>
        <w:t>1 876 633 человек.</w:t>
      </w:r>
    </w:p>
    <w:p>
      <w:pPr>
        <w:pStyle w:val="SingleTxtGR"/>
        <w:tabs>
          <w:tab w:val="left" w:pos="1701" w:leader="none"/>
          <w:tab w:val="left" w:pos="2268" w:leader="none"/>
          <w:tab w:val="left" w:pos="2835" w:leader="none"/>
          <w:tab w:val="left" w:pos="3402" w:leader="none"/>
          <w:tab w:val="left" w:pos="3969" w:leader="none"/>
          <w:tab w:val="left" w:pos="6946" w:leader="none"/>
        </w:tabs>
        <w:rPr/>
      </w:pPr>
      <w:r>
        <w:rPr/>
        <w:t>Оценка общей численности женского населения, 2006 год: 963 835 человек.</w:t>
      </w:r>
    </w:p>
    <w:p>
      <w:pPr>
        <w:pStyle w:val="SingleTxtGR"/>
        <w:tabs>
          <w:tab w:val="left" w:pos="1701" w:leader="none"/>
          <w:tab w:val="left" w:pos="2268" w:leader="none"/>
          <w:tab w:val="left" w:pos="2835" w:leader="none"/>
          <w:tab w:val="left" w:pos="3402" w:leader="none"/>
          <w:tab w:val="left" w:pos="3969" w:leader="none"/>
          <w:tab w:val="left" w:pos="6946" w:leader="none"/>
        </w:tabs>
        <w:rPr/>
      </w:pPr>
      <w:r>
        <w:rPr/>
        <w:t>Оценка общей численности мужского населения, 2006 год: 912 798 человек.</w:t>
      </w:r>
    </w:p>
    <w:p>
      <w:pPr>
        <w:pStyle w:val="SingleTxtGR"/>
        <w:rPr/>
      </w:pPr>
      <w:r>
        <w:rPr/>
        <w:t>5.</w:t>
        <w:tab/>
        <w:t xml:space="preserve">В таблице </w:t>
      </w:r>
      <w:r>
        <w:rPr>
          <w:lang w:val="en-US"/>
        </w:rPr>
        <w:t>I</w:t>
      </w:r>
      <w:r>
        <w:rPr/>
        <w:t xml:space="preserve"> ниже показано половозрастное распределение населения Лесото по данным переписи населения 2006 года.</w:t>
      </w:r>
    </w:p>
    <w:p>
      <w:pPr>
        <w:pStyle w:val="H23G"/>
        <w:ind w:left="0" w:right="1134" w:hanging="0"/>
        <w:rPr>
          <w:lang w:val="ru-RU"/>
        </w:rPr>
      </w:pPr>
      <w:r>
        <w:rPr>
          <w:lang w:val="ru-RU"/>
        </w:rPr>
        <w:tab/>
      </w:r>
      <w:r>
        <w:rPr>
          <w:rFonts w:cs="Arial"/>
          <w:b w:val="false"/>
          <w:spacing w:val="4"/>
          <w:w w:val="103"/>
          <w:kern w:val="2"/>
          <w:szCs w:val="32"/>
          <w:lang w:val="ru-RU" w:eastAsia="ru-RU"/>
        </w:rPr>
        <w:t>Таблица 2.1</w:t>
        <w:br/>
      </w:r>
      <w:r>
        <w:rPr>
          <w:rFonts w:cs="Arial"/>
          <w:bCs/>
          <w:spacing w:val="4"/>
          <w:w w:val="103"/>
          <w:kern w:val="2"/>
          <w:szCs w:val="32"/>
          <w:lang w:val="ru-RU" w:eastAsia="es-ES"/>
        </w:rPr>
        <w:t>Население домохозяйств – половозрастное распределение населения домохозяйств, перепись 2006 года</w:t>
      </w:r>
    </w:p>
    <w:tbl>
      <w:tblPr>
        <w:tblW w:w="9639"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851"/>
        <w:gridCol w:w="850"/>
        <w:gridCol w:w="867"/>
        <w:gridCol w:w="708"/>
        <w:gridCol w:w="706"/>
        <w:gridCol w:w="708"/>
        <w:gridCol w:w="706"/>
        <w:gridCol w:w="708"/>
        <w:gridCol w:w="706"/>
        <w:gridCol w:w="708"/>
        <w:gridCol w:w="706"/>
        <w:gridCol w:w="708"/>
        <w:gridCol w:w="706"/>
      </w:tblGrid>
      <w:tr>
        <w:trPr>
          <w:tblHeader w:val="true"/>
          <w:trHeight w:val="240" w:hRule="atLeast"/>
        </w:trPr>
        <w:tc>
          <w:tcPr>
            <w:tcW w:w="8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rPr>
              <w:t xml:space="preserve">Возрастная </w:t>
              <w:br/>
              <w:t>группа</w:t>
            </w:r>
          </w:p>
        </w:tc>
        <w:tc>
          <w:tcPr>
            <w:tcW w:w="2425"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Лесото</w:t>
            </w:r>
          </w:p>
        </w:tc>
        <w:tc>
          <w:tcPr>
            <w:tcW w:w="212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Мужчины</w:t>
            </w:r>
          </w:p>
        </w:tc>
        <w:tc>
          <w:tcPr>
            <w:tcW w:w="212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Женщины</w:t>
            </w:r>
          </w:p>
        </w:tc>
        <w:tc>
          <w:tcPr>
            <w:tcW w:w="2120"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Доля в процентах</w:t>
            </w:r>
          </w:p>
        </w:tc>
      </w:tr>
      <w:tr>
        <w:trPr>
          <w:tblHeader w:val="true"/>
          <w:trHeight w:val="240" w:hRule="atLeast"/>
        </w:trPr>
        <w:tc>
          <w:tcPr>
            <w:tcW w:w="851" w:type="dxa"/>
            <w:vMerge w:val="continue"/>
            <w:tcBorders>
              <w:bottom w:val="single" w:sz="12" w:space="0" w:color="000000"/>
            </w:tcBorders>
            <w:shd w:color="auto" w:fill="auto" w:val="clear"/>
            <w:vAlign w:val="bottom"/>
          </w:tcPr>
          <w:p>
            <w:pPr>
              <w:pStyle w:val="Normal"/>
              <w:widowControl w:val="false"/>
              <w:spacing w:lineRule="exact" w:line="180" w:before="80" w:after="80"/>
              <w:rPr>
                <w:i/>
                <w:i/>
                <w:iCs/>
                <w:sz w:val="16"/>
                <w:szCs w:val="16"/>
              </w:rPr>
            </w:pPr>
            <w:r>
              <w:rPr>
                <w:i/>
                <w:iCs/>
                <w:sz w:val="16"/>
                <w:szCs w:val="16"/>
              </w:rPr>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8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исут.</w:t>
            </w:r>
          </w:p>
        </w:tc>
        <w:tc>
          <w:tcPr>
            <w:tcW w:w="70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Отсут.</w:t>
            </w:r>
          </w:p>
        </w:tc>
        <w:tc>
          <w:tcPr>
            <w:tcW w:w="70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исут.</w:t>
            </w:r>
          </w:p>
        </w:tc>
        <w:tc>
          <w:tcPr>
            <w:tcW w:w="70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Отсут.</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70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исут.</w:t>
            </w:r>
          </w:p>
        </w:tc>
        <w:tc>
          <w:tcPr>
            <w:tcW w:w="70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Отсут.</w:t>
            </w:r>
          </w:p>
        </w:tc>
        <w:tc>
          <w:tcPr>
            <w:tcW w:w="706"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ужчины</w:t>
            </w:r>
          </w:p>
        </w:tc>
        <w:tc>
          <w:tcPr>
            <w:tcW w:w="70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Женщины</w:t>
            </w:r>
          </w:p>
        </w:tc>
      </w:tr>
      <w:tr>
        <w:trPr>
          <w:trHeight w:val="240" w:hRule="atLeast"/>
        </w:trPr>
        <w:tc>
          <w:tcPr>
            <w:tcW w:w="851"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0–4</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1 995</w:t>
            </w:r>
          </w:p>
        </w:tc>
        <w:tc>
          <w:tcPr>
            <w:tcW w:w="86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8 910</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085</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1 397</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9 913</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84</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598</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8 997</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601</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2</w:t>
            </w:r>
          </w:p>
        </w:tc>
        <w:tc>
          <w:tcPr>
            <w:tcW w:w="70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1 947</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9 341</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60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6 69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 38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0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 25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3 95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29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0</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0–1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 938</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7 81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12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0 77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9 35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2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0 160</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 463</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69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5</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5–1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9 389</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1 49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89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4 80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0 850</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95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4 589</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0 64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94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3</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0</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2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7 062</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8 21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84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1 38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8 76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61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 67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9 45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22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1</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0</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5–2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4 867</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4 15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711</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 20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7 17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 02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 66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6 97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68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1</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6</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0–3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9 530</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 96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 56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0 10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 80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30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9 42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 16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261</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2</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5–3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3 490</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9 55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 93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 64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 23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40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 84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4 31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529</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40–4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3 299</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 54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 75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 59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 27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31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3 70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 26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43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45–4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 621</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1 153</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 46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 10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 35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74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 519</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 79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72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0–5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3 084</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 07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00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 723</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 89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82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 361</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 18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81</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6</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5–5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 148</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 20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94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 22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40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823</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 92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 79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2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60–6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7 699</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6 17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520</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 72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 79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2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97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381</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9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65–6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 028</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 30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0</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 36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 00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6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659</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30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70–7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 609</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 13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 38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 162</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 229</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 97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75–7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141</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 984</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32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25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 81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 72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5</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w:t>
            </w:r>
          </w:p>
        </w:tc>
      </w:tr>
      <w:tr>
        <w:trPr>
          <w:trHeight w:val="240" w:hRule="atLeast"/>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80–84</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498</w:t>
            </w:r>
          </w:p>
        </w:tc>
        <w:tc>
          <w:tcPr>
            <w:tcW w:w="8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422</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6</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251</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213</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247</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209</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4</w:t>
            </w:r>
          </w:p>
        </w:tc>
        <w:tc>
          <w:tcPr>
            <w:tcW w:w="7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8</w:t>
            </w:r>
          </w:p>
        </w:tc>
      </w:tr>
      <w:tr>
        <w:trPr>
          <w:trHeight w:val="240" w:hRule="atLeast"/>
        </w:trPr>
        <w:tc>
          <w:tcPr>
            <w:tcW w:w="851" w:type="dxa"/>
            <w:tcBorders>
              <w:bottom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85+</w:t>
            </w:r>
          </w:p>
        </w:tc>
        <w:tc>
          <w:tcPr>
            <w:tcW w:w="850"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515</w:t>
            </w:r>
          </w:p>
        </w:tc>
        <w:tc>
          <w:tcPr>
            <w:tcW w:w="867"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431</w:t>
            </w:r>
          </w:p>
        </w:tc>
        <w:tc>
          <w:tcPr>
            <w:tcW w:w="70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4</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686</w:t>
            </w:r>
          </w:p>
        </w:tc>
        <w:tc>
          <w:tcPr>
            <w:tcW w:w="70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657</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w:t>
            </w:r>
          </w:p>
        </w:tc>
        <w:tc>
          <w:tcPr>
            <w:tcW w:w="70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829</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774</w:t>
            </w:r>
          </w:p>
        </w:tc>
        <w:tc>
          <w:tcPr>
            <w:tcW w:w="70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6</w:t>
            </w:r>
          </w:p>
        </w:tc>
        <w:tc>
          <w:tcPr>
            <w:tcW w:w="708"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3</w:t>
            </w:r>
          </w:p>
        </w:tc>
        <w:tc>
          <w:tcPr>
            <w:tcW w:w="706" w:type="dxa"/>
            <w:tcBorders>
              <w:bottom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8</w:t>
            </w:r>
          </w:p>
        </w:tc>
      </w:tr>
      <w:tr>
        <w:trPr>
          <w:trHeight w:val="240" w:hRule="atLeast"/>
        </w:trPr>
        <w:tc>
          <w:tcPr>
            <w:tcW w:w="851"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6"/>
                <w:szCs w:val="16"/>
              </w:rPr>
            </w:pPr>
            <w:r>
              <w:rPr>
                <w:b/>
                <w:bCs/>
                <w:sz w:val="18"/>
                <w:lang w:eastAsia="es-ES"/>
              </w:rPr>
              <w:t>Всего</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 862 860</w:t>
            </w:r>
          </w:p>
        </w:tc>
        <w:tc>
          <w:tcPr>
            <w:tcW w:w="86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 735 888</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26 972</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904 392</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816 510</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87 882</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958 468</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919 378</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39 090</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0</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0</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0</w:t>
            </w:r>
          </w:p>
        </w:tc>
      </w:tr>
    </w:tbl>
    <w:p>
      <w:pPr>
        <w:pStyle w:val="SingleTxtG1"/>
        <w:spacing w:lineRule="exact" w:line="220" w:before="120" w:after="0"/>
        <w:ind w:left="0" w:right="1134" w:firstLine="170"/>
        <w:jc w:val="left"/>
        <w:rPr>
          <w:i/>
          <w:i/>
          <w:sz w:val="18"/>
          <w:szCs w:val="18"/>
        </w:rPr>
      </w:pPr>
      <w:r>
        <w:rPr>
          <w:i/>
          <w:sz w:val="18"/>
          <w:szCs w:val="18"/>
        </w:rPr>
        <w:t xml:space="preserve">Источник: </w:t>
      </w:r>
      <w:r>
        <w:rPr>
          <w:sz w:val="18"/>
          <w:szCs w:val="18"/>
        </w:rPr>
        <w:t>Отчет об обследовании домохозяйств и переписи населения 2006 года.</w:t>
      </w:r>
    </w:p>
    <w:p>
      <w:pPr>
        <w:pStyle w:val="H23GR"/>
        <w:rPr/>
      </w:pPr>
      <w:r>
        <w:rPr/>
        <w:tab/>
        <w:tab/>
        <w:t>Перепись населения 2006 года</w:t>
      </w:r>
    </w:p>
    <w:p>
      <w:pPr>
        <w:pStyle w:val="H4GR"/>
        <w:spacing w:before="240" w:after="120"/>
        <w:rPr/>
      </w:pPr>
      <w:r>
        <w:rPr/>
        <w:tab/>
        <w:tab/>
        <w:t xml:space="preserve">Распределение сельского и пригородного населения </w:t>
      </w:r>
    </w:p>
    <w:p>
      <w:pPr>
        <w:pStyle w:val="SingleTxtGR"/>
        <w:rPr/>
      </w:pPr>
      <w:r>
        <w:rPr/>
        <w:t>6.</w:t>
        <w:tab/>
        <w:t xml:space="preserve">Основная часть населения (около 77%) живет в сельских районах страны, остальные жители – в пригородных районах. В результате доля пригородного населения существенно выросла с 16,9% в 1996 году до 22,6% в 2006 году. Наибольшая часть населения на протяжении всего периода между переписями 1976 и 2006 годов жила в предгорьях, наименьшая – в долине Оранжевой реки. Кроме того, распределение по районам показывает, что в последние три десятилетия в Лесото быстрее всего увеличивалось население района Масеру, а наименьший прирост населения на протяжении всего переписного периода зарегистрирован в районе </w:t>
      </w:r>
      <w:hyperlink r:id="rId7" w:tgtFrame="Цгачас-Нек (район)">
        <w:r>
          <w:rPr>
            <w:rStyle w:val="InternetLink"/>
            <w:u w:val="none"/>
          </w:rPr>
          <w:t>Цгачас-Нек</w:t>
        </w:r>
      </w:hyperlink>
      <w:r>
        <w:rPr/>
        <w:t>. За период 1986–1996 годов выросло население почти всех районов, причем больше всего в районе Берья, затем следовал Масер, и меньше всего изменилась численность населения Бута-Буте. За период 1996–2006 годов население Мокотлонга увеличилось на 13,0%, в Мафетенге же оно сократилось на 9,8%.</w:t>
      </w:r>
    </w:p>
    <w:p>
      <w:pPr>
        <w:pStyle w:val="H4GR"/>
        <w:spacing w:before="240" w:after="120"/>
        <w:rPr>
          <w:iCs/>
        </w:rPr>
      </w:pPr>
      <w:r>
        <w:rPr/>
        <w:tab/>
        <w:tab/>
      </w:r>
      <w:r>
        <w:rPr>
          <w:iCs/>
        </w:rPr>
        <w:t xml:space="preserve">Городское население </w:t>
      </w:r>
    </w:p>
    <w:p>
      <w:pPr>
        <w:pStyle w:val="SingleTxtGR"/>
        <w:rPr/>
      </w:pPr>
      <w:r>
        <w:rPr/>
        <w:t>7.</w:t>
        <w:tab/>
        <w:t>В Лесото основная часть населения сконцентрирована в предгорьях, что приводит к очень высокой плотности населения. Например, в Берья плотность населения составляет 112 человек на квадратный километр. В столице Лесото Масеру отмечается самая высокая плотность населения на пахотных землях в количестве 902 человек на квадратный километр, а наименее высок этот показатель (485 человек на квадратный километр) в Таба-Цеке. Населенные пункты Лесото находятся преимущественно в сельских районах, и большинство людей живет в небольших населенных пунктах. Рост населения Лесото порождает не только опасность для пахотных земель. Результаты переписи населения Лесото 2006 года показаны в приводимой ниже таблице.</w:t>
      </w:r>
    </w:p>
    <w:p>
      <w:pPr>
        <w:pStyle w:val="H23G"/>
        <w:rPr>
          <w:rFonts w:cs="Arial"/>
          <w:bCs/>
          <w:spacing w:val="4"/>
          <w:w w:val="103"/>
          <w:kern w:val="2"/>
          <w:szCs w:val="32"/>
          <w:lang w:val="ru-RU" w:eastAsia="es-ES"/>
        </w:rPr>
      </w:pPr>
      <w:bookmarkStart w:id="6" w:name="_Toc269461665"/>
      <w:bookmarkStart w:id="7" w:name="_Toc269372741"/>
      <w:bookmarkStart w:id="8" w:name="_Toc269370826"/>
      <w:bookmarkStart w:id="9" w:name="_Toc269369498"/>
      <w:bookmarkStart w:id="10" w:name="_Toc269284321"/>
      <w:bookmarkStart w:id="11" w:name="_Toc269280902"/>
      <w:r>
        <w:rPr>
          <w:lang w:val="ru-RU"/>
        </w:rPr>
        <w:tab/>
        <w:tab/>
      </w:r>
      <w:r>
        <w:rPr>
          <w:rFonts w:cs="Arial"/>
          <w:b w:val="false"/>
          <w:spacing w:val="4"/>
          <w:w w:val="103"/>
          <w:kern w:val="2"/>
          <w:szCs w:val="32"/>
          <w:lang w:val="ru-RU" w:eastAsia="ru-RU"/>
        </w:rPr>
        <w:t>Таблица 2.2</w:t>
        <w:br/>
      </w:r>
      <w:r>
        <w:rPr>
          <w:rFonts w:cs="Arial"/>
          <w:bCs/>
          <w:spacing w:val="4"/>
          <w:w w:val="103"/>
          <w:kern w:val="2"/>
          <w:szCs w:val="32"/>
          <w:lang w:val="ru-RU" w:eastAsia="es-ES"/>
        </w:rPr>
        <w:t>Отдельные демографические показатели Лесото, 1996–2006</w:t>
      </w:r>
      <w:bookmarkEnd w:id="6"/>
      <w:bookmarkEnd w:id="7"/>
      <w:bookmarkEnd w:id="8"/>
      <w:bookmarkEnd w:id="9"/>
      <w:bookmarkEnd w:id="10"/>
      <w:bookmarkEnd w:id="11"/>
      <w:r>
        <w:rPr>
          <w:rFonts w:cs="Arial"/>
          <w:bCs/>
          <w:spacing w:val="4"/>
          <w:w w:val="103"/>
          <w:kern w:val="2"/>
          <w:szCs w:val="32"/>
          <w:lang w:val="ru-RU" w:eastAsia="es-ES"/>
        </w:rPr>
        <w:t xml:space="preserve"> годы</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062"/>
        <w:gridCol w:w="1230"/>
        <w:gridCol w:w="1359"/>
        <w:gridCol w:w="1359"/>
        <w:gridCol w:w="1360"/>
      </w:tblGrid>
      <w:tr>
        <w:trPr>
          <w:tblHeader w:val="true"/>
          <w:trHeight w:val="304" w:hRule="atLeast"/>
        </w:trPr>
        <w:tc>
          <w:tcPr>
            <w:tcW w:w="2062"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rPr>
              <w:t>Показатель</w:t>
            </w:r>
          </w:p>
        </w:tc>
        <w:tc>
          <w:tcPr>
            <w:tcW w:w="5308" w:type="dxa"/>
            <w:gridSpan w:val="4"/>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szCs w:val="16"/>
              </w:rPr>
            </w:pPr>
            <w:r>
              <w:rPr>
                <w:i/>
                <w:sz w:val="16"/>
                <w:lang w:eastAsia="es-ES"/>
              </w:rPr>
              <w:t>Год переписи</w:t>
            </w:r>
          </w:p>
        </w:tc>
      </w:tr>
      <w:tr>
        <w:trPr>
          <w:tblHeader w:val="true"/>
          <w:trHeight w:val="304" w:hRule="atLeast"/>
        </w:trPr>
        <w:tc>
          <w:tcPr>
            <w:tcW w:w="2062" w:type="dxa"/>
            <w:vMerge w:val="continue"/>
            <w:tcBorders>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r>
          </w:p>
        </w:tc>
        <w:tc>
          <w:tcPr>
            <w:tcW w:w="123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76</w:t>
            </w:r>
          </w:p>
        </w:tc>
        <w:tc>
          <w:tcPr>
            <w:tcW w:w="135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86</w:t>
            </w:r>
          </w:p>
        </w:tc>
        <w:tc>
          <w:tcPr>
            <w:tcW w:w="135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96</w:t>
            </w:r>
          </w:p>
        </w:tc>
        <w:tc>
          <w:tcPr>
            <w:tcW w:w="136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6</w:t>
            </w:r>
          </w:p>
        </w:tc>
      </w:tr>
      <w:tr>
        <w:trPr>
          <w:trHeight w:val="304" w:hRule="atLeast"/>
        </w:trPr>
        <w:tc>
          <w:tcPr>
            <w:tcW w:w="2062"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 xml:space="preserve">Доля населения </w:t>
              <w:br/>
              <w:t>моложе 15 лет (%)</w:t>
            </w:r>
          </w:p>
        </w:tc>
        <w:tc>
          <w:tcPr>
            <w:tcW w:w="123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9</w:t>
            </w:r>
          </w:p>
        </w:tc>
        <w:tc>
          <w:tcPr>
            <w:tcW w:w="135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5</w:t>
            </w:r>
          </w:p>
        </w:tc>
        <w:tc>
          <w:tcPr>
            <w:tcW w:w="135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6</w:t>
            </w:r>
          </w:p>
        </w:tc>
        <w:tc>
          <w:tcPr>
            <w:tcW w:w="136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1</w:t>
            </w:r>
          </w:p>
        </w:tc>
      </w:tr>
      <w:tr>
        <w:trPr>
          <w:trHeight w:val="304" w:hRule="atLeast"/>
        </w:trPr>
        <w:tc>
          <w:tcPr>
            <w:tcW w:w="206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 xml:space="preserve">Доля населения </w:t>
              <w:br/>
              <w:t>старше 65 лет (%)</w:t>
            </w:r>
          </w:p>
        </w:tc>
        <w:tc>
          <w:tcPr>
            <w:tcW w:w="123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3</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3</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9</w:t>
            </w:r>
          </w:p>
        </w:tc>
        <w:tc>
          <w:tcPr>
            <w:tcW w:w="136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w:t>
            </w:r>
          </w:p>
        </w:tc>
      </w:tr>
      <w:tr>
        <w:trPr>
          <w:trHeight w:val="304" w:hRule="atLeast"/>
        </w:trPr>
        <w:tc>
          <w:tcPr>
            <w:tcW w:w="206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 xml:space="preserve">Общий показатель </w:t>
              <w:br/>
              <w:t>соотношения полов</w:t>
            </w:r>
          </w:p>
        </w:tc>
        <w:tc>
          <w:tcPr>
            <w:tcW w:w="123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3,3</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5,5</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5,6</w:t>
            </w:r>
          </w:p>
        </w:tc>
        <w:tc>
          <w:tcPr>
            <w:tcW w:w="136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4,7</w:t>
            </w:r>
          </w:p>
        </w:tc>
      </w:tr>
      <w:tr>
        <w:trPr>
          <w:trHeight w:val="304" w:hRule="atLeast"/>
        </w:trPr>
        <w:tc>
          <w:tcPr>
            <w:tcW w:w="206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Соотношение полов при рождении</w:t>
            </w:r>
          </w:p>
        </w:tc>
        <w:tc>
          <w:tcPr>
            <w:tcW w:w="123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2</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4</w:t>
            </w:r>
          </w:p>
        </w:tc>
        <w:tc>
          <w:tcPr>
            <w:tcW w:w="136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4</w:t>
            </w:r>
          </w:p>
        </w:tc>
      </w:tr>
      <w:tr>
        <w:trPr>
          <w:trHeight w:val="304" w:hRule="atLeast"/>
        </w:trPr>
        <w:tc>
          <w:tcPr>
            <w:tcW w:w="206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Средний размер домохозяйств</w:t>
            </w:r>
          </w:p>
        </w:tc>
        <w:tc>
          <w:tcPr>
            <w:tcW w:w="123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1</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w:t>
            </w:r>
          </w:p>
        </w:tc>
        <w:tc>
          <w:tcPr>
            <w:tcW w:w="136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4</w:t>
            </w:r>
          </w:p>
        </w:tc>
      </w:tr>
      <w:tr>
        <w:trPr>
          <w:trHeight w:val="304" w:hRule="atLeast"/>
        </w:trPr>
        <w:tc>
          <w:tcPr>
            <w:tcW w:w="206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Доля городского населения (%)</w:t>
            </w:r>
          </w:p>
        </w:tc>
        <w:tc>
          <w:tcPr>
            <w:tcW w:w="123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5</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0</w:t>
            </w:r>
          </w:p>
        </w:tc>
        <w:tc>
          <w:tcPr>
            <w:tcW w:w="135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1</w:t>
            </w:r>
          </w:p>
        </w:tc>
        <w:tc>
          <w:tcPr>
            <w:tcW w:w="136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6</w:t>
            </w:r>
          </w:p>
        </w:tc>
      </w:tr>
      <w:tr>
        <w:trPr>
          <w:trHeight w:val="304" w:hRule="atLeast"/>
        </w:trPr>
        <w:tc>
          <w:tcPr>
            <w:tcW w:w="2062"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Коэффициент демографической нагрузки</w:t>
            </w:r>
          </w:p>
        </w:tc>
        <w:tc>
          <w:tcPr>
            <w:tcW w:w="123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2</w:t>
            </w:r>
          </w:p>
        </w:tc>
        <w:tc>
          <w:tcPr>
            <w:tcW w:w="135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4</w:t>
            </w:r>
          </w:p>
        </w:tc>
        <w:tc>
          <w:tcPr>
            <w:tcW w:w="135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3,0</w:t>
            </w:r>
          </w:p>
        </w:tc>
        <w:tc>
          <w:tcPr>
            <w:tcW w:w="136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0</w:t>
            </w:r>
          </w:p>
        </w:tc>
      </w:tr>
    </w:tbl>
    <w:p>
      <w:pPr>
        <w:pStyle w:val="H23G"/>
        <w:rPr>
          <w:rFonts w:cs="Arial"/>
          <w:bCs/>
          <w:spacing w:val="4"/>
          <w:w w:val="103"/>
          <w:kern w:val="2"/>
          <w:szCs w:val="32"/>
          <w:lang w:val="ru-RU" w:eastAsia="es-ES"/>
        </w:rPr>
      </w:pPr>
      <w:bookmarkStart w:id="12" w:name="_Toc269461667"/>
      <w:bookmarkStart w:id="13" w:name="_Toc269372743"/>
      <w:bookmarkStart w:id="14" w:name="_Toc269370828"/>
      <w:bookmarkStart w:id="15" w:name="_Toc269369500"/>
      <w:bookmarkStart w:id="16" w:name="_Toc269284323"/>
      <w:bookmarkStart w:id="17" w:name="_Toc269280904"/>
      <w:r>
        <w:rPr>
          <w:rFonts w:cs="Arial"/>
          <w:b w:val="false"/>
          <w:spacing w:val="4"/>
          <w:w w:val="103"/>
          <w:kern w:val="2"/>
          <w:szCs w:val="32"/>
          <w:lang w:val="ru-RU" w:eastAsia="ru-RU"/>
        </w:rPr>
        <w:tab/>
        <w:tab/>
        <w:t>Таблица 2.3</w:t>
        <w:br/>
      </w:r>
      <w:r>
        <w:rPr>
          <w:rFonts w:cs="Arial"/>
          <w:bCs/>
          <w:spacing w:val="4"/>
          <w:w w:val="103"/>
          <w:kern w:val="2"/>
          <w:szCs w:val="32"/>
          <w:lang w:val="ru-RU" w:eastAsia="es-ES"/>
        </w:rPr>
        <w:t>Распределение населения в возрасте до десяти лет по признаку пола (в %): 1986–2006</w:t>
      </w:r>
      <w:bookmarkEnd w:id="12"/>
      <w:bookmarkEnd w:id="13"/>
      <w:bookmarkEnd w:id="14"/>
      <w:bookmarkEnd w:id="15"/>
      <w:bookmarkEnd w:id="16"/>
      <w:bookmarkEnd w:id="17"/>
      <w:r>
        <w:rPr>
          <w:rFonts w:cs="Arial"/>
          <w:bCs/>
          <w:spacing w:val="4"/>
          <w:w w:val="103"/>
          <w:kern w:val="2"/>
          <w:szCs w:val="32"/>
          <w:lang w:val="ru-RU" w:eastAsia="es-ES"/>
        </w:rPr>
        <w:t xml:space="preserve"> годы</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737"/>
        <w:gridCol w:w="737"/>
        <w:gridCol w:w="737"/>
        <w:gridCol w:w="737"/>
        <w:gridCol w:w="737"/>
        <w:gridCol w:w="737"/>
        <w:gridCol w:w="737"/>
        <w:gridCol w:w="737"/>
        <w:gridCol w:w="737"/>
        <w:gridCol w:w="736"/>
      </w:tblGrid>
      <w:tr>
        <w:trPr>
          <w:tblHeader w:val="true"/>
          <w:trHeight w:val="297" w:hRule="atLeast"/>
        </w:trPr>
        <w:tc>
          <w:tcPr>
            <w:tcW w:w="737"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rFonts w:eastAsia="Calibri"/>
                <w:i/>
                <w:i/>
                <w:iCs/>
                <w:sz w:val="16"/>
                <w:szCs w:val="16"/>
              </w:rPr>
            </w:pPr>
            <w:r>
              <w:rPr>
                <w:i/>
                <w:sz w:val="16"/>
              </w:rPr>
              <w:t>Возраст</w:t>
            </w:r>
          </w:p>
        </w:tc>
        <w:tc>
          <w:tcPr>
            <w:tcW w:w="2211" w:type="dxa"/>
            <w:gridSpan w:val="3"/>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1986</w:t>
            </w:r>
          </w:p>
        </w:tc>
        <w:tc>
          <w:tcPr>
            <w:tcW w:w="2211" w:type="dxa"/>
            <w:gridSpan w:val="3"/>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1996</w:t>
            </w:r>
          </w:p>
        </w:tc>
        <w:tc>
          <w:tcPr>
            <w:tcW w:w="2210" w:type="dxa"/>
            <w:gridSpan w:val="3"/>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2006</w:t>
            </w:r>
          </w:p>
        </w:tc>
      </w:tr>
      <w:tr>
        <w:trPr>
          <w:tblHeader w:val="true"/>
          <w:trHeight w:val="297" w:hRule="atLeast"/>
        </w:trPr>
        <w:tc>
          <w:tcPr>
            <w:tcW w:w="737" w:type="dxa"/>
            <w:vMerge w:val="continue"/>
            <w:tcBorders>
              <w:bottom w:val="single" w:sz="12" w:space="0" w:color="000000"/>
            </w:tcBorders>
            <w:shd w:color="auto" w:fill="auto" w:val="clear"/>
            <w:vAlign w:val="bottom"/>
          </w:tcPr>
          <w:p>
            <w:pPr>
              <w:pStyle w:val="Normal"/>
              <w:widowControl w:val="false"/>
              <w:spacing w:lineRule="exact" w:line="200" w:before="80" w:after="80"/>
              <w:rPr>
                <w:rFonts w:eastAsia="Calibri"/>
                <w:i/>
                <w:i/>
                <w:iCs/>
                <w:sz w:val="16"/>
                <w:szCs w:val="16"/>
              </w:rPr>
            </w:pPr>
            <w:r>
              <w:rPr>
                <w:rFonts w:eastAsia="Calibri"/>
                <w:i/>
                <w:iCs/>
                <w:sz w:val="16"/>
                <w:szCs w:val="16"/>
              </w:rPr>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ужчины</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Женщины</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ужчины</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Женщины</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го</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ужчины</w:t>
            </w:r>
          </w:p>
        </w:tc>
        <w:tc>
          <w:tcPr>
            <w:tcW w:w="73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Женщины</w:t>
            </w:r>
          </w:p>
        </w:tc>
      </w:tr>
      <w:tr>
        <w:trPr>
          <w:trHeight w:val="297" w:hRule="atLeast"/>
        </w:trPr>
        <w:tc>
          <w:tcPr>
            <w:tcW w:w="737" w:type="dxa"/>
            <w:tcBorders>
              <w:top w:val="single" w:sz="12" w:space="0" w:color="000000"/>
              <w:bottom w:val="single" w:sz="4" w:space="0" w:color="000000"/>
            </w:tcBorders>
            <w:shd w:color="auto" w:fill="auto" w:val="clear"/>
          </w:tcPr>
          <w:p>
            <w:pPr>
              <w:pStyle w:val="Normal"/>
              <w:widowControl w:val="false"/>
              <w:spacing w:lineRule="exact" w:line="220" w:before="80" w:after="80"/>
              <w:ind w:left="170" w:hanging="0"/>
              <w:rPr>
                <w:rFonts w:eastAsia="Calibri"/>
                <w:b/>
                <w:b/>
                <w:bCs/>
                <w:sz w:val="18"/>
                <w:szCs w:val="16"/>
              </w:rPr>
            </w:pPr>
            <w:r>
              <w:rPr>
                <w:b/>
                <w:sz w:val="18"/>
                <w:szCs w:val="18"/>
                <w:lang w:eastAsia="es-ES"/>
              </w:rPr>
              <w:t>Всего</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449 383</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26 251</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23 132</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433 078</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18 700</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15 378</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415 022</w:t>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08 634</w:t>
            </w:r>
          </w:p>
        </w:tc>
        <w:tc>
          <w:tcPr>
            <w:tcW w:w="73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06 388</w:t>
            </w:r>
          </w:p>
        </w:tc>
      </w:tr>
      <w:tr>
        <w:trPr>
          <w:trHeight w:val="297" w:hRule="atLeast"/>
        </w:trPr>
        <w:tc>
          <w:tcPr>
            <w:tcW w:w="737" w:type="dxa"/>
            <w:tcBorders>
              <w:top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0</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 965</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 756</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 209</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 325</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388</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937</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3 549</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 031</w:t>
            </w:r>
          </w:p>
        </w:tc>
        <w:tc>
          <w:tcPr>
            <w:tcW w:w="736"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 518</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7 77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28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48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 37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39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 98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 28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732</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548</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2 55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 567</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98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 99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59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40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 27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174</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100</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 30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 75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 547</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 41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69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71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 67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821</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853</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 76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 318</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 44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4 41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 28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 127</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 077</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 085</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992</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0–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5 35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3 68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1 668</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8 50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34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9 16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2 85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1 843</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1 011</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4 03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2 568</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1 46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4 56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8 35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6 218</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2 168</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6 791</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 377</w:t>
            </w:r>
          </w:p>
        </w:tc>
      </w:tr>
      <w:tr>
        <w:trPr>
          <w:trHeight w:val="297" w:hRule="atLeast"/>
        </w:trPr>
        <w:tc>
          <w:tcPr>
            <w:tcW w:w="737" w:type="dxa"/>
            <w:tcBorders>
              <w:bottom w:val="single" w:sz="4" w:space="0" w:color="000000"/>
            </w:tcBorders>
            <w:shd w:color="auto" w:fill="auto" w:val="clear"/>
          </w:tcPr>
          <w:p>
            <w:pPr>
              <w:pStyle w:val="Normal"/>
              <w:widowControl w:val="false"/>
              <w:spacing w:lineRule="exact" w:line="220" w:before="40" w:after="40"/>
              <w:rPr>
                <w:rFonts w:eastAsia="Calibri"/>
                <w:sz w:val="18"/>
                <w:szCs w:val="16"/>
              </w:rPr>
            </w:pPr>
            <w:r>
              <w:rPr>
                <w:rFonts w:eastAsia="Calibri"/>
                <w:sz w:val="18"/>
                <w:szCs w:val="16"/>
              </w:rPr>
            </w:r>
          </w:p>
        </w:tc>
        <w:tc>
          <w:tcPr>
            <w:tcW w:w="6632" w:type="dxa"/>
            <w:gridSpan w:val="9"/>
            <w:tcBorders>
              <w:bottom w:val="single" w:sz="4" w:space="0" w:color="000000"/>
            </w:tcBorders>
            <w:shd w:color="auto" w:fill="auto" w:val="clear"/>
          </w:tcPr>
          <w:p>
            <w:pPr>
              <w:pStyle w:val="Normal"/>
              <w:keepNext w:val="true"/>
              <w:keepLines/>
              <w:widowControl w:val="false"/>
              <w:spacing w:lineRule="exact" w:line="200" w:before="80" w:after="80"/>
              <w:ind w:hanging="737"/>
              <w:jc w:val="center"/>
              <w:rPr>
                <w:rFonts w:eastAsia="Calibri"/>
                <w:b/>
                <w:b/>
                <w:sz w:val="18"/>
                <w:szCs w:val="18"/>
              </w:rPr>
            </w:pPr>
            <w:r>
              <w:rPr>
                <w:b/>
                <w:sz w:val="18"/>
                <w:szCs w:val="18"/>
                <w:lang w:eastAsia="es-ES"/>
              </w:rPr>
              <w:t>Распределение в процентах</w:t>
            </w:r>
          </w:p>
        </w:tc>
      </w:tr>
      <w:tr>
        <w:trPr>
          <w:trHeight w:val="297" w:hRule="atLeast"/>
        </w:trPr>
        <w:tc>
          <w:tcPr>
            <w:tcW w:w="737" w:type="dxa"/>
            <w:tcBorders>
              <w:top w:val="single" w:sz="4" w:space="0" w:color="000000"/>
              <w:bottom w:val="single" w:sz="4" w:space="0" w:color="000000"/>
            </w:tcBorders>
            <w:shd w:color="auto" w:fill="auto" w:val="clear"/>
          </w:tcPr>
          <w:p>
            <w:pPr>
              <w:pStyle w:val="Normal"/>
              <w:widowControl w:val="false"/>
              <w:spacing w:lineRule="exact" w:line="220" w:before="80" w:after="80"/>
              <w:ind w:left="170" w:hanging="0"/>
              <w:rPr>
                <w:rFonts w:eastAsia="Calibri"/>
                <w:b/>
                <w:b/>
                <w:bCs/>
                <w:sz w:val="18"/>
                <w:szCs w:val="16"/>
              </w:rPr>
            </w:pPr>
            <w:r>
              <w:rPr>
                <w:b/>
                <w:sz w:val="18"/>
                <w:szCs w:val="18"/>
                <w:lang w:eastAsia="es-ES"/>
              </w:rPr>
              <w:t>Всего</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00</w:t>
            </w:r>
          </w:p>
        </w:tc>
      </w:tr>
      <w:tr>
        <w:trPr>
          <w:trHeight w:val="297" w:hRule="atLeast"/>
        </w:trPr>
        <w:tc>
          <w:tcPr>
            <w:tcW w:w="737" w:type="dxa"/>
            <w:tcBorders>
              <w:top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0</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3</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4</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3</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8</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9</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8</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w:t>
            </w:r>
          </w:p>
        </w:tc>
        <w:tc>
          <w:tcPr>
            <w:tcW w:w="73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6</w:t>
            </w:r>
          </w:p>
        </w:tc>
        <w:tc>
          <w:tcPr>
            <w:tcW w:w="736"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4</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9</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7</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7</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7</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6</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5</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3</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1</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2</w:t>
            </w:r>
          </w:p>
        </w:tc>
      </w:tr>
      <w:tr>
        <w:trPr>
          <w:trHeight w:val="297" w:hRule="atLeast"/>
        </w:trPr>
        <w:tc>
          <w:tcPr>
            <w:tcW w:w="73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0–4</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1</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2</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8</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0</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8,9</w:t>
            </w:r>
          </w:p>
        </w:tc>
        <w:tc>
          <w:tcPr>
            <w:tcW w:w="73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8,8</w:t>
            </w:r>
          </w:p>
        </w:tc>
        <w:tc>
          <w:tcPr>
            <w:tcW w:w="73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8,9</w:t>
            </w:r>
          </w:p>
        </w:tc>
      </w:tr>
      <w:tr>
        <w:trPr>
          <w:trHeight w:val="297" w:hRule="atLeast"/>
        </w:trPr>
        <w:tc>
          <w:tcPr>
            <w:tcW w:w="737"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5–9</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9,9</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9,8</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0</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2</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1</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0</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1,1</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1,2</w:t>
            </w:r>
          </w:p>
        </w:tc>
        <w:tc>
          <w:tcPr>
            <w:tcW w:w="73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1,1</w:t>
            </w:r>
          </w:p>
        </w:tc>
      </w:tr>
    </w:tbl>
    <w:p>
      <w:pPr>
        <w:pStyle w:val="SingleTxtG1"/>
        <w:spacing w:lineRule="exact" w:line="220" w:before="120" w:after="0"/>
        <w:ind w:left="1134" w:right="1134" w:firstLine="170"/>
        <w:jc w:val="left"/>
        <w:rPr>
          <w:i/>
          <w:i/>
          <w:sz w:val="18"/>
          <w:szCs w:val="18"/>
        </w:rPr>
      </w:pPr>
      <w:r>
        <w:rPr>
          <w:i/>
          <w:sz w:val="18"/>
          <w:szCs w:val="18"/>
        </w:rPr>
        <w:t xml:space="preserve">Источник: </w:t>
      </w:r>
      <w:r>
        <w:rPr>
          <w:sz w:val="18"/>
          <w:szCs w:val="18"/>
        </w:rPr>
        <w:t>Переписи населения и жилищного фонда Лесото 1986, 1996 и 2006 годов.</w:t>
      </w:r>
    </w:p>
    <w:p>
      <w:pPr>
        <w:pStyle w:val="H23GR"/>
        <w:rPr/>
      </w:pPr>
      <w:r>
        <w:rPr/>
        <w:tab/>
        <w:tab/>
        <w:t>Основные показатели за 1986, 1996 и 2006 годы</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5669"/>
        <w:gridCol w:w="568"/>
        <w:gridCol w:w="567"/>
        <w:gridCol w:w="566"/>
      </w:tblGrid>
      <w:tr>
        <w:trPr>
          <w:tblHeader w:val="true"/>
        </w:trPr>
        <w:tc>
          <w:tcPr>
            <w:tcW w:w="56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86</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96</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6</w:t>
            </w:r>
          </w:p>
        </w:tc>
      </w:tr>
      <w:tr>
        <w:trPr/>
        <w:tc>
          <w:tcPr>
            <w:tcW w:w="5669"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a)</w:t>
              <w:tab/>
              <w:t xml:space="preserve"> Общий коэффициент рождаемости (в расчете на 100 чел.)</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0,0</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b)</w:t>
              <w:tab/>
              <w:t>Общий коэффициент смертности (в расчете на 100 чел.)</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6</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8</w:t>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c)</w:t>
              <w:tab/>
              <w:t>Естественный прирост населения (в расчете на 100 чел.)</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d)</w:t>
              <w:tab/>
              <w:t>Период, за который население удваивается (количество лет)</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e)</w:t>
              <w:tab/>
              <w:t>Оценочный показатель общего количества живорождений</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f)</w:t>
              <w:tab/>
              <w:t>Ожидаемая продолжительность жизни при рождении (количество лет)</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5</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w:t>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ab/>
              <w:t>Женщины</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6,7</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2</w:t>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ab/>
              <w:t>Мужчины</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9,3</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8,6</w:t>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g)</w:t>
              <w:tab/>
              <w:t>Коэффициент младенческой смертности (в расчете на 1 000)</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5</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4</w:t>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h)</w:t>
              <w:tab/>
              <w:t>Коэффициент детской смертности (в расчете на 1 000)</w:t>
            </w:r>
          </w:p>
        </w:tc>
        <w:tc>
          <w:tcPr>
            <w:tcW w:w="568"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i)</w:t>
              <w:tab/>
              <w:t xml:space="preserve">Коэффициент материнской смертности (в расчете на </w:t>
              <w:br/>
              <w:t>100 000 живорождений)</w:t>
            </w:r>
          </w:p>
        </w:tc>
        <w:tc>
          <w:tcPr>
            <w:tcW w:w="568"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j)</w:t>
              <w:tab/>
              <w:t>Коэффициент демографической нагрузки</w:t>
            </w:r>
          </w:p>
        </w:tc>
        <w:tc>
          <w:tcPr>
            <w:tcW w:w="568"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shd w:color="auto" w:fill="auto" w:val="clear"/>
          </w:tcPr>
          <w:p>
            <w:pPr>
              <w:pStyle w:val="Normal"/>
              <w:widowControl w:val="false"/>
              <w:spacing w:lineRule="exact" w:line="220" w:before="40" w:after="40"/>
              <w:rPr>
                <w:sz w:val="18"/>
                <w:lang w:eastAsia="es-ES"/>
              </w:rPr>
            </w:pPr>
            <w:r>
              <w:rPr>
                <w:sz w:val="18"/>
                <w:lang w:eastAsia="es-ES"/>
              </w:rPr>
              <w:t>k)</w:t>
              <w:tab/>
              <w:t>Соотношение полов (общее)</w:t>
            </w:r>
          </w:p>
        </w:tc>
        <w:tc>
          <w:tcPr>
            <w:tcW w:w="568" w:type="dxa"/>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shd w:color="auto" w:fill="auto" w:val="clear"/>
            <w:vAlign w:val="bottom"/>
          </w:tcPr>
          <w:p>
            <w:pPr>
              <w:pStyle w:val="Normal"/>
              <w:widowControl w:val="false"/>
              <w:spacing w:lineRule="exact" w:line="220" w:before="40" w:after="40"/>
              <w:jc w:val="right"/>
              <w:rPr>
                <w:sz w:val="18"/>
              </w:rPr>
            </w:pPr>
            <w:r>
              <w:rPr>
                <w:sz w:val="18"/>
              </w:rPr>
            </w:r>
          </w:p>
        </w:tc>
        <w:tc>
          <w:tcPr>
            <w:tcW w:w="566" w:type="dxa"/>
            <w:tcBorders/>
            <w:shd w:color="auto" w:fill="auto" w:val="clear"/>
            <w:vAlign w:val="bottom"/>
          </w:tcPr>
          <w:p>
            <w:pPr>
              <w:pStyle w:val="Normal"/>
              <w:widowControl w:val="false"/>
              <w:spacing w:lineRule="exact" w:line="220" w:before="40" w:after="40"/>
              <w:jc w:val="right"/>
              <w:rPr>
                <w:sz w:val="18"/>
              </w:rPr>
            </w:pPr>
            <w:r>
              <w:rPr>
                <w:sz w:val="18"/>
              </w:rPr>
            </w:r>
          </w:p>
        </w:tc>
      </w:tr>
      <w:tr>
        <w:trPr/>
        <w:tc>
          <w:tcPr>
            <w:tcW w:w="5669"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l)</w:t>
              <w:tab/>
              <w:t>Суммарный коэффициент рождаемости</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r>
    </w:tbl>
    <w:p>
      <w:pPr>
        <w:pStyle w:val="SingleTxtGR"/>
        <w:spacing w:before="120" w:after="120"/>
        <w:rPr/>
      </w:pPr>
      <w:r>
        <w:rPr/>
        <w:t>8.</w:t>
        <w:tab/>
        <w:t xml:space="preserve">Коэффициент рождаемости в Лесото снижается с 1986 года. В 1986 году этот показатель составлял 5,3%. В 1996 году он снизился до 4,1%, а в 2004 году составил 3,5%. При этом, как представляется, в 1986 году и в последующие несколько лет возросла смертность. Ожидаемая продолжительность жизни при рождении снизилась с 59 лет для мужчин и женщин в 1996 году до 42,4 года </w:t>
        <w:br/>
        <w:t xml:space="preserve">в 2006 году. </w:t>
      </w:r>
    </w:p>
    <w:p>
      <w:pPr>
        <w:pStyle w:val="H23GR"/>
        <w:rPr/>
      </w:pPr>
      <w:r>
        <w:rPr/>
        <w:tab/>
        <w:tab/>
        <w:t xml:space="preserve">В таблице ниже приводятся данные о соотношении полов в разбивке </w:t>
        <w:br/>
        <w:t>по районам за период с 1986 года</w:t>
      </w:r>
    </w:p>
    <w:tbl>
      <w:tblPr>
        <w:tblW w:w="6807"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4253"/>
        <w:gridCol w:w="851"/>
        <w:gridCol w:w="852"/>
        <w:gridCol w:w="850"/>
      </w:tblGrid>
      <w:tr>
        <w:trPr>
          <w:tblHeader w:val="true"/>
          <w:trHeight w:val="240" w:hRule="atLeast"/>
        </w:trPr>
        <w:tc>
          <w:tcPr>
            <w:tcW w:w="42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i/>
                <w:sz w:val="16"/>
              </w:rPr>
              <w:t>Район</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 </w:t>
            </w:r>
            <w:r>
              <w:rPr>
                <w:i/>
                <w:sz w:val="16"/>
                <w:lang w:eastAsia="es-ES"/>
              </w:rPr>
              <w:t>1986</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 </w:t>
            </w:r>
            <w:r>
              <w:rPr>
                <w:i/>
                <w:sz w:val="16"/>
                <w:lang w:eastAsia="es-ES"/>
              </w:rPr>
              <w:t>1996</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 </w:t>
            </w:r>
            <w:r>
              <w:rPr>
                <w:i/>
                <w:sz w:val="16"/>
                <w:lang w:eastAsia="es-ES"/>
              </w:rPr>
              <w:t>2006</w:t>
            </w:r>
          </w:p>
        </w:tc>
      </w:tr>
      <w:tr>
        <w:trPr>
          <w:trHeight w:val="240" w:hRule="atLeast"/>
        </w:trPr>
        <w:tc>
          <w:tcPr>
            <w:tcW w:w="4253"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Бута-Буте</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4,4</w:t>
            </w:r>
          </w:p>
        </w:tc>
        <w:tc>
          <w:tcPr>
            <w:tcW w:w="852"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7,8</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7,5</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Лерибе</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9</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5</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4</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Берья</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2</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4</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1</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асеру</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3,3</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3,8</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1,3</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афетенг</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6,6</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7,2</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8,8</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охалес-Хук</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6</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0</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6,3</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Цгутинг</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0</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4,7</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5,2</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Цгачас-Нек</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3,4</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2,9</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2,3</w:t>
            </w:r>
          </w:p>
        </w:tc>
      </w:tr>
      <w:tr>
        <w:trPr>
          <w:trHeight w:val="240" w:hRule="atLeast"/>
        </w:trPr>
        <w:tc>
          <w:tcPr>
            <w:tcW w:w="425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окотлонг</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8,8</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7,4</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6,9</w:t>
            </w:r>
          </w:p>
        </w:tc>
      </w:tr>
      <w:tr>
        <w:trPr>
          <w:trHeight w:val="240" w:hRule="atLeast"/>
        </w:trPr>
        <w:tc>
          <w:tcPr>
            <w:tcW w:w="4253" w:type="dxa"/>
            <w:tcBorders>
              <w:bottom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Таба-Цека</w:t>
            </w:r>
          </w:p>
        </w:tc>
        <w:tc>
          <w:tcPr>
            <w:tcW w:w="851"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8,9</w:t>
            </w:r>
          </w:p>
        </w:tc>
        <w:tc>
          <w:tcPr>
            <w:tcW w:w="852"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8,9</w:t>
            </w:r>
          </w:p>
        </w:tc>
        <w:tc>
          <w:tcPr>
            <w:tcW w:w="850"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97,0</w:t>
            </w:r>
          </w:p>
        </w:tc>
      </w:tr>
      <w:tr>
        <w:trPr>
          <w:trHeight w:val="240" w:hRule="atLeast"/>
        </w:trPr>
        <w:tc>
          <w:tcPr>
            <w:tcW w:w="4253" w:type="dxa"/>
            <w:tcBorders>
              <w:top w:val="single" w:sz="4" w:space="0" w:color="000000"/>
              <w:bottom w:val="single" w:sz="12" w:space="0" w:color="000000"/>
            </w:tcBorders>
            <w:shd w:color="auto" w:fill="auto" w:val="clear"/>
          </w:tcPr>
          <w:p>
            <w:pPr>
              <w:pStyle w:val="Normal"/>
              <w:widowControl w:val="false"/>
              <w:tabs>
                <w:tab w:val="clear" w:pos="567"/>
                <w:tab w:val="left" w:pos="1183" w:leader="none"/>
              </w:tabs>
              <w:spacing w:lineRule="exact" w:line="220" w:before="80" w:after="80"/>
              <w:ind w:left="284" w:hanging="0"/>
              <w:rPr>
                <w:b/>
                <w:b/>
                <w:sz w:val="18"/>
                <w:szCs w:val="22"/>
              </w:rPr>
            </w:pPr>
            <w:r>
              <w:rPr>
                <w:b/>
                <w:sz w:val="18"/>
                <w:szCs w:val="18"/>
                <w:lang w:eastAsia="es-ES"/>
              </w:rPr>
              <w:t>Ито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 xml:space="preserve"> </w:t>
            </w:r>
            <w:r>
              <w:rPr>
                <w:b/>
                <w:sz w:val="18"/>
                <w:szCs w:val="18"/>
                <w:lang w:eastAsia="es-ES"/>
              </w:rPr>
              <w:t>95,6</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 xml:space="preserve"> </w:t>
            </w:r>
            <w:r>
              <w:rPr>
                <w:b/>
                <w:sz w:val="18"/>
                <w:szCs w:val="18"/>
                <w:lang w:eastAsia="es-ES"/>
              </w:rPr>
              <w:t>95,6</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 xml:space="preserve"> </w:t>
            </w:r>
            <w:r>
              <w:rPr>
                <w:b/>
                <w:sz w:val="18"/>
                <w:szCs w:val="18"/>
                <w:lang w:eastAsia="es-ES"/>
              </w:rPr>
              <w:t>95,0</w:t>
            </w:r>
          </w:p>
        </w:tc>
      </w:tr>
    </w:tbl>
    <w:p>
      <w:pPr>
        <w:pStyle w:val="SingleTxtG1"/>
        <w:spacing w:lineRule="exact" w:line="220" w:before="120" w:after="120"/>
        <w:ind w:left="1134" w:right="1134" w:firstLine="170"/>
        <w:jc w:val="left"/>
        <w:rPr>
          <w:sz w:val="18"/>
          <w:szCs w:val="18"/>
        </w:rPr>
      </w:pPr>
      <w:r>
        <w:rPr>
          <w:i/>
          <w:sz w:val="18"/>
          <w:szCs w:val="18"/>
        </w:rPr>
        <w:t xml:space="preserve">Источник: </w:t>
      </w:r>
      <w:r>
        <w:rPr>
          <w:sz w:val="18"/>
          <w:szCs w:val="18"/>
        </w:rPr>
        <w:t>Доклад ООН 2006 года.</w:t>
      </w:r>
    </w:p>
    <w:p>
      <w:pPr>
        <w:pStyle w:val="H1GR"/>
        <w:rPr/>
      </w:pPr>
      <w:r>
        <w:rPr>
          <w:lang w:val="en-GB"/>
        </w:rPr>
        <w:tab/>
        <w:t>D.</w:t>
        <w:tab/>
      </w:r>
      <w:r>
        <w:rPr/>
        <w:t>Ресурсы</w:t>
      </w:r>
    </w:p>
    <w:p>
      <w:pPr>
        <w:pStyle w:val="H23GR"/>
        <w:rPr/>
      </w:pPr>
      <w:r>
        <w:rPr>
          <w:lang w:val="en-GB"/>
        </w:rPr>
        <w:tab/>
        <w:tab/>
      </w:r>
      <w:r>
        <w:rPr/>
        <w:t>Сектор добычи алмазов</w:t>
      </w:r>
    </w:p>
    <w:p>
      <w:pPr>
        <w:pStyle w:val="SingleTxtGR"/>
        <w:rPr/>
      </w:pPr>
      <w:r>
        <w:rPr/>
        <w:t>9.</w:t>
        <w:tab/>
        <w:t>В Лесото имеется ряд месторождений полезных ископаемых. В частности, это алмазы, уран, неблагородные металлы, высококачественный песчаник и глины. Правительство выступает с программными инициативами расширения участия частного сектора в горнодобывающей промышленности. В этой отрасли отмечается большой интерес, и новые компании создают новые добывающие предприятия. Геологическая служба Лесото выявила 33 кимберлитовых трубки и 140 даек, в том числе 24 алмазоносных. Когда начались работы на руднике Летсенг, 76% акций принадлежало компании «Летсенг-ла-терае» и 24% – правительству Королевства Лесото</w:t>
      </w:r>
      <w:r>
        <w:rPr>
          <w:rStyle w:val="FootnoteAnchor"/>
          <w:lang w:eastAsia="ru-RU"/>
        </w:rPr>
        <w:footnoteReference w:id="6"/>
      </w:r>
      <w:r>
        <w:rPr/>
        <w:t xml:space="preserve">. Находясь на высоте более 3 000 м над уровнем моря высоко в горах Малоти, рудник Летсенг (3 100 м над уровнем моря) является одним из самых высоко расположенных алмазных рудников в мире. </w:t>
        <w:br/>
        <w:t>С 2005 года 70% пакета акций «Летсенг» принадлежит компании «Джем даймондз лимитед», а 30% – правительству Лесото</w:t>
      </w:r>
      <w:r>
        <w:rPr>
          <w:rStyle w:val="FootnoteAnchor"/>
        </w:rPr>
        <w:footnoteReference w:id="7"/>
      </w:r>
      <w:r>
        <w:rPr/>
        <w:t xml:space="preserve">. Промышленная эксплуатация рудника ведется с 2004 года, и его общая мощность составляет 5 млн. т в год. На руднике добывается приблизительно 100 000 карат алмазов в год, и соответственно среди кимберлитовых рудников он занимает седьмое место в мире. Первоначально объем алмазодобычи оценивался в 50 000 карат в год. Компания «Майн Джем» провела опробование кимберлитовых трубок на месторождении Лихобонг, завершено технико-экономическое обоснование перспектив добычи. Сейчас рудник находится в эксплуатации. Также началась добыча алмазов на руднике Мотае. Акции зарегистрированных в настоящее время горнодобывающих компаний распределяются следующим образом: «Летсенг-ла-терае» – компании принадлежит 70% пакета акций, правительству – 30%; «Лихобонг майнинг компани девелопмент»: компании принадлежит 75% пакета акций, правительству – 25%; «НамакваБатла даймондз» (Као): компании принадлежит 93% пакета акций, правительству – 7%; «Мотае даймондз»: компании принадлежит 75% пакета акций, правительству – 25%; «Лоти брикс»: компании принадлежит 98% пакета акций, правительству – 2%. По результатам проведенного исследования было подсчитано, что при выходе рудника на полную мощность добыча алмазов за пятилетний период составит в среднем 300 000 карат в год. Отражая стабильно высокую активность в алмазной промышленности, индекс добычи алмазов вырос с приблизительно 60 пунктов в 2005 году до 549,4 пункта в 2008 году. На основании сообщений об открытии новых месторождений алмазов после проведения других разведочных работ темпы роста, вероятно, возрастут. За рассматриваемый период темпы роста в добывающей промышленности повысились с 0,2% в 2001 году до 6,7%, составив в среднем </w:t>
        <w:br/>
        <w:t>за год 1,6%.</w:t>
      </w:r>
    </w:p>
    <w:p>
      <w:pPr>
        <w:pStyle w:val="H23GR"/>
        <w:rPr/>
      </w:pPr>
      <w:r>
        <w:rPr/>
        <w:tab/>
        <w:tab/>
        <w:t>Другие полезные ископаемые</w:t>
      </w:r>
    </w:p>
    <w:p>
      <w:pPr>
        <w:pStyle w:val="SingleTxtGR"/>
        <w:rPr/>
      </w:pPr>
      <w:r>
        <w:rPr/>
        <w:t>10.</w:t>
        <w:tab/>
        <w:t>Проводится оценка экономической целесообразности разработки имеющихся в Лесото месторождений урана, руд неблагородных металлов и глин. Кроме того, в ряде районов должны быть обнаружены запасы битуминозных и коксующихся углей (Обзор САДК, 2006 год).</w:t>
      </w:r>
    </w:p>
    <w:p>
      <w:pPr>
        <w:pStyle w:val="H23GR"/>
        <w:rPr/>
      </w:pPr>
      <w:r>
        <w:rPr/>
        <w:tab/>
        <w:tab/>
        <w:t>Водные ресурсы</w:t>
      </w:r>
    </w:p>
    <w:p>
      <w:pPr>
        <w:pStyle w:val="SingleTxtGR"/>
        <w:rPr/>
      </w:pPr>
      <w:r>
        <w:rPr/>
        <w:t>11.</w:t>
        <w:tab/>
        <w:t xml:space="preserve">Благодаря хорошей обеспеченности водными ресурсами Лесото дало согласие на использование их части для водоснабжения Южно-Африканской </w:t>
        <w:br/>
        <w:t xml:space="preserve">Республики. В целях официального оформления достигнутой договоренности </w:t>
        <w:br/>
        <w:t xml:space="preserve">в 1986 году было принято Постановление № 23 Управления развития горных районов Лесото, которым был утвержден проект высокогорного гидроэнергетического комплекса Лесото (ПВГКЛ). Данный проект представлял собой совместное предприятие правительства Королевства Лесото и правительства </w:t>
        <w:br/>
        <w:t xml:space="preserve">Южно-Африканской республики. Работы по реализации проекта начались в 1986 году и были завершены в 1996 году; срок гарантийных обязательств истек в 2006 году. Проект высокогорного гидроэнергетического комплекса Лесото (ПВГКЛ) выступал главным фактором привлечения инвестиций, обеспечивавших макроэкономическую стабильность в стране. В 2005–2009 годах ПВГКЛ позволил добиться следующих результатов: за десятилетний период цикла осуществления проекта с 1987 по 1997 год вклад проекта в экономику страны превышал 6% валового внутреннего продукта (ВВП), при этом ПВГКЛ обеспечивал стабильность экономики страны на макроэкономическом уровне. </w:t>
      </w:r>
    </w:p>
    <w:p>
      <w:pPr>
        <w:pStyle w:val="H1GR"/>
        <w:rPr/>
      </w:pPr>
      <w:r>
        <w:rPr/>
        <w:tab/>
      </w:r>
      <w:r>
        <w:rPr>
          <w:lang w:val="en-US"/>
        </w:rPr>
        <w:t>E</w:t>
      </w:r>
      <w:r>
        <w:rPr/>
        <w:t xml:space="preserve">. </w:t>
        <w:tab/>
        <w:t>Занятость</w:t>
      </w:r>
    </w:p>
    <w:p>
      <w:pPr>
        <w:pStyle w:val="H23GR"/>
        <w:rPr/>
      </w:pPr>
      <w:r>
        <w:rPr/>
        <w:tab/>
        <w:tab/>
        <w:t>Тенденции в динамике занятости</w:t>
      </w:r>
    </w:p>
    <w:p>
      <w:pPr>
        <w:pStyle w:val="H23GR"/>
        <w:rPr/>
      </w:pPr>
      <w:r>
        <w:rPr/>
        <w:tab/>
        <w:tab/>
        <w:t>Тенденции в динамике занятости в Лесото показаны в приводимой ниже таблице</w:t>
      </w:r>
    </w:p>
    <w:tbl>
      <w:tblPr>
        <w:tblW w:w="7375"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18"/>
        <w:gridCol w:w="851"/>
        <w:gridCol w:w="851"/>
        <w:gridCol w:w="850"/>
        <w:gridCol w:w="851"/>
        <w:gridCol w:w="851"/>
        <w:gridCol w:w="851"/>
        <w:gridCol w:w="851"/>
      </w:tblGrid>
      <w:tr>
        <w:trPr>
          <w:tblHeader w:val="true"/>
          <w:trHeight w:val="240" w:hRule="atLeast"/>
        </w:trPr>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i/>
                <w:sz w:val="16"/>
                <w:lang w:eastAsia="es-ES"/>
              </w:rPr>
              <w:t>Год (дек.)</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3</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4</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5</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6</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7</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8</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9</w:t>
            </w:r>
          </w:p>
        </w:tc>
      </w:tr>
      <w:tr>
        <w:trPr>
          <w:trHeight w:val="240" w:hRule="atLeast"/>
        </w:trPr>
        <w:tc>
          <w:tcPr>
            <w:tcW w:w="1418"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szCs w:val="22"/>
              </w:rPr>
            </w:pPr>
            <w:r>
              <w:rPr>
                <w:sz w:val="18"/>
                <w:lang w:eastAsia="es-ES"/>
              </w:rPr>
              <w:t>Число занятых</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9 084</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 633</w:t>
            </w:r>
          </w:p>
        </w:tc>
        <w:tc>
          <w:tcPr>
            <w:tcW w:w="85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 120</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 973</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 398</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 204</w:t>
            </w:r>
          </w:p>
        </w:tc>
        <w:tc>
          <w:tcPr>
            <w:tcW w:w="8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 944</w:t>
            </w:r>
          </w:p>
        </w:tc>
      </w:tr>
    </w:tbl>
    <w:p>
      <w:pPr>
        <w:pStyle w:val="SingleTxtG1"/>
        <w:spacing w:lineRule="exact" w:line="220" w:before="120" w:after="0"/>
        <w:ind w:left="1134" w:right="1134" w:firstLine="170"/>
        <w:jc w:val="left"/>
        <w:rPr>
          <w:sz w:val="18"/>
          <w:szCs w:val="18"/>
        </w:rPr>
      </w:pPr>
      <w:r>
        <w:rPr>
          <w:i/>
          <w:sz w:val="18"/>
          <w:szCs w:val="18"/>
        </w:rPr>
        <w:t xml:space="preserve">Источник: </w:t>
      </w:r>
      <w:r>
        <w:rPr>
          <w:sz w:val="18"/>
          <w:szCs w:val="18"/>
        </w:rPr>
        <w:t>Корпорация национального развития Лесото (КНРЛ).</w:t>
      </w:r>
    </w:p>
    <w:p>
      <w:pPr>
        <w:pStyle w:val="SingleTxtGR"/>
        <w:spacing w:before="120" w:after="120"/>
        <w:rPr/>
      </w:pPr>
      <w:r>
        <w:rPr/>
        <w:t>12.</w:t>
        <w:tab/>
        <w:t>Приведенные в таблице выше цифры занятости в Лесото показывают, что в период с 2003 по 2008 год в секторе занятости страны сохранялось относительно стабильное положение. В 2009 году уровень занятости резко упал, главным образом из-за экономического кризиса, который затронул и внешние экспортные рынки Лесото. Статистические данные о лицах, занятых на государственной службе, в частном секторе, в секторе обрабатывающей промышленности и в неформальном секторе экономики, приводятся в таблице ниже.</w:t>
      </w:r>
    </w:p>
    <w:p>
      <w:pPr>
        <w:pStyle w:val="H23GR"/>
        <w:rPr/>
      </w:pPr>
      <w:r>
        <w:rPr/>
        <w:tab/>
        <w:tab/>
        <w:t>Государственный сектор</w:t>
      </w:r>
    </w:p>
    <w:p>
      <w:pPr>
        <w:pStyle w:val="SingleTxtGR"/>
        <w:rPr/>
      </w:pPr>
      <w:r>
        <w:rPr/>
        <w:t>13.</w:t>
        <w:tab/>
        <w:t xml:space="preserve">Органы государственного управления Лесото являются крупнейшим работодателем в стране, и в секторе занятости на них приходится 10%. Вместе с тем роль этого самого крупного работодателя в Лесото снижается из-за экономического упадка в стране и приватизации некоторых служб. </w:t>
      </w:r>
    </w:p>
    <w:p>
      <w:pPr>
        <w:pStyle w:val="H23GR"/>
        <w:rPr/>
      </w:pPr>
      <w:r>
        <w:rPr/>
        <w:tab/>
        <w:tab/>
        <w:t>Частный сектор</w:t>
      </w:r>
    </w:p>
    <w:p>
      <w:pPr>
        <w:pStyle w:val="SingleTxtGR"/>
        <w:rPr/>
      </w:pPr>
      <w:r>
        <w:rPr/>
        <w:t>14.</w:t>
        <w:tab/>
        <w:t>Правительство Лесото признает большую роль развития частного сектора в снижении высоких уровней безработицы и поощрении устойчивого экономического роста. В настоящее время вопросы развития частного сектора как инструмента обеспечения экономического роста и его отдачи в плане ликвидации нищеты занимают центральное место в национальных планах развития многих стран во всем мире. Частные предприятия не только способствуют обеспечению экономического роста и сокращения масштабов нищеты, но и вносят значительный вклад в создание возможностей трудоустройства для бедных слоев населения и в повышение уровня жизни. Другими словами, поддержка развития частного сектора за счет формирования благоприятных условий и укрепления предпринимательского потенциала является крайне важным шагом на пути к обеспечению устойчивого экономического роста в Лесото</w:t>
      </w:r>
      <w:r>
        <w:rPr>
          <w:rStyle w:val="FootnoteAnchor"/>
        </w:rPr>
        <w:footnoteReference w:id="8"/>
      </w:r>
      <w:r>
        <w:rPr/>
        <w:t xml:space="preserve">. </w:t>
      </w:r>
    </w:p>
    <w:p>
      <w:pPr>
        <w:pStyle w:val="H23GR"/>
        <w:rPr/>
      </w:pPr>
      <w:r>
        <w:rPr/>
        <w:tab/>
        <w:tab/>
        <w:t>Неформальный сектор</w:t>
      </w:r>
    </w:p>
    <w:p>
      <w:pPr>
        <w:pStyle w:val="SingleTxtGR"/>
        <w:rPr/>
      </w:pPr>
      <w:r>
        <w:rPr/>
        <w:t>15.</w:t>
        <w:tab/>
        <w:t>В неформальном частном секторе торговлей занимаются физические лица, считающиеся самозанятыми. Это и уличные торговцы, и фермеры, и домашние работники, и лица, занятые в очень широком по своему спектру сегменте других видов деятельности. Как указывается в Докладе о мировом развитии (ДМР) за 2005 год, субъекты частного сектора осуществляют инвестиции в развитие новых рынков и в новые объекты, помогающие укрепить инфраструктурную базу экономики, что, в свою очередь, закладывает хорошую основу для привлечения инвесторов из-за рубежа и содействия обеспечению экономического роста. Кроме того, развитие частного сектора помогает бороться с безработицей и коррупцией, которые имеют далеко идущие последствия для социально-экономической жизни населения страны. Генерируемые предприятиями частного сектора рабочие места и доходы создают в экономике базу для роста, давая непосредственную отдачу в плане сокращения масштабов нищеты. Частный сектор также является основным источником налоговых поступлений, внося свой вклад в выделение государством ассигнований на нужды здравоохранения и для обеспечения чистой питьевой водой, продуктами питания и сельскохозяйственными вводимыми ресурсами, например семенами для бедных, а также для удовлетворения других потребностей</w:t>
      </w:r>
      <w:r>
        <w:rPr>
          <w:rStyle w:val="FootnoteAnchor"/>
        </w:rPr>
        <w:footnoteReference w:id="9"/>
      </w:r>
      <w:r>
        <w:rPr/>
        <w:t>.</w:t>
      </w:r>
    </w:p>
    <w:p>
      <w:pPr>
        <w:pStyle w:val="H23GR"/>
        <w:rPr/>
      </w:pPr>
      <w:r>
        <w:rPr/>
        <w:tab/>
        <w:tab/>
        <w:t>Трудящиеся-мигранты</w:t>
      </w:r>
    </w:p>
    <w:p>
      <w:pPr>
        <w:pStyle w:val="SingleTxtGR"/>
        <w:rPr/>
      </w:pPr>
      <w:r>
        <w:rPr/>
        <w:t>16.</w:t>
        <w:tab/>
        <w:t xml:space="preserve">Территориальное расположение Лесото в границах Южно-Африканской Республики играет ключевую роль в определении параметров занятости королевства. На южноафриканских золотых приисках традиционно занято много </w:t>
        <w:br/>
        <w:t xml:space="preserve">басуто. Из Лесото в Южную Африку выезжает около 116 129 неквалифицированных рабочих (примерно 22,7% от общей численности рабочей силы), из которых 94 292 человека работают на шахтах. Из-за участившихся случаев сокращения штатов на этих предприятиях число занятых на них рабочих-мигрантов неуклонно снижается – с приблизительно 65 000 человек в 2000 году до 53 000 человек в 2005 году. В итоге многие шахтеры басуто были уволены. Увольнение трудящихся-мигрантов оборачивается высоким уровнем безработицы и отсутствием альтернативных источников дохода. </w:t>
      </w:r>
    </w:p>
    <w:p>
      <w:pPr>
        <w:pStyle w:val="SingleTxtGR"/>
        <w:rPr/>
      </w:pPr>
      <w:r>
        <w:rPr/>
        <w:t>17.</w:t>
        <w:tab/>
        <w:t xml:space="preserve">По данным обследования домашних хозяйств, безработица в 2008 году оставалась на высоком уровне 23,2% (42,1%). В 2002–2003 годах общая численность рабочей силы снизилась с уровня 28,7% в 1994–1995 годах. В этой </w:t>
        <w:br/>
        <w:t xml:space="preserve">категории работников 8,9% составляли лица с начальным образованием </w:t>
        <w:br/>
        <w:t xml:space="preserve">и 7,9% – люди, не имеющие формального образования. Безработица среди мужчин достигла 14,7%, а среди женщин – 8,5%. За период с 1994–1995 годов </w:t>
        <w:br/>
        <w:t xml:space="preserve">положение в области безработицы в Лесото, как представляется, к лучшему </w:t>
        <w:br/>
        <w:t xml:space="preserve">не изменилось. По имеющимся оценкам, в 2002–2003 годах не имели работы 7,1% мужчин и 4,6% женщин. По состоянию на 1994–1995 годы показатели безработицы для мужчин и женщин составляли соответственно 7,7% и 3,9%. </w:t>
        <w:br/>
        <w:t xml:space="preserve">По оценкам, за период 2008–2009 годов доля безработных составляла 24,6% </w:t>
        <w:br/>
        <w:t>в 2008 году и 33,1% в 2009 году. Городские жители чаще получают за свой труд заработную плату, чем в сельской местности, где люди в основном ведут натуральное хозяйство.</w:t>
      </w:r>
    </w:p>
    <w:p>
      <w:pPr>
        <w:pStyle w:val="SingleTxtGR"/>
        <w:rPr/>
      </w:pPr>
      <w:r>
        <w:rPr/>
        <w:t>18.</w:t>
        <w:tab/>
        <w:t>Экономический кризис повлиял на темпы падения уровня занятости, что сказывается на размерах безработицы. Постоянные колебания обменного курса рэнда в период 2008–2010 годов также сказывались на уровне занятости в Лесото.</w:t>
      </w:r>
    </w:p>
    <w:p>
      <w:pPr>
        <w:pStyle w:val="SingleTxtGR"/>
        <w:rPr/>
      </w:pPr>
      <w:r>
        <w:rPr/>
        <w:t>19.</w:t>
        <w:tab/>
        <w:t>По данным доклада Африканского механизма коллегиального обзора (АМКО), в 1980-х годах на денежные переводы из Южно-Африканской Республики приходилось около половины ВВП страны. В последнее время их объемы сократились примерно до одной пятой ВВП.</w:t>
      </w:r>
    </w:p>
    <w:p>
      <w:pPr>
        <w:pStyle w:val="SingleTxtGR"/>
        <w:rPr/>
      </w:pPr>
      <w:r>
        <w:rPr/>
        <w:t>20.</w:t>
        <w:tab/>
        <w:t xml:space="preserve">Поскольку многие граждане Лесото выезжают в ЮАР на работу, особенно на предприятиях добывающей промышленности, важно отметить, что правительство Лесото обеспечивает этим работникам определенную защиту. </w:t>
        <w:br/>
        <w:t>В 1970-е годы между Лесото и ЮАР было заключено соглашение по трудовым вопросам, благодаря которому басуто вправе пользоваться всеми трудовыми правами, предусмотренными в Постановлении 1992 года о Трудовом кодексе. Положения о занятости граждан Лесото за пределами страны предусмотрены в частях X и XI Трудового кодекса 1992 года: статьи 138–152 части X касаются агентств по трудоустройству, а статьи 153–164 части XI – трудовых договоров за границей, кроме заключаемых правительством или от его имени.</w:t>
      </w:r>
    </w:p>
    <w:p>
      <w:pPr>
        <w:pStyle w:val="H1GR"/>
        <w:rPr/>
      </w:pPr>
      <w:r>
        <w:rPr/>
        <w:tab/>
      </w:r>
      <w:r>
        <w:rPr>
          <w:lang w:val="en-GB"/>
        </w:rPr>
        <w:t>F</w:t>
      </w:r>
      <w:r>
        <w:rPr/>
        <w:t>.</w:t>
        <w:tab/>
        <w:t>Образование</w:t>
      </w:r>
    </w:p>
    <w:p>
      <w:pPr>
        <w:pStyle w:val="SingleTxtGR"/>
        <w:rPr/>
      </w:pPr>
      <w:r>
        <w:rPr/>
        <w:t>21.</w:t>
        <w:tab/>
        <w:t xml:space="preserve">Лесото является одной из немногих стран Африки к югу от Сахары с самым высоким уровнем охвата начальным образованием (84%). Правительством Лесото недавно введен в действие Закон об образовании № 3 от 2010 года, который предусматривает право на бесплатное и обязательное образование. </w:t>
        <w:br/>
        <w:t xml:space="preserve">Это событие рассматривается в качестве многообещающего этапа усилий по достижению Целей развития тысячелетия в области всеобщего начального образования. Бесплатное начальное образование уже было введено в 2000 году </w:t>
        <w:br/>
        <w:t>как одна из основных стратегий достижения целей обеспечения всеобщего начального образования и образования для всех. Но, поскольку такое образование не являлось обязательным, некоторые родители все же не отправляли детей в школу, заставляя заниматься дешевым и опасным трудом, как, например, в случае мальчиков-пастухов. В рамках данной стратегии также принимались энергичные усилия по достижению Целей развития тысячелетия (ЦРТ). По данным доклада Лесото от 2010 года о ходе достижения Целей развития тысячелетия, охват детей начальным образованием повысился с 60% в 1999 году до 82% в 2000 году. В 2006 году этот показатель охвата достиг 83,9%. Кроме того, по имеющимся оценкам, уровень грамотности среди взрослых в настоящее время составляет 72%. В этом отношении Лесото добилось значительных успехов в области образования</w:t>
      </w:r>
      <w:r>
        <w:rPr>
          <w:rStyle w:val="FootnoteAnchor"/>
        </w:rPr>
        <w:footnoteReference w:id="10"/>
      </w:r>
      <w:r>
        <w:rPr/>
        <w:t xml:space="preserve">. </w:t>
      </w:r>
    </w:p>
    <w:p>
      <w:pPr>
        <w:pStyle w:val="SingleTxtGR"/>
        <w:rPr/>
      </w:pPr>
      <w:r>
        <w:rPr/>
        <w:t>22.</w:t>
        <w:tab/>
        <w:t>В пункте 1 статьи 3 Конституции Лесото 1993 года предусмотрено, что «официальными языками Лесото являются сесото и английский». Они также являются двумя официальными языками обучения – от начальной школы и базовой и старшей средней школы до профессионально-технических и высших учебных заведений. Кроме того, открытие большого числа английских школ средней ступени обусловило высокие уровни использования английского языка в школах.</w:t>
      </w:r>
    </w:p>
    <w:p>
      <w:pPr>
        <w:pStyle w:val="SingleTxtGR"/>
        <w:rPr/>
      </w:pPr>
      <w:r>
        <w:rPr/>
        <w:t>23.</w:t>
        <w:tab/>
        <w:t>Министерство образования отвечает за разработку учебной программы начальной школы, а также организацию стандартных экзаменов за седьмой, последний год обучения в начальной школе. Для получения среднего образования требуется еще три года, причем систему среднего образования курирует также Министерство образования Королевства Свазиленд. Последняя ступень школьного образования, которая рассчитана на два года после второй ступени, находится в исключительном ведении Кембриджского университета в Англии, однако эта система постепенно переносится на местный уровень. Последняя ступень школьного образования в свою очередь служит трамплином для поступления в высшие учебные заведения, такие как университет, педагогический колледж и профессионально-технические училища.</w:t>
      </w:r>
    </w:p>
    <w:p>
      <w:pPr>
        <w:pStyle w:val="SingleTxtGR"/>
        <w:rPr/>
      </w:pPr>
      <w:r>
        <w:rPr/>
        <w:t>24.</w:t>
        <w:tab/>
        <w:t xml:space="preserve">Согласно статистическим данным 2006 года в Лесото насчитывалось около 1 455 начальных школ, где обучалось 424 855 учащихся с примерно одинаковой численностью мальчиков и девочек и работало 10 418 учителей, из которых 6 141 были дипломированными преподавателями. Кроме того, имелось около 240 средних школ, где получали образование 94 545 учащихся и работало </w:t>
        <w:br/>
        <w:t xml:space="preserve">3 673 учителей, из которых 2 651 являлись профессиональными дипломированными преподавателями. На этой ступени образования преобладали ученицы. </w:t>
        <w:br/>
        <w:t xml:space="preserve">В различных учебных заведениях послешкольного уровня насчитывалось </w:t>
        <w:br/>
        <w:t xml:space="preserve">2 597 учащихся. В высших учебных заведениях училось 6 726 студентов </w:t>
        <w:br/>
        <w:t>(52% мужского пола и 48% женского пола). Кроме того, часть учащихся средних школ, учебных заведений послешкольного уровня и высших учебных заведений учатся за рубежом. Правительство субсидирует как государственные, так и частные школы.</w:t>
      </w:r>
    </w:p>
    <w:p>
      <w:pPr>
        <w:pStyle w:val="SingleTxtGR"/>
        <w:rPr/>
      </w:pPr>
      <w:r>
        <w:rPr/>
        <w:t>25.</w:t>
        <w:tab/>
        <w:t xml:space="preserve">Ниже приводятся данные об охвате начальным образованием по районам в период 2004–2006 годов. Как указывается в таблице, выше всего этот показатель в Масеру (89 238 учащихся), затем следуют Лерибе (66 728 учащихся), Берья (54 935 учащихся) и Мафетенг (45 576 учащихся). Самый низкий уровень был отмечен в </w:t>
      </w:r>
      <w:r>
        <w:rPr>
          <w:bCs/>
        </w:rPr>
        <w:t>Цгачас-Неке</w:t>
      </w:r>
      <w:r>
        <w:rPr/>
        <w:t xml:space="preserve"> (18 589 учащихся).</w:t>
      </w:r>
    </w:p>
    <w:p>
      <w:pPr>
        <w:pStyle w:val="SingleTxtGR"/>
        <w:rPr/>
      </w:pPr>
      <w:r>
        <w:rPr/>
        <w:t>26.</w:t>
        <w:tab/>
        <w:t>Кроме того, в зависимости от районов и областей наблюдался гендерный дисбаланс. В районах предгорий в школы зачислялось больше мальчиков, чем девочек, а в горных районах имела место противоположная картина.</w:t>
      </w:r>
    </w:p>
    <w:p>
      <w:pPr>
        <w:pStyle w:val="SingleTxtGR"/>
        <w:rPr/>
      </w:pPr>
      <w:r>
        <w:rPr/>
        <w:t>27.</w:t>
        <w:tab/>
        <w:t xml:space="preserve">В системе начального образования 84% школ принадлежит церквям, которые и осуществляют управление ими. Органам государственного и местного управления принадлежит соответственно 10% и 4% школ. Как и в предыдущие годы, больше всего начальных школ относилось к Римско-католической миссии (РКМ). Ее доля по-прежнему составляла 36,0%, всего на три процентных пункта выше в сравнении с Евангелической церковью Лесото (ЕЦЛ). Приходам РКМ, ЕЦЛ и Англиканской церкви Лесото (АЦЛ) принадлежало соответственно 514, 484 и 176 школ. Насчитывалось 1 145 государственных школ. Частных школ было лишь 6. Общее количество школ устойчиво увеличивалось с 1 283 в момент введения бесплатного начального образования и составляло 1 412 </w:t>
        <w:br/>
        <w:t>в 2004 году и 1 419 в 2006 году. Затем в 2006 году их число возросло до 1 455.</w:t>
      </w:r>
    </w:p>
    <w:p>
      <w:pPr>
        <w:pStyle w:val="SingleTxtGR"/>
        <w:rPr/>
      </w:pPr>
      <w:r>
        <w:rPr/>
        <w:t>28.</w:t>
        <w:tab/>
        <w:t xml:space="preserve">Распределение школ по районам показывает, что больше всего школ в Масеру (248), затем следует Лерибе (187 школ), а в </w:t>
      </w:r>
      <w:r>
        <w:rPr>
          <w:bCs/>
        </w:rPr>
        <w:t>Мохалес-Хуке насчитывается</w:t>
      </w:r>
      <w:r>
        <w:rPr/>
        <w:t xml:space="preserve"> 168 школ. Меньше всего школ в Бута-Буте (88). В отличие от показателей охвата школьным образованием, в горных районах больше школ, чем в предгорьях. По всему горному региону разбросано много небольших школ, где учится немного детей. Возможно, это объясняется сложным рельефом местности.</w:t>
      </w:r>
    </w:p>
    <w:p>
      <w:pPr>
        <w:pStyle w:val="H23GR"/>
        <w:rPr/>
      </w:pPr>
      <w:r>
        <w:rPr/>
        <w:tab/>
        <w:tab/>
        <w:t xml:space="preserve">Распределение численности учащихся начальных школ по районам </w:t>
        <w:br/>
        <w:t>и по признаку пола, 2004–2006 годы</w:t>
      </w:r>
    </w:p>
    <w:tbl>
      <w:tblPr>
        <w:tblW w:w="8505" w:type="dxa"/>
        <w:jc w:val="left"/>
        <w:tblInd w:w="1134" w:type="dxa"/>
        <w:tblLayout w:type="fixed"/>
        <w:tblCellMar>
          <w:top w:w="0" w:type="dxa"/>
          <w:left w:w="28" w:type="dxa"/>
          <w:bottom w:w="0" w:type="dxa"/>
          <w:right w:w="28" w:type="dxa"/>
        </w:tblCellMar>
        <w:tblLook w:val="0000" w:noHBand="0" w:noVBand="0" w:firstColumn="0" w:lastRow="0" w:lastColumn="0" w:firstRow="0"/>
      </w:tblPr>
      <w:tblGrid>
        <w:gridCol w:w="1439"/>
        <w:gridCol w:w="785"/>
        <w:gridCol w:w="785"/>
        <w:gridCol w:w="785"/>
        <w:gridCol w:w="785"/>
        <w:gridCol w:w="785"/>
        <w:gridCol w:w="785"/>
        <w:gridCol w:w="785"/>
        <w:gridCol w:w="785"/>
        <w:gridCol w:w="785"/>
      </w:tblGrid>
      <w:tr>
        <w:trPr>
          <w:tblHeader w:val="true"/>
          <w:trHeight w:val="240" w:hRule="atLeast"/>
        </w:trPr>
        <w:tc>
          <w:tcPr>
            <w:tcW w:w="143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Arial Unicode MS"/>
                <w:i/>
                <w:i/>
                <w:iCs/>
                <w:sz w:val="16"/>
                <w:szCs w:val="16"/>
              </w:rPr>
            </w:pPr>
            <w:r>
              <w:rPr>
                <w:i/>
                <w:sz w:val="16"/>
                <w:lang w:eastAsia="es-ES"/>
              </w:rPr>
              <w:t>Районы</w:t>
            </w:r>
          </w:p>
        </w:tc>
        <w:tc>
          <w:tcPr>
            <w:tcW w:w="235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2004</w:t>
            </w:r>
          </w:p>
        </w:tc>
        <w:tc>
          <w:tcPr>
            <w:tcW w:w="235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2005</w:t>
            </w:r>
          </w:p>
        </w:tc>
        <w:tc>
          <w:tcPr>
            <w:tcW w:w="2355"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2006</w:t>
            </w:r>
          </w:p>
        </w:tc>
      </w:tr>
      <w:tr>
        <w:trPr>
          <w:tblHeader w:val="true"/>
          <w:trHeight w:val="240" w:hRule="atLeast"/>
        </w:trPr>
        <w:tc>
          <w:tcPr>
            <w:tcW w:w="143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60" w:after="60"/>
              <w:rPr>
                <w:rFonts w:eastAsia="Arial Unicode MS"/>
                <w:bCs/>
                <w:i/>
                <w:i/>
                <w:iCs/>
                <w:sz w:val="16"/>
                <w:szCs w:val="16"/>
              </w:rPr>
            </w:pPr>
            <w:r>
              <w:rPr>
                <w:rFonts w:eastAsia="Arial Unicode MS"/>
                <w:bCs/>
                <w:i/>
                <w:iCs/>
                <w:sz w:val="16"/>
                <w:szCs w:val="16"/>
              </w:rPr>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Мужчины</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w:t>
            </w:r>
          </w:p>
        </w:tc>
        <w:tc>
          <w:tcPr>
            <w:tcW w:w="7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Всего</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Мужчины</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w:t>
            </w:r>
          </w:p>
        </w:tc>
        <w:tc>
          <w:tcPr>
            <w:tcW w:w="7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Всего</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Мужчины</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w:t>
            </w:r>
          </w:p>
        </w:tc>
        <w:tc>
          <w:tcPr>
            <w:tcW w:w="78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Всего</w:t>
            </w:r>
          </w:p>
        </w:tc>
      </w:tr>
      <w:tr>
        <w:trPr>
          <w:trHeight w:val="240" w:hRule="atLeast"/>
        </w:trPr>
        <w:tc>
          <w:tcPr>
            <w:tcW w:w="1439" w:type="dxa"/>
            <w:tcBorders>
              <w:top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Бута-Буте</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900</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228</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 128</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716</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827</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543</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447</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005</w:t>
            </w:r>
          </w:p>
        </w:tc>
        <w:tc>
          <w:tcPr>
            <w:tcW w:w="7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452</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Лерибе</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 62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3 07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7 70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 683</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 148</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6 831</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 62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 10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6 728</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Берья</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47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193</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 665</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33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108</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 444</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73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203</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 935</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Масеру</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 60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 88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 48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4 218</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 699</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6 917</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 435</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 803</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 238</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Мафетенг</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 22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128</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 35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789</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501</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 29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48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09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 576</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Мохалес-Хук</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867</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61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 483</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97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714</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 69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53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28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 816</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Цгутинг</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008</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054</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9 06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609</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40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011</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681</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287</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 968</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Цгачас-Нек</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31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66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982</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071</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419</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49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195</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394</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589</w:t>
            </w:r>
          </w:p>
        </w:tc>
      </w:tr>
      <w:tr>
        <w:trPr>
          <w:trHeight w:val="240" w:hRule="atLeast"/>
        </w:trPr>
        <w:tc>
          <w:tcPr>
            <w:tcW w:w="1439" w:type="dxa"/>
            <w:tcBorders/>
            <w:shd w:color="auto" w:fill="auto" w:val="clear"/>
          </w:tcPr>
          <w:p>
            <w:pPr>
              <w:pStyle w:val="Normal"/>
              <w:widowControl w:val="false"/>
              <w:spacing w:lineRule="exact" w:line="220" w:before="40" w:after="40"/>
              <w:rPr>
                <w:bCs/>
                <w:sz w:val="18"/>
                <w:szCs w:val="22"/>
              </w:rPr>
            </w:pPr>
            <w:r>
              <w:rPr>
                <w:bCs/>
                <w:sz w:val="18"/>
                <w:szCs w:val="22"/>
              </w:rPr>
              <w:t>Мокотлонг</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02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38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 40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203</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657</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 860</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636</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195</w:t>
            </w:r>
          </w:p>
        </w:tc>
        <w:tc>
          <w:tcPr>
            <w:tcW w:w="7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831</w:t>
            </w:r>
          </w:p>
        </w:tc>
      </w:tr>
      <w:tr>
        <w:trPr>
          <w:trHeight w:val="240" w:hRule="atLeast"/>
        </w:trPr>
        <w:tc>
          <w:tcPr>
            <w:tcW w:w="1439" w:type="dxa"/>
            <w:tcBorders>
              <w:bottom w:val="single" w:sz="4" w:space="0" w:color="000000"/>
            </w:tcBorders>
            <w:shd w:color="auto" w:fill="auto" w:val="clear"/>
          </w:tcPr>
          <w:p>
            <w:pPr>
              <w:pStyle w:val="Normal"/>
              <w:widowControl w:val="false"/>
              <w:spacing w:lineRule="exact" w:line="220" w:before="40" w:after="40"/>
              <w:rPr>
                <w:bCs/>
                <w:sz w:val="18"/>
                <w:szCs w:val="22"/>
              </w:rPr>
            </w:pPr>
            <w:r>
              <w:rPr>
                <w:bCs/>
                <w:sz w:val="18"/>
                <w:szCs w:val="22"/>
              </w:rPr>
              <w:t>Таба-Цека</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731</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018</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1 749</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082</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120</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 202</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359</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363</w:t>
            </w:r>
          </w:p>
        </w:tc>
        <w:tc>
          <w:tcPr>
            <w:tcW w:w="785"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 722</w:t>
            </w:r>
          </w:p>
        </w:tc>
      </w:tr>
      <w:tr>
        <w:trPr>
          <w:trHeight w:val="240" w:hRule="atLeast"/>
        </w:trPr>
        <w:tc>
          <w:tcPr>
            <w:tcW w:w="1439"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iCs/>
                <w:sz w:val="18"/>
              </w:rPr>
            </w:pPr>
            <w:r>
              <w:rPr>
                <w:b/>
                <w:bCs/>
                <w:sz w:val="18"/>
                <w:lang w:eastAsia="es-ES"/>
              </w:rPr>
              <w:t>Итого</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14 762</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12 247</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427 009</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12 683</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09 595</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422 278</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14 123</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10 732</w:t>
            </w:r>
          </w:p>
        </w:tc>
        <w:tc>
          <w:tcPr>
            <w:tcW w:w="78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424 855</w:t>
            </w:r>
          </w:p>
        </w:tc>
      </w:tr>
    </w:tbl>
    <w:p>
      <w:pPr>
        <w:pStyle w:val="H23GR"/>
        <w:rPr/>
      </w:pPr>
      <w:r>
        <w:rPr/>
        <w:tab/>
        <w:tab/>
        <w:t>В таблицах ниже приводятся данные Отчета 2006 года о проведении обследования домохозяйств и переписи населения</w:t>
      </w:r>
    </w:p>
    <w:p>
      <w:pPr>
        <w:pStyle w:val="H23G"/>
        <w:rPr>
          <w:rFonts w:cs="Arial"/>
          <w:bCs/>
          <w:spacing w:val="4"/>
          <w:w w:val="103"/>
          <w:kern w:val="2"/>
          <w:szCs w:val="32"/>
          <w:lang w:val="ru-RU" w:eastAsia="es-ES"/>
        </w:rPr>
      </w:pPr>
      <w:r>
        <w:rPr>
          <w:lang w:val="ru-RU"/>
        </w:rPr>
        <w:tab/>
        <w:tab/>
      </w:r>
      <w:r>
        <w:rPr>
          <w:rFonts w:cs="Arial"/>
          <w:b w:val="false"/>
          <w:spacing w:val="4"/>
          <w:w w:val="103"/>
          <w:kern w:val="2"/>
          <w:szCs w:val="32"/>
          <w:lang w:val="ru-RU" w:eastAsia="ru-RU"/>
        </w:rPr>
        <w:t>Таблица 1</w:t>
        <w:br/>
      </w:r>
      <w:r>
        <w:rPr>
          <w:rFonts w:cs="Arial"/>
          <w:bCs/>
          <w:spacing w:val="4"/>
          <w:w w:val="103"/>
          <w:kern w:val="2"/>
          <w:szCs w:val="32"/>
          <w:lang w:val="ru-RU" w:eastAsia="es-ES"/>
        </w:rPr>
        <w:t xml:space="preserve">Численность и процентное распределение лиц в возрасте 15 лет </w:t>
      </w:r>
    </w:p>
    <w:p>
      <w:pPr>
        <w:pStyle w:val="H23GR"/>
        <w:rPr/>
      </w:pPr>
      <w:r>
        <w:rPr/>
        <w:tab/>
        <w:tab/>
        <w:t>Численность и процентное распределение лиц в возрасте 15 лет и старше по уровню образования и признаку пола – перепись 2006 года</w:t>
      </w:r>
    </w:p>
    <w:tbl>
      <w:tblPr>
        <w:tblW w:w="8505"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046"/>
        <w:gridCol w:w="1046"/>
        <w:gridCol w:w="1047"/>
        <w:gridCol w:w="1178"/>
        <w:gridCol w:w="1047"/>
        <w:gridCol w:w="1047"/>
        <w:gridCol w:w="1047"/>
        <w:gridCol w:w="1046"/>
      </w:tblGrid>
      <w:tr>
        <w:trPr>
          <w:tblHeader w:val="true"/>
          <w:trHeight w:val="240" w:hRule="atLeast"/>
        </w:trPr>
        <w:tc>
          <w:tcPr>
            <w:tcW w:w="8504" w:type="dxa"/>
            <w:gridSpan w:val="8"/>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Мужчины</w:t>
            </w:r>
          </w:p>
        </w:tc>
      </w:tr>
      <w:tr>
        <w:trPr>
          <w:tblHeader w:val="true"/>
          <w:trHeight w:val="240" w:hRule="atLeast"/>
        </w:trPr>
        <w:tc>
          <w:tcPr>
            <w:tcW w:w="10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lang w:eastAsia="es-ES"/>
              </w:rPr>
              <w:t xml:space="preserve">Возрастная </w:t>
              <w:br/>
              <w:t>группа</w:t>
            </w:r>
          </w:p>
        </w:tc>
        <w:tc>
          <w:tcPr>
            <w:tcW w:w="10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Численность</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ачальное  образование,</w:t>
              <w:br/>
              <w:t>1–6 классы, %</w:t>
            </w:r>
          </w:p>
        </w:tc>
        <w:tc>
          <w:tcPr>
            <w:tcW w:w="1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ачальное,</w:t>
              <w:br/>
              <w:t>7 классов + профессионально-техническое образование/ Специальное образование после начального, %</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Среднее +</w:t>
              <w:br/>
              <w:t>незаконченное высшее, %</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Высшее </w:t>
              <w:br/>
              <w:t>образование</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еформальное образование</w:t>
            </w:r>
          </w:p>
        </w:tc>
        <w:tc>
          <w:tcPr>
            <w:tcW w:w="10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икакого образования</w:t>
            </w:r>
          </w:p>
        </w:tc>
      </w:tr>
      <w:tr>
        <w:trPr>
          <w:trHeight w:val="240" w:hRule="atLeast"/>
        </w:trPr>
        <w:tc>
          <w:tcPr>
            <w:tcW w:w="1046"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sz w:val="18"/>
                <w:szCs w:val="18"/>
              </w:rPr>
            </w:pPr>
            <w:r>
              <w:rPr>
                <w:b/>
                <w:bCs/>
                <w:sz w:val="18"/>
                <w:lang w:eastAsia="es-ES"/>
              </w:rPr>
              <w:t>Всего</w:t>
            </w:r>
          </w:p>
        </w:tc>
        <w:tc>
          <w:tcPr>
            <w:tcW w:w="104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584 527</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35,8</w:t>
            </w:r>
          </w:p>
        </w:tc>
        <w:tc>
          <w:tcPr>
            <w:tcW w:w="11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4,9</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9,5</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3</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0,0</w:t>
            </w:r>
          </w:p>
        </w:tc>
        <w:tc>
          <w:tcPr>
            <w:tcW w:w="104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8,5</w:t>
            </w:r>
          </w:p>
        </w:tc>
      </w:tr>
      <w:tr>
        <w:trPr>
          <w:trHeight w:val="240" w:hRule="atLeast"/>
        </w:trPr>
        <w:tc>
          <w:tcPr>
            <w:tcW w:w="1046" w:type="dxa"/>
            <w:tcBorders>
              <w:top w:val="single" w:sz="4" w:space="0" w:color="000000"/>
            </w:tcBorders>
            <w:shd w:color="auto" w:fill="auto" w:val="clear"/>
          </w:tcPr>
          <w:p>
            <w:pPr>
              <w:pStyle w:val="Normal"/>
              <w:widowControl w:val="false"/>
              <w:spacing w:lineRule="exact" w:line="220" w:before="40" w:after="40"/>
              <w:rPr>
                <w:bCs/>
                <w:sz w:val="18"/>
                <w:szCs w:val="22"/>
              </w:rPr>
            </w:pPr>
            <w:r>
              <w:rPr>
                <w:bCs/>
                <w:sz w:val="18"/>
                <w:szCs w:val="22"/>
              </w:rPr>
              <w:t>15–19</w:t>
            </w:r>
          </w:p>
        </w:tc>
        <w:tc>
          <w:tcPr>
            <w:tcW w:w="1046"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 738</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4</w:t>
            </w:r>
          </w:p>
        </w:tc>
        <w:tc>
          <w:tcPr>
            <w:tcW w:w="1178"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8</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6</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 xml:space="preserve"> </w:t>
            </w:r>
            <w:r>
              <w:rPr>
                <w:sz w:val="18"/>
                <w:lang w:eastAsia="es-ES"/>
              </w:rPr>
              <w:t>0</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1</w:t>
            </w:r>
          </w:p>
        </w:tc>
        <w:tc>
          <w:tcPr>
            <w:tcW w:w="1046"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w:t>
            </w:r>
          </w:p>
        </w:tc>
      </w:tr>
      <w:tr>
        <w:trPr>
          <w:trHeight w:val="240" w:hRule="atLeast"/>
        </w:trPr>
        <w:tc>
          <w:tcPr>
            <w:tcW w:w="1046" w:type="dxa"/>
            <w:tcBorders/>
            <w:shd w:color="auto" w:fill="auto" w:val="clear"/>
          </w:tcPr>
          <w:p>
            <w:pPr>
              <w:pStyle w:val="Normal"/>
              <w:widowControl w:val="false"/>
              <w:spacing w:lineRule="exact" w:line="220" w:before="40" w:after="40"/>
              <w:rPr>
                <w:bCs/>
                <w:sz w:val="18"/>
                <w:szCs w:val="22"/>
              </w:rPr>
            </w:pPr>
            <w:r>
              <w:rPr>
                <w:bCs/>
                <w:sz w:val="18"/>
                <w:szCs w:val="22"/>
              </w:rPr>
              <w:t>20–24</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1 103</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3</w:t>
            </w:r>
          </w:p>
        </w:tc>
        <w:tc>
          <w:tcPr>
            <w:tcW w:w="117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7</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4</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2</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1</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9</w:t>
            </w:r>
          </w:p>
        </w:tc>
      </w:tr>
      <w:tr>
        <w:trPr>
          <w:trHeight w:val="240" w:hRule="atLeast"/>
        </w:trPr>
        <w:tc>
          <w:tcPr>
            <w:tcW w:w="1046" w:type="dxa"/>
            <w:tcBorders/>
            <w:shd w:color="auto" w:fill="auto" w:val="clear"/>
          </w:tcPr>
          <w:p>
            <w:pPr>
              <w:pStyle w:val="Normal"/>
              <w:widowControl w:val="false"/>
              <w:spacing w:lineRule="exact" w:line="220" w:before="40" w:after="40"/>
              <w:rPr>
                <w:bCs/>
                <w:sz w:val="18"/>
                <w:szCs w:val="22"/>
              </w:rPr>
            </w:pPr>
            <w:r>
              <w:rPr>
                <w:bCs/>
                <w:sz w:val="18"/>
                <w:szCs w:val="22"/>
              </w:rPr>
              <w:t>25–29</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 676</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6</w:t>
            </w:r>
          </w:p>
        </w:tc>
        <w:tc>
          <w:tcPr>
            <w:tcW w:w="117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7</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5</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1</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0</w:t>
            </w:r>
          </w:p>
        </w:tc>
      </w:tr>
      <w:tr>
        <w:trPr>
          <w:trHeight w:val="240" w:hRule="atLeast"/>
        </w:trPr>
        <w:tc>
          <w:tcPr>
            <w:tcW w:w="1046" w:type="dxa"/>
            <w:tcBorders/>
            <w:shd w:color="auto" w:fill="auto" w:val="clear"/>
          </w:tcPr>
          <w:p>
            <w:pPr>
              <w:pStyle w:val="Normal"/>
              <w:widowControl w:val="false"/>
              <w:spacing w:lineRule="exact" w:line="220" w:before="40" w:after="40"/>
              <w:rPr>
                <w:bCs/>
                <w:sz w:val="18"/>
                <w:szCs w:val="22"/>
              </w:rPr>
            </w:pPr>
            <w:r>
              <w:rPr>
                <w:bCs/>
                <w:sz w:val="18"/>
                <w:szCs w:val="22"/>
              </w:rPr>
              <w:t>30–34</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 795</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9</w:t>
            </w:r>
          </w:p>
        </w:tc>
        <w:tc>
          <w:tcPr>
            <w:tcW w:w="117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2</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4</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7</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w:t>
            </w:r>
          </w:p>
        </w:tc>
      </w:tr>
      <w:tr>
        <w:trPr>
          <w:trHeight w:val="240" w:hRule="atLeast"/>
        </w:trPr>
        <w:tc>
          <w:tcPr>
            <w:tcW w:w="1046" w:type="dxa"/>
            <w:tcBorders/>
            <w:shd w:color="auto" w:fill="auto" w:val="clear"/>
          </w:tcPr>
          <w:p>
            <w:pPr>
              <w:pStyle w:val="Normal"/>
              <w:widowControl w:val="false"/>
              <w:spacing w:lineRule="exact" w:line="220" w:before="40" w:after="40"/>
              <w:rPr>
                <w:bCs/>
                <w:sz w:val="18"/>
                <w:szCs w:val="22"/>
              </w:rPr>
            </w:pPr>
            <w:r>
              <w:rPr>
                <w:bCs/>
                <w:sz w:val="18"/>
                <w:szCs w:val="22"/>
              </w:rPr>
              <w:t>35–39</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 693</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5</w:t>
            </w:r>
          </w:p>
        </w:tc>
        <w:tc>
          <w:tcPr>
            <w:tcW w:w="117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5</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6</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6</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w:t>
            </w:r>
          </w:p>
        </w:tc>
      </w:tr>
      <w:tr>
        <w:trPr>
          <w:trHeight w:val="240" w:hRule="atLeast"/>
        </w:trPr>
        <w:tc>
          <w:tcPr>
            <w:tcW w:w="1046" w:type="dxa"/>
            <w:tcBorders/>
            <w:shd w:color="auto" w:fill="auto" w:val="clear"/>
          </w:tcPr>
          <w:p>
            <w:pPr>
              <w:pStyle w:val="Normal"/>
              <w:widowControl w:val="false"/>
              <w:spacing w:lineRule="exact" w:line="220" w:before="40" w:after="40"/>
              <w:rPr>
                <w:bCs/>
                <w:sz w:val="18"/>
                <w:szCs w:val="22"/>
              </w:rPr>
            </w:pPr>
            <w:r>
              <w:rPr>
                <w:bCs/>
                <w:sz w:val="18"/>
                <w:szCs w:val="22"/>
              </w:rPr>
              <w:t>40–44</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 629</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0</w:t>
            </w:r>
          </w:p>
        </w:tc>
        <w:tc>
          <w:tcPr>
            <w:tcW w:w="117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7</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6</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5</w:t>
            </w:r>
          </w:p>
        </w:tc>
        <w:tc>
          <w:tcPr>
            <w:tcW w:w="10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w:t>
            </w:r>
          </w:p>
        </w:tc>
        <w:tc>
          <w:tcPr>
            <w:tcW w:w="104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45–4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34 12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3</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5,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9</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7</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8,1</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50–5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8 739</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7</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2</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8,0</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55–5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245</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0</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2,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9</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60–6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6 73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6</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1</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65–6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3 37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8</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5</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7</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4,8</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70–7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3 39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5</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0</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75–7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 33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0,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5</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6</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6</w:t>
            </w:r>
          </w:p>
        </w:tc>
      </w:tr>
      <w:tr>
        <w:trPr>
          <w:trHeight w:val="240" w:hRule="atLeast"/>
        </w:trPr>
        <w:tc>
          <w:tcPr>
            <w:tcW w:w="104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80+</w:t>
            </w:r>
          </w:p>
        </w:tc>
        <w:tc>
          <w:tcPr>
            <w:tcW w:w="10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5 945</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117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5</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2</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4</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c>
          <w:tcPr>
            <w:tcW w:w="10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r>
    </w:tbl>
    <w:p>
      <w:pPr>
        <w:pStyle w:val="SingleTxtG1"/>
        <w:spacing w:lineRule="exact" w:line="220" w:before="120" w:after="0"/>
        <w:ind w:left="1134" w:right="1134" w:firstLine="170"/>
        <w:jc w:val="left"/>
        <w:rPr>
          <w:i/>
          <w:i/>
          <w:sz w:val="18"/>
          <w:szCs w:val="18"/>
        </w:rPr>
      </w:pPr>
      <w:r>
        <w:rPr>
          <w:i/>
          <w:sz w:val="18"/>
          <w:szCs w:val="18"/>
        </w:rPr>
        <w:t xml:space="preserve">Источник: </w:t>
      </w:r>
      <w:r>
        <w:rPr>
          <w:sz w:val="18"/>
          <w:szCs w:val="18"/>
        </w:rPr>
        <w:t>Обследование домохозяйств и перепись населения 2006 года.</w:t>
      </w:r>
    </w:p>
    <w:p>
      <w:pPr>
        <w:pStyle w:val="H23G"/>
        <w:rPr>
          <w:lang w:val="ru-RU"/>
        </w:rPr>
      </w:pPr>
      <w:r>
        <w:rPr>
          <w:lang w:val="ru-RU"/>
        </w:rPr>
        <w:tab/>
        <w:tab/>
      </w:r>
      <w:r>
        <w:rPr>
          <w:rFonts w:cs="Arial"/>
          <w:b w:val="false"/>
          <w:spacing w:val="4"/>
          <w:w w:val="103"/>
          <w:kern w:val="2"/>
          <w:szCs w:val="32"/>
          <w:lang w:val="ru-RU" w:eastAsia="ru-RU"/>
        </w:rPr>
        <w:t>Таблица 2</w:t>
      </w:r>
      <w:r>
        <w:rPr>
          <w:bCs/>
          <w:spacing w:val="4"/>
          <w:w w:val="103"/>
          <w:kern w:val="2"/>
          <w:lang w:val="ru-RU"/>
        </w:rPr>
        <w:br/>
      </w:r>
      <w:r>
        <w:rPr>
          <w:lang w:val="ru-RU"/>
        </w:rPr>
        <w:t xml:space="preserve">Численность и процентное распределение лиц в возрасте 15 лет </w:t>
      </w:r>
    </w:p>
    <w:p>
      <w:pPr>
        <w:pStyle w:val="H23GR"/>
        <w:rPr/>
      </w:pPr>
      <w:r>
        <w:rPr/>
        <w:tab/>
        <w:tab/>
        <w:t>Численность и процентное распределение лиц в возрасте 15 лет и старше по уровню образования и признаку пола – перепись 2006 года</w:t>
      </w:r>
    </w:p>
    <w:tbl>
      <w:tblPr>
        <w:tblW w:w="8505"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046"/>
        <w:gridCol w:w="1046"/>
        <w:gridCol w:w="1047"/>
        <w:gridCol w:w="1178"/>
        <w:gridCol w:w="1047"/>
        <w:gridCol w:w="1047"/>
        <w:gridCol w:w="1047"/>
        <w:gridCol w:w="1046"/>
      </w:tblGrid>
      <w:tr>
        <w:trPr>
          <w:tblHeader w:val="true"/>
          <w:trHeight w:val="240" w:hRule="atLeast"/>
        </w:trPr>
        <w:tc>
          <w:tcPr>
            <w:tcW w:w="8504" w:type="dxa"/>
            <w:gridSpan w:val="8"/>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lang w:eastAsia="es-ES"/>
              </w:rPr>
              <w:t>Женщины</w:t>
            </w:r>
          </w:p>
        </w:tc>
      </w:tr>
      <w:tr>
        <w:trPr>
          <w:tblHeader w:val="true"/>
          <w:trHeight w:val="240" w:hRule="atLeast"/>
        </w:trPr>
        <w:tc>
          <w:tcPr>
            <w:tcW w:w="10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lang w:eastAsia="es-ES"/>
              </w:rPr>
              <w:t xml:space="preserve">Возрастная </w:t>
              <w:br/>
              <w:t>группа</w:t>
            </w:r>
          </w:p>
        </w:tc>
        <w:tc>
          <w:tcPr>
            <w:tcW w:w="10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Численность</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Начальное образование, </w:t>
              <w:br/>
              <w:t>1–6 классы, %</w:t>
            </w:r>
          </w:p>
        </w:tc>
        <w:tc>
          <w:tcPr>
            <w:tcW w:w="1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ачальное,     7 классов + профессионально-техническое образование/</w:t>
              <w:br/>
              <w:t>Специальное образование после начального, %</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Среднее + </w:t>
              <w:br/>
              <w:t>незаконченное высшее, %</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Высшее </w:t>
              <w:br/>
              <w:t>образование</w:t>
            </w:r>
          </w:p>
        </w:tc>
        <w:tc>
          <w:tcPr>
            <w:tcW w:w="10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еформальное образование</w:t>
            </w:r>
          </w:p>
        </w:tc>
        <w:tc>
          <w:tcPr>
            <w:tcW w:w="10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икакого образования</w:t>
            </w:r>
          </w:p>
        </w:tc>
      </w:tr>
      <w:tr>
        <w:trPr>
          <w:trHeight w:val="240" w:hRule="atLeast"/>
        </w:trPr>
        <w:tc>
          <w:tcPr>
            <w:tcW w:w="1046"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bCs/>
                <w:sz w:val="18"/>
                <w:lang w:eastAsia="es-ES"/>
              </w:rPr>
            </w:pPr>
            <w:r>
              <w:rPr>
                <w:b/>
                <w:bCs/>
                <w:sz w:val="18"/>
                <w:lang w:eastAsia="es-ES"/>
              </w:rPr>
              <w:t>Всего</w:t>
            </w:r>
          </w:p>
        </w:tc>
        <w:tc>
          <w:tcPr>
            <w:tcW w:w="104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643 063</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33,0</w:t>
            </w:r>
          </w:p>
        </w:tc>
        <w:tc>
          <w:tcPr>
            <w:tcW w:w="11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4,3</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36,2</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2</w:t>
            </w:r>
          </w:p>
        </w:tc>
        <w:tc>
          <w:tcPr>
            <w:tcW w:w="104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0,0</w:t>
            </w:r>
          </w:p>
        </w:tc>
        <w:tc>
          <w:tcPr>
            <w:tcW w:w="104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5,2</w:t>
            </w:r>
          </w:p>
        </w:tc>
      </w:tr>
      <w:tr>
        <w:trPr>
          <w:trHeight w:val="240" w:hRule="atLeast"/>
        </w:trPr>
        <w:tc>
          <w:tcPr>
            <w:tcW w:w="1046" w:type="dxa"/>
            <w:tcBorders>
              <w:top w:val="single" w:sz="4" w:space="0" w:color="000000"/>
            </w:tcBorders>
            <w:shd w:color="auto" w:fill="auto" w:val="clear"/>
          </w:tcPr>
          <w:p>
            <w:pPr>
              <w:pStyle w:val="Normal"/>
              <w:widowControl w:val="false"/>
              <w:spacing w:lineRule="exact" w:line="220" w:before="40" w:after="40"/>
              <w:rPr>
                <w:sz w:val="18"/>
                <w:szCs w:val="18"/>
              </w:rPr>
            </w:pPr>
            <w:r>
              <w:rPr>
                <w:sz w:val="18"/>
                <w:szCs w:val="18"/>
              </w:rPr>
              <w:t>15–19</w:t>
            </w:r>
          </w:p>
        </w:tc>
        <w:tc>
          <w:tcPr>
            <w:tcW w:w="1046"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5 071</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2</w:t>
            </w:r>
          </w:p>
        </w:tc>
        <w:tc>
          <w:tcPr>
            <w:tcW w:w="1178"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9</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7,2</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0</w:t>
            </w:r>
          </w:p>
        </w:tc>
        <w:tc>
          <w:tcPr>
            <w:tcW w:w="104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5</w:t>
            </w:r>
          </w:p>
        </w:tc>
        <w:tc>
          <w:tcPr>
            <w:tcW w:w="1046"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8</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20–2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05 67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8</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7,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2,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7,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5,5</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6</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25–2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82 40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0</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4,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9,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8</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30–3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59 21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3</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35–3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47 95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9,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6</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40–4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43 781</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9</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8,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9,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5,3</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45–4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38 589</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5</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7,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9</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3</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2</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50–5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34 40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8,5</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5,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7,8</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55–5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6 971</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7,9</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1,1</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1</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60–6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1 03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5</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2,1</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6</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2,0</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6</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6,7</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65–6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72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5,9</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4</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1,1</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7,3</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70–74</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22 28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7</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3</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7</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6,5</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5,1</w:t>
            </w:r>
          </w:p>
        </w:tc>
      </w:tr>
      <w:tr>
        <w:trPr>
          <w:trHeight w:val="240" w:hRule="atLeast"/>
        </w:trPr>
        <w:tc>
          <w:tcPr>
            <w:tcW w:w="1046" w:type="dxa"/>
            <w:tcBorders/>
            <w:shd w:color="auto" w:fill="auto" w:val="clear"/>
          </w:tcPr>
          <w:p>
            <w:pPr>
              <w:pStyle w:val="Normal"/>
              <w:widowControl w:val="false"/>
              <w:spacing w:lineRule="exact" w:line="220" w:before="40" w:after="40"/>
              <w:rPr>
                <w:sz w:val="18"/>
                <w:szCs w:val="18"/>
              </w:rPr>
            </w:pPr>
            <w:r>
              <w:rPr>
                <w:sz w:val="18"/>
                <w:szCs w:val="18"/>
              </w:rPr>
              <w:t>75–79</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83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1178" w:type="dxa"/>
            <w:tcBorders/>
            <w:shd w:color="auto" w:fill="auto" w:val="clear"/>
            <w:vAlign w:val="bottom"/>
          </w:tcPr>
          <w:p>
            <w:pPr>
              <w:pStyle w:val="Normal"/>
              <w:widowControl w:val="false"/>
              <w:spacing w:lineRule="exact" w:line="220" w:before="40" w:after="40"/>
              <w:jc w:val="right"/>
              <w:rPr>
                <w:sz w:val="18"/>
                <w:szCs w:val="18"/>
              </w:rPr>
            </w:pPr>
            <w:r>
              <w:rPr>
                <w:sz w:val="18"/>
                <w:szCs w:val="18"/>
              </w:rPr>
              <w:t>0,8</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1</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0,2</w:t>
            </w:r>
          </w:p>
        </w:tc>
        <w:tc>
          <w:tcPr>
            <w:tcW w:w="1047" w:type="dxa"/>
            <w:tcBorders/>
            <w:shd w:color="auto" w:fill="auto" w:val="clear"/>
            <w:vAlign w:val="bottom"/>
          </w:tcPr>
          <w:p>
            <w:pPr>
              <w:pStyle w:val="Normal"/>
              <w:widowControl w:val="false"/>
              <w:spacing w:lineRule="exact" w:line="220" w:before="40" w:after="40"/>
              <w:jc w:val="right"/>
              <w:rPr>
                <w:sz w:val="18"/>
                <w:szCs w:val="18"/>
              </w:rPr>
            </w:pPr>
            <w:r>
              <w:rPr>
                <w:sz w:val="18"/>
                <w:szCs w:val="18"/>
              </w:rPr>
              <w:t>4,6</w:t>
            </w:r>
          </w:p>
        </w:tc>
        <w:tc>
          <w:tcPr>
            <w:tcW w:w="1046" w:type="dxa"/>
            <w:tcBorders/>
            <w:shd w:color="auto" w:fill="auto" w:val="clear"/>
            <w:vAlign w:val="bottom"/>
          </w:tcPr>
          <w:p>
            <w:pPr>
              <w:pStyle w:val="Normal"/>
              <w:widowControl w:val="false"/>
              <w:spacing w:lineRule="exact" w:line="220" w:before="40" w:after="40"/>
              <w:jc w:val="right"/>
              <w:rPr>
                <w:sz w:val="18"/>
                <w:szCs w:val="18"/>
              </w:rPr>
            </w:pPr>
            <w:r>
              <w:rPr>
                <w:sz w:val="18"/>
                <w:szCs w:val="18"/>
              </w:rPr>
              <w:t>7,2</w:t>
            </w:r>
          </w:p>
        </w:tc>
      </w:tr>
      <w:tr>
        <w:trPr>
          <w:trHeight w:val="240" w:hRule="atLeast"/>
        </w:trPr>
        <w:tc>
          <w:tcPr>
            <w:tcW w:w="1046"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80+</w:t>
            </w:r>
          </w:p>
        </w:tc>
        <w:tc>
          <w:tcPr>
            <w:tcW w:w="10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 121</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c>
          <w:tcPr>
            <w:tcW w:w="117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8</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1</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0,2</w:t>
            </w:r>
          </w:p>
        </w:tc>
        <w:tc>
          <w:tcPr>
            <w:tcW w:w="10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10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2,8</w:t>
            </w:r>
          </w:p>
        </w:tc>
      </w:tr>
    </w:tbl>
    <w:p>
      <w:pPr>
        <w:pStyle w:val="SingleTxtG1"/>
        <w:spacing w:lineRule="exact" w:line="220" w:before="120" w:after="0"/>
        <w:ind w:left="1134" w:right="1134" w:firstLine="170"/>
        <w:jc w:val="left"/>
        <w:rPr>
          <w:i/>
          <w:i/>
          <w:sz w:val="18"/>
          <w:szCs w:val="18"/>
        </w:rPr>
      </w:pPr>
      <w:r>
        <w:rPr>
          <w:i/>
          <w:sz w:val="18"/>
          <w:szCs w:val="18"/>
        </w:rPr>
        <w:t xml:space="preserve">Источник: </w:t>
      </w:r>
      <w:r>
        <w:rPr>
          <w:sz w:val="18"/>
          <w:szCs w:val="18"/>
        </w:rPr>
        <w:t>Обследование домохозяйств и перепись населения 2006 года.</w:t>
      </w:r>
    </w:p>
    <w:p>
      <w:pPr>
        <w:pStyle w:val="SingleTxtGR"/>
        <w:spacing w:before="120" w:after="120"/>
        <w:rPr/>
      </w:pPr>
      <w:r>
        <w:rPr/>
        <w:t>29.</w:t>
        <w:tab/>
        <w:t>В ходе опросов гораздо больше мужчин, чем женщин указали, что не имеют никакого образования, при этом доля женщин была выше в категориях начального, среднего, незаконченного высшего и неформального образования. На уровне высшего образования разрыв между мужчинами и женщинами составлял лишь 3% в пользу женщин.</w:t>
      </w:r>
    </w:p>
    <w:p>
      <w:pPr>
        <w:pStyle w:val="H1GR"/>
        <w:rPr/>
      </w:pPr>
      <w:r>
        <w:rPr/>
        <w:tab/>
      </w:r>
      <w:r>
        <w:rPr>
          <w:lang w:val="en-GB"/>
        </w:rPr>
        <w:t>G</w:t>
      </w:r>
      <w:r>
        <w:rPr/>
        <w:t>.</w:t>
        <w:tab/>
        <w:t>Религия</w:t>
      </w:r>
    </w:p>
    <w:p>
      <w:pPr>
        <w:pStyle w:val="SingleTxtGR"/>
        <w:rPr/>
      </w:pPr>
      <w:r>
        <w:rPr/>
        <w:t>30.</w:t>
        <w:tab/>
        <w:t>В пункте 1 статьи 13 Конституции закреплено положение о свободе совести. Оно гласит: «Каждый человек имеет право на свободу совести, и никто без своего согласия не может быть ограничен в осуществлении свободы совести, которая включает в себя свободу мысли и религии, свободу менять религию или убеждения и свободу самолично или сообща с другими и в публичном или частном порядке исповедовать и распространять свою религию и убеждения в молитве, учении, культе или служении». В соответствии с пунктом 2 статьи 13 каждая религиозная община имеет право управлять любым из своих учебных заведений.</w:t>
      </w:r>
    </w:p>
    <w:p>
      <w:pPr>
        <w:pStyle w:val="SingleTxtGR"/>
        <w:rPr/>
      </w:pPr>
      <w:r>
        <w:rPr/>
        <w:t>31.</w:t>
        <w:tab/>
        <w:t>Басуто в большинстве своем христиане и около 99% принадлежат к той или иной христианской церкви. Вместе с тем большинство басуто в своих обычаях по-прежнему прочно придерживаются традиционных африканских верований. Для многих из них характерно смешение христианства и традиционных верований. Согласно оценкам, из в целом 90–99% верующих 45% составляют католики. Евангелическая церковь Лесото стала первой христианской церковью, миссионеры которой прибыли в Лесото в 1933 году. Остальные 55% верующих-христиан Лесото принадлежат к Евангелической церкви Лесото (ЕЦЛ), англиканской церкви, методистской церкви, Африканской методистской епископальной церкви и приходам Адвентистов Седьмого дня, независимых пятидесятников, харизматического движения и вновь возродившихся церквей, таких как Собрания Господа, Свидетели Иеговы, Назад к Богу, церковь Эбенезера и многие другие, с преобладанием Евангелической церкви Лесото. Имеются приверженцы бехаистской веры и мусульмане.</w:t>
      </w:r>
    </w:p>
    <w:p>
      <w:pPr>
        <w:pStyle w:val="H1GR"/>
        <w:rPr/>
      </w:pPr>
      <w:r>
        <w:rPr/>
        <w:tab/>
      </w:r>
      <w:r>
        <w:rPr>
          <w:lang w:val="en-GB"/>
        </w:rPr>
        <w:t>H</w:t>
      </w:r>
      <w:r>
        <w:rPr/>
        <w:t xml:space="preserve">. </w:t>
        <w:tab/>
        <w:t>Социально-экономические показатели</w:t>
      </w:r>
    </w:p>
    <w:p>
      <w:pPr>
        <w:pStyle w:val="SingleTxtGR"/>
        <w:rPr/>
      </w:pPr>
      <w:r>
        <w:rPr/>
        <w:t>32.</w:t>
        <w:tab/>
        <w:t>Основу экономики Лесото составляют трудящиеся-мигранты, обрабатывающая промышленность, строительство, натуральное сельское хозяйство и туризм. Сектор туризма имеет также важное социально-экономическое значение.</w:t>
      </w:r>
    </w:p>
    <w:p>
      <w:pPr>
        <w:pStyle w:val="H23GR"/>
        <w:rPr/>
      </w:pPr>
      <w:r>
        <w:rPr/>
        <w:t xml:space="preserve"> </w:t>
      </w:r>
      <w:r>
        <w:rPr/>
        <w:tab/>
        <w:tab/>
        <w:t>Денежные переводы мигрантов</w:t>
      </w:r>
    </w:p>
    <w:p>
      <w:pPr>
        <w:pStyle w:val="SingleTxtGR"/>
        <w:rPr/>
      </w:pPr>
      <w:r>
        <w:rPr/>
        <w:t>33.</w:t>
        <w:tab/>
        <w:t xml:space="preserve">Большинство басуто работают в Южно-Африканской Республике. Мужчины преимущественно заняты на шахтах. Десятилетиями денежные переводы шахтеров-мигрантов формируют значительную часть совокупного национального дохода Лесото. Однако средняя численность работающих в Южной </w:t>
        <w:br/>
        <w:t xml:space="preserve">Африке шахтеров-басуто снизилась с уровня 100 500 человек в 1995 году до </w:t>
        <w:br/>
        <w:t>50 000 человек в 2008 году. Несмотря на это, денежные переводы шахтеров по-прежнему составляют значительную часть общего располагаемого дохода в экономике страны. В Лесото, где наиболее высок процент трудящихся-мигрантов, работающих в ЮАР, сильнее ощущаются последствия вызванного кризисом сокращения рабочих мест. Кроме того, глобальный экономический кризис негативно сказывается на состоянии мировой экономики и товарных рынков, и Лесото не остается в стороне от происходящих пертурбаций.</w:t>
      </w:r>
    </w:p>
    <w:p>
      <w:pPr>
        <w:pStyle w:val="H23GR"/>
        <w:rPr/>
      </w:pPr>
      <w:r>
        <w:rPr/>
        <w:tab/>
        <w:tab/>
        <w:t>Обрабатывающая промышленность</w:t>
      </w:r>
    </w:p>
    <w:p>
      <w:pPr>
        <w:pStyle w:val="SingleTxtGR"/>
        <w:rPr/>
      </w:pPr>
      <w:r>
        <w:rPr/>
        <w:t>34.</w:t>
        <w:tab/>
        <w:t xml:space="preserve">Сектор обрабатывающей промышленности в Лесото образуют предприятия текстильной отрасли. Большинство этих компаний находятся в окрестностях Масеру, например в Ха-Тетсане, и в промышленной зоне Масеру. Другие производственные предприятия расположены в Мапуцоэ (Лерибе). Они занимаются производством одежды, обуви и шерсти. При вступлении в силу Соглашения по различным видам волокон был принят Закон об обеспечении роста </w:t>
        <w:br/>
        <w:t xml:space="preserve">и расширении возможностей в Африке (ЗРВА), согласно которому для импортируемых в Соединенные Штаты Америки текстильных изделий из Лесото </w:t>
        <w:br/>
        <w:t>был установлен беспошлинный и бесконтингентный режим. Когда в декабре 2004 года истек срок действия этого соглашения, возникшие последствия отрицательно сказались на уровне занятости в текстильной отрасли.</w:t>
      </w:r>
    </w:p>
    <w:p>
      <w:pPr>
        <w:pStyle w:val="SingleTxtGR"/>
        <w:rPr/>
      </w:pPr>
      <w:r>
        <w:rPr/>
        <w:t>35.</w:t>
        <w:tab/>
        <w:t xml:space="preserve">Сектор обрабатывающей промышленности занимает в Лесото второе место по созданию рабочих мест. В период 2000–2004 годов в Лесото наблюдался беспрецедентный рост в текстильной и швейной отраслях промышленности. Более 50 000 рабочих мест было создано благодаря Закону об обеспечении </w:t>
        <w:br/>
        <w:t xml:space="preserve">роста и расширении возможностей в Африке (ЗРВА) от 18 мая 2000 года. </w:t>
        <w:br/>
        <w:t xml:space="preserve">Этим законом для импортируемых в Соединенные Штаты Америки текстильных изделий из Лесото был установлен беспошлинный и бесконтингентный режим. В Лесото в 2000–2004 годах механизм ЗРВА работал исключительно эффективно и успешно, при этом в денежном выражении оборот оценивался </w:t>
        <w:br/>
        <w:t>в 1,06 млрд. долл. США. Основными статьями экспорта являлись одежда, мебель, обувь и шерсть. ЗРВА в одностороннем порядке предусматривал добровольное предоставление Соединенными Штатами Америки Лесото свободного доступа на американский рынок. С 2000 года ЗРВА предусматривал для стран Африки к югу от Сахары особый режим по 6 408 товарным позициям. Для получения права выхода на этот рынок указанные страны должны были выполнить условия в отношении обеспечения демократии, рационального управления, соблюдения прав человека и законности. Положения ЗРВА-I по текстильным товарам оказали весьма положительное влияние на рынок труда в Лесото. Занятость повысилась с 20 000 до приблизительно 50 000 человек и затем начала снижаться после достижения уровня 52 000 человек.</w:t>
      </w:r>
    </w:p>
    <w:p>
      <w:pPr>
        <w:pStyle w:val="SingleTxtGR"/>
        <w:rPr>
          <w:rFonts w:eastAsia="Dotum"/>
        </w:rPr>
      </w:pPr>
      <w:r>
        <w:rPr>
          <w:rFonts w:eastAsia="Dotum"/>
        </w:rPr>
        <w:t>36.</w:t>
        <w:tab/>
        <w:t>Большинство женщин очень выиграли от предусмотренных в ЗРВА-I положений об обеспечении основных социально-бытовых потребностей их семей, включая продукты питания, школьные сборы и другие основные потребности семьи. ЗРВА-II и ЗРВА-III предусматривали более жесткие условия доступа на рынок. В рамках ЗРВА-II для получения экспортерами доступа на рынок Соединенных Штатов Америки нужно было, чтобы хлопок выращивался на месте переработки. Это повлекло некоторые последствия для рынка труда в Лесото, поскольку часть инвесторов, не имея возможности выполнить новые условия, свернули производство и покинули страну. Несмотря на это, правительство Лесото приложило все усилия для согласования благоприятных условий для торговли, в результате чего Лесото сохраняет прочные позиции на американском рынке. При этом появляется все больше обнадеживающих признаков восстановления уровня занятости.</w:t>
      </w:r>
    </w:p>
    <w:p>
      <w:pPr>
        <w:pStyle w:val="SingleTxtGR"/>
        <w:rPr/>
      </w:pPr>
      <w:r>
        <w:rPr/>
        <w:t>37.</w:t>
        <w:tab/>
        <w:t xml:space="preserve">Основными торговыми партнерами Лесото являются Южно-Африканская Республика, Соединенные Штаты Америки, Ботсвана, Свазиленд, Намибия </w:t>
        <w:br/>
        <w:t xml:space="preserve">и Европейский союз. В 2005 году в стране наступил спад после засухи, тяжело ударившей по всему субрегиону, и сокращения производства текстильной </w:t>
        <w:br/>
        <w:t xml:space="preserve">продукции, обусловленного потерями из-за изменений обменного курса, </w:t>
        <w:br/>
        <w:t xml:space="preserve">объясняющихся повышением курса южноафриканского рэнда. В этих условиях закрылся ряд текстильных компаний, принадлежавших иностранным </w:t>
        <w:br/>
        <w:t xml:space="preserve">владельцам. В результате в текстильной промышленности было потеряно </w:t>
        <w:br/>
        <w:t>около 10 000 рабочих мест. Еще одним внешним механизмом, влиявшим на динамику экономического роста в Лесото, являлось Соглашение по различным видам волокон. Главное место в этом соглашении занимали вопросы ограничения экспорта текстильной продукции как одного из «чувствительных» секторов. Сектор обрабатывающей промышленности, где преобладали предприятия по производству текстильных товаров и одежды на экспорт в Соединенные Штаты Америки, способствовал ускорению темпов экономического роста в Лесото. Этот сектор давал поразительно большую отдачу. Истечение срока действия Соглашения по различным видам волокон означало, что теперь Лесото придется бороться за рынок Соединенных Штатов на равных с производителями с самыми низкими издержками в мире, в частности с такими странами, как Китай, Индия и Бангладеш</w:t>
      </w:r>
      <w:r>
        <w:rPr>
          <w:rStyle w:val="FootnoteAnchor"/>
        </w:rPr>
        <w:footnoteReference w:id="11"/>
      </w:r>
      <w:r>
        <w:rPr/>
        <w:t>.</w:t>
      </w:r>
    </w:p>
    <w:p>
      <w:pPr>
        <w:pStyle w:val="H23GR"/>
        <w:rPr/>
      </w:pPr>
      <w:r>
        <w:rPr/>
        <w:tab/>
        <w:tab/>
        <w:t>Торговля Лесото с остальными странами мира</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135"/>
        <w:gridCol w:w="1248"/>
        <w:gridCol w:w="1247"/>
        <w:gridCol w:w="1246"/>
        <w:gridCol w:w="1247"/>
        <w:gridCol w:w="1247"/>
      </w:tblGrid>
      <w:tr>
        <w:trPr>
          <w:trHeight w:val="240" w:hRule="atLeast"/>
        </w:trPr>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r>
          </w:p>
        </w:tc>
        <w:tc>
          <w:tcPr>
            <w:tcW w:w="124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4</w:t>
            </w:r>
          </w:p>
        </w:tc>
        <w:tc>
          <w:tcPr>
            <w:tcW w:w="124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5</w:t>
            </w:r>
          </w:p>
        </w:tc>
        <w:tc>
          <w:tcPr>
            <w:tcW w:w="124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6</w:t>
            </w:r>
          </w:p>
        </w:tc>
        <w:tc>
          <w:tcPr>
            <w:tcW w:w="124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7</w:t>
            </w:r>
          </w:p>
        </w:tc>
        <w:tc>
          <w:tcPr>
            <w:tcW w:w="124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8</w:t>
            </w:r>
          </w:p>
        </w:tc>
      </w:tr>
      <w:tr>
        <w:trPr>
          <w:trHeight w:val="240" w:hRule="atLeast"/>
        </w:trPr>
        <w:tc>
          <w:tcPr>
            <w:tcW w:w="1135"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Импорт</w:t>
            </w:r>
          </w:p>
        </w:tc>
        <w:tc>
          <w:tcPr>
            <w:tcW w:w="124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 621 960 994</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765 011 011</w:t>
            </w:r>
          </w:p>
        </w:tc>
        <w:tc>
          <w:tcPr>
            <w:tcW w:w="124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645 557 878</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 041 112 042</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825 114 877</w:t>
            </w:r>
          </w:p>
        </w:tc>
      </w:tr>
      <w:tr>
        <w:trPr>
          <w:trHeight w:val="240" w:hRule="atLeast"/>
        </w:trPr>
        <w:tc>
          <w:tcPr>
            <w:tcW w:w="1135"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Экспорт</w:t>
            </w:r>
          </w:p>
        </w:tc>
        <w:tc>
          <w:tcPr>
            <w:tcW w:w="124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358 847 766</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878 442 122</w:t>
            </w:r>
          </w:p>
        </w:tc>
        <w:tc>
          <w:tcPr>
            <w:tcW w:w="12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122 001 419</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297 210 001</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014 473 500</w:t>
            </w:r>
          </w:p>
        </w:tc>
      </w:tr>
    </w:tbl>
    <w:p>
      <w:pPr>
        <w:pStyle w:val="H23GR"/>
        <w:rPr/>
      </w:pPr>
      <w:r>
        <w:rPr/>
        <w:tab/>
        <w:tab/>
        <w:t>Десять крупнейших партнеров-импортеров</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566"/>
        <w:gridCol w:w="1702"/>
        <w:gridCol w:w="1701"/>
        <w:gridCol w:w="1700"/>
        <w:gridCol w:w="1702"/>
      </w:tblGrid>
      <w:tr>
        <w:trPr>
          <w:tblHeader w:val="true"/>
          <w:trHeight w:val="240" w:hRule="atLeast"/>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rPr>
                <w:bCs/>
                <w:i/>
                <w:i/>
                <w:sz w:val="16"/>
                <w:szCs w:val="16"/>
              </w:rPr>
            </w:pPr>
            <w:r>
              <w:rPr>
                <w:bCs/>
                <w:i/>
                <w:sz w:val="16"/>
                <w:szCs w:val="16"/>
              </w:rPr>
            </w:r>
          </w:p>
        </w:tc>
        <w:tc>
          <w:tcPr>
            <w:tcW w:w="3403"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2004</w:t>
            </w:r>
          </w:p>
        </w:tc>
        <w:tc>
          <w:tcPr>
            <w:tcW w:w="3402"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2008</w:t>
            </w:r>
          </w:p>
        </w:tc>
      </w:tr>
      <w:tr>
        <w:trPr>
          <w:tblHeader w:val="true"/>
          <w:trHeight w:val="240" w:hRule="atLeast"/>
        </w:trPr>
        <w:tc>
          <w:tcPr>
            <w:tcW w:w="566" w:type="dxa"/>
            <w:vMerge w:val="continue"/>
            <w:tcBorders>
              <w:bottom w:val="single" w:sz="12" w:space="0" w:color="000000"/>
            </w:tcBorders>
            <w:shd w:color="auto" w:fill="auto" w:val="clear"/>
            <w:vAlign w:val="bottom"/>
          </w:tcPr>
          <w:p>
            <w:pPr>
              <w:pStyle w:val="Normal"/>
              <w:widowControl w:val="false"/>
              <w:spacing w:lineRule="exact" w:line="200" w:before="60" w:after="60"/>
              <w:rPr>
                <w:bCs/>
                <w:i/>
                <w:i/>
                <w:sz w:val="16"/>
                <w:szCs w:val="16"/>
              </w:rPr>
            </w:pPr>
            <w:r>
              <w:rPr>
                <w:bCs/>
                <w:i/>
                <w:sz w:val="16"/>
                <w:szCs w:val="16"/>
              </w:rPr>
            </w:r>
          </w:p>
        </w:tc>
        <w:tc>
          <w:tcPr>
            <w:tcW w:w="170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рана</w:t>
            </w:r>
          </w:p>
        </w:tc>
        <w:tc>
          <w:tcPr>
            <w:tcW w:w="1701"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оимостной объем</w:t>
            </w:r>
          </w:p>
        </w:tc>
        <w:tc>
          <w:tcPr>
            <w:tcW w:w="17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рана</w:t>
            </w:r>
          </w:p>
        </w:tc>
        <w:tc>
          <w:tcPr>
            <w:tcW w:w="1702"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оимостной объем</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1</w:t>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ЮАР</w:t>
            </w:r>
          </w:p>
        </w:tc>
        <w:tc>
          <w:tcPr>
            <w:tcW w:w="170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927 528 900</w:t>
            </w:r>
          </w:p>
        </w:tc>
        <w:tc>
          <w:tcPr>
            <w:tcW w:w="170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ЮАР</w:t>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406 545 37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w:t>
            </w:r>
          </w:p>
        </w:tc>
        <w:tc>
          <w:tcPr>
            <w:tcW w:w="170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Тайвань</w:t>
            </w:r>
          </w:p>
        </w:tc>
        <w:tc>
          <w:tcPr>
            <w:tcW w:w="170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67 200 632</w:t>
            </w:r>
          </w:p>
        </w:tc>
        <w:tc>
          <w:tcPr>
            <w:tcW w:w="170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Япония</w:t>
            </w:r>
          </w:p>
        </w:tc>
        <w:tc>
          <w:tcPr>
            <w:tcW w:w="170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0 729 0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w:t>
            </w:r>
          </w:p>
        </w:tc>
        <w:tc>
          <w:tcPr>
            <w:tcW w:w="170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Гонконг</w:t>
            </w:r>
          </w:p>
        </w:tc>
        <w:tc>
          <w:tcPr>
            <w:tcW w:w="170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16 091 496</w:t>
            </w:r>
          </w:p>
        </w:tc>
        <w:tc>
          <w:tcPr>
            <w:tcW w:w="170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Германия</w:t>
            </w:r>
          </w:p>
        </w:tc>
        <w:tc>
          <w:tcPr>
            <w:tcW w:w="170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161 2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4</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Китай</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58 979 145</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ША</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64 419 0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ША</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77 959 635</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 xml:space="preserve">Соединенное </w:t>
              <w:br/>
              <w:t>Королевство</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1 868 102</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6</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ингапур</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59 393 394</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Китай</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10 225 2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7</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Индия</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56 263 656</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Намибия</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4 473 15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8</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Южная Корея</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6 960 102</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Индия</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 892 45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9</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 xml:space="preserve">Соединенное </w:t>
              <w:br/>
              <w:t>Королевство</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1 584 034</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Италия</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 716 213</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10</w:t>
            </w:r>
          </w:p>
        </w:tc>
        <w:tc>
          <w:tcPr>
            <w:tcW w:w="1702"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вазиленд</w:t>
            </w:r>
          </w:p>
        </w:tc>
        <w:tc>
          <w:tcPr>
            <w:tcW w:w="1701"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53 145</w:t>
            </w:r>
          </w:p>
        </w:tc>
        <w:tc>
          <w:tcPr>
            <w:tcW w:w="1700"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Ботсвана</w:t>
            </w:r>
          </w:p>
        </w:tc>
        <w:tc>
          <w:tcPr>
            <w:tcW w:w="1702"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 715 431</w:t>
            </w:r>
          </w:p>
        </w:tc>
      </w:tr>
    </w:tbl>
    <w:p>
      <w:pPr>
        <w:pStyle w:val="H23GR"/>
        <w:rPr/>
      </w:pPr>
      <w:r>
        <w:rPr/>
        <w:tab/>
        <w:tab/>
        <w:t>Десять крупнейших партнеров-экспортеров</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566"/>
        <w:gridCol w:w="1702"/>
        <w:gridCol w:w="1701"/>
        <w:gridCol w:w="1700"/>
        <w:gridCol w:w="1702"/>
      </w:tblGrid>
      <w:tr>
        <w:trPr>
          <w:tblHeader w:val="true"/>
          <w:trHeight w:val="240" w:hRule="atLeast"/>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60" w:after="60"/>
              <w:rPr>
                <w:bCs/>
                <w:i/>
                <w:i/>
                <w:sz w:val="16"/>
                <w:szCs w:val="16"/>
              </w:rPr>
            </w:pPr>
            <w:r>
              <w:rPr>
                <w:bCs/>
                <w:i/>
                <w:sz w:val="16"/>
                <w:szCs w:val="16"/>
              </w:rPr>
            </w:r>
          </w:p>
        </w:tc>
        <w:tc>
          <w:tcPr>
            <w:tcW w:w="3403"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2004</w:t>
            </w:r>
          </w:p>
        </w:tc>
        <w:tc>
          <w:tcPr>
            <w:tcW w:w="3402"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jc w:val="center"/>
              <w:rPr>
                <w:i/>
                <w:i/>
                <w:sz w:val="16"/>
                <w:lang w:eastAsia="es-ES"/>
              </w:rPr>
            </w:pPr>
            <w:r>
              <w:rPr>
                <w:i/>
                <w:sz w:val="16"/>
                <w:lang w:eastAsia="es-ES"/>
              </w:rPr>
              <w:t>2008</w:t>
            </w:r>
          </w:p>
        </w:tc>
      </w:tr>
      <w:tr>
        <w:trPr>
          <w:tblHeader w:val="true"/>
          <w:trHeight w:val="240" w:hRule="atLeast"/>
        </w:trPr>
        <w:tc>
          <w:tcPr>
            <w:tcW w:w="566" w:type="dxa"/>
            <w:vMerge w:val="continue"/>
            <w:tcBorders>
              <w:bottom w:val="single" w:sz="12" w:space="0" w:color="000000"/>
            </w:tcBorders>
            <w:shd w:color="auto" w:fill="auto" w:val="clear"/>
            <w:vAlign w:val="bottom"/>
          </w:tcPr>
          <w:p>
            <w:pPr>
              <w:pStyle w:val="Normal"/>
              <w:widowControl w:val="false"/>
              <w:spacing w:lineRule="exact" w:line="200" w:before="60" w:after="60"/>
              <w:rPr>
                <w:bCs/>
                <w:i/>
                <w:i/>
                <w:sz w:val="16"/>
                <w:szCs w:val="16"/>
              </w:rPr>
            </w:pPr>
            <w:r>
              <w:rPr>
                <w:bCs/>
                <w:i/>
                <w:sz w:val="16"/>
                <w:szCs w:val="16"/>
              </w:rPr>
            </w:r>
          </w:p>
        </w:tc>
        <w:tc>
          <w:tcPr>
            <w:tcW w:w="170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рана</w:t>
            </w:r>
          </w:p>
        </w:tc>
        <w:tc>
          <w:tcPr>
            <w:tcW w:w="1701"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оимостной объем</w:t>
            </w:r>
          </w:p>
        </w:tc>
        <w:tc>
          <w:tcPr>
            <w:tcW w:w="17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рана</w:t>
            </w:r>
          </w:p>
        </w:tc>
        <w:tc>
          <w:tcPr>
            <w:tcW w:w="1702"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тоимостной объем</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1</w:t>
            </w:r>
          </w:p>
        </w:tc>
        <w:tc>
          <w:tcPr>
            <w:tcW w:w="1702" w:type="dxa"/>
            <w:tcBorders>
              <w:top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ША</w:t>
            </w:r>
          </w:p>
        </w:tc>
        <w:tc>
          <w:tcPr>
            <w:tcW w:w="1701" w:type="dxa"/>
            <w:tcBorders>
              <w:top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4 248 768 270</w:t>
            </w:r>
          </w:p>
        </w:tc>
        <w:tc>
          <w:tcPr>
            <w:tcW w:w="1700" w:type="dxa"/>
            <w:tcBorders>
              <w:top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ША</w:t>
            </w:r>
          </w:p>
        </w:tc>
        <w:tc>
          <w:tcPr>
            <w:tcW w:w="1702" w:type="dxa"/>
            <w:tcBorders>
              <w:top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 187 801 3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ЮАР</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1 119 457 190</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ЮАР</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 395 545 7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3</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Бельгия</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605 393 949</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Бельгия</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15 07 6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4</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Швейцария</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173 500 143</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Канада</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9 162 4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5</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Канада</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35 177 760</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Мадагаскар</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5 279 200</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6</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Ботсвана</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2 448 263</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Маврикий</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1 127 246</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7</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 xml:space="preserve">Соединенное </w:t>
              <w:br/>
              <w:t>Королевство</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4 132 682</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Свазиленд</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1 848 954</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8</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Нидерланды</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1 029 540</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Нидерланды</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493 516</w:t>
            </w:r>
          </w:p>
        </w:tc>
      </w:tr>
      <w:tr>
        <w:trPr>
          <w:trHeight w:val="240" w:hRule="atLeast"/>
        </w:trPr>
        <w:tc>
          <w:tcPr>
            <w:tcW w:w="566"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9</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Мадагаскар</w:t>
            </w:r>
          </w:p>
        </w:tc>
        <w:tc>
          <w:tcPr>
            <w:tcW w:w="1701"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4 988 920</w:t>
            </w:r>
          </w:p>
        </w:tc>
        <w:tc>
          <w:tcPr>
            <w:tcW w:w="1700"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 xml:space="preserve">Соединенное </w:t>
              <w:br/>
              <w:t>Королевство</w:t>
            </w:r>
          </w:p>
        </w:tc>
        <w:tc>
          <w:tcPr>
            <w:tcW w:w="1702" w:type="dxa"/>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236 880</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10</w:t>
            </w:r>
          </w:p>
        </w:tc>
        <w:tc>
          <w:tcPr>
            <w:tcW w:w="1702"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Япония</w:t>
            </w:r>
          </w:p>
        </w:tc>
        <w:tc>
          <w:tcPr>
            <w:tcW w:w="1701"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937 000</w:t>
            </w:r>
          </w:p>
        </w:tc>
        <w:tc>
          <w:tcPr>
            <w:tcW w:w="1700"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Объединенные Арабские Эмираты</w:t>
            </w:r>
          </w:p>
        </w:tc>
        <w:tc>
          <w:tcPr>
            <w:tcW w:w="1702" w:type="dxa"/>
            <w:tcBorders>
              <w:bottom w:val="single" w:sz="12" w:space="0" w:color="000000"/>
            </w:tcBorders>
            <w:shd w:color="auto" w:fill="auto" w:val="clear"/>
          </w:tcPr>
          <w:p>
            <w:pPr>
              <w:pStyle w:val="Normal"/>
              <w:widowControl w:val="false"/>
              <w:spacing w:lineRule="exact" w:line="220" w:before="40" w:after="40"/>
              <w:jc w:val="right"/>
              <w:rPr>
                <w:sz w:val="18"/>
                <w:szCs w:val="18"/>
                <w:lang w:eastAsia="es-ES"/>
              </w:rPr>
            </w:pPr>
            <w:r>
              <w:rPr>
                <w:sz w:val="18"/>
                <w:szCs w:val="18"/>
                <w:lang w:eastAsia="es-ES"/>
              </w:rPr>
              <w:t>77 273</w:t>
            </w:r>
          </w:p>
        </w:tc>
      </w:tr>
    </w:tbl>
    <w:p>
      <w:pPr>
        <w:pStyle w:val="H23G"/>
        <w:rPr>
          <w:lang w:val="ru-RU"/>
        </w:rPr>
      </w:pPr>
      <w:r>
        <w:rPr/>
        <w:tab/>
      </w:r>
      <w:r>
        <w:rPr>
          <w:lang w:val="en-GB"/>
        </w:rPr>
        <w:tab/>
      </w:r>
      <w:r>
        <w:rPr>
          <w:lang w:val="ru-RU"/>
        </w:rPr>
        <w:t>Сектор строительства</w:t>
      </w:r>
    </w:p>
    <w:p>
      <w:pPr>
        <w:pStyle w:val="SingleTxtGR"/>
        <w:rPr/>
      </w:pPr>
      <w:r>
        <w:rPr/>
        <w:t>38.</w:t>
        <w:tab/>
        <w:t xml:space="preserve">Другим важным сектором экономики в настоящий момент является строительство. Проект высокогорного гидроэнергетического комплекса Лесото (ПВГКЛ) в значительной мере способствовал сооружению плотин Мохале, Каце и Мацоку. Лесото продает излишки воды в Южную Африку и производит электроэнергию для местных нужд на гидроэлектростанции Муэла. Под воздействием этих факторов в строительном секторе неожиданно начался бум. Благодаря осуществлению проекта на сумму в несколько миллиардов долларов началось сооружение объектов инфраструктуры, и пошел вперед процесс </w:t>
        <w:br/>
        <w:t xml:space="preserve">социально-экономического развития, так как большинство людей работали в рамках реализации проекта на протяжении более десяти лет. Результаты осуществления проекта таковы, что в период 2005–2007 годов на плотине Мохале </w:t>
        <w:br/>
        <w:t>начали производить сброс воды впервые после заполнения водохранилища в ноябре 2002 года. Проект высокогорного гидроэнергетического комплекса Лесото (ПВГКЛ) является постоянно действующим проектом водоснабжения с гидроэнергетическим компонентом.</w:t>
      </w:r>
    </w:p>
    <w:p>
      <w:pPr>
        <w:pStyle w:val="SingleTxtGR"/>
        <w:rPr/>
      </w:pPr>
      <w:r>
        <w:rPr/>
        <w:t>39.</w:t>
        <w:tab/>
        <w:t>Строительные работы этапа 1В ПВГКЛ на плотине Мохале начались в 2002 году. С момента своей разработки проект высокогорного гидроэнергетического комплекса Лесото (ПВГКЛ) позволил сделать много важного и полезного и, в частности, внес значительный вклад в сохранение и расширение биоразнообразия в Лесото на основе осуществления общинных программ. Проводилась также информационно-разъяснительная работа по вопросам рационального природопользования и природоохранной деятельности. Кроме того, благодаря ПВГКЛ создано два природных заповедника – заповедник Боконг и национальный парк Тсехланьян. Пещера Лифофунг является объектом культурного наследия, обустроенным в рамках ПВГКЛ недалеко от плотины Муэла. По линии ПВГКЛ был создан центр по приему посетителей с осмотром объекта культурного наследия. В небольшой мастерской посетители могут ознакомиться с искусством басуто и бушменов, кроме того, в центре имеются возможности для ночлега.</w:t>
      </w:r>
    </w:p>
    <w:p>
      <w:pPr>
        <w:pStyle w:val="SingleTxtGR"/>
        <w:rPr/>
      </w:pPr>
      <w:r>
        <w:rPr/>
        <w:t>40.</w:t>
        <w:tab/>
        <w:t xml:space="preserve">При переселении жителей в рамках реализации ПВГКЛ были построены современные дома с учетом размеров пострадавших жилищ. Переселяемые </w:t>
        <w:br/>
        <w:t xml:space="preserve">семьи получали ежегодную компенсацию за утраченные пахотные земли </w:t>
        <w:br/>
        <w:t>(на основе щедрой оценки продуктивности) в денежной или натуральной форме, т.е. с выделением соответствующих количеств кукурузы или бобов по усмотрению получателя. Построенная ГЭС производит электроэнергию, которая в настоящее время поставляется в центральную провинцию Гаутенг, где осуществляется основной объем промышленной деятельности и горной добычи, а также на внутренний рынок для удовлетворения нужд Лесото.</w:t>
      </w:r>
    </w:p>
    <w:p>
      <w:pPr>
        <w:pStyle w:val="SingleTxtGR"/>
        <w:rPr/>
      </w:pPr>
      <w:r>
        <w:rPr/>
        <w:t>41.</w:t>
        <w:tab/>
        <w:t xml:space="preserve">Для обеспечения того, чтобы затрагиваемые проектом общины </w:t>
        <w:br/>
        <w:t xml:space="preserve">получали выгоду и рабочие места от ПВГКЛ, Управление развития горных </w:t>
        <w:br/>
        <w:t>районов Лесото (УРГРЛ) в 2002 году начало осуществлять компенсационные выплаты. Первыми из целого ряда общин финансирование получили Сетлакалленг (133 800 малоти), Бойняцо (253 289 малоти) и Ха-Молапо (129 177 малоти). На эти средства община Ха-Молапо финансирует многоцелевой кооператив, а общины Бойняцо и Сетлакалленг купили дробильно-размольные машины. Новые рабочие места в Лесото создаются, в частности, с использованием инвестиционных соглашений и предоставляемого стране преференциального доступа к рынкам. В порядке примера таких возможностей для Лесото можно назвать Договор о проекте высокогорного гидроэнергетического комплекса Лесото (ПВГКЛ).</w:t>
      </w:r>
    </w:p>
    <w:p>
      <w:pPr>
        <w:pStyle w:val="SingleTxtGR"/>
        <w:rPr/>
      </w:pPr>
      <w:r>
        <w:rPr/>
        <w:t>42.</w:t>
        <w:tab/>
        <w:t>На начальной стадии реализации ПВГКЛ позволил создать тысячи рабочих мест в строительстве и других секторах экономики Лесото.</w:t>
      </w:r>
    </w:p>
    <w:p>
      <w:pPr>
        <w:pStyle w:val="SingleTxtGR"/>
        <w:rPr/>
      </w:pPr>
      <w:r>
        <w:rPr/>
        <w:t>43.</w:t>
        <w:tab/>
        <w:t xml:space="preserve">Благодаря ПВГКЛ Лесото получает фиксированные и переменные </w:t>
        <w:br/>
        <w:t xml:space="preserve">роялти от переброски воды в ЮАР. В среднем такие отчисления составляют </w:t>
        <w:br/>
        <w:t xml:space="preserve">15 млн. малоти в месяц. В общей сложности доход Лесото от этих роялти </w:t>
        <w:br/>
        <w:t>(за период до июля 2002 года) достиг примерно 937 млн. малоти.</w:t>
      </w:r>
    </w:p>
    <w:p>
      <w:pPr>
        <w:pStyle w:val="SingleTxtGR"/>
        <w:rPr/>
      </w:pPr>
      <w:r>
        <w:rPr/>
        <w:t>44.</w:t>
        <w:tab/>
        <w:t>В августе 2010 года в ходе государственного визита президента Южной Африки г-на Джейкоба Зумы правительство Королевства Лесото и Южно-Африканская Республика подписали заявление о намерениях в отношении разработки второго этапа проекта высокогорного гидроэнергетического комплекса Лесото (ПВГКЛ).</w:t>
      </w:r>
    </w:p>
    <w:p>
      <w:pPr>
        <w:pStyle w:val="H23GR"/>
        <w:rPr/>
      </w:pPr>
      <w:r>
        <w:rPr/>
        <w:tab/>
        <w:tab/>
        <w:t>Водный сектор</w:t>
      </w:r>
    </w:p>
    <w:p>
      <w:pPr>
        <w:pStyle w:val="SingleTxtGR"/>
        <w:rPr/>
      </w:pPr>
      <w:r>
        <w:rPr>
          <w:spacing w:val="2"/>
        </w:rPr>
        <w:t>45.</w:t>
        <w:tab/>
        <w:t>Закон о водных ресурсах 1978 года гласит, что внутреннее водопользование имеет приоритет над другими видами использования. Закон о воде (2008 года)</w:t>
      </w:r>
      <w:r>
        <w:rPr/>
        <w:t xml:space="preserve"> был принят для обеспечения управления водными ресурсами и их охраны и эколого-экономического и устойчивого использования.</w:t>
      </w:r>
    </w:p>
    <w:p>
      <w:pPr>
        <w:pStyle w:val="SingleTxtGR"/>
        <w:rPr/>
      </w:pPr>
      <w:r>
        <w:rPr/>
        <w:t>46.</w:t>
        <w:tab/>
        <w:t>В 1998 году в Лесото была разработана национальная экологическая политика, которая обеспечивает основу для разработки гидрополитики. Данная политика учитывает факторы периодических длительных засух, нехватки воды для сельского хозяйства и загрязнения земель и водотоков. Она направлена на обеспечение доступа к питьевой воде для всех людей. В ее рамках также вводится понятие принципа «платит загрязнитель». Целью политики в области управления водными ресурсами (1999 года) является разработка комплексных, скоординированных, эффективных и действенных подходов к сохранению и использованию ограниченных водных ресурсов и содействие их сохранению и наличию в достаточном количестве на долгосрочной устойчивой основе.</w:t>
      </w:r>
    </w:p>
    <w:p>
      <w:pPr>
        <w:pStyle w:val="SingleTxtGR"/>
        <w:rPr/>
      </w:pPr>
      <w:r>
        <w:rPr/>
        <w:t>47.</w:t>
        <w:tab/>
        <w:t xml:space="preserve">Доступ к более качественным источникам воды определен в качестве одного из показателей для мониторинга компонента «здоровой и хорошо развитой ресурсной базы» в стратегической концепции развития до 2020 года. Расширение снабжения чистой, безопасной питьевой водой и обеспечение надлежащей канализации определены в качестве одного из стратегических направлений </w:t>
        <w:br/>
        <w:t>действий, главная роль при осуществлении которых отводится Министерству природных ресурсов в лице Департамента водоснабжения сельских районов (ДВСР), Управлению водоснабжения и канализации (УВК) и Отделу санитарного состояния окружающей среды Министерства здравоохранения и социального обеспечения.</w:t>
      </w:r>
    </w:p>
    <w:p>
      <w:pPr>
        <w:pStyle w:val="SingleTxtGR"/>
        <w:rPr/>
      </w:pPr>
      <w:r>
        <w:rPr/>
        <w:t>48.</w:t>
        <w:tab/>
        <w:t>УВК отвечает за работу служб, обеспечивающих снабжение питьевой водой и работу канализационно-очистных сооружений и системы удаления жидких отходов в городах, как в предгорьях, так и в горной местности. Оно не занимается поставками воды для сельскохозяйственных и ирригационных целей. УВК осуществляет управление водопроводной сетью, обеспечивает использование неучтенной воды и осуществляет отбор лабораторных проб и анализ воды.</w:t>
      </w:r>
    </w:p>
    <w:p>
      <w:pPr>
        <w:pStyle w:val="SingleTxtGR"/>
        <w:rPr/>
      </w:pPr>
      <w:r>
        <w:rPr/>
        <w:t>49.</w:t>
        <w:tab/>
        <w:t>В 2007 году Министерство природных ресурсов разработало политику Лесото в области водоснабжения и канализации, в рамках которой закреплено положение о доступе к чистой воде. В качестве национальной цели была поставлена задача обеспечить 30 литров чистой воды на человека в день, а также добиться, чтобы расстояние до источника чистой воды не превышало 150 метров.</w:t>
      </w:r>
    </w:p>
    <w:p>
      <w:pPr>
        <w:pStyle w:val="SingleTxtGR"/>
        <w:rPr/>
      </w:pPr>
      <w:r>
        <w:rPr/>
        <w:t>50.</w:t>
        <w:tab/>
        <w:t>Департамент водоснабжения сельских районов (ДВСР) разработал стратегию достижения поставленных целей в области охвата территории сетью водоснабжения и эксплуатационного содержания этой сети. Двумя ключевыми элементами стратегии являются ускорение работ по обеспечению общин безопасной водой в достаточных объемах и создание действенного механизма обеспечения долгосрочной устойчивости систем водоснабжения после завершения проектов по сооружению этих объектов.</w:t>
      </w:r>
    </w:p>
    <w:p>
      <w:pPr>
        <w:pStyle w:val="SingleTxtGR"/>
        <w:rPr/>
      </w:pPr>
      <w:r>
        <w:rPr/>
        <w:t>51.</w:t>
        <w:tab/>
        <w:t>ДВСР отвечает за проектирование, разработку и содержание инфраструктуры водоснабжения сельских районов. В основу стратегии водоснабжения в сельской местности положена концепция планирования с отражением существующих потребностей во взаимодействии с населением; ввиду этого население активно привлекается на всех этапах принятия решений при определении систем и объемов водоснабжения и в отношении долговременного управления такими системами.</w:t>
      </w:r>
    </w:p>
    <w:p>
      <w:pPr>
        <w:pStyle w:val="SingleTxtGR"/>
        <w:rPr/>
      </w:pPr>
      <w:r>
        <w:rPr/>
        <w:t>52.</w:t>
        <w:tab/>
        <w:t>Приведенные в таблице ниже данные показывают, что доля домохозяйств, членам которых требуется менее 15 минут, чтобы сходить за водой, колеблется в пределах 45,6%–63,5%. Выше всего она в Масеру, ниже всего – в горном районе Таба-Цека. Доля домохозяйств, которым приходится тратить 15–29 минут, составляет 20,5%. Кроме того, доля домохозяйств, членам которых для того чтобы сходить за водой, требуется от двух часов или более, не достигает 3%.</w:t>
      </w:r>
    </w:p>
    <w:p>
      <w:pPr>
        <w:pStyle w:val="H23GR"/>
        <w:rPr/>
      </w:pPr>
      <w:bookmarkStart w:id="18" w:name="_Toc267920435"/>
      <w:r>
        <w:rPr/>
        <w:tab/>
        <w:tab/>
      </w:r>
      <w:bookmarkEnd w:id="18"/>
      <w:r>
        <w:rPr/>
        <w:t xml:space="preserve">Время в минутах, требующееся для того, чтобы сходить за водой </w:t>
        <w:br/>
        <w:t>и вернуться пешком домой</w:t>
        <w:br/>
        <w:t xml:space="preserve">Распределение в процентах домохозяйств по районам и продолжительности времени в минутах, требующегося для того, чтобы сходить за водой </w:t>
        <w:br/>
        <w:t>и вернуться пешком домой, данные переписи 2006 года</w:t>
      </w:r>
    </w:p>
    <w:tbl>
      <w:tblPr>
        <w:tblW w:w="7368"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74"/>
        <w:gridCol w:w="679"/>
        <w:gridCol w:w="680"/>
        <w:gridCol w:w="680"/>
        <w:gridCol w:w="680"/>
        <w:gridCol w:w="680"/>
        <w:gridCol w:w="680"/>
        <w:gridCol w:w="571"/>
        <w:gridCol w:w="1243"/>
      </w:tblGrid>
      <w:tr>
        <w:trPr>
          <w:tblHeader w:val="true"/>
          <w:trHeight w:val="220" w:hRule="atLeast"/>
        </w:trPr>
        <w:tc>
          <w:tcPr>
            <w:tcW w:w="7367" w:type="dxa"/>
            <w:gridSpan w:val="9"/>
            <w:tcBorders>
              <w:top w:val="single" w:sz="4" w:space="0" w:color="000000"/>
              <w:bottom w:val="single" w:sz="4" w:space="0" w:color="000000"/>
            </w:tcBorders>
            <w:shd w:color="auto" w:fill="auto" w:val="clear"/>
            <w:vAlign w:val="bottom"/>
          </w:tcPr>
          <w:p>
            <w:pPr>
              <w:pStyle w:val="Heading1"/>
              <w:widowControl w:val="false"/>
              <w:spacing w:lineRule="exact" w:line="200" w:before="80" w:after="80"/>
              <w:jc w:val="center"/>
              <w:rPr>
                <w:i/>
                <w:i/>
                <w:sz w:val="16"/>
                <w:szCs w:val="16"/>
              </w:rPr>
            </w:pPr>
            <w:r>
              <w:rPr>
                <w:rFonts w:cs="Times New Roman"/>
                <w:b w:val="false"/>
                <w:bCs w:val="false"/>
                <w:i/>
                <w:sz w:val="16"/>
                <w:szCs w:val="20"/>
                <w:lang w:eastAsia="es-ES"/>
              </w:rPr>
              <w:t>Время, требующееся для того, чтобы сходить за водой</w:t>
            </w:r>
          </w:p>
        </w:tc>
      </w:tr>
      <w:tr>
        <w:trPr>
          <w:trHeight w:val="220" w:hRule="atLeast"/>
        </w:trPr>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Район</w:t>
            </w:r>
          </w:p>
        </w:tc>
        <w:tc>
          <w:tcPr>
            <w:tcW w:w="67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0–14</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5–29</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30–44</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45–49</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50–59</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60–119</w:t>
            </w:r>
          </w:p>
        </w:tc>
        <w:tc>
          <w:tcPr>
            <w:tcW w:w="57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20+</w:t>
            </w:r>
          </w:p>
        </w:tc>
        <w:tc>
          <w:tcPr>
            <w:tcW w:w="124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Количество</w:t>
            </w:r>
          </w:p>
        </w:tc>
      </w:tr>
      <w:tr>
        <w:trPr>
          <w:trHeight w:val="220" w:hRule="atLeast"/>
        </w:trPr>
        <w:tc>
          <w:tcPr>
            <w:tcW w:w="1474"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Бута-Буте</w:t>
            </w:r>
          </w:p>
        </w:tc>
        <w:tc>
          <w:tcPr>
            <w:tcW w:w="67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2,7</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w:t>
            </w:r>
          </w:p>
        </w:tc>
        <w:tc>
          <w:tcPr>
            <w:tcW w:w="57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w:t>
            </w:r>
          </w:p>
        </w:tc>
        <w:tc>
          <w:tcPr>
            <w:tcW w:w="124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23 724)</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Лерибе</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66 697)</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Берья</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56 567)</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асеру</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3,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1</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 xml:space="preserve"> </w:t>
            </w:r>
            <w:r>
              <w:rPr>
                <w:sz w:val="18"/>
                <w:szCs w:val="18"/>
                <w:lang w:eastAsia="es-ES"/>
              </w:rPr>
              <w:t>100 (109 978)</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афетенг</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9,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8</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8</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8</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42 948)</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охалес-Хук</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3,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37 631)</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Цгутинг</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23 528)</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Цгачас-Нек</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1,9</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8</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14 122)</w:t>
            </w:r>
          </w:p>
        </w:tc>
      </w:tr>
      <w:tr>
        <w:trPr>
          <w:trHeight w:val="220" w:hRule="atLeast"/>
        </w:trPr>
        <w:tc>
          <w:tcPr>
            <w:tcW w:w="1474"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Мокотлонг</w:t>
            </w:r>
          </w:p>
        </w:tc>
        <w:tc>
          <w:tcPr>
            <w:tcW w:w="67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w:t>
            </w:r>
          </w:p>
        </w:tc>
        <w:tc>
          <w:tcPr>
            <w:tcW w:w="57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w:t>
            </w:r>
          </w:p>
        </w:tc>
        <w:tc>
          <w:tcPr>
            <w:tcW w:w="124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20 431)</w:t>
            </w:r>
          </w:p>
        </w:tc>
      </w:tr>
      <w:tr>
        <w:trPr>
          <w:trHeight w:val="220" w:hRule="atLeast"/>
        </w:trPr>
        <w:tc>
          <w:tcPr>
            <w:tcW w:w="1474"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Таба-Цека</w:t>
            </w:r>
          </w:p>
        </w:tc>
        <w:tc>
          <w:tcPr>
            <w:tcW w:w="67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5,6</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4,1</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8</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7</w:t>
            </w:r>
          </w:p>
        </w:tc>
        <w:tc>
          <w:tcPr>
            <w:tcW w:w="57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w:t>
            </w:r>
          </w:p>
        </w:tc>
        <w:tc>
          <w:tcPr>
            <w:tcW w:w="124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26 745)</w:t>
            </w:r>
          </w:p>
        </w:tc>
      </w:tr>
    </w:tbl>
    <w:p>
      <w:pPr>
        <w:pStyle w:val="SingleTxtGR"/>
        <w:spacing w:before="120" w:after="120"/>
        <w:rPr/>
      </w:pPr>
      <w:r>
        <w:rPr/>
        <w:t>53.</w:t>
        <w:tab/>
        <w:t>Исследование по вопросу о том, насколько население готово и в состоянии оплачивать услуги, показало, что члены 9% домохозяйств имели работу, члены 72% были безработными, а остальные были заняты в неформальном секторе или вели натуральное хозяйство в сельскохозяйственном секторе, не имея источника регулярного дохода.</w:t>
      </w:r>
    </w:p>
    <w:p>
      <w:pPr>
        <w:pStyle w:val="SingleTxtGR"/>
        <w:rPr/>
      </w:pPr>
      <w:r>
        <w:rPr/>
        <w:t>54.</w:t>
        <w:tab/>
        <w:t>Как и прежде, за осуществление крупных ремонтных работ и расширение систем водоснабжения в сельских районах отвечает ДВСР, при этом государство финансирует не более 90% затрат, остальные расходы берут на себя местные органы самоуправления.</w:t>
      </w:r>
    </w:p>
    <w:p>
      <w:pPr>
        <w:pStyle w:val="SingleTxtGR"/>
        <w:rPr/>
      </w:pPr>
      <w:r>
        <w:rPr/>
        <w:t>55.</w:t>
        <w:tab/>
        <w:t>Управление водоснабжения и канализации (УВК) по закону отвечает за владение системами водоснабжения и канализации в городах и за их эксплуатацию и техническое содержание. В городах имеется трехуровневая система водоснабжения, включающая водные киоски, коллективные пункты водоснабжения и систему распределения воды с предоплатой. Существует две тарифные структуры: одна для бытовых потребителей, а другая для коллективных клиентов. Для коллективных клиентов установлены более высокие тарифы, чем для бытовых потребителей.</w:t>
      </w:r>
    </w:p>
    <w:p>
      <w:pPr>
        <w:pStyle w:val="SingleTxtGR"/>
        <w:rPr/>
      </w:pPr>
      <w:r>
        <w:rPr/>
        <w:t>56.</w:t>
        <w:tab/>
        <w:t>УВК контролирует качество воды, а также обеспечивает регулярную водоочистку в городских районах. В настоящее время строится водоочистная станция в главном городе Масеру. УВК создало лабораторию для проверки качества воды. Департамент водоснабжения сельских районов мониторингом качества воды не занимается. Отделом санитарного состояния окружающей среды Министерства здравоохранения и социального обеспечения разработана стратегия экологического образования. Ее цель – обеспечить, чтобы система здравоохранения могла повышать уровень информированности и осведомленности населения о взаимосвязи между окружающей средой и здоровьем. Программа санитарного просвещения предусматривает, в частности, организацию учебно-практических мероприятий для домохозяйств по вопросам санитарно-гигиенического использования систем водоснабжения и канализации; правил личной гигиены, особенно в отношении мытья рук после туалета и до готовки еды; снабжения безопасной водой; надлежащих систем канализации и устранения переносчиков возбудителей инфекции при обработке пищевых продуктов.</w:t>
      </w:r>
    </w:p>
    <w:p>
      <w:pPr>
        <w:pStyle w:val="SingleTxtGR"/>
        <w:rPr/>
      </w:pPr>
      <w:r>
        <w:rPr/>
        <w:t>57.</w:t>
        <w:tab/>
        <w:t>Разработанная ДВСР стратегия последующего обслуживания призвана обеспечивать и повышать устойчивость систем водоснабжения, а также добиваться, чтобы население с большей ответственностью относилось к вопросам эксплуатации и технического обслуживания. Ключевыми элементами стратегии являются, в частности, санитарно-гигиеническое просвещение и передача функций мониторинга и контроля водных систем местным советам (МС) с сельскими водо-санитарными комитетами (СВСК), которые по закону созданы при МС для реализации плана эксплуатации и технического обслуживания систем.</w:t>
      </w:r>
    </w:p>
    <w:p>
      <w:pPr>
        <w:pStyle w:val="SingleTxtGR"/>
        <w:rPr/>
      </w:pPr>
      <w:r>
        <w:rPr/>
        <w:t>58.</w:t>
        <w:tab/>
        <w:t>Управление водоснабжения и канализации (УВК) приступило к осуществлению большого числа программ сокращения потерь воды и контроля неучтенного забора воды. В частности, эти программы предусматривают модернизацию существующей водопроводной сети и водосборников в городах.</w:t>
      </w:r>
    </w:p>
    <w:p>
      <w:pPr>
        <w:pStyle w:val="H23GR"/>
        <w:rPr/>
      </w:pPr>
      <w:r>
        <w:rPr/>
        <w:tab/>
        <w:tab/>
        <w:t>Сельскохозяйственный сектор</w:t>
      </w:r>
    </w:p>
    <w:p>
      <w:pPr>
        <w:pStyle w:val="SingleTxtGR"/>
        <w:rPr/>
      </w:pPr>
      <w:r>
        <w:rPr/>
        <w:t>59.</w:t>
        <w:tab/>
        <w:t xml:space="preserve">Лесото, где 76% населения живет в сельской местности, является аграрной страной. Главным сектором является сельское хозяйство. Основными видами сельскохозяйственной продукции являются кукуруза, пшеница, сорго, </w:t>
        <w:br/>
        <w:t xml:space="preserve">ячмень, горох, фасоль, спаржа, шерсть, мохер и продукция животноводства. </w:t>
        <w:br/>
        <w:t>На этот сектор приходится около 20% валового внутреннего продукта (ВВП). На протяжении 2001–2006 годов этот уровень составлял 20%, а в 2008 году он оценивался в 46,7%. Сельскохозяйственный сектор сталкивается с серьезными проблемами, обусловленными тем, что две трети территории страны занято горами и эти земли непригодны для ведения сельского хозяйства.</w:t>
      </w:r>
    </w:p>
    <w:p>
      <w:pPr>
        <w:pStyle w:val="SingleTxtGR"/>
        <w:rPr/>
      </w:pPr>
      <w:r>
        <w:rPr/>
        <w:t>60.</w:t>
        <w:tab/>
        <w:t>Бичом пахотных земель (9%) являются хронические проблемы эрозии и деградации почв. В результате возделывается очень небольшой процент земельных угодий. В 2005 году весь субрегион, и в том числе Лесото, поразила сильная засуха. Она повлекла за собой спад в экономике, который в свою очередь ударил по сельскому хозяйству и другим отраслям экономики. Правительство предприняло шаги по оздоровлению сельскохозяйственного сектора, а также диверсификации экономики в интересах повышения темпов роста и развития. В качестве механизма коммерциализации и оздоровления сельского хозяйства проводилась в жизнь стратегия коллективного ведения хозяйства, предусматривающая выделение ряда субсидий. За период реализации стратегии показатели сельскохозяйственного сектора в сегменте коллективных хозяйств существенно возросли. Перспективным вариантом обеспечения диверсификации экономики выступает осмотрительное использование богатых природных ресурсов страны, таких как вода для целей орошения, внутреннего использования и экспорта в Южно-Африканскую Республику</w:t>
      </w:r>
      <w:r>
        <w:rPr>
          <w:rStyle w:val="FootnoteAnchor"/>
        </w:rPr>
        <w:footnoteReference w:id="12"/>
      </w:r>
      <w:r>
        <w:rPr/>
        <w:t>.</w:t>
      </w:r>
    </w:p>
    <w:p>
      <w:pPr>
        <w:pStyle w:val="SingleTxtGR"/>
        <w:rPr/>
      </w:pPr>
      <w:r>
        <w:rPr/>
        <w:t>61.</w:t>
        <w:tab/>
        <w:t xml:space="preserve">В настоящее время Лесото не может производить продовольствие в количествах, достаточных для удовлетворения внутреннего спроса. Почти 70% годовой потребности в зерновых импортируется, в основном из Южной Африки. Большинство населения, особенно в сельской местности, сильно зависит от натурального сельского хозяйства. При низкой урожайности сельскохозяйственных культур и нехватке или отсутствии средств для покупки импортных продуктов питания значительная часть сельского населения живет в нищете. </w:t>
        <w:br/>
        <w:t>В результате этого в 2009 году около 25% населения было отнесено к категории населения, живущего в условиях отсутствия продовольственной безопасности</w:t>
      </w:r>
      <w:r>
        <w:rPr>
          <w:rStyle w:val="FootnoteAnchor"/>
        </w:rPr>
        <w:footnoteReference w:id="13"/>
      </w:r>
      <w:r>
        <w:rPr/>
        <w:t>.</w:t>
      </w:r>
    </w:p>
    <w:p>
      <w:pPr>
        <w:pStyle w:val="H23GR"/>
        <w:rPr/>
      </w:pPr>
      <w:r>
        <w:rPr/>
        <w:tab/>
        <w:tab/>
        <w:t>Сектор туризма</w:t>
      </w:r>
    </w:p>
    <w:p>
      <w:pPr>
        <w:pStyle w:val="SingleTxtGR"/>
        <w:rPr/>
      </w:pPr>
      <w:r>
        <w:rPr/>
        <w:t>62.</w:t>
        <w:tab/>
        <w:t>Сектор туризма Лесото обладает очень высоким потенциалом с точки зрения вклада в ВВП страны. В Лесото много красивых горных ландшафтов и пейзажей, которые очень нравятся туристам. Для привлечения туристов, любующихся горными видами, Лесото и Южная Африка совместно осваивают трансграничный треугольник Андерберг. В зимний сезон большой интерес среди туристов вызывают снегопады в горных районах Лесото. Весьма популярен горнолыжный курорт Оксбоу. Привлекает туристов и заповедник диких животных Тсехланьян. Есть также национальный парк Сехлабатебе, где можно увидеть представителей некоторых исчезающих видов животных. Свой вклад в перечень туристических красот Лесото вносят и пещеры Коме. Излюбленным местом для туристов остается горно-этнографическая деревня Таба-Босиу. Охотничий домик Малеа-лее и многие другие места отдыха в окрестностях Масеру дают туристам возможность почувствовать свежесть чистого воздуха Поднебесного горного королевства. Плотины Каце в районе Лерибе и Мохале в районе Таба-Цека увеличивают число достопримечательностей Лесото, в то же время принося доход в виде роялти от воды, которая продается в южноафриканскую провинцию Гаутенг для бытового потребления. Активно развивается гостиничный бизнес в сегменте охотничьих домиков и мини-гостиниц, работающих по формуле «ночлег и завтрак». Туристический сектор демонстрирует большой потенциал в отношении увеличения базы доходов для Лесото.</w:t>
      </w:r>
    </w:p>
    <w:p>
      <w:pPr>
        <w:pStyle w:val="H23GR"/>
        <w:rPr/>
      </w:pPr>
      <w:r>
        <w:rPr/>
        <w:tab/>
        <w:tab/>
        <w:t>Показатели бедности</w:t>
      </w:r>
    </w:p>
    <w:p>
      <w:pPr>
        <w:pStyle w:val="SingleTxtGR"/>
        <w:rPr/>
      </w:pPr>
      <w:r>
        <w:rPr/>
        <w:t>63.</w:t>
        <w:tab/>
        <w:t xml:space="preserve">Бедность в Лесото является главной проблемой в сельской местности, и ее уровень колеблется в зависимости от факторов пола, размера домохозяйств и доступа к базовым услугам, включая воду и жилье. Основной причиной бедности выступают безработица и неравномерное распределение доходов. К тому же немалая доля затрат труда уходит на низкопродуктивное земледелие и животноводство на неорошаемых землях, которые не обеспечивают средств к существованию, позволяющих жить без дополнительной поддержки от несельскохозяйственной занятости и денежных переводов мигрантов. Вместе с тем сельскохозяйственный сектор остается основным источником средств к существованию и дохода для сельской бедноты. Страна сталкивается с острой проблемой деградации природных ресурсов и ухудшением состояния окружающей среды. </w:t>
        <w:br/>
        <w:t>На показателях развития сельской экономики продолжают крайне отрицательно сказываться низкая продуктивность сельского хозяйства, отсутствие инфраструктуры и длительные засухи. Трансформация экономики Лесото с переходом от преимущественно аграрной экономики к развитию обрабатывающего сектора расширили возможности получения средств к существованию в городах. Вместе с тем эти процессы существенно подрывают потенциал сельского и сельскохозяйственного сектора в качестве источника средств к существованию, занятости и доходов. Уклон в сторону производства также усугубляет бедность среди сельского населения, особенно зависящего от производства продовольствия. Поэтому необходимо принимать меры по восстановлению источников средств к существованию для сельского населения. Лесото является членом Организации Объединенных Наций и ратифицировало ряд конвенций и договоров, включая Международный пакт об экономических, социальных и культурных правах. Однако Лесото сталкивается с проблемами реализации ратифицированных конвенций и договоров.</w:t>
      </w:r>
    </w:p>
    <w:p>
      <w:pPr>
        <w:pStyle w:val="SingleTxtGR"/>
        <w:rPr/>
      </w:pPr>
      <w:r>
        <w:rPr/>
        <w:t>64.</w:t>
        <w:tab/>
        <w:t>В Докладе о развитии человеческого потенциала Лесото опубликован индекс развития человеческого потенциала, который служит комплексным показателем трех аспектов развития человеческого потенциала: долгой и здоровой жизни (измеряется показателем средней ожидаемой продолжительности жизни), наличия образования (измеряется показателями уровня грамотности взрослого населения и валового охвата в системе образования) и достойного уровня жизни (измеряется по паритету покупательной способности (ППС) дохода).  Вместе с тем данный индекс не включает в себя такие важные показатели, как гендерное неравенство или неравенство доходов, соблюдение прав человека и обеспечение политических свобод. Он позволяет проследить развитие человеческого потенциала и взаимосвязь между доходом и благосостоянием. За период 2000–2007 годов индекс развития человеческого потенциала Лесото снижался ежегодно на 0,52% с 0,533 до 0,514 в 2009 году. В 2007 году он составил 0,514, в результате чего Лесото оказалось на 156-м месте среди 182 стран.</w:t>
      </w:r>
    </w:p>
    <w:p>
      <w:pPr>
        <w:pStyle w:val="H1GR"/>
        <w:rPr/>
      </w:pPr>
      <w:r>
        <w:rPr/>
        <w:tab/>
      </w:r>
      <w:r>
        <w:rPr>
          <w:lang w:val="en-GB"/>
        </w:rPr>
        <w:t>I</w:t>
      </w:r>
      <w:r>
        <w:rPr/>
        <w:t>.</w:t>
        <w:tab/>
        <w:t>Здравоохранение</w:t>
      </w:r>
    </w:p>
    <w:p>
      <w:pPr>
        <w:pStyle w:val="SingleTxtGR"/>
        <w:rPr>
          <w:rFonts w:eastAsia="Batang"/>
        </w:rPr>
      </w:pPr>
      <w:r>
        <w:rPr>
          <w:rFonts w:eastAsia="Batang"/>
        </w:rPr>
        <w:t>65.</w:t>
        <w:tab/>
        <w:t xml:space="preserve">Система здравоохранения Лесото включает лечебные, профилактические и реабилитационные услуги. Насчитывается 22 больницы, в том числе 18 – общего профиля. Часть из них являются государственными, другие принадлежат Христианской ассоциации за охрану здоровья. В числе государственных </w:t>
        <w:br/>
        <w:t xml:space="preserve">больниц есть два специализированных медицинских учреждения – психиатрическая клиника и лепрозорий. Кроме того, имеются военный госпиталь и частная клиника в Тетсане. Насчитывается свыше 170 медицинских центров, большинство из которых принадлежат Христианской ассоциации за охрану здоровья. Существует также сеть в количестве приблизительно 7 000 медработников–добровольцев, включая традиционных знахарей. </w:t>
      </w:r>
      <w:r>
        <w:rPr>
          <w:rFonts w:eastAsia="Malgun Gothic"/>
          <w:lang w:eastAsia="ko-KR"/>
        </w:rPr>
        <w:t>Медицинские центры обеспечивают</w:t>
      </w:r>
      <w:r>
        <w:rPr>
          <w:rFonts w:eastAsia="Batang"/>
        </w:rPr>
        <w:t xml:space="preserve"> оказание основных лечебных услуг и осуществляют программы иммунизации детей и планирования семьи. Как указывается в опубликованном в 2009 году докладе о политике в области охраны репродуктивного здоровья, в период 1996–2001 годов в сфере здравоохранения сложилось тревожное положение</w:t>
      </w:r>
      <w:r>
        <w:rPr>
          <w:rStyle w:val="FootnoteAnchor"/>
          <w:rFonts w:eastAsia="Batang"/>
        </w:rPr>
        <w:footnoteReference w:id="14"/>
      </w:r>
      <w:r>
        <w:rPr>
          <w:rFonts w:eastAsia="Batang"/>
        </w:rPr>
        <w:t xml:space="preserve">. Реализуемые в секторе здравоохранения программы направлены на обеспечение выживания и развития детей на основе обеспечения основных услуг по охране здоровья, в частности профилактических прививок, питания и лечения распространенных заболеваний. Из-за низкого потенциала сектора здравоохранения в Лесото отмечается отставание по двум касающимся детей показателям, а именно по показателям детской и младенческой смертности. </w:t>
        <w:br/>
        <w:t>В то же время, однако, несколько расширяются масштабы иммунизационных мероприятий</w:t>
      </w:r>
      <w:r>
        <w:rPr>
          <w:rStyle w:val="FootnoteAnchor"/>
          <w:rFonts w:eastAsia="Batang"/>
        </w:rPr>
        <w:footnoteReference w:id="15"/>
      </w:r>
      <w:r>
        <w:rPr>
          <w:rFonts w:eastAsia="Batang"/>
        </w:rPr>
        <w:t>.</w:t>
      </w:r>
    </w:p>
    <w:p>
      <w:pPr>
        <w:pStyle w:val="H23GR"/>
        <w:rPr>
          <w:rFonts w:eastAsia="Batang"/>
        </w:rPr>
      </w:pPr>
      <w:r>
        <w:rPr>
          <w:rFonts w:eastAsia="Batang"/>
        </w:rPr>
        <w:tab/>
        <w:tab/>
        <w:t xml:space="preserve">Основные показатели в 1986, 1996, 2006 годах </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5102"/>
        <w:gridCol w:w="567"/>
        <w:gridCol w:w="568"/>
        <w:gridCol w:w="567"/>
        <w:gridCol w:w="567"/>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Batang"/>
                <w:i/>
                <w:i/>
                <w:sz w:val="16"/>
              </w:rPr>
            </w:pPr>
            <w:r>
              <w:rPr>
                <w:rFonts w:eastAsia="Batang"/>
                <w:i/>
                <w:sz w:val="16"/>
              </w:rPr>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86</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96</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6</w:t>
            </w:r>
          </w:p>
        </w:tc>
        <w:tc>
          <w:tcPr>
            <w:tcW w:w="567"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r>
      <w:tr>
        <w:trPr/>
        <w:tc>
          <w:tcPr>
            <w:tcW w:w="5102"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a)</w:t>
              <w:tab/>
              <w:t xml:space="preserve"> Общий коэффициент рождаемости (в расчете </w:t>
              <w:br/>
              <w:t>на 100 чел.)</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7</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0</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top w:val="single" w:sz="12" w:space="0" w:color="000000"/>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b)</w:t>
              <w:tab/>
              <w:t xml:space="preserve">Общий коэффициент смертности (в расчете </w:t>
              <w:br/>
              <w:t>на 100 чел.)</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6</w:t>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8</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c)</w:t>
              <w:tab/>
              <w:t xml:space="preserve">Естественный прирост населения (в расчете </w:t>
              <w:br/>
              <w:t>на 100 чел.)</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d)</w:t>
              <w:tab/>
              <w:t>Период, за который население удваивается (количество лет)</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e)</w:t>
              <w:tab/>
              <w:t>Оценочный показатель общего количества живорождений</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f)</w:t>
              <w:tab/>
              <w:t>Ожидаемая продолжительность жизни при рождении (количество лет)</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w:t>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9</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ab/>
              <w:t>Женщины</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6,7</w:t>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0,2</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ab/>
              <w:t>Мужчины</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9,3</w:t>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8,6</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g)</w:t>
              <w:tab/>
              <w:t xml:space="preserve">Коэффициент младенческой смертности (в расчете </w:t>
              <w:br/>
              <w:t>на 1 000)</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5</w:t>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4</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h)</w:t>
              <w:tab/>
              <w:t xml:space="preserve">Коэффициент детской смертности (в расчете </w:t>
              <w:br/>
              <w:t>на 1 000)</w:t>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r>
        <w:trPr/>
        <w:tc>
          <w:tcPr>
            <w:tcW w:w="5102"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i)</w:t>
              <w:tab/>
              <w:t xml:space="preserve">Коэффициент материнской смертности (в расчете </w:t>
              <w:br/>
              <w:t>на 100 000 живорождений)</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r>
          </w:p>
        </w:tc>
        <w:tc>
          <w:tcPr>
            <w:tcW w:w="567" w:type="dxa"/>
            <w:tcBorders>
              <w:bottom w:val="single" w:sz="12" w:space="0" w:color="000000"/>
            </w:tcBorders>
            <w:vAlign w:val="bottom"/>
          </w:tcPr>
          <w:p>
            <w:pPr>
              <w:pStyle w:val="Normal"/>
              <w:widowControl w:val="false"/>
              <w:spacing w:lineRule="exact" w:line="220" w:before="40" w:after="40"/>
              <w:jc w:val="right"/>
              <w:rPr>
                <w:sz w:val="18"/>
                <w:szCs w:val="18"/>
                <w:lang w:eastAsia="es-ES"/>
              </w:rPr>
            </w:pPr>
            <w:r>
              <w:rPr>
                <w:sz w:val="18"/>
                <w:szCs w:val="18"/>
                <w:lang w:eastAsia="es-ES"/>
              </w:rPr>
            </w:r>
          </w:p>
        </w:tc>
      </w:tr>
    </w:tbl>
    <w:p>
      <w:pPr>
        <w:pStyle w:val="H23GR"/>
        <w:rPr>
          <w:rFonts w:eastAsia="Batang"/>
        </w:rPr>
      </w:pPr>
      <w:r>
        <w:rPr>
          <w:rFonts w:eastAsia="Batang"/>
        </w:rPr>
        <w:tab/>
        <w:tab/>
        <w:t>ВИЧ и СПИД</w:t>
      </w:r>
    </w:p>
    <w:p>
      <w:pPr>
        <w:pStyle w:val="SingleTxtGR"/>
        <w:rPr>
          <w:rFonts w:eastAsia="Batang"/>
        </w:rPr>
      </w:pPr>
      <w:r>
        <w:rPr>
          <w:rFonts w:eastAsia="Batang"/>
        </w:rPr>
        <w:t>66.</w:t>
        <w:tab/>
        <w:t>В Лесото насчитывается до 270 000 людей, живущих с ВИЧ и СПИДом</w:t>
      </w:r>
      <w:r>
        <w:rPr>
          <w:rStyle w:val="FootnoteAnchor"/>
          <w:rFonts w:eastAsia="Batang"/>
        </w:rPr>
        <w:footnoteReference w:id="16"/>
      </w:r>
      <w:r>
        <w:rPr>
          <w:rFonts w:eastAsia="Batang"/>
        </w:rPr>
        <w:t>.</w:t>
      </w:r>
    </w:p>
    <w:p>
      <w:pPr>
        <w:pStyle w:val="SingleTxtGR"/>
        <w:rPr>
          <w:rFonts w:eastAsia="Batang"/>
        </w:rPr>
      </w:pPr>
      <w:r>
        <w:rPr>
          <w:rFonts w:eastAsia="Batang"/>
        </w:rPr>
        <w:t>67.</w:t>
        <w:tab/>
        <w:t xml:space="preserve">По некоторым оценкам, число детей, которые из-за ВИЧ и СПИДа </w:t>
        <w:br/>
        <w:t xml:space="preserve">потеряли родителей или оказались в уязвимом положении, достигает примерно 108 700. Этим детям обычно приходится самим заботиться о себе, потому что у них нет близких родственников или же родственники никоим образом не хотят брать на себя ответственность за них. Уровень распространенности </w:t>
        <w:br/>
        <w:t xml:space="preserve">ВИЧ-инфекции и СПИДа в Масеру составляет 35,8%, что значительно выше, чем в целом по стране (23,2%). В приведенном показателе 26,4% составляют женщины и 19,3% – мужчины. В Лесото правительством приняты меры с целью создания благоприятных условий для борьбы с ВИЧ и СПИДом. Для борьбы </w:t>
        <w:br/>
        <w:t xml:space="preserve">с дискриминацией ВИЧ-инфицированных на рабочем месте был принят </w:t>
        <w:br/>
        <w:t>Закон № 5 от 2006 года о внесении изменений в Трудовой кодекс. В Уведомлении от 2003 года указано, что никого не следует увольнять лишь по соображениям наличия ВИЧ-инфекции и СПИДа.</w:t>
      </w:r>
    </w:p>
    <w:p>
      <w:pPr>
        <w:pStyle w:val="SingleTxtGR"/>
        <w:rPr/>
      </w:pPr>
      <w:r>
        <w:rPr/>
        <w:t>68.</w:t>
        <w:tab/>
        <w:t>Правительство Лесото создало Управление координации программ по борьбе со СПИДом, выполняющее функции секретариата Национального комитета по борьбе со СПИДом, в состав которого входят министры ряда министерств. Заложена база политики предотвращения, сдерживания и урегулирования кризисной ситуации в области ВИЧ и СПИДа в стране. В частности, разработаны Национальный стратегический план борьбы со СПИДом и рамочная политика в области ВИЧ и СПИДа, которая охватывает работу межведомственной организационной структуры.</w:t>
      </w:r>
    </w:p>
    <w:p>
      <w:pPr>
        <w:pStyle w:val="SingleTxtGR"/>
        <w:rPr/>
      </w:pPr>
      <w:r>
        <w:rPr>
          <w:spacing w:val="6"/>
        </w:rPr>
        <w:t>69.</w:t>
        <w:tab/>
      </w:r>
      <w:r>
        <w:rPr>
          <w:spacing w:val="-4"/>
        </w:rPr>
        <w:t>Национальный стратегический план борьбы со СПИДом</w:t>
      </w:r>
      <w:r>
        <w:rPr>
          <w:spacing w:val="6"/>
        </w:rPr>
        <w:t xml:space="preserve"> 2002/03–2004/05 годов</w:t>
      </w:r>
      <w:r>
        <w:rPr/>
        <w:t xml:space="preserve"> был разработан с учетом руководящих принципов стратегических рамок и программы действий САДК по вопросам ВИЧ и СПИДа на 2000–2004 годы, которые служат основой для национальных планов и директив и способствуют расширению сотрудничества на региональном уровне. Концептуально этот документ предполагает свободное от СПИДа общество с высоким уровнем информированности, поведенческими сдвигами, наличием запасов безопасной донорской крови, практикой безопасного секса и равноправным доступом к возможностям качественного ухода за инфицированными и пострадавшими лицами и оказания им поддержки. В рамках данной политики поставлены, в частности, следующие стратегические цели: снижение доли инфицированных лиц на 5%, повышение доли тех, кто откладывает на будущее начало половой жизни, в возрастной группе 10–15 лет на 30%, увеличение масштабов использования презервативов на 50% в год, организация консультаций для всех людей, живущих с ВИЧ и СПИДом, и снижение темпов распространения ВИЧ и СПИДа среди лиц в возрасте от 15 до 49 лет с 10% в год до 5%.</w:t>
      </w:r>
    </w:p>
    <w:p>
      <w:pPr>
        <w:pStyle w:val="SingleTxtGR"/>
        <w:rPr/>
      </w:pPr>
      <w:r>
        <w:rPr/>
        <w:t>70.</w:t>
        <w:tab/>
        <w:t>Пандемия ВИЧ и СПИДа является одним из факторов увеличения числа сирот. Оно возросло с 99 082 человек в 2004 году до 122 769 человек в 2006 году. Среди учащихся было отмечено увеличение на 128 257 человек из в общей сложности 424 855 человек (30,1%). Около половины (56,6%) сирот потеряли отца и 18,9% – мать. Обоих родителей лишилась примерно пятая часть (22,5%) сирот.</w:t>
      </w:r>
    </w:p>
    <w:p>
      <w:pPr>
        <w:pStyle w:val="SingleTxtGR"/>
        <w:rPr/>
      </w:pPr>
      <w:r>
        <w:rPr/>
        <w:t>71.</w:t>
        <w:tab/>
        <w:t>Упомянутая политика подкрепляется стратегическим планом действий с принятием мер по надлежащей мобилизации ресурсов, осуществлению программ социальной мобилизации и сотрудничества, содействию обеспечению питания и продовольственной безопасности для инфицированного и пострадавшего населения, включая целый ряд кардинальных мер в области профилактической деятельности, разработки школьных программ и обеспечения участия молодежи.</w:t>
      </w:r>
    </w:p>
    <w:p>
      <w:pPr>
        <w:pStyle w:val="SingleTxtGR"/>
        <w:rPr/>
      </w:pPr>
      <w:r>
        <w:rPr/>
        <w:t>72.</w:t>
        <w:tab/>
        <w:t>В докладе о ходе достижения Целей развития тысячелетия за 2010 год указывается, что в секторе здравоохранения осуществляются программы, направленные на обеспечение выживания и развития детей на основе оказания основных медицинских услуг.</w:t>
      </w:r>
    </w:p>
    <w:p>
      <w:pPr>
        <w:pStyle w:val="SingleTxtGR"/>
        <w:rPr/>
      </w:pPr>
      <w:r>
        <w:rPr/>
        <w:t>73.</w:t>
        <w:tab/>
        <w:t>Закон о половых преступлениях от 2003 года предусматривает ряд положений, касающихся ВИЧ и СПИДа, в том числе положение об обязательном прохождении обвиняемым теста на ВИЧ в течение недели с даты предъявления обвинения. Кроме того, разработана и реализуется политика еще по четырем направлениям, в частности национальная политика по проблемам детей-сирот и детей, находящихся в уязвимом положении, обеспечивающая защиту детей, осиротевших из-за ВИЧ и СПИДа и в результате оказавшихся в уязвимом положении. В этой связи Европейский союз (ЕС) вносит свой вклад в поддержку системы денежных переводов в пользу детей-сирот. Данная программа находится в ведении Департамента социального обеспечения (ДСО) Министерства здравоохранения и социального обеспечения.</w:t>
      </w:r>
    </w:p>
    <w:p>
      <w:pPr>
        <w:pStyle w:val="SingleTxtGR"/>
        <w:rPr/>
      </w:pPr>
      <w:r>
        <w:rPr/>
        <w:t>74.</w:t>
        <w:tab/>
        <w:t xml:space="preserve">В 2007 году была разработана просветительская политика по вопросам ВИЧ и СПИДа, а в апреле 2006 года – национальная политика тестирования на ВИЧ и СПИД и оказания консультационных услуг по этой тематике. В рамках кампании «Знай свое положение», которая была провозглашена в 2002 году </w:t>
        <w:br/>
        <w:t>Его Величеством королем Летсие III и достопочтенным премьер-министром при техническом содействии Программы развития Организации Объединенных Наций (ПРООН), велась пропаганда добровольного тестирования и получения консультативных услуг по вопросам ВИЧ и СПИДа.</w:t>
      </w:r>
    </w:p>
    <w:p>
      <w:pPr>
        <w:pStyle w:val="H1GR"/>
        <w:rPr/>
      </w:pPr>
      <w:r>
        <w:rPr/>
        <w:tab/>
      </w:r>
      <w:r>
        <w:rPr>
          <w:lang w:val="en-GB"/>
        </w:rPr>
        <w:t>J</w:t>
      </w:r>
      <w:r>
        <w:rPr/>
        <w:t>.</w:t>
        <w:tab/>
        <w:t>Инфляция</w:t>
      </w:r>
    </w:p>
    <w:p>
      <w:pPr>
        <w:pStyle w:val="SingleTxtGR"/>
        <w:rPr/>
      </w:pPr>
      <w:r>
        <w:rPr/>
        <w:t>75.</w:t>
        <w:tab/>
        <w:t>В конце 2008 года инфляция находилась на уровне приблизительно 10%. Это, по-видимому, было вызвано высокими ценами на продовольствие и топливо. В конце 2009 года темп инфляции составил 4,2% вследствие замедления роста цен на продовольственные и топливные товары. После экономического кризиса темпы инфляции мировых цен на продовольствие снизились, но в Лесото они оставались высокими. (Это отчасти связано с тем, что экономика Лесото тесно связана с экономикой Южной Африки, которая, без сомнения, является самой мощной на Африканском континенте.)</w:t>
      </w:r>
    </w:p>
    <w:p>
      <w:pPr>
        <w:pStyle w:val="H23GR"/>
        <w:rPr/>
      </w:pPr>
      <w:r>
        <w:rPr/>
        <w:tab/>
        <w:tab/>
        <w:t>Темпы инфляции в Лесото</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247"/>
        <w:gridCol w:w="1531"/>
        <w:gridCol w:w="1531"/>
        <w:gridCol w:w="1531"/>
        <w:gridCol w:w="1531"/>
      </w:tblGrid>
      <w:tr>
        <w:trPr>
          <w:tblHeader w:val="true"/>
          <w:trHeight w:val="240" w:hRule="atLeast"/>
        </w:trPr>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i/>
                <w:sz w:val="16"/>
              </w:rPr>
              <w:t>Год</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есто</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роки информации</w:t>
            </w:r>
          </w:p>
        </w:tc>
      </w:tr>
      <w:tr>
        <w:trPr>
          <w:trHeight w:val="240" w:hRule="atLeast"/>
        </w:trPr>
        <w:tc>
          <w:tcPr>
            <w:tcW w:w="1247"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05</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1</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13,11%</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2004 г.</w:t>
            </w:r>
          </w:p>
        </w:tc>
      </w:tr>
      <w:tr>
        <w:trPr>
          <w:trHeight w:val="240" w:hRule="atLeast"/>
        </w:trPr>
        <w:tc>
          <w:tcPr>
            <w:tcW w:w="124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6</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0%</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3</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11,32%</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2005 г.</w:t>
            </w:r>
          </w:p>
        </w:tc>
      </w:tr>
      <w:tr>
        <w:trPr>
          <w:trHeight w:val="240" w:hRule="atLeast"/>
        </w:trPr>
        <w:tc>
          <w:tcPr>
            <w:tcW w:w="124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7</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0%</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4</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38%</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2006 г.</w:t>
            </w:r>
          </w:p>
        </w:tc>
      </w:tr>
      <w:tr>
        <w:trPr>
          <w:trHeight w:val="240" w:hRule="atLeast"/>
        </w:trPr>
        <w:tc>
          <w:tcPr>
            <w:tcW w:w="124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8</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00%</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8</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0,00%</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2007 г.</w:t>
            </w:r>
          </w:p>
        </w:tc>
      </w:tr>
      <w:tr>
        <w:trPr>
          <w:trHeight w:val="240" w:hRule="atLeast"/>
        </w:trPr>
        <w:tc>
          <w:tcPr>
            <w:tcW w:w="124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9</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70%</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6</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3,75%</w:t>
            </w:r>
          </w:p>
        </w:tc>
        <w:tc>
          <w:tcPr>
            <w:tcW w:w="153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2008 г.</w:t>
            </w:r>
          </w:p>
        </w:tc>
      </w:tr>
      <w:tr>
        <w:trPr>
          <w:trHeight w:val="240" w:hRule="atLeast"/>
        </w:trPr>
        <w:tc>
          <w:tcPr>
            <w:tcW w:w="1247"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50%</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1</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20,56%</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2009 г.</w:t>
            </w:r>
          </w:p>
        </w:tc>
      </w:tr>
    </w:tbl>
    <w:p>
      <w:pPr>
        <w:pStyle w:val="SingleTxtG1"/>
        <w:spacing w:lineRule="exact" w:line="220" w:before="120" w:after="0"/>
        <w:ind w:left="1134" w:right="1134" w:firstLine="170"/>
        <w:jc w:val="left"/>
        <w:rPr>
          <w:i/>
          <w:i/>
          <w:sz w:val="18"/>
          <w:szCs w:val="18"/>
        </w:rPr>
      </w:pPr>
      <w:r>
        <w:rPr>
          <w:i/>
          <w:sz w:val="18"/>
          <w:szCs w:val="18"/>
        </w:rPr>
        <w:t xml:space="preserve">Источник: </w:t>
      </w:r>
      <w:r>
        <w:rPr>
          <w:sz w:val="18"/>
          <w:szCs w:val="18"/>
        </w:rPr>
        <w:t xml:space="preserve">Книга фактов ЦРУ – по состоянию на 19 февраля 2010 года. </w:t>
      </w:r>
    </w:p>
    <w:p>
      <w:pPr>
        <w:pStyle w:val="SingleTxtG1"/>
        <w:suppressAutoHyphens w:val="true"/>
        <w:spacing w:lineRule="exact" w:line="220" w:before="0" w:after="0"/>
        <w:ind w:left="1134" w:right="1134" w:firstLine="170"/>
        <w:jc w:val="left"/>
        <w:rPr>
          <w:i/>
          <w:i/>
          <w:sz w:val="18"/>
          <w:szCs w:val="18"/>
        </w:rPr>
      </w:pPr>
      <w:r>
        <w:rPr>
          <w:i/>
          <w:sz w:val="18"/>
          <w:szCs w:val="18"/>
        </w:rPr>
        <w:t xml:space="preserve">Определение: </w:t>
      </w:r>
      <w:r>
        <w:rPr>
          <w:sz w:val="18"/>
          <w:szCs w:val="18"/>
        </w:rPr>
        <w:t xml:space="preserve">Показано годовое изменение потребительских цен в процентах </w:t>
        <w:br/>
        <w:t>по сравнению с уровнем предыдущего года.</w:t>
      </w:r>
    </w:p>
    <w:p>
      <w:pPr>
        <w:pStyle w:val="SingleTxtGR"/>
        <w:spacing w:before="120" w:after="120"/>
        <w:rPr/>
      </w:pPr>
      <w:r>
        <w:rPr/>
        <w:t>76.</w:t>
        <w:tab/>
        <w:t xml:space="preserve">Уровень инфляции в Лесото остается относительно низким, и с 2000 года индекс потребительских цен (ИПЦ) ежегодно возрастал в среднем на 7%. </w:t>
        <w:br/>
        <w:t>В 2002 и 2003 годах и начиная с 2007 года инфляция превышала средний уровень под воздействием глобального роста цен. В период после 2008 года темпы инфляции мировых цен на продовольствие замедлились, но уровень инфляции цен на продовольственные товары в Лесото оставался высоким. Это может серьезно сказаться на достижении Целей развития тысячелетия (ЦРТ) в такой стране, как Лесото, где показатели недоедания и бедности возрастают.</w:t>
      </w:r>
    </w:p>
    <w:p>
      <w:pPr>
        <w:pStyle w:val="H23GR"/>
        <w:rPr/>
      </w:pPr>
      <w:r>
        <w:rPr/>
        <w:tab/>
        <w:tab/>
        <w:t>Коэффициенты обслуживания внешнего долга Лесото в процентах</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495"/>
        <w:gridCol w:w="2437"/>
        <w:gridCol w:w="2439"/>
      </w:tblGrid>
      <w:tr>
        <w:trPr>
          <w:tblHeader w:val="true"/>
          <w:trHeight w:val="239" w:hRule="atLeast"/>
        </w:trPr>
        <w:tc>
          <w:tcPr>
            <w:tcW w:w="24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t>2000</w:t>
            </w:r>
          </w:p>
        </w:tc>
        <w:tc>
          <w:tcPr>
            <w:tcW w:w="24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6</w:t>
            </w:r>
          </w:p>
        </w:tc>
        <w:tc>
          <w:tcPr>
            <w:tcW w:w="24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7</w:t>
            </w:r>
          </w:p>
        </w:tc>
      </w:tr>
      <w:tr>
        <w:trPr>
          <w:trHeight w:val="239" w:hRule="atLeast"/>
        </w:trPr>
        <w:tc>
          <w:tcPr>
            <w:tcW w:w="2495"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22"/>
              </w:rPr>
            </w:pPr>
            <w:r>
              <w:rPr>
                <w:sz w:val="18"/>
                <w:szCs w:val="18"/>
                <w:lang w:eastAsia="es-ES"/>
              </w:rPr>
              <w:t>11,3%</w:t>
            </w:r>
          </w:p>
        </w:tc>
        <w:tc>
          <w:tcPr>
            <w:tcW w:w="243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w:t>
            </w:r>
          </w:p>
        </w:tc>
        <w:tc>
          <w:tcPr>
            <w:tcW w:w="243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0%</w:t>
            </w:r>
          </w:p>
        </w:tc>
      </w:tr>
    </w:tbl>
    <w:p>
      <w:pPr>
        <w:pStyle w:val="SingleTxtG1"/>
        <w:spacing w:lineRule="exact" w:line="220" w:before="120" w:after="120"/>
        <w:ind w:left="1134" w:right="1134" w:firstLine="170"/>
        <w:jc w:val="left"/>
        <w:rPr>
          <w:sz w:val="18"/>
          <w:szCs w:val="18"/>
        </w:rPr>
      </w:pPr>
      <w:r>
        <w:rPr>
          <w:i/>
          <w:sz w:val="18"/>
          <w:szCs w:val="18"/>
        </w:rPr>
        <w:t xml:space="preserve">Источник: </w:t>
      </w:r>
      <w:r>
        <w:rPr>
          <w:sz w:val="18"/>
          <w:szCs w:val="18"/>
        </w:rPr>
        <w:t xml:space="preserve">(Экономический и Социальный Совет Генеральной Ассамблеи) </w:t>
        <w:br/>
        <w:t>A/80 – E/ 2009/79.</w:t>
      </w:r>
    </w:p>
    <w:p>
      <w:pPr>
        <w:pStyle w:val="H23GR"/>
        <w:rPr/>
      </w:pPr>
      <w:r>
        <w:rPr/>
        <w:tab/>
        <w:tab/>
        <w:t xml:space="preserve">Совокупный внешний долг: долг нерезидентам, выплачиваемый </w:t>
        <w:br/>
        <w:t>в иностранной валюте, товарами или услугами</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74"/>
        <w:gridCol w:w="1475"/>
        <w:gridCol w:w="1474"/>
        <w:gridCol w:w="1473"/>
        <w:gridCol w:w="1475"/>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rPr>
              <w:t>2005</w:t>
            </w:r>
          </w:p>
        </w:tc>
        <w:tc>
          <w:tcPr>
            <w:tcW w:w="147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6</w:t>
            </w:r>
          </w:p>
        </w:tc>
        <w:tc>
          <w:tcPr>
            <w:tcW w:w="14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7</w:t>
            </w:r>
          </w:p>
        </w:tc>
        <w:tc>
          <w:tcPr>
            <w:tcW w:w="147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8</w:t>
            </w:r>
          </w:p>
        </w:tc>
        <w:tc>
          <w:tcPr>
            <w:tcW w:w="147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r>
      <w:tr>
        <w:trPr>
          <w:trHeight w:val="240" w:hRule="atLeast"/>
        </w:trPr>
        <w:tc>
          <w:tcPr>
            <w:tcW w:w="1474"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22"/>
              </w:rPr>
            </w:pPr>
            <w:r>
              <w:rPr>
                <w:sz w:val="18"/>
                <w:szCs w:val="18"/>
                <w:lang w:eastAsia="es-ES"/>
              </w:rPr>
              <w:t>666 953 000</w:t>
            </w:r>
          </w:p>
        </w:tc>
        <w:tc>
          <w:tcPr>
            <w:tcW w:w="14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49 893 000</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77 577 000</w:t>
            </w:r>
          </w:p>
        </w:tc>
        <w:tc>
          <w:tcPr>
            <w:tcW w:w="147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2 314 000</w:t>
            </w:r>
          </w:p>
        </w:tc>
        <w:tc>
          <w:tcPr>
            <w:tcW w:w="14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2 314 000</w:t>
            </w:r>
          </w:p>
        </w:tc>
      </w:tr>
    </w:tbl>
    <w:p>
      <w:pPr>
        <w:pStyle w:val="SingleTxtG1"/>
        <w:spacing w:lineRule="exact" w:line="220" w:before="120" w:after="120"/>
        <w:ind w:left="1134" w:right="1134" w:firstLine="170"/>
        <w:jc w:val="left"/>
        <w:rPr>
          <w:sz w:val="18"/>
          <w:szCs w:val="18"/>
          <w:lang w:val="en-US"/>
        </w:rPr>
      </w:pPr>
      <w:r>
        <w:rPr>
          <w:i/>
          <w:sz w:val="18"/>
          <w:szCs w:val="18"/>
        </w:rPr>
        <w:t>Источник</w:t>
      </w:r>
      <w:r>
        <w:rPr>
          <w:i/>
          <w:sz w:val="18"/>
          <w:szCs w:val="18"/>
          <w:lang w:val="en-US"/>
        </w:rPr>
        <w:t xml:space="preserve">: </w:t>
      </w:r>
      <w:r>
        <w:rPr>
          <w:sz w:val="18"/>
          <w:szCs w:val="18"/>
          <w:lang w:val="en-US"/>
        </w:rPr>
        <w:t>World Bank, World Development Indicators.</w:t>
      </w:r>
    </w:p>
    <w:tbl>
      <w:tblPr>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020"/>
        <w:gridCol w:w="1475"/>
        <w:gridCol w:w="1474"/>
        <w:gridCol w:w="1473"/>
        <w:gridCol w:w="1929"/>
      </w:tblGrid>
      <w:tr>
        <w:trPr>
          <w:tblHeader w:val="true"/>
          <w:trHeight w:val="240" w:hRule="atLeast"/>
        </w:trPr>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rPr>
            </w:pPr>
            <w:r>
              <w:rPr>
                <w:i/>
                <w:sz w:val="16"/>
              </w:rPr>
              <w:t>Год</w:t>
            </w:r>
          </w:p>
        </w:tc>
        <w:tc>
          <w:tcPr>
            <w:tcW w:w="147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Внешний долг </w:t>
              <w:br/>
              <w:t>(в долл. США)</w:t>
            </w:r>
          </w:p>
        </w:tc>
        <w:tc>
          <w:tcPr>
            <w:tcW w:w="14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есто</w:t>
            </w:r>
          </w:p>
        </w:tc>
        <w:tc>
          <w:tcPr>
            <w:tcW w:w="147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цент</w:t>
            </w:r>
          </w:p>
        </w:tc>
        <w:tc>
          <w:tcPr>
            <w:tcW w:w="19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lang w:eastAsia="es-ES"/>
              </w:rPr>
            </w:pPr>
            <w:r>
              <w:rPr>
                <w:i/>
                <w:sz w:val="16"/>
                <w:lang w:eastAsia="es-ES"/>
              </w:rPr>
              <w:t>Сроки информации</w:t>
            </w:r>
          </w:p>
        </w:tc>
      </w:tr>
      <w:tr>
        <w:trPr>
          <w:trHeight w:val="240" w:hRule="atLeast"/>
        </w:trPr>
        <w:tc>
          <w:tcPr>
            <w:tcW w:w="1020"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05</w:t>
            </w:r>
          </w:p>
        </w:tc>
        <w:tc>
          <w:tcPr>
            <w:tcW w:w="147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35 000 000</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0</w:t>
            </w:r>
          </w:p>
        </w:tc>
        <w:tc>
          <w:tcPr>
            <w:tcW w:w="147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00%</w:t>
            </w:r>
          </w:p>
        </w:tc>
        <w:tc>
          <w:tcPr>
            <w:tcW w:w="192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02 г.</w:t>
            </w:r>
          </w:p>
        </w:tc>
      </w:tr>
      <w:tr>
        <w:trPr>
          <w:trHeight w:val="240" w:hRule="atLeast"/>
        </w:trPr>
        <w:tc>
          <w:tcPr>
            <w:tcW w:w="1020"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6</w:t>
            </w:r>
          </w:p>
        </w:tc>
        <w:tc>
          <w:tcPr>
            <w:tcW w:w="147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35 000 000</w:t>
            </w:r>
          </w:p>
        </w:tc>
        <w:tc>
          <w:tcPr>
            <w:tcW w:w="147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6</w:t>
            </w:r>
          </w:p>
        </w:tc>
        <w:tc>
          <w:tcPr>
            <w:tcW w:w="147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00%</w:t>
            </w:r>
          </w:p>
        </w:tc>
        <w:tc>
          <w:tcPr>
            <w:tcW w:w="192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02 г.</w:t>
            </w:r>
          </w:p>
        </w:tc>
      </w:tr>
      <w:tr>
        <w:trPr>
          <w:trHeight w:val="240" w:hRule="atLeast"/>
        </w:trPr>
        <w:tc>
          <w:tcPr>
            <w:tcW w:w="1020"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7</w:t>
            </w:r>
          </w:p>
        </w:tc>
        <w:tc>
          <w:tcPr>
            <w:tcW w:w="147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35 000 000</w:t>
            </w:r>
          </w:p>
        </w:tc>
        <w:tc>
          <w:tcPr>
            <w:tcW w:w="147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6</w:t>
            </w:r>
          </w:p>
        </w:tc>
        <w:tc>
          <w:tcPr>
            <w:tcW w:w="147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0,00%</w:t>
            </w:r>
          </w:p>
        </w:tc>
        <w:tc>
          <w:tcPr>
            <w:tcW w:w="192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02 г.</w:t>
            </w:r>
          </w:p>
        </w:tc>
      </w:tr>
      <w:tr>
        <w:trPr>
          <w:trHeight w:val="240" w:hRule="atLeast"/>
        </w:trPr>
        <w:tc>
          <w:tcPr>
            <w:tcW w:w="1020"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8</w:t>
            </w:r>
          </w:p>
        </w:tc>
        <w:tc>
          <w:tcPr>
            <w:tcW w:w="147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9 000 000</w:t>
            </w:r>
          </w:p>
        </w:tc>
        <w:tc>
          <w:tcPr>
            <w:tcW w:w="147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6</w:t>
            </w:r>
          </w:p>
        </w:tc>
        <w:tc>
          <w:tcPr>
            <w:tcW w:w="147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6,26%</w:t>
            </w:r>
          </w:p>
        </w:tc>
        <w:tc>
          <w:tcPr>
            <w:tcW w:w="192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31.12.2007 г.</w:t>
            </w:r>
          </w:p>
        </w:tc>
      </w:tr>
      <w:tr>
        <w:trPr>
          <w:trHeight w:val="240" w:hRule="atLeast"/>
        </w:trPr>
        <w:tc>
          <w:tcPr>
            <w:tcW w:w="1020"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9</w:t>
            </w:r>
          </w:p>
        </w:tc>
        <w:tc>
          <w:tcPr>
            <w:tcW w:w="147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19 000 000</w:t>
            </w:r>
          </w:p>
        </w:tc>
        <w:tc>
          <w:tcPr>
            <w:tcW w:w="147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2</w:t>
            </w:r>
          </w:p>
        </w:tc>
        <w:tc>
          <w:tcPr>
            <w:tcW w:w="147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10,16%</w:t>
            </w:r>
          </w:p>
        </w:tc>
        <w:tc>
          <w:tcPr>
            <w:tcW w:w="192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31.12.2007 г.</w:t>
            </w:r>
          </w:p>
        </w:tc>
      </w:tr>
      <w:tr>
        <w:trPr>
          <w:trHeight w:val="240" w:hRule="atLeast"/>
        </w:trPr>
        <w:tc>
          <w:tcPr>
            <w:tcW w:w="1020"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p>
        </w:tc>
        <w:tc>
          <w:tcPr>
            <w:tcW w:w="147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81 000 000</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6</w:t>
            </w:r>
          </w:p>
        </w:tc>
        <w:tc>
          <w:tcPr>
            <w:tcW w:w="147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6,14%</w:t>
            </w:r>
          </w:p>
        </w:tc>
        <w:tc>
          <w:tcPr>
            <w:tcW w:w="192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Оценка, 31.12.2007 г.</w:t>
            </w:r>
          </w:p>
        </w:tc>
      </w:tr>
    </w:tbl>
    <w:p>
      <w:pPr>
        <w:pStyle w:val="SingleTxtG1"/>
        <w:suppressAutoHyphens w:val="true"/>
        <w:spacing w:lineRule="exact" w:line="220" w:before="120" w:after="0"/>
        <w:ind w:left="1134" w:right="1134" w:firstLine="170"/>
        <w:jc w:val="left"/>
        <w:rPr>
          <w:sz w:val="18"/>
          <w:szCs w:val="18"/>
        </w:rPr>
      </w:pPr>
      <w:r>
        <w:rPr>
          <w:i/>
          <w:sz w:val="18"/>
          <w:szCs w:val="18"/>
        </w:rPr>
        <w:t xml:space="preserve">Источник: </w:t>
      </w:r>
      <w:r>
        <w:rPr>
          <w:sz w:val="18"/>
          <w:szCs w:val="18"/>
        </w:rPr>
        <w:t>Книга фактов ЦРУ – по состоянию на 19 февраля 2010 года.</w:t>
      </w:r>
    </w:p>
    <w:p>
      <w:pPr>
        <w:pStyle w:val="SingleTxtG1"/>
        <w:suppressAutoHyphens w:val="true"/>
        <w:spacing w:lineRule="exact" w:line="220" w:before="0" w:after="0"/>
        <w:ind w:left="1134" w:right="1134" w:firstLine="170"/>
        <w:jc w:val="left"/>
        <w:rPr>
          <w:sz w:val="18"/>
          <w:szCs w:val="18"/>
        </w:rPr>
      </w:pPr>
      <w:r>
        <w:rPr>
          <w:i/>
          <w:sz w:val="18"/>
          <w:szCs w:val="18"/>
        </w:rPr>
        <w:t xml:space="preserve">Определение: </w:t>
      </w:r>
      <w:r>
        <w:rPr>
          <w:sz w:val="18"/>
          <w:szCs w:val="18"/>
        </w:rPr>
        <w:t xml:space="preserve">Приведены данные о совокупном долге государственного </w:t>
        <w:br/>
        <w:t xml:space="preserve">и частного секторов нерезидентам, который выплачивается в иностранной валюте, товарами и услугами. Расчеты произведены по базисному обменному курсу, </w:t>
        <w:br/>
        <w:t xml:space="preserve">а не по паритету покупательной способности (ППС). </w:t>
      </w:r>
    </w:p>
    <w:p>
      <w:pPr>
        <w:pStyle w:val="HChGR"/>
        <w:rPr/>
      </w:pPr>
      <w:r>
        <w:rPr/>
        <w:tab/>
      </w:r>
      <w:r>
        <w:rPr>
          <w:lang w:val="en-GB"/>
        </w:rPr>
        <w:t>II</w:t>
      </w:r>
      <w:r>
        <w:rPr/>
        <w:t>.</w:t>
        <w:tab/>
        <w:t>Общая конституционная основа и политические структуры государственного управления</w:t>
      </w:r>
    </w:p>
    <w:p>
      <w:pPr>
        <w:pStyle w:val="H1GR"/>
        <w:rPr/>
      </w:pPr>
      <w:r>
        <w:rPr/>
        <w:tab/>
      </w:r>
      <w:r>
        <w:rPr>
          <w:lang w:val="en-GB"/>
        </w:rPr>
        <w:t>A</w:t>
      </w:r>
      <w:r>
        <w:rPr/>
        <w:t>.</w:t>
        <w:tab/>
        <w:t>Справочная информация</w:t>
      </w:r>
    </w:p>
    <w:p>
      <w:pPr>
        <w:pStyle w:val="SingleTxtGR"/>
        <w:rPr/>
      </w:pPr>
      <w:r>
        <w:rPr/>
        <w:t>77.</w:t>
        <w:tab/>
        <w:t xml:space="preserve">Всестороннее описание органов и структур правительства Королевства Лесото, предусмотренных в Конституции страны, содержится в документе </w:t>
      </w:r>
      <w:r>
        <w:rPr>
          <w:lang w:val="en-GB"/>
        </w:rPr>
        <w:t>HRI</w:t>
      </w:r>
      <w:r>
        <w:rPr/>
        <w:t>/</w:t>
        <w:br/>
      </w:r>
      <w:r>
        <w:rPr>
          <w:lang w:val="en-GB"/>
        </w:rPr>
        <w:t>CORE</w:t>
      </w:r>
      <w:r>
        <w:rPr/>
        <w:t>/1/</w:t>
      </w:r>
      <w:r>
        <w:rPr>
          <w:lang w:val="en-GB"/>
        </w:rPr>
        <w:t>Add</w:t>
      </w:r>
      <w:r>
        <w:rPr/>
        <w:t>.98 от 5 октября 1998 года. Речь идет об органах законодательной, исполнительной и судебной ветвей власти. Соответствующая информация была представлена Комитету по правам человека. Упомянутый документ был препровожден Комитету по правам человека в качестве базового вместе с первоначальным докладом Лесото по Международному пакту о гражданских и политических правах. В настоящем документе, где приводятся обновленные данные и информация за период после представления первого базового документа, не содержится повторного описания состава и полномочий государственных структур, которые уже отражены в предыдущем документе. В данном документе освещаются лишь последние изменения в практической работе органов законодательной, исполнительной и судебной ветвей власти за период после представления доклада от 5 октября 1998 года договорным органам Организации Объединенных Наций. Проведенный анализ представлен ниже.</w:t>
      </w:r>
    </w:p>
    <w:p>
      <w:pPr>
        <w:pStyle w:val="H1GR"/>
        <w:rPr/>
      </w:pPr>
      <w:r>
        <w:rPr/>
        <w:tab/>
      </w:r>
      <w:r>
        <w:rPr>
          <w:lang w:val="en-GB"/>
        </w:rPr>
        <w:t>B</w:t>
      </w:r>
      <w:r>
        <w:rPr/>
        <w:t>.</w:t>
        <w:tab/>
        <w:t>Законодательная власть</w:t>
      </w:r>
    </w:p>
    <w:p>
      <w:pPr>
        <w:pStyle w:val="H23GR"/>
        <w:rPr/>
      </w:pPr>
      <w:r>
        <w:rPr/>
        <w:tab/>
        <w:tab/>
        <w:t>Национальное собрание</w:t>
      </w:r>
    </w:p>
    <w:p>
      <w:pPr>
        <w:pStyle w:val="SingleTxtGR"/>
        <w:rPr/>
      </w:pPr>
      <w:r>
        <w:rPr/>
        <w:t>78.</w:t>
        <w:tab/>
        <w:t>Согласно статье 54 Конституции учреждается парламент в составе короля, Сената и Национального собрания. Сенат состоит из 22 главных вождей и 11 других сенаторов, назначаемых королем, который принимает решение в соответствии с рекомендацией Государственного совета (статья 55 Конституции). Национальное собрание состоит из 80 членов, избираемых в соответствии с положениями Конституции (статья 56).</w:t>
      </w:r>
    </w:p>
    <w:p>
      <w:pPr>
        <w:pStyle w:val="SingleTxtGR"/>
        <w:rPr/>
      </w:pPr>
      <w:r>
        <w:rPr/>
        <w:t>79.</w:t>
        <w:tab/>
        <w:t xml:space="preserve">Согласно статье 1 Конституции страны Лесото является суверенным демократическим королевством. В порядке осуществления конституционного мандата и проявления приверженности конституционной и демократической форме правления в Лесото после восстановления демократического правления </w:t>
        <w:br/>
        <w:t xml:space="preserve">в 1993 году четыре раза проводились выборы. Трижды общенациональные всеобщие выборы организовывались под эгидой Независимой избирательной </w:t>
        <w:br/>
        <w:t xml:space="preserve">комиссии (НИК), которая была учреждена согласно второй поправке к Конституционному закону № 7 от 1997 года. По Конституции политические партии </w:t>
        <w:br/>
        <w:t>составляют и представляют списки кандидатур для назначения в качестве членов НИК в Государственный совет, который назначает членов Комиссии из числа представленных кандидатур в соответствии с пунктом 4 статьи 66 Закона о выборах. При этом ставится цель организовать широкий процесс с участием всех заинтересованных сторон и обеспечить легитимность назначения членов Независимой избирательной комиссии. Законом № 10 от 1992 года о выборах в Национальное собрание определен кодекс поведения, обязательный для всех политических партий и кандидатов. Соблюдение кодекса обеспечивается независимым судом. Избирательный закон предусматривает свободный доступ к государственным средствам массовой информации в период выборов для всех сторон, при этом законодательно запрещена коммерческая реклама в рамках кампаний в средствах массовой информации. Оговорена процедура своевременного рассмотрения связанных с выборами споров, и по Конституции Высокий суд рассматривает ходатайства о расследовании действительности выборов в качестве конституционного суда.</w:t>
      </w:r>
    </w:p>
    <w:p>
      <w:pPr>
        <w:pStyle w:val="SingleTxtGR"/>
        <w:rPr/>
      </w:pPr>
      <w:r>
        <w:rPr/>
        <w:t>80.</w:t>
        <w:tab/>
        <w:t xml:space="preserve">Парламент Лесото, в состав которого входят король, Сенат и Национальное собрание, является ключевым инструментом укрепления и структурного утверждения демократии. В целях создания подлинно многопартийного парламента, отражающего весь состав общества и весь спектр существующих </w:t>
        <w:br/>
        <w:t xml:space="preserve">мнений, была принята четвертая поправка к Конституционному закону № 4 </w:t>
        <w:br/>
        <w:t xml:space="preserve">от 2001 года. В настоящее время в Национальном собрании представлены примерно 11 политических партий. Четвертой поправкой к Конституционному закону № 4 от 2001 года была изменена Конституция и введена смешанная мажоритарно-пропорциональная избирательная система для выборов в Национальное собрание. Кроме того, данный закон расширяет рамки автономии Независимой избирательной комиссии и предусматривает специальные положения о проведении всеобщих выборов. Помимо этого, в 2001 году был принят Закон о внесении изменений в закон № 1 о выборах в Национальное собрание с целью претворения в жизнь решений Временного политического органа (ВПО) путем увеличения числа депутатов Национального собрания с 80 до 120 членов, </w:t>
        <w:br/>
        <w:t>при этом 80 членов избираются на основе пропорционального представительства.</w:t>
      </w:r>
    </w:p>
    <w:p>
      <w:pPr>
        <w:pStyle w:val="SingleTxtGR"/>
        <w:rPr/>
      </w:pPr>
      <w:r>
        <w:rPr/>
        <w:t>81.</w:t>
        <w:tab/>
        <w:t xml:space="preserve">В 2004 году парламент приступил к осуществлению радикальной и всеобъемлющей программы парламентских реформ. Программа реформ включала пересмотр регламента парламента, создание профильных комитетов и разработку инструментов и средств, позволяющих обеспечивать участие общественности в парламентских процессах. Согласно новому пересмотренному регламенту учреждены надзорные профильные комитеты с учетом круга ведения различных отраслевых министерств. Предусмотрено также проведение общественных слушаний по законопроектам, внесенным на рассмотрение в парламент. </w:t>
      </w:r>
    </w:p>
    <w:p>
      <w:pPr>
        <w:pStyle w:val="SingleTxtGR"/>
        <w:rPr/>
      </w:pPr>
      <w:r>
        <w:rPr/>
        <w:t>82.</w:t>
        <w:tab/>
        <w:t xml:space="preserve">Введение новой избирательной системы по модели смешанного мажоритарно-пропорционального представительства позволило впервые с момента обретения независимости добиться широкого признания результатов выборов. Ввиду этого период времени после выборов 2002 года до следующих выборов в 2007 году проходил в Лесото спокойно. Смешанная политическая модель эффективно смягчала трения между политическими партиями и их сторонниками. «Она расширила охват политического спектра, улучшила представленность небольших партий в парламенте и повысила легитимность правящей партии.» </w:t>
        <w:br/>
        <w:t xml:space="preserve">В ходе подготовки к выборам 2007 года началось образование альянсов политических партий. Правящая партия Конгресс Лесото за демократию (КЛД) вступила в союз с Партией национальной независимости (ПНН), а партия «Конвент всех басуто» (КВБ) – с Партией трудящихся Лесото (КТЛ). На выборах 2007 года победил Конгресс Лесото за демократию (КЛД). Результаты выборов </w:t>
        <w:br/>
        <w:t>2007 года вынудили некоторые небольшие политические партии оспорить выборы на том основании, что крупные политические партии скомпрометировали смешанную модель выборов и злоупотребляли ею.</w:t>
      </w:r>
    </w:p>
    <w:p>
      <w:pPr>
        <w:pStyle w:val="SingleTxtGR"/>
        <w:rPr/>
      </w:pPr>
      <w:r>
        <w:rPr/>
        <w:t>83.</w:t>
        <w:tab/>
        <w:t xml:space="preserve">В конечном счете </w:t>
      </w:r>
      <w:r>
        <w:rPr>
          <w:iCs/>
        </w:rPr>
        <w:t>Партия свободы Марематлу</w:t>
      </w:r>
      <w:r>
        <w:rPr/>
        <w:t xml:space="preserve"> (ПСМ) как одна из пострадавших небольших политических партий подала в Высокий суд ходатайство </w:t>
        <w:br/>
        <w:t xml:space="preserve">о расследовании действительности выборов. Принимая решение по делу </w:t>
      </w:r>
      <w:r>
        <w:rPr>
          <w:i/>
        </w:rPr>
        <w:t>Партия</w:t>
      </w:r>
      <w:r>
        <w:rPr>
          <w:i/>
          <w:iCs/>
        </w:rPr>
        <w:t xml:space="preserve"> свободы Марематлу</w:t>
      </w:r>
      <w:r>
        <w:rPr>
          <w:i/>
        </w:rPr>
        <w:t xml:space="preserve"> (ПСМ) против Независимой избирательной комиссии</w:t>
      </w:r>
      <w:r>
        <w:rPr/>
        <w:t xml:space="preserve"> (CIV/APN/117/07) Высокий суд постановил, что Партия свободы Марематлу не имела loci standi in judicio (права обращаться в суд) для подачи такого ходатайства, поскольку Конституция наделяет таким правом только пострадавшего избирателя или кандидата. Данный спор стал причиной многочисленных негативных актов и протестов со стороны представителей оппозиционных партий. </w:t>
        <w:br/>
        <w:t>В конце концов выход из тупика искали при посредничестве бывшего президента Ботсваны сэра Кетумиле Масире. Посреднические услуги оказывал и Христианский совет Лесото (ХСЛ). Вопрос рассматривался на саммите глав государств и правительств САДК, состоявшемся в том же году в Виндхуке, Намибия.</w:t>
      </w:r>
    </w:p>
    <w:p>
      <w:pPr>
        <w:pStyle w:val="SingleTxtGR"/>
        <w:rPr/>
      </w:pPr>
      <w:r>
        <w:rPr/>
        <w:t>84.</w:t>
        <w:tab/>
        <w:t>Участники саммита постановили, что в избирательную модель, Конституцию и Закон о выборах должны быть внесены необходимые изменения, чтобы устранить любые элементы неопределенности на следующих всеобщих выборах 2012 года. В настоящее время политические партии и Независимая избирательная комиссия проводят консультации относительно процедур внесения таких поправок. «Памятуя о серьезных волнениях после выборов 1998 года, все стороны прилагают усилия, чтобы избежать эскалации разногласий. По состоянию на конец марта стороны договорились о необходимости изменения законодательства о выборах и связанных с ними разделов Конституции, чтобы не допустить повторения подобных явлений в будущем, и продолжались переговоры по другим вопросам.»</w:t>
      </w:r>
      <w:r>
        <w:rPr>
          <w:rStyle w:val="FootnoteAnchor"/>
        </w:rPr>
        <w:footnoteReference w:id="17"/>
      </w:r>
    </w:p>
    <w:p>
      <w:pPr>
        <w:pStyle w:val="H23GR"/>
        <w:rPr/>
      </w:pPr>
      <w:r>
        <w:rPr/>
        <w:tab/>
        <w:tab/>
        <w:t>Уполномоченный по правам человека</w:t>
      </w:r>
    </w:p>
    <w:p>
      <w:pPr>
        <w:pStyle w:val="SingleTxtGR"/>
        <w:rPr/>
      </w:pPr>
      <w:r>
        <w:rPr/>
        <w:t>85.</w:t>
        <w:tab/>
        <w:t>Управление Уполномоченного по правам человека создано в соответствии со статьей 134 Конституции. В его функции, в частности, входит расследование актов и случаев административных злоупотреблений, коррупции и нарушений прав человека. Кроме того, Закон об Уполномоченном по правам человека наделяет его полномочиями расследовать случаи нарушения прав человека и злоупотреблений, а также проводить инспекции для проверки условий в местах заключения, содержания под стражей и реабилитации правонарушителей. Управление полноценно функционирует с начала процесса демократизации, и благодаря осуществляемой деятельности его авторитет в глазах общественности растет. На протяжении последних примерно пяти лет Управление Уполномоченного по правам человека занималось широким кругом вопросов, от неосновательного обогащения, актов неправосудия, административных злоупотреблений и коррупции до нарушения основных прав и свобод человека. Одним из наиболее серьезных мероприятий Управления последнего времени являлась подача жалобы по поводу прав на получение компенсации населением, пострадавшим в результате реализации проекта высокогорного гидроэнергетического комплекса Лесото.</w:t>
      </w:r>
    </w:p>
    <w:p>
      <w:pPr>
        <w:pStyle w:val="SingleTxtGR"/>
        <w:rPr/>
      </w:pPr>
      <w:r>
        <w:rPr/>
        <w:t>86.</w:t>
        <w:tab/>
        <w:t>Обнародуя свои основные выводы, Управление Уполномоченного по правам человека обычно приглашает прессу, стремясь обеспечить максимально широкое освещение вопросов. Управление также занимается случаями сексуальных домогательств на рабочем месте, применяя подход «стыда и обличения» через СМИ. Однако это неоднозначный момент, нужно хорошо подумать, не следует ли рассматривать такие вопросы в конфиденциальном порядке. Крупным достижением самого последнего периода стала работа по документальному отражению деятельности Управления Уполномоченного по правам человека с выпуском книги «Пропаганда административной юстиции в Лесото – Роль Уполномоченного по правам человека. На пути к благому управлению», которую написал Секара Сэм Мафиза. Эта публикация внесла свой вклад в развитие юриспруденции в этой области. О деятельности Управления в период 1999–2010 годов рассказывается ниже.</w:t>
      </w:r>
    </w:p>
    <w:p>
      <w:pPr>
        <w:pStyle w:val="H23GR"/>
        <w:rPr/>
      </w:pPr>
      <w:r>
        <w:rPr/>
        <w:tab/>
        <w:tab/>
        <w:t>Генеральный аудитор</w:t>
      </w:r>
    </w:p>
    <w:p>
      <w:pPr>
        <w:pStyle w:val="SingleTxtGR"/>
        <w:rPr/>
      </w:pPr>
      <w:r>
        <w:rPr/>
        <w:t>87.</w:t>
        <w:tab/>
        <w:t>Управление Генерального аудитора, созданное согласно статье 117 Конституции, остается важным институтом надзора над финансовой деятельностью государственных органов. Ежегодные доклады Генерального аудитора представляются в парламент и Комитет Национального собрания по контролю над расходованием государственных средств для изучения. Замечания по докладу Генерального аудитора представляют все министерства и ведомства.</w:t>
      </w:r>
    </w:p>
    <w:p>
      <w:pPr>
        <w:pStyle w:val="SingleTxtGR"/>
        <w:rPr/>
      </w:pPr>
      <w:r>
        <w:rPr/>
        <w:t>88.</w:t>
        <w:tab/>
        <w:t>Эта работа проводится совместно с представителями Управления Генерального аудитора и Управления Генерального контролера. Парламент как орган, утверждающий в законе об ассигнованиях сметы расходов и доходов отраслевых министерств, получает от всех отраслевых министерств подробные отчеты о расходовании этих средств.</w:t>
      </w:r>
    </w:p>
    <w:p>
      <w:pPr>
        <w:pStyle w:val="SingleTxtGR"/>
        <w:rPr/>
      </w:pPr>
      <w:r>
        <w:rPr/>
        <w:t>89.</w:t>
        <w:tab/>
        <w:t>Любые финансовые нарушения, включая нарушение процедур расходования средств и случаи их незаконного присвоения и нерационального использования, рассматриваются представителями министерств и парламентского Комитета по контролю над расходованием государственных средств. Главное внимание обычно уделяется областям, требующим ясности, разъяснений, подотчетности и прозрачности. Рекомендации Комитета в адрес различных министерств обобщаются и вносятся в парламент в виде единого всеобъемлющего доклада. Затем отраслевые министерства должны вносить коррективы в систему финансового управления на основе содержащихся в докладе рекомендаций. Опираясь на доклады Генерального аудитора, парламент рекомендовал начальникам финансовых отделов руководствоваться Постановлением от 1988 года и другими нормативными актами. Кроме того, было рекомендовано в случае явного злоупотребления служебным положением использовать дисциплинарные меры и привлекать виновных к уголовной ответственности.</w:t>
      </w:r>
    </w:p>
    <w:p>
      <w:pPr>
        <w:pStyle w:val="H23GR"/>
        <w:rPr/>
      </w:pPr>
      <w:r>
        <w:rPr/>
        <w:tab/>
        <w:tab/>
        <w:t>Внутренняя аудиторская проверка</w:t>
      </w:r>
    </w:p>
    <w:p>
      <w:pPr>
        <w:pStyle w:val="SingleTxtGR"/>
        <w:rPr>
          <w:rFonts w:eastAsia="Batang"/>
        </w:rPr>
      </w:pPr>
      <w:r>
        <w:rPr>
          <w:rFonts w:eastAsia="Batang"/>
        </w:rPr>
        <w:t>90.</w:t>
        <w:tab/>
        <w:t>Проведена реформа системы внутреннего аудита в целях повышения ее эффективности и полезности для цикла аудита. В настоящее время в министерствах работают 22 внутренних аудитора, которые помогают обеспечивать оптимальное функционирование систем финансового управления.</w:t>
      </w:r>
    </w:p>
    <w:p>
      <w:pPr>
        <w:pStyle w:val="SingleTxtGR"/>
        <w:rPr>
          <w:rFonts w:eastAsia="Batang"/>
        </w:rPr>
      </w:pPr>
      <w:r>
        <w:rPr>
          <w:rFonts w:eastAsia="Batang"/>
        </w:rPr>
        <w:t>91.</w:t>
        <w:tab/>
        <w:t>Служба внутреннего аудита обеспечивает подотчетность и прозрачность в финансовых вопросах, добиваясь четкого соблюдения финансовых процедур и процедур государственных закупок. В случае необходимости выносятся рекомендации о принятии коррективных мер для более эффективного функционирования системы. В целях совершенствования финансовой системы внедряется Комплексная система финансового управления (КСФУ), включая систему децентрализованной организации государственных закупок.</w:t>
      </w:r>
    </w:p>
    <w:p>
      <w:pPr>
        <w:pStyle w:val="H23GR"/>
        <w:rPr/>
      </w:pPr>
      <w:r>
        <w:rPr/>
        <w:tab/>
        <w:tab/>
        <w:t>Комиссия государственной службы</w:t>
      </w:r>
    </w:p>
    <w:p>
      <w:pPr>
        <w:pStyle w:val="SingleTxtGR"/>
        <w:rPr/>
      </w:pPr>
      <w:r>
        <w:rPr/>
        <w:t>92.</w:t>
        <w:tab/>
        <w:t xml:space="preserve">Конституционный мандат Комиссии государственной службы охватывает вопросы назначения сотрудников государственной службы, их служебного роста и увольнения. В соответствии с Законом № 1 о государственной службе </w:t>
        <w:br/>
        <w:t>от 2005 года функции Комиссии по применению мер дисциплинарного воздействия в отношении государственных служащих переданы начальникам финансовых отделов; в этом же нормативном акте закреплены кодексы добросовестной практики и применяемые процедуры. В соответствии со статьей 136 Конституции члены Комиссии государственной службы назначаются королем по рекомендации Комиссии судебной службы, возглавляемой Главным судьей. Назначение на должности государственной службы производятся с учетом деловых качеств кандидатов, их компетентности и образовательного уровня. Независимость Комиссии должна обеспечивать профессионализм государственной службы.</w:t>
      </w:r>
    </w:p>
    <w:p>
      <w:pPr>
        <w:pStyle w:val="H23GR"/>
        <w:rPr/>
      </w:pPr>
      <w:r>
        <w:rPr/>
        <w:tab/>
        <w:tab/>
        <w:t>Введение гражданского контроля над силами безопасности</w:t>
      </w:r>
    </w:p>
    <w:p>
      <w:pPr>
        <w:pStyle w:val="SingleTxtGR"/>
        <w:rPr/>
      </w:pPr>
      <w:r>
        <w:rPr/>
        <w:t>93.</w:t>
        <w:tab/>
        <w:t>Первой поправкой к Конституционному закону № 1 от 1996 года была упразднена Комиссия обороны, состав которой образовывали военнослужащие и сотрудники полиции. Командующий армией и комиссар полиции назначаются королем по рекомендации премьер-министра. Вопросы функционирования армии и полиции решаются гражданскими властями, и они отчитываются перед парламентом через профильные комитеты, отвечающие соответственно за вопросы обороны и государственной безопасности, повышая таким образом их прозрачность и подотчетность.</w:t>
      </w:r>
    </w:p>
    <w:p>
      <w:pPr>
        <w:pStyle w:val="H1GR"/>
        <w:rPr/>
      </w:pPr>
      <w:r>
        <w:rPr/>
        <w:tab/>
        <w:t>C.</w:t>
        <w:tab/>
        <w:t xml:space="preserve">Исполнительная власть: основные инициативы и программы государственного управления </w:t>
      </w:r>
    </w:p>
    <w:p>
      <w:pPr>
        <w:pStyle w:val="SingleTxtGR"/>
        <w:rPr/>
      </w:pPr>
      <w:r>
        <w:rPr/>
        <w:t>94.</w:t>
        <w:tab/>
        <w:t xml:space="preserve">Исполнительная власть в Лесото возложена на короля, регулируется положениями Конституции и осуществляется королем через должностных лиц или государственные органы Лесото (статья 86). Исполнительная власть в Лесото возложена на короля и осуществляется им через премьер-министра и должностных лиц или государственные органы Лесото с соблюдением положений Конституции. К их числу относятся кабинет министров, создаваемый в соответствии со статьей 88 Конституции, государственный секретарь (статья 97), главные секретари (статья 96) и государственная служба. С момента учреждения этих структур согласно Конституции 1993 года в стране достигнуты </w:t>
        <w:br/>
        <w:t xml:space="preserve">серьезные результаты в области государственного управления. В утвержденной Стратегической концепции развития страны до 2020 года указывается, </w:t>
        <w:br/>
        <w:t xml:space="preserve">что «к 2020 году в Лесото полностью воцарится демократия, и единая и процветающая нация будет жить в мире и сама, и со своими соседями. В стране будет создана здоровая и хорошо развитая база людских ресурсов. Лесото добьется уверенного развития экономики, рационального использования окружающей среды и высокого уровня технологического развития». </w:t>
      </w:r>
    </w:p>
    <w:p>
      <w:pPr>
        <w:pStyle w:val="SingleTxtGR"/>
        <w:rPr/>
      </w:pPr>
      <w:r>
        <w:rPr/>
        <w:t>95.</w:t>
        <w:tab/>
        <w:t>В соответствии с этой концепцией исполнительным органам государственного управления удалось достичь ряда успехов в области рационального управления. На основе Стратегической концепции развития страны до 2020 года и Национальной стратегии борьбы с нищетой (НСБН) с принятием Закона о местном самоуправлении 1997 года, которым были созданы децентрализационные структуры, начался процесс децентрализации ведомств национального развития с использованием структур местных органов власти. Эти структуры создавались с целью укрепления демократии прямого участия и привлечения сельского населения к решению общих дел. Это предусмотрено в статье 106 Конституции. В 2005 году впервые были проведены демократические выборы местных органов самоуправления. Правительством прилагались особые усилия, и в 2005 году была принята поправка к Закону о выборах, предусматривающая введение 30-процентной квоты для женщин на выборах в местные органы власти. Однако на выборах женщины получили 58% мандатов.</w:t>
      </w:r>
    </w:p>
    <w:p>
      <w:pPr>
        <w:pStyle w:val="SingleTxtGR"/>
        <w:rPr/>
      </w:pPr>
      <w:r>
        <w:rPr/>
        <w:t>96.</w:t>
        <w:tab/>
        <w:t>В ходе этих выборов пришлось столкнуться с проблемой более низкой явки избирателей в сравнении с общенациональными выборами. После выборов продолжается реализация стратегии передачи дополнительных директивных полномочий местным органам власти. Идет процесс децентрализации, и некоторые функции передаются местным структурам самоуправления в соответствии с разделами 1 и 2 Закона. Эта деятельность ведется в сочетании с передачей трудовых ресурсов из центрального подчинения в систему местного самоуправления.</w:t>
      </w:r>
    </w:p>
    <w:p>
      <w:pPr>
        <w:pStyle w:val="SingleTxtGR"/>
        <w:rPr/>
      </w:pPr>
      <w:r>
        <w:rPr/>
        <w:t>97.</w:t>
        <w:tab/>
        <w:t xml:space="preserve">Все еще не решена задача децентрализация фискальной сферы, включая вопросы подготовки кадров и укрепления потенциала местных органов власти, чтобы они могли работать профессионально. Для реализации проектов развития местных советов было учреждено 128 советов местных органов власти. </w:t>
        <w:br/>
        <w:t>В рамках усилий по укреплению демократии и системы политического управления сотрудники местных органов власти проходят подготовку по вопросам восстановительного правосудия. Расширение масштабов реализации проектов развития дорожной сети в сельской местности также относится к числу основных функций местных властных структур. Разворачивающееся строительство дорожной сети станет важным фактором развития туристического сектора Лесото.</w:t>
      </w:r>
    </w:p>
    <w:p>
      <w:pPr>
        <w:pStyle w:val="SingleTxtGR"/>
        <w:rPr/>
      </w:pPr>
      <w:r>
        <w:rPr/>
        <w:t>98.</w:t>
        <w:tab/>
        <w:t xml:space="preserve">Управление по борьбе с коррупцией и экономическими преступлениями (УБКЭП) было создано в качестве надзорного органа в целях пропаганды принципов подотчетности и прозрачности в сфере управления и распоряжения государственными фондами. Правительство приняло через </w:t>
      </w:r>
      <w:r>
        <w:rPr>
          <w:spacing w:val="2"/>
        </w:rPr>
        <w:t>парламент Закон №</w:t>
      </w:r>
      <w:r>
        <w:rPr/>
        <w:t xml:space="preserve"> </w:t>
      </w:r>
      <w:r>
        <w:rPr>
          <w:spacing w:val="2"/>
        </w:rPr>
        <w:t>5</w:t>
      </w:r>
      <w:r>
        <w:rPr/>
        <w:t xml:space="preserve"> от 1999 года о предотвращении коррупции и экономических преступлений, которым было создано Управление по борьбе с коррупцией и экономическими преступлениями, наделенное полномочиями расследовать предполагаемые случаи коррупции. За время действия Закон позволил укрепить внутренние процедуры и механизмы контроля для пресечения коррупции и облегчения обнаружения коррупционной практики и привлечения виновных к судебной ответственности. УБКЭП определил основные функции конкретных подразделений в министерствах, делая акцент на тех из них, где выше вероятность коррупции, и вырабатывая рекомендации относительно путей и средств пресечения потенциальной коррупционной практики. Законом № 8 от 2006 года о внесении изменений в Закон о предотвращении коррупции и экономических преступлений введена система декларирования активов и доходов всеми сотрудниками государственной службы и расширены рамки оперативной самостоятельности Управления.</w:t>
      </w:r>
    </w:p>
    <w:p>
      <w:pPr>
        <w:pStyle w:val="H1GR"/>
        <w:rPr/>
      </w:pPr>
      <w:r>
        <w:rPr/>
        <w:tab/>
      </w:r>
      <w:r>
        <w:rPr>
          <w:lang w:val="en-GB"/>
        </w:rPr>
        <w:t>D</w:t>
      </w:r>
      <w:r>
        <w:rPr/>
        <w:t>.</w:t>
        <w:tab/>
        <w:t>Правоприменительная деятельность судов и других трибуналов или административных органов</w:t>
      </w:r>
    </w:p>
    <w:p>
      <w:pPr>
        <w:pStyle w:val="SingleTxtGR"/>
        <w:rPr/>
      </w:pPr>
      <w:r>
        <w:rPr/>
        <w:t>99.</w:t>
        <w:tab/>
        <w:t xml:space="preserve">В этом отношении Лесото придерживается подхода английского общего права, принятого в большинстве государств британского Содружества наций, </w:t>
        <w:br/>
        <w:t>в соответствии с которым национальные суды прямо не ссылаются на положения международных конвенций и пактов, т.е. эти положения сами по себе не обладают исполнительной силой. Для приведения в исполнение они должны быть закреплены во внутреннем законодательстве парламентом или в административных регламентах административными органами. Если международная норма конкретно не закреплена с помощью внутренних законотворческих процедур, то сама по себе она не является частью внутреннего законодательства страны. Бангалорские принципы предусматривают, что для разрешения проблем неоднозначности или неопределенности положений национальных конституций и законодательства национальные суды должны учитывать международные нормы в области прав человека в силу самого характера судопроизводства независимо от того, закреплены ли эти нормы во внутреннем праве. До настоящего времени ни один суд Лесото не рассматривал дел по этому вопросу.</w:t>
        <w:br/>
        <w:t>В разделе 4 с) Трудового кодекса № 9 от 1992 года предусмотрено, что «в случае неясности положения Кодекса и любых других принятых в соответствии с ним правил и регламентов должны толковаться в форме, как можно ближе согласующейся с положениями конвенций и рекомендаций, принятых конференцией Международной организации труда»</w:t>
      </w:r>
      <w:r>
        <w:rPr>
          <w:rStyle w:val="FootnoteAnchor"/>
          <w:lang w:val="en-GB"/>
        </w:rPr>
        <w:footnoteReference w:id="18"/>
      </w:r>
      <w:r>
        <w:rPr/>
        <w:t>. Как указывается, в тех случаях, когда внутреннее законодательство не защищает права трудящихся, предусмотрено обращение к международным конвенциям по трудовым вопросам. В упомянутом разделе конкретно оговорено, что при отсутствии в национальном законодательстве положений о трудовых нормах должны применяться международные нормы по трудовым вопросам. Ссылки на конвенции МОТ, не ратифицированные Лесото, также возможны в тех случаях, когда это позволяет устранить неясные моменты во внутреннем законодательстве.</w:t>
      </w:r>
    </w:p>
    <w:p>
      <w:pPr>
        <w:pStyle w:val="H1GR"/>
        <w:rPr/>
      </w:pPr>
      <w:r>
        <w:rPr/>
        <w:tab/>
      </w:r>
      <w:r>
        <w:rPr>
          <w:lang w:val="en-GB"/>
        </w:rPr>
        <w:t>E</w:t>
      </w:r>
      <w:r>
        <w:rPr/>
        <w:t>.</w:t>
        <w:tab/>
        <w:t>Судебные и другие административные компетентные органы, обладающие юрисдикцией в отношении прав человека</w:t>
      </w:r>
    </w:p>
    <w:p>
      <w:pPr>
        <w:pStyle w:val="SingleTxtGR"/>
        <w:rPr/>
      </w:pPr>
      <w:r>
        <w:rPr/>
        <w:t>100.</w:t>
        <w:tab/>
        <w:t xml:space="preserve">В пункте 1 статьи 118 главы XI Конституции 1993 года об отправлении правосудия предусматривается, что судебная власть осуществляется судами. </w:t>
        <w:br/>
        <w:t>В ней говорится, что судебная власть возлагается на суды Лесото, включая:</w:t>
      </w:r>
    </w:p>
    <w:p>
      <w:pPr>
        <w:pStyle w:val="SingleTxtGR"/>
        <w:ind w:left="1134" w:right="1134" w:firstLine="567"/>
        <w:rPr/>
      </w:pPr>
      <w:r>
        <w:rPr>
          <w:lang w:val="en-GB"/>
        </w:rPr>
        <w:t>a</w:t>
      </w:r>
      <w:r>
        <w:rPr/>
        <w:t>)</w:t>
        <w:tab/>
        <w:t>Апелляционный суд;</w:t>
      </w:r>
    </w:p>
    <w:p>
      <w:pPr>
        <w:pStyle w:val="SingleTxtGR"/>
        <w:ind w:left="1134" w:right="1134" w:firstLine="567"/>
        <w:rPr/>
      </w:pPr>
      <w:r>
        <w:rPr>
          <w:lang w:val="en-GB"/>
        </w:rPr>
        <w:t>b</w:t>
      </w:r>
      <w:r>
        <w:rPr/>
        <w:t>)</w:t>
        <w:tab/>
        <w:t>Высокий суд;</w:t>
      </w:r>
    </w:p>
    <w:p>
      <w:pPr>
        <w:pStyle w:val="SingleTxtGR"/>
        <w:ind w:left="1134" w:right="1134" w:firstLine="567"/>
        <w:rPr/>
      </w:pPr>
      <w:r>
        <w:rPr>
          <w:lang w:val="en-GB"/>
        </w:rPr>
        <w:t>c</w:t>
      </w:r>
      <w:r>
        <w:rPr/>
        <w:t>)</w:t>
        <w:tab/>
        <w:t>нижестоящие суды и военные трибуналы;</w:t>
      </w:r>
    </w:p>
    <w:p>
      <w:pPr>
        <w:pStyle w:val="SingleTxtGR"/>
        <w:ind w:left="1134" w:right="1134" w:firstLine="567"/>
        <w:rPr>
          <w:b/>
          <w:b/>
          <w:bCs/>
        </w:rPr>
      </w:pPr>
      <w:r>
        <w:rPr>
          <w:lang w:val="en-GB"/>
        </w:rPr>
        <w:t>d</w:t>
      </w:r>
      <w:r>
        <w:rPr/>
        <w:t>)</w:t>
        <w:tab/>
        <w:t>такие выполняющие судебную функцию трибуналы, которые могут создаваться парламентом.</w:t>
      </w:r>
    </w:p>
    <w:p>
      <w:pPr>
        <w:pStyle w:val="SingleTxtGR"/>
        <w:rPr/>
      </w:pPr>
      <w:r>
        <w:rPr/>
        <w:t>101.</w:t>
        <w:tab/>
        <w:t>В пункте 2 Конституция гарантирует независимость судебных органов, предусматривая, что при исполнении своих функций в соответствии с Конституцией или каким-либо другим законом суды независимы, не могут подвергаться воздействию и руководствуются лишь Конституцией или каким-либо другим законом. В пункте 3 предусматривается, что правительство оказывает такое содействие, которое может потребоваться судам, чтобы они могли защитить свою независимость и достоинство и обеспечить эффективность при условии соблюдения Конституции или какого-либо другого закона.</w:t>
      </w:r>
    </w:p>
    <w:p>
      <w:pPr>
        <w:pStyle w:val="H23GR"/>
        <w:rPr/>
      </w:pPr>
      <w:r>
        <w:rPr/>
        <w:tab/>
        <w:tab/>
        <w:t xml:space="preserve">Апелляционной суд </w:t>
      </w:r>
    </w:p>
    <w:p>
      <w:pPr>
        <w:pStyle w:val="SingleTxtGR"/>
        <w:rPr/>
      </w:pPr>
      <w:r>
        <w:rPr/>
        <w:t>102.</w:t>
        <w:tab/>
      </w:r>
      <w:r>
        <w:rPr>
          <w:rFonts w:eastAsia="Calibri"/>
        </w:rPr>
        <w:t xml:space="preserve">Апелляционный суд был образован в соответствии с положениями пункта 1 статьи 123 Конституции, в которой говорится, что в Лесото образуется Апелляционный суд, обладающий юрисдикцией и полномочиями, которые могут возлагаться на него Конституцией или любым другим законом. В состав суда входят председатель и такое количество судей, какое может установить парламент. Председатель и члены Высокого суда являются членами Апелляционного суда в силу занимаемой должности (подпункты </w:t>
      </w:r>
      <w:r>
        <w:rPr>
          <w:rFonts w:eastAsia="Calibri"/>
          <w:lang w:val="en-US"/>
        </w:rPr>
        <w:t>a</w:t>
      </w:r>
      <w:r>
        <w:rPr>
          <w:rFonts w:eastAsia="Calibri"/>
        </w:rPr>
        <w:t xml:space="preserve">) и </w:t>
      </w:r>
      <w:r>
        <w:rPr>
          <w:rFonts w:eastAsia="Calibri"/>
          <w:lang w:val="en-US"/>
        </w:rPr>
        <w:t>b</w:t>
      </w:r>
      <w:r>
        <w:rPr>
          <w:rFonts w:eastAsia="Calibri"/>
        </w:rPr>
        <w:t xml:space="preserve">) пункта 2 статьи 123; </w:t>
        <w:br/>
        <w:t xml:space="preserve">см. Закон № 10 об Апелляционном суде от 1978 года). Председатель суда назначается королем по рекомендации премьер-министра. В пункте 5 статьи 123 предусматривается, что Апелляционный суд заседает за пределами Лесото. </w:t>
        <w:br/>
        <w:t>Это объясняется, в частности, тем фактом, что в Апелляционном суде нет отечественных судей; большинство из них являются гражданами Южной Африки. Судьи Апелляционного суда назначаются королем по рекомендации Комиссии судебной службы после консультаций с председателем Суда (пункты 1 и 2 статьи 124).</w:t>
      </w:r>
    </w:p>
    <w:p>
      <w:pPr>
        <w:pStyle w:val="SingleTxtGR"/>
        <w:rPr/>
      </w:pPr>
      <w:r>
        <w:rPr/>
        <w:t>103.</w:t>
        <w:tab/>
      </w:r>
      <w:r>
        <w:rPr>
          <w:rFonts w:eastAsia="Calibri"/>
        </w:rPr>
        <w:t xml:space="preserve">В состав Апелляционного суда назначаются судьи, являющиеся судьями судов, имеющих неограниченную юрисдикцию в отношении гражданских и уголовных дел в странах Содружества наций или любой другой страны за пределами Содружества, которая может быть предписана парламентом, или судов, обладающих юрисдикцией в отношении апелляций на решения такого суда. </w:t>
        <w:br/>
        <w:t xml:space="preserve">Такой судья должен занимать эту должность в течение не менее семи лет (абзацы </w:t>
      </w:r>
      <w:r>
        <w:rPr>
          <w:rFonts w:eastAsia="Calibri"/>
          <w:lang w:val="en-US"/>
        </w:rPr>
        <w:t>i</w:t>
      </w:r>
      <w:r>
        <w:rPr>
          <w:rFonts w:eastAsia="Calibri"/>
        </w:rPr>
        <w:t xml:space="preserve">) и ii) подпункта </w:t>
      </w:r>
      <w:r>
        <w:rPr>
          <w:rFonts w:eastAsia="Calibri"/>
          <w:lang w:val="en-US"/>
        </w:rPr>
        <w:t>a</w:t>
      </w:r>
      <w:r>
        <w:rPr>
          <w:rFonts w:eastAsia="Calibri"/>
        </w:rPr>
        <w:t>) пункта 3 статьи 124)</w:t>
      </w:r>
      <w:r>
        <w:rPr/>
        <w:t>.</w:t>
      </w:r>
    </w:p>
    <w:p>
      <w:pPr>
        <w:pStyle w:val="H23GR"/>
        <w:rPr/>
      </w:pPr>
      <w:r>
        <w:rPr/>
        <w:tab/>
        <w:tab/>
        <w:t>Высокий суд</w:t>
      </w:r>
    </w:p>
    <w:p>
      <w:pPr>
        <w:pStyle w:val="SingleTxtGR"/>
        <w:rPr/>
      </w:pPr>
      <w:r>
        <w:rPr/>
        <w:t>104.</w:t>
        <w:tab/>
        <w:t xml:space="preserve">Высокий суд был создан в соответствии с пунктом 1 статьи 119 Конституции. В ней говорится: «Создается Высший суд, который обладает неограниченной юрисдикцией заслушивать и выносить решения по любому гражданскому или уголовному делу и который наделяется полномочиями по пересмотру решений или постановлений любого нижестоящего суда или суда низшей инстанции, военно-полевого суда, трибунала, совета или должностного лица, исполняющих судебные, квазисудебные или государственные административные функции в соответствии с любым законом, и такой юрисдикцией и полномочиями, которые могут быть возложены на него настоящей Конституцией </w:t>
        <w:br/>
        <w:t xml:space="preserve">или в соответствии с любым другим законом» (см. Закон № 5 о Высоком </w:t>
        <w:br/>
        <w:t xml:space="preserve">суде 1978 года). </w:t>
      </w:r>
    </w:p>
    <w:p>
      <w:pPr>
        <w:pStyle w:val="SingleTxtGR"/>
        <w:rPr/>
      </w:pPr>
      <w:r>
        <w:rPr/>
        <w:t>105.</w:t>
        <w:tab/>
        <w:t xml:space="preserve">Судьями Высокого суда являются Главный судья, который назначается </w:t>
      </w:r>
      <w:r>
        <w:rPr>
          <w:spacing w:val="2"/>
        </w:rPr>
        <w:t>королем, действующим по рекомендации премьер-министра</w:t>
      </w:r>
      <w:r>
        <w:rPr/>
        <w:t xml:space="preserve"> </w:t>
      </w:r>
      <w:r>
        <w:rPr>
          <w:spacing w:val="2"/>
        </w:rPr>
        <w:t>(пункт 1 статьи 120),</w:t>
      </w:r>
      <w:r>
        <w:rPr/>
        <w:t xml:space="preserve"> и рядовые судьи, которые назначаются королем, действующим в соответствии с рекомендацией Комиссии судебной службы.</w:t>
      </w:r>
    </w:p>
    <w:p>
      <w:pPr>
        <w:pStyle w:val="SingleTxtGR"/>
        <w:rPr/>
      </w:pPr>
      <w:r>
        <w:rPr/>
        <w:t>106.</w:t>
        <w:tab/>
        <w:t xml:space="preserve">Судьями Высокого суда могут назначаться лица, которые занимали </w:t>
        <w:br/>
        <w:t>должность судьи в суде, имеющем неограниченную юрисдикцию в отношении</w:t>
        <w:br/>
        <w:t xml:space="preserve">уголовных и гражданских дел в стране Содружества наций или в любой </w:t>
        <w:br/>
        <w:t xml:space="preserve">другой стране, установленную парламентом (подпункт 1 пункта 3 статьи 120), </w:t>
        <w:br/>
        <w:t xml:space="preserve">либо лица, являющиеся практикующими юристами по смыслу Закона о практикующих юристах от 1983 года в течение не менее пяти лет (положения ii) и </w:t>
      </w:r>
      <w:r>
        <w:rPr>
          <w:lang w:val="en-US"/>
        </w:rPr>
        <w:t>b</w:t>
      </w:r>
      <w:r>
        <w:rPr/>
        <w:t>) статьи 120).</w:t>
      </w:r>
    </w:p>
    <w:p>
      <w:pPr>
        <w:pStyle w:val="SingleTxtGR"/>
        <w:rPr/>
      </w:pPr>
      <w:r>
        <w:rPr/>
        <w:t>107.</w:t>
        <w:tab/>
        <w:t xml:space="preserve">В настоящее время разрабатываются планы об учреждении апелляционного суда, рассматривающего решения военно-полевых судов. См. статью 3 первой поправки к Закону № 1 о Конституции 1996 года. </w:t>
      </w:r>
    </w:p>
    <w:p>
      <w:pPr>
        <w:pStyle w:val="H23GR"/>
        <w:rPr/>
      </w:pPr>
      <w:r>
        <w:rPr/>
        <w:tab/>
        <w:tab/>
        <w:t>Нижестоящие суды, военно-полевые суды и трибуналы</w:t>
      </w:r>
    </w:p>
    <w:p>
      <w:pPr>
        <w:pStyle w:val="SingleTxtGR"/>
        <w:rPr/>
      </w:pPr>
      <w:r>
        <w:rPr/>
        <w:t>108.</w:t>
        <w:tab/>
        <w:t>Эти суды были учреждены в соответствии со статьей 127 Конституции 1993 года, в которой говорится, что парламент может учреждать суды, военно-полевые суды и трибуналы, стоящие ниже Высокого суда, и любой такой суд или трибунал обладает, при условии соблюдения положений Конституции, такой юрисдикцией и такими полномочиями, которые могут быть возложены на него в соответствии с каким-либо законом. (См., например, Постановление № 9 о нижестоящих судах от 1988 года, инструкцию № 62 о центральных и местных судах от 1938 года.)</w:t>
      </w:r>
    </w:p>
    <w:p>
      <w:pPr>
        <w:pStyle w:val="SingleTxtGR"/>
        <w:rPr/>
      </w:pPr>
      <w:r>
        <w:rPr/>
        <w:t>109.</w:t>
        <w:tab/>
        <w:t xml:space="preserve">Нижестоящие суды и трибуналы не могут толковать положения Конституции. Если нижестоящий суд или трибунал рассматривают этот вопрос, и если в ходе производства возникает вопрос, касающийся толкования Конституции, и члены нижестоящего суда или трибунала придерживаются мнения, что этот вопрос сопряжен с существенным вопросом права, нижестоящий суд или трибунал по просьбе любой из сторон судебного разбирательства передает этот вопрос на рассмотрение Высокого суда (статья 128 Конституции). </w:t>
      </w:r>
    </w:p>
    <w:p>
      <w:pPr>
        <w:pStyle w:val="H23GR"/>
        <w:rPr/>
      </w:pPr>
      <w:r>
        <w:rPr/>
        <w:tab/>
        <w:tab/>
        <w:t xml:space="preserve">Последние события в судебном секторе </w:t>
      </w:r>
    </w:p>
    <w:p>
      <w:pPr>
        <w:pStyle w:val="SingleTxtGR"/>
        <w:rPr/>
      </w:pPr>
      <w:r>
        <w:rPr/>
        <w:t>110.</w:t>
        <w:tab/>
        <w:t>В рамках проекта гражданско-правовой реформы по линии Счета для решения проблем тысячелетия (Лесото) и с участием Корпорации для решения проблем тысячелетия (США) разработана программа с целью улучшения положения в частном секторе. Центральное место в проекте гражданско-правовой реформы занимает совершенствование механизма функционирования суда по хозяйственным делам, создание альтернативного механизма разрешения споров и суда мелких тяжб, а также улучшение организации рассмотрения гражданских, уголовных и хозяйственных дел. Для оказания помощи сектору правосудия в реализации этой программы была привлечена консультационная фирма из Уганды.</w:t>
      </w:r>
    </w:p>
    <w:p>
      <w:pPr>
        <w:pStyle w:val="H23GR"/>
        <w:rPr/>
      </w:pPr>
      <w:r>
        <w:rPr/>
        <w:tab/>
        <w:tab/>
        <w:t>Суд по трудовым спорам</w:t>
      </w:r>
    </w:p>
    <w:p>
      <w:pPr>
        <w:pStyle w:val="SingleTxtGR"/>
        <w:rPr/>
      </w:pPr>
      <w:r>
        <w:rPr/>
        <w:t>111.</w:t>
        <w:tab/>
        <w:t xml:space="preserve">Суд по трудовым спорам создан в соответствии с Постановлением № 24 </w:t>
        <w:br/>
        <w:t xml:space="preserve">о Трудовом кодексе от 1992 года по смыслу положений пункта 1 статьи 22. </w:t>
        <w:br/>
        <w:t xml:space="preserve">Его возглавляет председатель, назначаемый в соответствии с подпунктом а) пункта 1 статьи 23. Есть также положения, предусматривающие назначение заместителя председателя, если министр сочтет это необходимым, а также назначение двух рядовых членов суда (см. подпункты </w:t>
      </w:r>
      <w:r>
        <w:rPr>
          <w:lang w:val="en-US"/>
        </w:rPr>
        <w:t>b</w:t>
      </w:r>
      <w:r>
        <w:rPr/>
        <w:t xml:space="preserve">) и </w:t>
      </w:r>
      <w:r>
        <w:rPr>
          <w:lang w:val="en-US"/>
        </w:rPr>
        <w:t>c</w:t>
      </w:r>
      <w:r>
        <w:rPr/>
        <w:t xml:space="preserve">) пункта 1 статьи 23). </w:t>
      </w:r>
    </w:p>
    <w:p>
      <w:pPr>
        <w:pStyle w:val="SingleTxtGR"/>
        <w:rPr/>
      </w:pPr>
      <w:r>
        <w:rPr/>
        <w:t>112.</w:t>
        <w:tab/>
        <w:t>В соответствии со статьей 24 Суд по трудовым спорам имеет полномочия и гражданскую юрисдикцию, в частности, расследовать и принимать решения относительно прав и обязанностей работодателей, служащих и соответствующих организаций в связи с любыми вопросами, переданными на рассмотрение этого суда в соответствии с положениями Кодекса, и выносить соответствующие решения в случае их нарушений. Суд по трудовым спорам не является нижестоящим судом. Это суд права справедливости, цель которого сохранить с точки зрения правосудия баланс противоречащих друг другу правопритязаний работодателей и служащих, как, например, в рассматривавшемся в 1995 году в Апелляционном суде деле № 29 по спору между Генеральным прокурором и профсоюзом преподавателей Лесото и другими.</w:t>
      </w:r>
    </w:p>
    <w:p>
      <w:pPr>
        <w:pStyle w:val="SingleTxtGR"/>
        <w:rPr/>
      </w:pPr>
      <w:r>
        <w:rPr/>
        <w:t>113.</w:t>
        <w:tab/>
        <w:t>За период с ноября 1993 года по март 1994 года Управление Уполномоченного по правам человека получило 44 жалобы. Из них пять касались дел, находящихся на рассмотрении в суде, шесть – дел, относящихся к компетенции органов, предусмотренных законодательством, и шесть были сочтены малозначительными и не требующими расследования.</w:t>
      </w:r>
    </w:p>
    <w:p>
      <w:pPr>
        <w:pStyle w:val="H23GR"/>
        <w:rPr/>
      </w:pPr>
      <w:r>
        <w:rPr/>
        <w:tab/>
        <w:tab/>
        <w:t>Комиссия государственной службы</w:t>
      </w:r>
    </w:p>
    <w:p>
      <w:pPr>
        <w:pStyle w:val="SingleTxtGR"/>
        <w:rPr/>
      </w:pPr>
      <w:r>
        <w:rPr/>
        <w:t>114.</w:t>
        <w:tab/>
        <w:t xml:space="preserve">Эта Комиссия является одним из компетентных органов, занимающихся правами человека. Комиссия гражданской службы была учреждена в соответствии с пунктом 1 статьи 136 главы XIII Конституции 1993 года, в которой </w:t>
        <w:br/>
        <w:t>говорится об ее учреждении. Комиссия состоит из председателя и не менее двух–четырех других членов, которые назначаются королем, принимающим решение в соответствии с рекомендацией Комиссии судебной службы.</w:t>
      </w:r>
    </w:p>
    <w:p>
      <w:pPr>
        <w:pStyle w:val="SingleTxtGR"/>
        <w:rPr/>
      </w:pPr>
      <w:r>
        <w:rPr/>
        <w:t>115.</w:t>
        <w:tab/>
        <w:t>На Комиссию гражданской службы возложена ответственность за назначение государственных служащих. В пункте 1 статьи 137 предусматривается, что при условии соблюдения положений Конституции полномочия по назначению лиц на государственные должности или лиц, исполняющих обязанности на таких должностях в системе государственной службы (включая полномочия подтверждать такие назначения), полномочия осуществлять дисциплинарный контроль за действиями лиц, занимающих такие должности или исполняющих обязанности на таких должностях, а также полномочия увольнять таких лиц со службы предоставляются Комиссии гражданской службы.</w:t>
      </w:r>
    </w:p>
    <w:p>
      <w:pPr>
        <w:pStyle w:val="H23GR"/>
        <w:rPr/>
      </w:pPr>
      <w:r>
        <w:rPr/>
        <w:tab/>
        <w:tab/>
        <w:t>Комиссия судебной службы</w:t>
      </w:r>
    </w:p>
    <w:p>
      <w:pPr>
        <w:pStyle w:val="SingleTxtGR"/>
        <w:rPr/>
      </w:pPr>
      <w:r>
        <w:rPr/>
        <w:t>116.</w:t>
        <w:tab/>
        <w:t xml:space="preserve">Комиссия судебной службы была создана в соответствии с пунктом 1 статьи 132 Конституции, где предусмотрено учреждение Комиссии судебной службы в составе: </w:t>
      </w:r>
    </w:p>
    <w:p>
      <w:pPr>
        <w:pStyle w:val="SingleTxtGR"/>
        <w:ind w:left="1134" w:right="1134" w:firstLine="567"/>
        <w:rPr/>
      </w:pPr>
      <w:r>
        <w:rPr/>
        <w:t>a)</w:t>
        <w:tab/>
        <w:t>Главного судьи в качестве ее председателя;</w:t>
      </w:r>
    </w:p>
    <w:p>
      <w:pPr>
        <w:pStyle w:val="SingleTxtGR"/>
        <w:ind w:left="1134" w:right="1134" w:firstLine="567"/>
        <w:rPr/>
      </w:pPr>
      <w:r>
        <w:rPr/>
        <w:t>b)</w:t>
        <w:tab/>
        <w:t>Генерального прокурора;</w:t>
      </w:r>
    </w:p>
    <w:p>
      <w:pPr>
        <w:pStyle w:val="SingleTxtGR"/>
        <w:ind w:left="1134" w:right="1134" w:firstLine="567"/>
        <w:rPr/>
      </w:pPr>
      <w:r>
        <w:rPr/>
        <w:t>c)</w:t>
        <w:tab/>
        <w:t>председателя Комиссии государственной службы и некоторых других членов этой Комиссии, назначаемых ее председателем; и</w:t>
      </w:r>
    </w:p>
    <w:p>
      <w:pPr>
        <w:pStyle w:val="SingleTxtGR"/>
        <w:ind w:left="1134" w:right="1134" w:firstLine="567"/>
        <w:rPr/>
      </w:pPr>
      <w:r>
        <w:rPr/>
        <w:t>d)</w:t>
        <w:tab/>
        <w:t>одного члена, назначаемого королем из числа занимающих или занимавших высокие судебные посты лиц, принимающим решение в соответствии с рекомендацией Главного судьи; в дальнейшем этот член Комиссии именуется назначаемым членом.</w:t>
      </w:r>
    </w:p>
    <w:p>
      <w:pPr>
        <w:pStyle w:val="SingleTxtGR"/>
        <w:rPr/>
      </w:pPr>
      <w:r>
        <w:rPr/>
        <w:t>117.</w:t>
        <w:tab/>
        <w:t>Лицо, утверждающее, что было нарушено одно из его прав, может использовать следующие средства правовой защиты. Они включают процедуру хабеас корпус, залог, деклараторный приказ, судебный запрет и компенсацию ущерба. За исключением залога, который регламентируется статьями 99–117 Закона № 7 об уголовном производстве и доказательствах от 1981 года, остальные средства правовой защиты относятся к средствам, которые называются средствами общего права. В данном случае не следует путать термин «общее право» с термином «английское общее право». Он охватывает юриспруденцию, разработанную и развитую голландскими юристами в рамках римского права.</w:t>
      </w:r>
    </w:p>
    <w:p>
      <w:pPr>
        <w:pStyle w:val="SingleTxtGR"/>
        <w:rPr/>
      </w:pPr>
      <w:r>
        <w:rPr/>
        <w:t>118.</w:t>
        <w:tab/>
        <w:t xml:space="preserve">В пункте 1 статьи 99 Закона об уголовном производстве и доказательствах предусматривается, что каждый человек, преданный суду или наказанию за какое-либо правонарушение, за исключением мятежа, убийства или государственной измены, может выпускаться под залог по усмотрению магистрата. </w:t>
        <w:br/>
        <w:t xml:space="preserve">В соответствии со статьей 3 Закона № 33 от 1984 года о внесении изменений </w:t>
        <w:br/>
        <w:t xml:space="preserve">в Закон об уголовном производстве и доказательствах (УСД), к этим правонарушениям были добавлены покушение на убийство и вооруженный грабеж. </w:t>
        <w:br/>
        <w:t>В подпункте 2 предусматривается, что отказ магистрата, который предает любое лицо суду, выпустить такое лицо под залог не должен нарушать прав такого лица согласно статье 108.</w:t>
      </w:r>
    </w:p>
    <w:p>
      <w:pPr>
        <w:pStyle w:val="SingleTxtGR"/>
        <w:rPr/>
      </w:pPr>
      <w:r>
        <w:rPr/>
        <w:t>119.</w:t>
        <w:tab/>
        <w:t xml:space="preserve">Что касается залога, то он не должен быть чрезмерным, в противном случае обвиняемый имеет право на апелляцию в соответствии со статьей 108. </w:t>
        <w:br/>
        <w:t xml:space="preserve">В этой статье говорится, что, если, по мнению обвиняемого, нарушены его права, поскольку а) магистрат отказался выпустить его под залог или </w:t>
      </w:r>
      <w:r>
        <w:rPr>
          <w:lang w:val="en-US"/>
        </w:rPr>
        <w:t>b</w:t>
      </w:r>
      <w:r>
        <w:rPr/>
        <w:t xml:space="preserve">) установил чрезмерную сумму залога или предъявил неразумные условия, он может обратиться с апелляцией на решение магистрата в Высокий суд, который выносит такое решение, которое представляется справедливым в данных обстоятельствах. </w:t>
      </w:r>
    </w:p>
    <w:p>
      <w:pPr>
        <w:pStyle w:val="SingleTxtGR"/>
        <w:rPr>
          <w:lang w:val="en-GB"/>
        </w:rPr>
      </w:pPr>
      <w:r>
        <w:rPr/>
        <w:t>120.</w:t>
        <w:tab/>
        <w:t xml:space="preserve">Суд может установить очень строгие условия залога, если, по его мнению, лицо, являющееся, по утверждениям, жертвой преступления, по-прежнему борется за жизнь или серьезно больно в течение длительного времени или находится в состоянии комы в течение нескольких месяцев (см. </w:t>
      </w:r>
      <w:r>
        <w:rPr>
          <w:i/>
          <w:lang w:val="en-US"/>
        </w:rPr>
        <w:t>Matsela Mongali and 14 Others v. The Director of Public Prosecution</w:t>
      </w:r>
      <w:r>
        <w:rPr>
          <w:lang w:val="en-US"/>
        </w:rPr>
        <w:t>, Lesotho Law Reports and Legal Bulletin 1991-92, p. 106).</w:t>
      </w:r>
    </w:p>
    <w:p>
      <w:pPr>
        <w:pStyle w:val="SingleTxtGR"/>
        <w:rPr/>
      </w:pPr>
      <w:r>
        <w:rPr/>
        <w:t>121.</w:t>
        <w:tab/>
        <w:t>На практике ходатайства о залоге заслушиваются в Высоком суде по понедельникам. Это делается исключительно в административных целях и не является каким-либо правовым требованием.</w:t>
      </w:r>
    </w:p>
    <w:p>
      <w:pPr>
        <w:pStyle w:val="H23GR"/>
        <w:rPr/>
      </w:pPr>
      <w:r>
        <w:rPr/>
        <w:tab/>
        <w:tab/>
        <w:t xml:space="preserve">Институциональные механизмы, наделенные функцией надзора </w:t>
        <w:br/>
        <w:t>за осуществлением прав человека</w:t>
      </w:r>
    </w:p>
    <w:p>
      <w:pPr>
        <w:pStyle w:val="SingleTxtGR"/>
        <w:rPr/>
      </w:pPr>
      <w:r>
        <w:rPr/>
        <w:t>122.</w:t>
        <w:tab/>
        <w:t>Отдел Министерства юстиции по правам человека отвечает за:</w:t>
      </w:r>
    </w:p>
    <w:p>
      <w:pPr>
        <w:pStyle w:val="SingleTxtGR"/>
        <w:ind w:left="1134" w:right="1134" w:firstLine="567"/>
        <w:rPr/>
      </w:pPr>
      <w:r>
        <w:rPr>
          <w:lang w:val="en-GB"/>
        </w:rPr>
        <w:t>a</w:t>
      </w:r>
      <w:r>
        <w:rPr/>
        <w:t>)</w:t>
        <w:tab/>
        <w:t>распространение информации, касающейся прав человека, среди правоприменительных органов, неправительственных организаций и других заинтересованных групп и общественности в целом, в виде документов, брошюр, бюллетеней и т.д.;</w:t>
      </w:r>
    </w:p>
    <w:p>
      <w:pPr>
        <w:pStyle w:val="SingleTxtGR"/>
        <w:ind w:left="1134" w:right="1134" w:firstLine="567"/>
        <w:rPr/>
      </w:pPr>
      <w:r>
        <w:rPr>
          <w:lang w:val="en-GB"/>
        </w:rPr>
        <w:t>b</w:t>
      </w:r>
      <w:r>
        <w:rPr/>
        <w:t>)</w:t>
        <w:tab/>
        <w:t>организацию просветительских программ в области прав человека для правоприменительных органов, неправительственных организаций и других заинтересованных групп;</w:t>
      </w:r>
    </w:p>
    <w:p>
      <w:pPr>
        <w:pStyle w:val="SingleTxtGR"/>
        <w:ind w:left="1134" w:right="1134" w:firstLine="567"/>
        <w:rPr/>
      </w:pPr>
      <w:r>
        <w:rPr>
          <w:lang w:val="en-GB"/>
        </w:rPr>
        <w:t>c</w:t>
      </w:r>
      <w:r>
        <w:rPr/>
        <w:t>)</w:t>
        <w:tab/>
        <w:t>контроль за внутренним законодательством и его соответствием международно-правовым документам, насколько это позволяют культурные и исторические условия;</w:t>
      </w:r>
    </w:p>
    <w:p>
      <w:pPr>
        <w:pStyle w:val="SingleTxtGR"/>
        <w:ind w:left="1134" w:right="1134" w:firstLine="567"/>
        <w:rPr/>
      </w:pPr>
      <w:r>
        <w:rPr>
          <w:lang w:val="en-GB"/>
        </w:rPr>
        <w:t>d</w:t>
      </w:r>
      <w:r>
        <w:rPr/>
        <w:t>)</w:t>
        <w:tab/>
        <w:t xml:space="preserve">выполнение обязательств в отношении предоставления докладов парламенту и комитетам Организации Объединенных Наций по ратифицированным Лесото международным договорам по правам человека, таким как Международный пакт о гражданских и политических правах, Международный пакт об экономических, социальных и культурных правах и Конвенция о правах ребенка. </w:t>
      </w:r>
    </w:p>
    <w:p>
      <w:pPr>
        <w:pStyle w:val="H23GR"/>
        <w:rPr/>
      </w:pPr>
      <w:r>
        <w:rPr/>
        <w:tab/>
        <w:tab/>
        <w:t>Управление по жалобам на действия полиции</w:t>
      </w:r>
    </w:p>
    <w:p>
      <w:pPr>
        <w:pStyle w:val="SingleTxtGR"/>
        <w:rPr/>
      </w:pPr>
      <w:r>
        <w:rPr/>
        <w:t>123.</w:t>
        <w:tab/>
        <w:t xml:space="preserve">Управление по жалобам на действия полиции (УЖДП) является надзорным органом, рассматривающим жалобы населения на действия полиции. Полномочия УЖДП закреплены в статье 22 Закона о полиции от 1998 года. К компетенции Управления относятся случаи нарушения прав человека во время ареста или любые злоупотребления властью со стороны полиции в отношении населения. Отслеживание жалоб на неправомерные действия полиции, нарушения прав человека и злоупотребления несколько затрудняется тем, что эти дела должны предаваться УЖДП министром. Первой инстанцией первоначальной юрисдикции должен быть аппарат министра. В случае обнаружения нарушения УЖДП не вправе заниматься каким-либо делом, пока оно не будет передано ему министром. </w:t>
      </w:r>
    </w:p>
    <w:p>
      <w:pPr>
        <w:pStyle w:val="HChGR"/>
        <w:rPr/>
      </w:pPr>
      <w:r>
        <w:rPr/>
        <w:tab/>
      </w:r>
      <w:r>
        <w:rPr>
          <w:lang w:val="en-GB"/>
        </w:rPr>
        <w:t>III</w:t>
      </w:r>
      <w:r>
        <w:rPr/>
        <w:t>.</w:t>
        <w:tab/>
        <w:t>Общая правовая основа, обеспечивающая защиту прав человека</w:t>
      </w:r>
    </w:p>
    <w:p>
      <w:pPr>
        <w:pStyle w:val="H1GR"/>
        <w:rPr/>
      </w:pPr>
      <w:r>
        <w:rPr/>
        <w:tab/>
      </w:r>
      <w:r>
        <w:rPr>
          <w:lang w:val="en-GB"/>
        </w:rPr>
        <w:t>A</w:t>
      </w:r>
      <w:r>
        <w:rPr/>
        <w:t xml:space="preserve">. </w:t>
        <w:tab/>
        <w:t>Правовая основа</w:t>
      </w:r>
    </w:p>
    <w:p>
      <w:pPr>
        <w:pStyle w:val="SingleTxtGR"/>
        <w:rPr/>
      </w:pPr>
      <w:r>
        <w:rPr/>
        <w:t>124.</w:t>
        <w:tab/>
      </w:r>
      <w:r>
        <w:rPr>
          <w:rFonts w:eastAsia="Calibri" w:cs="Arial"/>
          <w:szCs w:val="22"/>
        </w:rPr>
        <w:t>Демократически избранное правительство Лесото уделяет первостепенное внимание уважению, утверждению и защите прав человека.</w:t>
      </w:r>
      <w:r>
        <w:rPr/>
        <w:t xml:space="preserve"> Основные права человека и свободы защищаются в главе II Конституции </w:t>
      </w:r>
      <w:r>
        <w:rPr>
          <w:lang w:bidi="ru-RU"/>
        </w:rPr>
        <w:t>1993</w:t>
      </w:r>
      <w:r>
        <w:rPr/>
        <w:t xml:space="preserve"> года, которая является основным законом страны. Такие права и свободы включают право на жизнь, право на личную свободу, право на свободу передвижения и выбор места жительства, свободу не подвергаться бесчеловечному обращению, рабству и принудительному труду, свободу от произвольного обыска или посягательства на неприкосновенность жилища, право на уважение частной и семейной жизни, право на беспристрастное судебное разбирательство, свободу совести, свободу выражения своего мнения, свободу на проведение мирных собраний, свободу ассоциации, свободу не подвергаться произвольному аресту собственности, свободу не подвергаться дискриминации, право на равенство перед законом и равную правовую защиту и право на участие в правительстве.</w:t>
      </w:r>
    </w:p>
    <w:p>
      <w:pPr>
        <w:pStyle w:val="SingleTxtGR"/>
        <w:rPr/>
      </w:pPr>
      <w:r>
        <w:rPr/>
        <w:t>125.</w:t>
        <w:tab/>
        <w:t xml:space="preserve">Кроме положений Конституции действуют законодательные акты, которые касаются упомянутых выше прав. Эти акты будут пересмотрены Комиссией по реформе законодательства, которая была создана в соответствии с Законом № 5 </w:t>
      </w:r>
      <w:r>
        <w:rPr>
          <w:lang w:bidi="ru-RU"/>
        </w:rPr>
        <w:t>1993</w:t>
      </w:r>
      <w:r>
        <w:rPr/>
        <w:t xml:space="preserve"> года о Комиссии по реформе законодательства, в круг ведения которой включается пересмотр тех законов, которые противоречат Конституции </w:t>
      </w:r>
      <w:r>
        <w:rPr>
          <w:lang w:bidi="ru-RU"/>
        </w:rPr>
        <w:t>1993</w:t>
      </w:r>
      <w:r>
        <w:rPr/>
        <w:t xml:space="preserve"> года, подготовка предложений об отмене устаревших и неконституционных законов и консолидация законов. К законам, подлежащим пересмотру, относятся: часть III Закона № 24 </w:t>
      </w:r>
      <w:r>
        <w:rPr>
          <w:lang w:bidi="ru-RU"/>
        </w:rPr>
        <w:t>1984</w:t>
      </w:r>
      <w:r>
        <w:rPr/>
        <w:t xml:space="preserve"> года о внутренней безопасности, которая касается задержания в целях расследования подрывной деятельности, статья 42 Закона об уголовном производстве и доказательствах 1981 года, в которой санкционируется применение оружия против подозреваемых лиц при попытке </w:t>
        <w:br/>
        <w:t xml:space="preserve">к побегу, статья 229 (2) Закона об уголовном производстве и доказательствах, касающаяся приемлемости доказательств, которые в иных случаях являются неприемлемыми, статья 34 полицейского приказа 1971 года в отношении </w:t>
        <w:br/>
        <w:t xml:space="preserve">предписываемых действий, статья 178 (6) Постановления № 17 1993 года о силах обороны; законы, регулирующие деятельность подразделений полиции, вооруженных сил и службы безопасности, будут предусматривать более строгую регламентацию применения оружия (эти законы должны фактически запретить ношение штатного оружия военнослужащими соответствующих подразделений, если они находятся не на службе); уставы упомянутых выше трех </w:t>
        <w:br/>
        <w:t xml:space="preserve">служб, в которых устанавливается кодекс поведения для тех лиц, которые производят арест, задержание и допрос подозреваемых лиц (в этом кодексе, в частности, будет запрещено применение пыток и бесчеловечное или унижающее достоинство обращение); инструкция № 37 о порядке проведения расследований 1954 года, преследующая цель наделить Директора публичных преследований полномочиями, касающимися проведения расследований, статья 30 Финансового постановления № 6 от 1988 года, связанная с наложением штрафов, </w:t>
        <w:br/>
        <w:t xml:space="preserve">если государству приходится выплачивать компенсацию жертвам насилия со стороны полиции или служб безопасности. </w:t>
      </w:r>
    </w:p>
    <w:p>
      <w:pPr>
        <w:pStyle w:val="SingleTxtGR"/>
        <w:rPr/>
      </w:pPr>
      <w:r>
        <w:rPr/>
        <w:t>126.</w:t>
        <w:tab/>
        <w:t>Принципы государственной политики изложены в главе 3 Конституции 1993 года. Однако они не исполняются судами, а зависят от экономического потенциала и развития Лесото. Эти принципы государственной политики охватывают социально-экономические права и включают равенство и справедливость, охрану здоровья, право на образование, трудоустройство, справедливые и благоприятные условия труда, защиту прав и интересов трудящихся, защиту детей и молодежи, реабилитацию, учебную подготовку и социальную реабилитацию инвалидов, равные экономические возможности, участие в культурной жизни и защиту окружающей среды.</w:t>
      </w:r>
    </w:p>
    <w:p>
      <w:pPr>
        <w:pStyle w:val="SingleTxtGR"/>
        <w:ind w:left="1701" w:right="1134" w:hanging="0"/>
        <w:rPr/>
      </w:pPr>
      <w:r>
        <w:rPr/>
        <w:t>2)</w:t>
        <w:tab/>
        <w:t>Если задержание какого-либо лица производится на основании любого закона, упомянутого в подпункте I), применяются следующие положения:</w:t>
      </w:r>
    </w:p>
    <w:p>
      <w:pPr>
        <w:pStyle w:val="SingleTxtGR"/>
        <w:ind w:left="1701" w:right="1134" w:firstLine="567"/>
        <w:rPr/>
      </w:pPr>
      <w:r>
        <w:rPr/>
        <w:t>а)</w:t>
        <w:tab/>
        <w:t>в пределах разумного возможного срока после задержания задержанному предъявляется письменное постановление на понятном ему языке, в котором подробно излагаются основания его задержания;</w:t>
      </w:r>
    </w:p>
    <w:p>
      <w:pPr>
        <w:pStyle w:val="SingleTxtGR"/>
        <w:ind w:left="1701" w:right="1134" w:firstLine="567"/>
        <w:rPr/>
      </w:pPr>
      <w:r>
        <w:rPr/>
        <w:t>b)</w:t>
        <w:tab/>
        <w:t>не позднее чем через 14 дней после задержания в официальном бюллетене публикуется уведомление о его заключении под стражу, в котором сообщается о его задержании и указываются конкретные положения закона, в соответствии с которым было санкционировано его заключение под стражу;</w:t>
      </w:r>
    </w:p>
    <w:p>
      <w:pPr>
        <w:pStyle w:val="SingleTxtGR"/>
        <w:ind w:left="1701" w:right="1134" w:firstLine="567"/>
        <w:rPr/>
      </w:pPr>
      <w:r>
        <w:rPr/>
        <w:t>c)</w:t>
        <w:tab/>
        <w:t>не позднее чем через месяц после его задержания, а впоследствии во время его содержания под стражей не позднее чем через шесть месяцев его дело рассматривается установленным законом независимым и беспристрастным судом под председательством лица, назначенного Главным судьей;</w:t>
      </w:r>
    </w:p>
    <w:p>
      <w:pPr>
        <w:pStyle w:val="SingleTxtGR"/>
        <w:ind w:left="1701" w:right="1134" w:firstLine="567"/>
        <w:rPr/>
      </w:pPr>
      <w:r>
        <w:rPr/>
        <w:t>d)</w:t>
        <w:tab/>
        <w:t>ему предоставляются разумные возможности обращаться за консультациями к законному представителю по своему выбору, который может делать представление суду, назначенному для рассмотрения дела задержанного лица; и</w:t>
      </w:r>
    </w:p>
    <w:p>
      <w:pPr>
        <w:pStyle w:val="SingleTxtGR"/>
        <w:ind w:left="1701" w:right="1134" w:firstLine="567"/>
        <w:rPr/>
      </w:pPr>
      <w:r>
        <w:rPr/>
        <w:t>e)</w:t>
        <w:tab/>
        <w:t>при слушании его дела судом, назначенным для рассмотрения его дела, он может участвовать в судебном разбирательстве лично или через законного представителя по своему собственному выбору;</w:t>
      </w:r>
    </w:p>
    <w:p>
      <w:pPr>
        <w:pStyle w:val="SingleTxtGR"/>
        <w:ind w:left="1701" w:right="1134" w:hanging="0"/>
        <w:rPr>
          <w:rStyle w:val="SingleTxtGChar"/>
          <w:lang w:val="ru-RU"/>
        </w:rPr>
      </w:pPr>
      <w:r>
        <w:rPr>
          <w:rFonts w:eastAsia="Calibri" w:cs="Arial"/>
          <w:szCs w:val="22"/>
        </w:rPr>
        <w:t>3)</w:t>
        <w:tab/>
        <w:t>при рассмотрении дела задержанного лица судом в соответствии с настоящей статьей суд дает рекомендации органу, который вынес такое решение, относительно целесообразности дальнейшего содержания под стражей, но такой орган не обязан следовать такой рекомендации, если иное не предусматривается законом.</w:t>
      </w:r>
    </w:p>
    <w:p>
      <w:pPr>
        <w:pStyle w:val="H1GR"/>
        <w:rPr/>
      </w:pPr>
      <w:r>
        <w:rPr/>
        <w:tab/>
      </w:r>
      <w:r>
        <w:rPr>
          <w:lang w:val="en-GB"/>
        </w:rPr>
        <w:t>B</w:t>
      </w:r>
      <w:r>
        <w:rPr/>
        <w:t xml:space="preserve">. </w:t>
        <w:tab/>
        <w:t>Недискриминация и равенство перед законом</w:t>
      </w:r>
    </w:p>
    <w:p>
      <w:pPr>
        <w:pStyle w:val="SingleTxtGR"/>
        <w:rPr/>
      </w:pPr>
      <w:r>
        <w:rPr/>
        <w:t>127.</w:t>
        <w:tab/>
        <w:t xml:space="preserve">В статье 18 установлено, что ни один закон не должен содержать каких-либо положений, имеющих дискриминационный характер, за исключением случаев применения норм обычного права в вопросах усыновления, брака, </w:t>
        <w:br/>
        <w:t xml:space="preserve">развода, похорон и наследования имущества в соответствии со статьей 4. </w:t>
        <w:br/>
        <w:t>В тех случаях, когда дифференцированный режим определяется квалификационными нормами, а не признаками расы, пола, языка, религии и иного обстоятельства, он в соответствии с пунктом 5 статьи 18 не считается дискриминацией. Пункт 7 статьи 18 гласит:</w:t>
      </w:r>
    </w:p>
    <w:p>
      <w:pPr>
        <w:pStyle w:val="SingleTxtGR"/>
        <w:ind w:left="1701" w:right="1134" w:hanging="0"/>
        <w:rPr/>
      </w:pPr>
      <w:r>
        <w:rPr/>
        <w:t>Не допускается проявление дискриминации в отношении какого-либо лица в виде ограничения доступа в магазины, отели, меблированные комнаты, рестораны, столовые, пивные или места массового отдыха или в виде ограничения доступа к другим общественным местам, которые полностью или частично содержатся за счет государственных средств или предназначены для общественного пользования.</w:t>
      </w:r>
    </w:p>
    <w:p>
      <w:pPr>
        <w:pStyle w:val="SingleTxtGR"/>
        <w:rPr/>
      </w:pPr>
      <w:r>
        <w:rPr/>
        <w:t>128.</w:t>
        <w:tab/>
        <w:t xml:space="preserve">В подпунктах а), </w:t>
      </w:r>
      <w:r>
        <w:rPr>
          <w:lang w:val="en-US"/>
        </w:rPr>
        <w:t>b</w:t>
      </w:r>
      <w:r>
        <w:rPr/>
        <w:t xml:space="preserve">) и с) пункта 4 статьи 18 Конституции оговаривается применение законодательства и законов, включая нормы обычного права, которые носят дискриминационный характер. В подпункте 1) пункта 4 статьи 18 уточняется, что понятие «дискриминация» не распространяется на любой закон в той мере, в какой он содержит положения: </w:t>
      </w:r>
    </w:p>
    <w:p>
      <w:pPr>
        <w:pStyle w:val="SingleTxtGR"/>
        <w:ind w:left="1134" w:right="1134" w:firstLine="567"/>
        <w:rPr/>
      </w:pPr>
      <w:r>
        <w:rPr/>
        <w:t>a)</w:t>
        <w:tab/>
        <w:t>в отношении лиц, не являющихся гражданами Лесото; или</w:t>
      </w:r>
    </w:p>
    <w:p>
      <w:pPr>
        <w:pStyle w:val="SingleTxtGR"/>
        <w:ind w:left="1134" w:right="1134" w:firstLine="567"/>
        <w:rPr/>
      </w:pPr>
      <w:r>
        <w:rPr/>
        <w:t>b)</w:t>
        <w:tab/>
        <w:t>для применения в случае лиц с любым признаком, упомянутым в пункте 3 (или лиц, связанных с такими лицами), закона, регулирующего вопросы усыновления, развода, вступления в брак, похорон, наследования имущества после смерти или другие аналогичные вопросы, т.е. персонального права, применяемого к лицам с таким признаком; или</w:t>
      </w:r>
    </w:p>
    <w:p>
      <w:pPr>
        <w:pStyle w:val="SingleTxtGR"/>
        <w:ind w:left="1134" w:right="1134" w:firstLine="567"/>
        <w:rPr/>
      </w:pPr>
      <w:r>
        <w:rPr/>
        <w:t>c)</w:t>
        <w:tab/>
        <w:t xml:space="preserve">для применения обычного права Лесото в отношении любого вопроса в случае лиц, которые в соответствии с данным законодательным актом подпадают под действие этого закона. </w:t>
      </w:r>
    </w:p>
    <w:p>
      <w:pPr>
        <w:pStyle w:val="SingleTxtGR"/>
        <w:rPr/>
      </w:pPr>
      <w:r>
        <w:rPr/>
        <w:t>129.</w:t>
        <w:tab/>
        <w:t xml:space="preserve">В случае подпункта а) пункта 4 статьи 18 различие, проводимое </w:t>
        <w:br/>
        <w:t>в Конституции, не рассматривается как дискриминация, поскольку в вопросах</w:t>
      </w:r>
      <w:r>
        <w:rPr>
          <w:lang w:val="en-US"/>
        </w:rPr>
        <w:t> </w:t>
      </w:r>
      <w:r>
        <w:rPr/>
        <w:t xml:space="preserve">контроля за иностранцами и их въезда и пребывания в любой стране </w:t>
        <w:br/>
        <w:t xml:space="preserve">действуют установленные в стране обязательные внутренние процедуры. </w:t>
        <w:br/>
        <w:t>В статье 5 Закона № 16 о контроле за иностранцами от 1966 года предусмотрен порядок, который должен соблюдаться всеми, кто хочет въехать в Лесото и оставаться в стране временно или в течение более длительного периода.</w:t>
      </w:r>
    </w:p>
    <w:p>
      <w:pPr>
        <w:pStyle w:val="SingleTxtGR"/>
        <w:rPr/>
      </w:pPr>
      <w:r>
        <w:rPr/>
        <w:t>130.</w:t>
        <w:tab/>
        <w:t>В статьях 3 и 38 указанного закона установлено, что иностранец не может въехать или неопределенно долго пребывать в Лесото, не получив соответствующего разрешения, выданного в соответствии со статьей 6 Закона, гласящей, что:</w:t>
      </w:r>
    </w:p>
    <w:p>
      <w:pPr>
        <w:pStyle w:val="SingleTxtGR"/>
        <w:ind w:left="1701" w:right="1134" w:hanging="0"/>
        <w:rPr/>
      </w:pPr>
      <w:r>
        <w:rPr/>
        <w:t xml:space="preserve">Заявление иностранца на получение разрешения на въезд в Лесото </w:t>
        <w:br/>
        <w:t>для целей бессрочного пребывания должно подаваться до въезда в Лесото на бланке установленного образца и в установленном порядке, должно содержать сведения, которые предусмотрены в упомянутом бланке заявления, и должно препровождаться министру в установленном порядке.</w:t>
      </w:r>
    </w:p>
    <w:p>
      <w:pPr>
        <w:pStyle w:val="SingleTxtGR"/>
        <w:rPr/>
      </w:pPr>
      <w:r>
        <w:rPr/>
        <w:t>131.</w:t>
        <w:tab/>
        <w:t>Для целей временного пребывания на территории Лесото иностранец должен получить разрешение на временное проживание, выдаваемое согласно пункту 1 раздела 7, или же ему может быть разрешен въезд в соответствии со статьей 9 Закона, где предусмотрено, что:</w:t>
      </w:r>
    </w:p>
    <w:p>
      <w:pPr>
        <w:pStyle w:val="SingleTxtGR"/>
        <w:ind w:left="1701" w:right="1134" w:hanging="0"/>
        <w:rPr/>
      </w:pPr>
      <w:r>
        <w:rPr/>
        <w:t>Настоящая статья распространяется на почетных гостей, лиц, регулярно въезжающих в страну в деловых или служебных целях, наемных работников государственных служащих или сотрудников государственных корпораций других стран и директоров, должностных лиц или работников компаний, осуществляющих свою деятельность в Лесото по договору с правительством Лесото.</w:t>
      </w:r>
    </w:p>
    <w:p>
      <w:pPr>
        <w:pStyle w:val="SingleTxtGR"/>
        <w:rPr/>
      </w:pPr>
      <w:r>
        <w:rPr/>
        <w:t>132.</w:t>
        <w:tab/>
        <w:t xml:space="preserve">В целях поездок по стране, совершения частных визитов или приезда в деловых или служебных целях иностранец обязан иметь действительный паспорт. Любому иностранцу, нарушившему положения этих статей, в случае обнаружения на территории Лесото и при наличии действительных официальных документов, могут быть предъявлены обвинения в соответствии с вышеуказанными статьями, и в случае признания виновным такое лицо может быть выслано из Лесото. Что касается доступа к средствам правовой защиты в судах Лесото, то и граждане Лесото, и иностранцы пользуются одинаковыми правами. </w:t>
        <w:br/>
        <w:t xml:space="preserve">Они в равной степени имеют право обратиться в местный суд. Положения подпунктов а), b) и с) пункта 4 статьи 18 Конституции не менялись, но в период </w:t>
        <w:br/>
        <w:t xml:space="preserve">с 2000 года были приняты законы, укрепляющие правовой статус женщин. </w:t>
        <w:br/>
        <w:t xml:space="preserve">В частности, были приняты Закон о безотлагательных судебных разбирательствах от 2000 года, Закон № 3 о половых преступлениях от 2003 года, Закон № 9 о правоспособности состоящих в браке лиц от 2006 года, Земельный закон </w:t>
        <w:br/>
        <w:t>от 2010 года, а также Закон об образовании от 2010 года.</w:t>
      </w:r>
    </w:p>
    <w:p>
      <w:pPr>
        <w:pStyle w:val="SingleTxtGR"/>
        <w:rPr/>
      </w:pPr>
      <w:r>
        <w:rPr/>
        <w:t>133.</w:t>
        <w:tab/>
        <w:t xml:space="preserve">В преамбуле Закона № 9 о правоспособности состоящих в браке лиц </w:t>
        <w:br/>
        <w:t>от 2006 года указано, что данный закон призван ликвидировать подчиненное положение женщин и обеспечить регулирование связанных с этим вопросов.</w:t>
      </w:r>
    </w:p>
    <w:p>
      <w:pPr>
        <w:pStyle w:val="SingleTxtGR"/>
        <w:rPr/>
      </w:pPr>
      <w:r>
        <w:rPr/>
        <w:t>134.</w:t>
        <w:tab/>
        <w:t>Этот закон предусматривает ликвидацию подчиненного положения женщин и супружеской власти мужа над личностью и собственностью жены в отношении распоряжения совместным имуществом, норм общего и обычного права и любых норм в вопросах брака.</w:t>
      </w:r>
    </w:p>
    <w:p>
      <w:pPr>
        <w:pStyle w:val="SingleTxtGR"/>
        <w:rPr/>
      </w:pPr>
      <w:r>
        <w:rPr/>
        <w:t>135.</w:t>
        <w:tab/>
        <w:t>Отменяя супружескую власть мужа над личностью и собственностью жены, статья 3 упомянутого закона гласит:</w:t>
      </w:r>
    </w:p>
    <w:p>
      <w:pPr>
        <w:pStyle w:val="SingleTxtGR"/>
        <w:ind w:left="1701" w:right="1134" w:hanging="0"/>
        <w:rPr/>
      </w:pPr>
      <w:r>
        <w:rPr/>
        <w:t>3. 1)</w:t>
        <w:tab/>
        <w:t xml:space="preserve">При условии соблюдения положений настоящего Закона в отношении </w:t>
      </w:r>
      <w:r>
        <w:rPr>
          <w:i/>
        </w:rPr>
        <w:t xml:space="preserve">распоряжения совместным имуществом </w:t>
      </w:r>
      <w:r>
        <w:rPr/>
        <w:t>нормы общего и обычного права и любые другие нормы в вопросах брака, в соответствии с которыми муж приобретает супружескую власть над личностью и собственностью жены, отменяются.</w:t>
      </w:r>
    </w:p>
    <w:p>
      <w:pPr>
        <w:pStyle w:val="SingleTxtGR"/>
        <w:ind w:left="1701" w:right="1134" w:hanging="0"/>
        <w:rPr/>
      </w:pPr>
      <w:r>
        <w:rPr/>
        <w:t>2)</w:t>
        <w:tab/>
        <w:t>Супружеская власть над личностью и собственностью жены, которой муж обладал до вступления в силу настоящего Закона, отменяется.</w:t>
      </w:r>
    </w:p>
    <w:p>
      <w:pPr>
        <w:pStyle w:val="SingleTxtGR"/>
        <w:rPr/>
      </w:pPr>
      <w:r>
        <w:rPr/>
        <w:t>136.</w:t>
        <w:tab/>
        <w:t>Этот закон стал знаковым нормативным актом, освободившим женщин басуто, поставив также мужчин и женщин в равное положение в вопросах реализации прав собственности при приобретении имущества путем регистрации недвижимого имущества и распоряжения им совместно с мужем, и наделившим их правами свободно заключать договоры, право искать и отвечать в суде самостоятельно и от своего имени, занимать должности директоров компаний и конкурсных управляющих, связывать себя поручительством и совершать любые другие действия, которые ограничивались каким-либо законом вследствие наличия супружеской власти до вступления в силу данного закона. Кроме того, положения статьи 5 Постановления № 24 о Трудовом кодексе от 1992 года прямо запрещают любую дискриминацию на рабочем месте. В пункте 3 статьи 5 конкретно запрещена дискриминация в вопросах вознаграждения мужчин и женщин за труд равной ценности.</w:t>
      </w:r>
    </w:p>
    <w:p>
      <w:pPr>
        <w:pStyle w:val="SingleTxtGR"/>
        <w:rPr/>
      </w:pPr>
      <w:r>
        <w:rPr/>
        <w:t>137.</w:t>
        <w:tab/>
        <w:t>Закон № 3 о половых преступлениях от 2003 года закрепляет принцип равенства прав мужчин, женщин и детей, предусматривая жесткие меры наказания в ситуациях, когда одно лицо принуждает другое к совершению сексуальных действий или под ложным предлогом побуждает другое лицо вступить в сексуальные отношения. Закон также кодифицирует в качестве преступлений ситуации, в которых детей обманом вовлекают в деятельность по оказанию сексуальных услуг за определенные поблажки или вознаграждение. Ввиду этого Закон о половых преступлениях обеспечивает равенство перед законом, предоставляя права всем лицам, включая право на правовую защиту.</w:t>
      </w:r>
    </w:p>
    <w:p>
      <w:pPr>
        <w:pStyle w:val="SingleTxtGR"/>
        <w:rPr/>
      </w:pPr>
      <w:r>
        <w:rPr/>
        <w:t>138.</w:t>
        <w:tab/>
        <w:t xml:space="preserve">Еще одним важным нормативным актом в этой связи является Закон о безотлагательных судебных разбирательствах от 2000 года. </w:t>
      </w:r>
    </w:p>
    <w:p>
      <w:pPr>
        <w:pStyle w:val="SingleTxtGR"/>
        <w:rPr/>
      </w:pPr>
      <w:r>
        <w:rPr/>
        <w:t>139.</w:t>
        <w:tab/>
        <w:t xml:space="preserve">Положения подпункта </w:t>
      </w:r>
      <w:r>
        <w:rPr>
          <w:lang w:val="en-GB"/>
        </w:rPr>
        <w:t>b</w:t>
      </w:r>
      <w:r>
        <w:rPr/>
        <w:t xml:space="preserve">) </w:t>
      </w:r>
      <w:r>
        <w:rPr>
          <w:lang w:val="en-GB"/>
        </w:rPr>
        <w:t>i</w:t>
      </w:r>
      <w:r>
        <w:rPr/>
        <w:t xml:space="preserve">) пункта 1 статьи 6 Земельного закона № 8 от 2010 года наделяет правом собственности на землю лицо, состоящее в браке. Данная статья не содержит оговорок или условий в отношении замужнего статуса женщины. Таким образом, эта статья способствует равенству между мужчинами и женщинами. Со своей стороны, Закон об образовании и профессионально-техническом обучении от 2010 года предусматривает бесплатный и обязательный доступ к образованию для всех детей школьного возраста. Согласно этому закону посещение школы обязательно для всех детей школьного возраста, включая мальчиков-пастухов. Закон об образовании также предусматривает штраф за ребенка, который, несмотря на обязательное школьное обучение, не ходит в школу. Новым законом введены санкции на этот счет. </w:t>
      </w:r>
    </w:p>
    <w:p>
      <w:pPr>
        <w:pStyle w:val="H23GR"/>
        <w:rPr/>
      </w:pPr>
      <w:r>
        <w:rPr/>
        <w:tab/>
        <w:tab/>
        <w:t>Закон о защите и благополучии детей от 2011 года</w:t>
      </w:r>
    </w:p>
    <w:p>
      <w:pPr>
        <w:pStyle w:val="SingleTxtGR"/>
        <w:rPr/>
      </w:pPr>
      <w:r>
        <w:rPr/>
        <w:t>140.</w:t>
        <w:tab/>
        <w:t>Закон защищает права детей в Лесото. Одним из основных принципов данного закона является положение об обеспечении прав детей и мер защиты на недискриминационной основе. Этот принцип недискриминации является одним из ключевых при толковании Конвенции о правах ребенка.</w:t>
      </w:r>
    </w:p>
    <w:p>
      <w:pPr>
        <w:pStyle w:val="H23GR"/>
        <w:rPr/>
      </w:pPr>
      <w:r>
        <w:rPr/>
        <w:tab/>
        <w:tab/>
        <w:t xml:space="preserve">Применение принципа недискриминации в сфере экономических, социальных и культурных прав </w:t>
      </w:r>
    </w:p>
    <w:p>
      <w:pPr>
        <w:pStyle w:val="SingleTxtGR"/>
        <w:rPr/>
      </w:pPr>
      <w:r>
        <w:rPr/>
        <w:t>141.</w:t>
        <w:tab/>
        <w:t>Экономические, социальные и культурные права народа закреплены в главе III Конституции в качестве принципов государственной политики. Речь идет лишь о принципах, реализация которых зависит от экономического потенциала и развития Лесото. Они не являются правовыми нормами, которые могут быть принудительно осуществлены в судебном порядке. По своему характеру они не обеспечены правовой санкцией, или, другими словами, они не могут быть оспорены в суде.</w:t>
      </w:r>
    </w:p>
    <w:p>
      <w:pPr>
        <w:pStyle w:val="SingleTxtGR"/>
        <w:rPr/>
      </w:pPr>
      <w:r>
        <w:rPr/>
        <w:t>142.</w:t>
        <w:tab/>
        <w:t>Помимо этого, в статье 26 Конституции предусматривается расширение рамок применения упомянутых принципов государственной политики без какой-либо дискриминации, и, таким образом:</w:t>
      </w:r>
    </w:p>
    <w:p>
      <w:pPr>
        <w:pStyle w:val="SingleTxtGR"/>
        <w:ind w:left="1701" w:right="1134" w:hanging="0"/>
        <w:rPr>
          <w:iCs/>
        </w:rPr>
      </w:pPr>
      <w:r>
        <w:rPr>
          <w:iCs/>
        </w:rPr>
        <w:t>1)</w:t>
        <w:tab/>
        <w:t>Лесото проводит политику, направленную на содействие формированию общества, основанного на принципах равенства и справедливости для всех своих граждан, независимо от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SingleTxtGR"/>
        <w:ind w:left="1701" w:right="1134" w:hanging="0"/>
        <w:rPr>
          <w:iCs/>
        </w:rPr>
      </w:pPr>
      <w:r>
        <w:rPr>
          <w:iCs/>
        </w:rPr>
        <w:t>2)</w:t>
        <w:tab/>
        <w:t>В частности, государство принимает необходимые меры в целях содействия обеспечению равенства возможностей для уязвимых групп в обществе, чтобы они могли в полной мере участвовать во всех сферах общественной жизни.</w:t>
      </w:r>
    </w:p>
    <w:p>
      <w:pPr>
        <w:pStyle w:val="SingleTxtGR"/>
        <w:rPr/>
      </w:pPr>
      <w:r>
        <w:rPr/>
        <w:t>143.</w:t>
        <w:tab/>
        <w:t>Понятие недискриминации вытекает из положений, содержащихся в главе </w:t>
      </w:r>
      <w:r>
        <w:rPr>
          <w:lang w:val="en-US"/>
        </w:rPr>
        <w:t>II</w:t>
      </w:r>
      <w:r>
        <w:rPr/>
        <w:t xml:space="preserve"> Конституции статьи 18 о свободе от дискриминации и статьи 19, где закреплено право на равенство перед законом и равную правовую защиту. </w:t>
      </w:r>
    </w:p>
    <w:p>
      <w:pPr>
        <w:pStyle w:val="H23GR"/>
        <w:rPr/>
      </w:pPr>
      <w:r>
        <w:rPr/>
        <w:tab/>
        <w:tab/>
        <w:t xml:space="preserve">Оговорки об отступлениях и различных ограничениях </w:t>
      </w:r>
    </w:p>
    <w:p>
      <w:pPr>
        <w:pStyle w:val="SingleTxtGR"/>
        <w:rPr/>
      </w:pPr>
      <w:r>
        <w:rPr/>
        <w:t>144.</w:t>
        <w:tab/>
        <w:t>Что касается отступлений, то в пункте 1 статьи 21 Конституции предусматривается следующее:</w:t>
      </w:r>
    </w:p>
    <w:p>
      <w:pPr>
        <w:pStyle w:val="SingleTxtGR"/>
        <w:ind w:left="1701" w:right="1134" w:hanging="0"/>
        <w:rPr/>
      </w:pPr>
      <w:r>
        <w:rPr/>
        <w:t>1)</w:t>
        <w:tab/>
        <w:t>ничто, содержащееся в акте парламента или содеянное в соответствии с ним, не нарушает или не противоречит статье 6 (Право на личную свободу), статье 18 (Свобода не подвергается дискриминации) или статье</w:t>
      </w:r>
      <w:r>
        <w:rPr>
          <w:lang w:val="en-US"/>
        </w:rPr>
        <w:t> </w:t>
      </w:r>
      <w:r>
        <w:rPr/>
        <w:t>19 (Право на равенство перед законом и равную правовую защиту) настоящей Конституции, если в этом акте санкционируется принятие в течение любого периода, когда Лесото находится в состоянии войны или когда в соответствии со статьей 23 настоящей Конституции объявляется чрезвычайное положение, мер, которые необходимы с практической точки зрения в демократическом обществе для урегулирования ситуации, которая складывается в Лесото в течение этого периода.</w:t>
      </w:r>
    </w:p>
    <w:p>
      <w:pPr>
        <w:pStyle w:val="H1GR"/>
        <w:rPr/>
      </w:pPr>
      <w:r>
        <w:rPr/>
        <w:tab/>
      </w:r>
      <w:r>
        <w:rPr>
          <w:lang w:val="en-US"/>
        </w:rPr>
        <w:t>C</w:t>
      </w:r>
      <w:r>
        <w:rPr/>
        <w:t>.</w:t>
        <w:tab/>
        <w:t>Рамочная основа ратификации и включения в национальное законодательство международных договоров по правам человека</w:t>
      </w:r>
    </w:p>
    <w:p>
      <w:pPr>
        <w:pStyle w:val="H23GR"/>
        <w:rPr/>
      </w:pPr>
      <w:r>
        <w:rPr/>
        <w:tab/>
        <w:tab/>
        <w:t xml:space="preserve">Информация о ратификации и включении в национальное законодательство </w:t>
      </w:r>
    </w:p>
    <w:p>
      <w:pPr>
        <w:pStyle w:val="SingleTxtGR"/>
        <w:rPr/>
      </w:pPr>
      <w:r>
        <w:rPr/>
        <w:t>145.</w:t>
        <w:tab/>
        <w:t xml:space="preserve">В Лесото международные правозащитные договоры и нормы сами по себе не обладают исполнительной силой и не имеют прямого применения в юридической практике страны. Лесото придерживается подхода английского общего права, в соответствии с которым национальные суды не могут прямо </w:t>
        <w:br/>
        <w:t xml:space="preserve">ссылаться на положения международных конвенций и пактов, поскольку </w:t>
        <w:br/>
        <w:t>сами по себе они не являются частью внутреннего законодательства. Для приведения в исполнение они должны быть закреплены во внутреннем законодательстве актом парламента. Тем не менее, и в Бангалорских принципах Содружества 1989 года, и в Харарской декларации 1990 года предусматривается инкорпорирование и толкование правозащитных норм. В Бангалорских принципах и Харарской декларации предусматривается, что в том случае, если во внутреннем законодательстве нет норм по тому или иному правовому вопросу, или же они противоречивы или не обеспечивают защиты прав человека, возможно обращение к международным нормам в области прав человека для целей толкования и защиты.</w:t>
      </w:r>
    </w:p>
    <w:p>
      <w:pPr>
        <w:pStyle w:val="SingleTxtGR"/>
        <w:rPr>
          <w:rFonts w:eastAsia="Batang"/>
        </w:rPr>
      </w:pPr>
      <w:r>
        <w:rPr>
          <w:rFonts w:eastAsia="Batang"/>
        </w:rPr>
        <w:t>146.</w:t>
        <w:tab/>
        <w:t xml:space="preserve">Будучи суверенным государством, Лесото подписало и ратифицировало многие международные договоры по правам человека и присоединилось к ним в интересах поощрения развития страны в гражданской, политической, экономической, социальной, культурной, природоохранной и экологической сферах. Самые значимые основные международные правозащитные договоры были ратифицированы Лесото в 1992 году до марта 1993 года в преддверии первых демократических выборов в Лесото. Это происходило после 26 лет недемократического правления. Лесото готовилось к процессу демократизации на основе поощрения многопартийной демократии, законности и рационального управления. В ходе подготовки к демократическим выборам Лесото выравнивало </w:t>
        <w:br/>
        <w:t>«игровую площадку», становясь участником многих имеющих к этому отношение международных и региональных договоров по правам человека. В декабре 1992 года Лесото ратифицировало и Международный пакт о гражданских и политических правах (МПГПП), и Международный пакт об экономических, социальных и культурных правах (МПЭСКП) от 1966 года. На национальном уровне с 2000 года принимаются законы, которые улучшают положение женщин благодаря ликвидации дискриминации и обеспечению равенства. В частности, речь идет о таких законодательных актах, как Закон о безотлагательных судебных разбирательствах от 2000 года, Закон № 3 о половых преступлениях от 2003 года, Закон № 9 о правоспособности состоящих в браке лиц от 2006 года. В преамбуле Закона о правоспособности состоящих в браке лиц закреплена отмена подчиненного положения женщин, кроме того закон регулирует ряд других вопросов в этой области.</w:t>
      </w:r>
    </w:p>
    <w:p>
      <w:pPr>
        <w:pStyle w:val="SingleTxtGR"/>
        <w:rPr>
          <w:rFonts w:eastAsia="Batang"/>
        </w:rPr>
      </w:pPr>
      <w:r>
        <w:rPr>
          <w:rFonts w:eastAsia="Batang"/>
        </w:rPr>
        <w:t>147.</w:t>
        <w:tab/>
        <w:t>В апреле 1992 года Лесото ратифицировало Конвенцию о правах ребенка</w:t>
      </w:r>
      <w:r>
        <w:rPr>
          <w:rFonts w:eastAsia="Batang"/>
          <w:lang w:val="en-US"/>
        </w:rPr>
        <w:t> </w:t>
      </w:r>
      <w:r>
        <w:rPr>
          <w:rFonts w:eastAsia="Batang"/>
        </w:rPr>
        <w:t xml:space="preserve">(КПР) 1989 года. Первоначальный доклад Лесото был представлен Комитету по правам ребенка в 2001 году. Комитет в числе многих других заключительных замечаний рекомендовал принять пересмотренный нормативный акт о защите детства, включающий все базовые принципы Конвенции о правах ребенка. </w:t>
        <w:br/>
        <w:t>К этим принципам относятся право ребенка на идентичность, недискриминация, обеспечение наилучших интересов ребенка, а также особая защита от жестокого обращения и отсутствия заботы. Разработан проект закона о защите и благополучии детей, охватывающего все основные аспекты Конвенции о правах ребенка, таких как право ребенка на идентичность, недопущение дискриминации детей по любым мотивам, особые права на защиту детей-сирот, детей, подвергшихся насилию, безнадзорных детей, а также детей, находящихся в конфликте с законом. В настоящее время этот законопроект, который довольно долго согласовывался в рамках консультаций с заинтересованными сторонами, одобрен парламентским комитетом по законодательству и юстиции и по делам парламента. Теперь проект закона о защите и благополучии детей от 2010 года может быть внесен в Национальное собрание для обсуждения и принятия.</w:t>
      </w:r>
    </w:p>
    <w:p>
      <w:pPr>
        <w:pStyle w:val="SingleTxtGR"/>
        <w:rPr>
          <w:rFonts w:eastAsia="Batang"/>
        </w:rPr>
      </w:pPr>
      <w:r>
        <w:rPr>
          <w:rFonts w:eastAsia="Batang"/>
        </w:rPr>
        <w:t>148.</w:t>
        <w:tab/>
        <w:t xml:space="preserve">Кроме того, 22 августа 1995 года, незадолго до проходившей в Пекине, Китай, четвертой Всемирной конференции по положению женщин, Лесото ратифицировало Конвенцию о ликвидации всех форм дискриминации в отношении женщин (КЛДЖ) 1979 года. Конвенция о ликвидации всех форм дискриминации в отношении женщин (КЛДЖ) ратифицирована с оговоркой по пункту 2 статьи 2. В ней указывалось, что в соответствии с подпунктами a), b), c) и d) пункта 4 статьи 18 вождем в Лесото по-прежнему может становиться только мужчина и что продолжает применяться обычное право. Конституция в этой связи гласит, что «любой закон, применяющийся к лицам, не являющимся гражданами Лесото, не рассматривается в качестве дискриминации». Согласно подпункту </w:t>
      </w:r>
      <w:r>
        <w:rPr>
          <w:rFonts w:eastAsia="Batang"/>
          <w:lang w:val="en-US" w:eastAsia="ko-KR"/>
        </w:rPr>
        <w:t>b</w:t>
      </w:r>
      <w:r>
        <w:rPr>
          <w:rFonts w:eastAsia="Batang"/>
          <w:lang w:eastAsia="ko-KR"/>
        </w:rPr>
        <w:t xml:space="preserve">) статьи </w:t>
      </w:r>
      <w:r>
        <w:rPr>
          <w:rFonts w:eastAsia="Batang"/>
        </w:rPr>
        <w:t>18 Конституции нормы обычного права в отношении усыновления, развода, вступления в брак, похорон, наследования имущества и другие аналогичные нормы персонального права лиц не считаются дискриминацией.</w:t>
      </w:r>
    </w:p>
    <w:p>
      <w:pPr>
        <w:pStyle w:val="SingleTxtGR"/>
        <w:rPr>
          <w:rFonts w:eastAsia="Batang"/>
        </w:rPr>
      </w:pPr>
      <w:r>
        <w:rPr>
          <w:rFonts w:eastAsia="Batang"/>
        </w:rPr>
        <w:t>149.</w:t>
        <w:tab/>
        <w:t>В соответствии с Венской конвенцией о праве международных договоров государства-участники обязаны регулярно рассматривать свои оговорки на предмет их снятия, чтобы не подрывать цели и дух договора. Международное право договоров направлено на обеспечение добросовестной ратификации государством-участником международных конвенций и договоров по правам человека. Другими словами, ратификация этих обязательств не должна подрывать основополагающие цели конвенций и договоров.</w:t>
      </w:r>
    </w:p>
    <w:p>
      <w:pPr>
        <w:pStyle w:val="SingleTxtGR"/>
        <w:rPr>
          <w:rFonts w:eastAsia="Batang"/>
        </w:rPr>
      </w:pPr>
      <w:r>
        <w:rPr>
          <w:rFonts w:eastAsia="Batang"/>
        </w:rPr>
        <w:t>150.</w:t>
        <w:tab/>
        <w:t xml:space="preserve">Лесото ратифицировало КЛДЖ с оговоркой, которая касалась изначальной цели Конвенции, каковой является безоговорочное равенство мужчин и женщин во всех аспектах и сферах социальной, политической, экономической и культурной жизни. В 2001 году Лесото рассмотрело свою оговорку по существу и частично сняло ее, изъяв положение о применении норм обычного права в личных вопросах усыновления, брака, похорон и наследования. </w:t>
      </w:r>
      <w:r>
        <w:rPr>
          <w:rFonts w:eastAsia="Batang"/>
          <w:lang w:eastAsia="ko-KR"/>
        </w:rPr>
        <w:t>Сохраняющаяся ч</w:t>
      </w:r>
      <w:r>
        <w:rPr>
          <w:rFonts w:eastAsia="Batang"/>
        </w:rPr>
        <w:t xml:space="preserve">астичная оговорка касается наследования титула вождя. В Лесото решение вопросов престолонаследия и выбора монарха, равно как и возведения в ранг вождя отнесены к компетенции совета вождей, который согласно Закону о вождях 1968 года полномочен определять порядок преемственности при возведении </w:t>
        <w:br/>
        <w:t xml:space="preserve">в ранг вождя. Законом о правоспособности состоящих в браке лиц № 9 от </w:t>
        <w:br/>
        <w:t>2006 года отменены подчиненное положение женщины и супружеская власть мужа над личностью и собственностью жены. В статье 5 этого закона закреплено равенство прав супругов, состоящих в браке на условиях общности имущества, в консультации друг с другом распоряжаться совместным имуществом, принимать на себя долговые обязательства, затрагивающие совместное имущество, и управлять совместным имуществом.</w:t>
      </w:r>
    </w:p>
    <w:p>
      <w:pPr>
        <w:pStyle w:val="SingleTxtGR"/>
        <w:rPr>
          <w:rFonts w:eastAsia="Batang"/>
        </w:rPr>
      </w:pPr>
      <w:r>
        <w:rPr>
          <w:rFonts w:eastAsia="Batang"/>
        </w:rPr>
        <w:t>151.</w:t>
        <w:tab/>
        <w:t xml:space="preserve">В частности, в статье 5 упомянутого закона определено, что: </w:t>
      </w:r>
    </w:p>
    <w:p>
      <w:pPr>
        <w:pStyle w:val="SingleTxtGR"/>
        <w:ind w:left="1701" w:right="1134" w:hanging="0"/>
        <w:rPr>
          <w:rFonts w:eastAsia="Batang"/>
        </w:rPr>
      </w:pPr>
      <w:r>
        <w:rPr>
          <w:rFonts w:eastAsia="Batang"/>
        </w:rPr>
        <w:t xml:space="preserve">супруги, состоящие в браке на условиях общности имущества, в равной степени имеют право в консультации друг с другом: </w:t>
      </w:r>
    </w:p>
    <w:p>
      <w:pPr>
        <w:pStyle w:val="SingleTxtGR"/>
        <w:ind w:left="1701" w:right="1134" w:firstLine="567"/>
        <w:rPr>
          <w:rFonts w:eastAsia="SimSun"/>
          <w:iCs/>
          <w:lang w:eastAsia="zh-CN"/>
        </w:rPr>
      </w:pPr>
      <w:r>
        <w:rPr>
          <w:rFonts w:eastAsia="SimSun"/>
          <w:lang w:eastAsia="zh-CN"/>
        </w:rPr>
        <w:t>a)</w:t>
        <w:tab/>
      </w:r>
      <w:r>
        <w:rPr>
          <w:rFonts w:eastAsia="SimSun"/>
          <w:iCs/>
          <w:lang w:eastAsia="zh-CN"/>
        </w:rPr>
        <w:t>распоряжаться совместным имуществом;</w:t>
      </w:r>
    </w:p>
    <w:p>
      <w:pPr>
        <w:pStyle w:val="SingleTxtGR"/>
        <w:ind w:left="1701" w:right="1134" w:firstLine="567"/>
        <w:rPr>
          <w:rFonts w:eastAsia="SimSun"/>
          <w:iCs/>
          <w:lang w:eastAsia="zh-CN"/>
        </w:rPr>
      </w:pPr>
      <w:r>
        <w:rPr>
          <w:rFonts w:eastAsia="SimSun"/>
          <w:iCs/>
          <w:lang w:eastAsia="zh-CN"/>
        </w:rPr>
        <w:t>b)</w:t>
        <w:tab/>
        <w:t xml:space="preserve">принимать на себя долговые обязательства, затрагивающие совместное имущество; и </w:t>
      </w:r>
    </w:p>
    <w:p>
      <w:pPr>
        <w:pStyle w:val="SingleTxtGR"/>
        <w:ind w:left="1701" w:right="1134" w:firstLine="567"/>
        <w:rPr>
          <w:rFonts w:eastAsia="SimSun"/>
          <w:iCs/>
          <w:lang w:eastAsia="zh-CN"/>
        </w:rPr>
      </w:pPr>
      <w:r>
        <w:rPr>
          <w:rFonts w:eastAsia="SimSun"/>
          <w:iCs/>
          <w:lang w:eastAsia="zh-CN"/>
        </w:rPr>
        <w:t>c)</w:t>
        <w:tab/>
        <w:t>управлять совместным имуществом.</w:t>
      </w:r>
    </w:p>
    <w:p>
      <w:pPr>
        <w:pStyle w:val="SingleTxtGR"/>
        <w:rPr>
          <w:rFonts w:eastAsia="Batang"/>
        </w:rPr>
      </w:pPr>
      <w:r>
        <w:rPr>
          <w:rFonts w:eastAsia="Batang"/>
        </w:rPr>
        <w:t>152.</w:t>
        <w:tab/>
        <w:t xml:space="preserve">В статье 4 Закона о правоспособности состоящих в браке лиц – и постольку, поскольку это касается женщин, состоящих в браке на условиях общности имущества, оговорено, что положения Закона в обязательном порядке распространяются на любой брак, заключенный на условиях общности имущества, независимо от даты его заключения. В этом отношении данный закон имеет обратную силу, и соответственно его положениями могут пользоваться люди, заключившие брак до его вступления в силу. Законом о правоспособности состоящих в браке лиц отменены все юридические ограничения, установленные ранее по закону в отношении женщин, которые состояли в браке на условиях общности имущества и на которых распространялась супружеская власть мужа. Так, они не могли заключать договоры, выступать в качестве истца или ответчика от собственного имени, регистрировать на свое имя недвижимое имущество, занимать должность директора компании и распоряжаться имуществом на правах доверительной собственности. </w:t>
      </w:r>
    </w:p>
    <w:p>
      <w:pPr>
        <w:pStyle w:val="SingleTxtGR"/>
        <w:rPr>
          <w:rFonts w:eastAsia="Batang"/>
        </w:rPr>
      </w:pPr>
      <w:r>
        <w:rPr>
          <w:rFonts w:eastAsia="Batang"/>
        </w:rPr>
        <w:t>153.</w:t>
        <w:tab/>
        <w:t xml:space="preserve">Конвенция против пыток и других жестоких, бесчеловечных и унижающих достоинство видов обращения и наказания (КПП) от 1981 года была ратифицирована 12 декабря 2001 года. Первоначальный доклад об осуществлении данной конвенции составляется в настоящее время. Ожидается, что эта работа будет завершена в ноябре 2010 года. Международную конвенцию о ликвидации всех форм расовой дискриминации (КЛРД) от 1971 года Лесото ратифицировало в 1971 году. Свой периодический доклад Международному комитет по ликвидации всех форм расовой дискриминации Лесото представило в 2002 году. </w:t>
        <w:br/>
        <w:t>В своих заключительных замечаниях Комитет выразил озабоченность по поводу отсутствия всеобъемлющей законодательной базы, запрещающей акты расовой дискриминации и ксенофобии, и в том числе отсутствие эффективных средств правовой защиты. Был принят закон о внесении изменений в Закон о расовых отношениях, который предусматривает воспитание толерантности и мирного сосуществования людей различного происхождения. Помимо этого, Закон предусматривает меры наказания для лиц, совершающих преступление расовой дискриминации.</w:t>
      </w:r>
    </w:p>
    <w:p>
      <w:pPr>
        <w:pStyle w:val="SingleTxtGR"/>
        <w:rPr>
          <w:rFonts w:eastAsia="Batang"/>
        </w:rPr>
      </w:pPr>
      <w:r>
        <w:rPr>
          <w:rFonts w:eastAsia="Batang"/>
        </w:rPr>
        <w:t>154.</w:t>
        <w:tab/>
        <w:t>На региональном уровне Лесото 28 мая 1992 года ратифицировало Африканскую хартию прав человека и народов от 1981 года. Первоначальный национальный доклад был представлен и обсужден с Африканской комиссией по правам человека в мае 2002 года. Африканская хартия прав и основ благосостояния африканского ребенка была ратифицирована в ноябре 1999 года. Соответствующий первоначальный доклад Лесото еще не подготовлен. Это связано с проблемой ограниченных возможностей Министерства юстиции, которому поручено координировать подготовку докладов государства-участника. Представляется, что в будущем для подготовки докладов в срок Министерству, возможно, придется прибегнуть к стратегии аутсорсинга. В соответствии с первым годовым докладом о ходе работы по линии Африканского механизма коллегиального обзора от июня 2010 года Лесото обязалось создать обновленную электронную базу данных по всем международным договорам, которые были подписаны и ратифицированы страной и к которым она присоединилась, включая составление докладов о ходе реализации положений этих договоров. Это обязательство распространяется и на ратифицированные Лесото договоры по правам человека. На сегодняшний день Лесото подготовило и опубликовало уточненный список договоров с указанием международных обязательств Лесото за период</w:t>
      </w:r>
      <w:r>
        <w:rPr>
          <w:rFonts w:eastAsia="Batang"/>
          <w:lang w:val="en-US"/>
        </w:rPr>
        <w:t> </w:t>
      </w:r>
      <w:r>
        <w:rPr>
          <w:rFonts w:eastAsia="Batang"/>
        </w:rPr>
        <w:t>1997–2009 годов. В рамках Африканского союза (АС) Лесото недавно ратифицировало Африканскую хартию по вопросам демократии, выборов и управления в Африке, а также Хартию африканской молодежи.</w:t>
      </w:r>
    </w:p>
    <w:p>
      <w:pPr>
        <w:pStyle w:val="H23GR"/>
        <w:rPr>
          <w:rFonts w:eastAsia="Batang"/>
        </w:rPr>
      </w:pPr>
      <w:r>
        <w:rPr>
          <w:rFonts w:eastAsia="Batang"/>
        </w:rPr>
        <w:tab/>
        <w:tab/>
        <w:t>Международное гуманитарное право</w:t>
      </w:r>
    </w:p>
    <w:p>
      <w:pPr>
        <w:pStyle w:val="SingleTxtGR"/>
        <w:rPr>
          <w:rFonts w:eastAsia="Batang"/>
        </w:rPr>
      </w:pPr>
      <w:r>
        <w:rPr>
          <w:rFonts w:eastAsia="Batang"/>
        </w:rPr>
        <w:t>155.</w:t>
        <w:tab/>
        <w:t>В своем заявлении о правопреемстве от 20 мая 1958 года Соединенное Королевство подписало и ратифицировало четыре Женевские конвенции по международному гуманитарному праву в рамках международных гуманитарных норм, которые обязательны для Лесото. Этими четырьмя обязательными для Лесото Женевскими конвенциями являются: Конвенция об обращении с военнопленными от 12 августа 1949 года, Конвенция об улучшении участи раненых, больных и лиц, потерпевших кораблекрушение из состава вооруженных сил на море; Конвенция об улучшении участи раненых и больных в действующих армиях и Конвенция о защите гражданского населения во время войны.</w:t>
      </w:r>
    </w:p>
    <w:p>
      <w:pPr>
        <w:pStyle w:val="SingleTxtGR"/>
        <w:rPr>
          <w:rFonts w:eastAsia="Batang"/>
        </w:rPr>
      </w:pPr>
      <w:r>
        <w:rPr>
          <w:rFonts w:eastAsia="Batang"/>
        </w:rPr>
        <w:t>156.</w:t>
        <w:tab/>
        <w:t xml:space="preserve">Лесото приобрело обязательства согласно этим конвенциям ретроактивно с 4 октября 1966 года, т.е. с даты обретения независимости. В 1977 году Лесото также присоединилось к Дополнительным протоколам к указанным четырем Женевским конвенциям. Речь идет о защите исторических, культурных и художественных памятников, включая национальные символы, в ситуациях внутренних и внешних вооруженных конфликтов. Женевская конвенция (I) 1949 года об улучшении участи раненых и больных в действующих армиях, Женевская конвенция (II) 1949 года об улучшении участи раненых, больных и лиц, </w:t>
        <w:br/>
        <w:t xml:space="preserve">потерпевших кораблекрушение, из состава вооруженных сил на море, Женевская конвенция (III) 1949 года об обращении с военнопленными, Женевская конвенция (IV) 1949 года о защите гражданского населения во время войны, Дополнительный протокол к Женевским конвенциям от 12 августа 1949 года, касающийся защиты жертв международных вооруженных конфликтов (Протокол I) 1977 года, 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 Оттавская конвенция 1987 года о запрещении применения, накопления запасов, производства и передачи противопехотных мин и об их уничтожении 1987 года – все Женевские конвенции были включены в круг ведения, определенный Законом об Обществе Красного Креста от 1967 года. </w:t>
      </w:r>
    </w:p>
    <w:p>
      <w:pPr>
        <w:pStyle w:val="SingleTxtGR"/>
        <w:rPr>
          <w:rFonts w:eastAsia="Batang"/>
        </w:rPr>
      </w:pPr>
      <w:r>
        <w:rPr>
          <w:rFonts w:eastAsia="Batang"/>
        </w:rPr>
        <w:t>157.</w:t>
        <w:tab/>
        <w:t xml:space="preserve">На национальном уровне в марте 2001 года был создан специальный национальный комитет по гуманитарному праву. В его состав входят представители различных министерств, в частности иностранных дел, обороны, законодательства и конституционных дел, внутренних дел, здравоохранения, образования, полиции и юстиции, а также Общества Красного Креста Лесото. </w:t>
        <w:br/>
        <w:t>Этот комитет играет ключевую роль в области оказания правительству консультативных услуг по вопросам, касающимся ратификации гуманитарных конвенций и/или присоединения к ним; разработки образовательных и учебных программ; подготовки исследований по международному гуманитарному праву; определения и подготовки мер по практическому осуществлению норм международного гуманитарного права, включая контроль их осуществления.</w:t>
      </w:r>
    </w:p>
    <w:p>
      <w:pPr>
        <w:pStyle w:val="H23GR"/>
        <w:rPr/>
      </w:pPr>
      <w:r>
        <w:rPr/>
        <w:tab/>
        <w:tab/>
        <w:t>Конвенции МОТ</w:t>
      </w:r>
    </w:p>
    <w:p>
      <w:pPr>
        <w:pStyle w:val="SingleTxtGR"/>
        <w:rPr/>
      </w:pPr>
      <w:r>
        <w:rPr/>
        <w:t>158.</w:t>
        <w:tab/>
        <w:t xml:space="preserve">Лесото является членом Международной организации труда – МОТ, а также участником большинства конвенций Международной организации труда о минимальных стандартах трудовых отношений и защиты прав работников. Лесото ратифицировало почти все наиболее отвечающие специфике страны </w:t>
        <w:br/>
        <w:t xml:space="preserve">акты МОТ, такие как: Конвенция 1919 года о минимальном возрасте в промышленности, Конвенция 1921 года о праве на объединение в сельском хозяйстве, Конвенция 1921 года о еженедельном отдыхе в промышленности, Конвенция 1925 года о равноправии в области возмещения при несчастных случаях, Конвенция 1928 года о процедуре установления минимальной заработной платы, Конвенция 1930 года о принудительном труде, Конвенция 1935 года о применении труда женщин на подземных работах, Конвенция 1939 года о трудовых договорах трудящихся коренного населения, Конвенция 1939 года об уголовных санкциях для трудящихся коренного населения, Конвенция 1947 года об инспекции труда, Конвенция 1948 года о свободе ассоциации и защите права на организацию, Конвенция 1949 года о праве на организацию и на ведение коллективных переговоров, Конвенция 1957 года о равном вознаграждении, </w:t>
        <w:br/>
        <w:t>Конвенция 1958 года о дискриминации в области труда и занятий, Конвенция</w:t>
      </w:r>
      <w:r>
        <w:rPr>
          <w:lang w:val="en-US"/>
        </w:rPr>
        <w:t> </w:t>
      </w:r>
      <w:r>
        <w:rPr/>
        <w:t>1971 года о представителях трудящихся, Конвенция 1973 года о минимальном возрасте, Конвенция 1976 года о трехсторонних консультациях (международные трудовые нормы), Конвенция 1978 года о регулировании вопросов труда, Конвенция 1981 года о безопасности и гигиене труда, Конвенция 1988 года о прекращении трудовых отношений и Конвенция 1999 года о наихудших формах детского труда</w:t>
      </w:r>
      <w:r>
        <w:rPr>
          <w:rStyle w:val="FootnoteAnchor"/>
        </w:rPr>
        <w:footnoteReference w:id="19"/>
      </w:r>
      <w:r>
        <w:rPr/>
        <w:t>.</w:t>
      </w:r>
    </w:p>
    <w:p>
      <w:pPr>
        <w:pStyle w:val="SingleTxtGR"/>
        <w:rPr/>
      </w:pPr>
      <w:r>
        <w:rPr/>
        <w:t>159.</w:t>
        <w:tab/>
        <w:t xml:space="preserve">Лесото также является участником различных международных договоров, касающихся безопасности и гигиены труда, и в том числе – Конвенции № 155 </w:t>
        <w:br/>
        <w:t>от 1981 года о безопасности и гигиене труда и Конвенции № 167 от 1988 года о безопасности и гигиене труда в строительстве.</w:t>
      </w:r>
    </w:p>
    <w:p>
      <w:pPr>
        <w:pStyle w:val="SingleTxtGR"/>
        <w:rPr/>
      </w:pPr>
      <w:r>
        <w:rPr/>
        <w:t>160.</w:t>
        <w:tab/>
        <w:t xml:space="preserve">Лесото прилагает огромные усилия с целью пропаганды и проведения в жизнь различных международных трудовых конвенций, участником которых оно является. На национальном уровне в Лесото создана очень прочная </w:t>
        <w:br/>
        <w:t xml:space="preserve">база трудового законодательства. Постановление № 24 о Трудовом кодексе </w:t>
        <w:br/>
        <w:t xml:space="preserve">от 1992 года является основой национального законодательства по вопросам </w:t>
        <w:br/>
        <w:t xml:space="preserve">занятости в Лесото. Законом № 3 о внесении изменений в Трудовой кодекс </w:t>
        <w:br/>
        <w:t>от 2000 года учрежден Апелляционный суд по трудовым вопросам и определен круг его компетенции, включая юридический мандат. Кроме того, этим нормативным актом внесены изменения в постановление о создании Совета по трудовым отношениям и Директората по предупреждению и урегулированию споров (ДПУС), которое предусматривает согласительную процедуру и арбитражное рассмотрение споров. В Официальном уведомлении № 194 от 2001 года о Трудовом кодексе (Директорат по предупреждению и урегулированию споров) предусмотрена процедура передачи дел в ДПУС и их регистрации в этом директорате. В числе других нормативных актов по трудовым вопросам следует назвать Уведомление от 2003 года о Трудовом кодексе (кодексы надлежащей практики).</w:t>
      </w:r>
    </w:p>
    <w:p>
      <w:pPr>
        <w:pStyle w:val="SingleTxtGR"/>
        <w:rPr/>
      </w:pPr>
      <w:r>
        <w:rPr/>
        <w:t>161.</w:t>
        <w:tab/>
        <w:t xml:space="preserve">Помимо этого, было принято Уведомление № 1 от 2004 года о Трудовом кодексе (Руководство по вопросам согласительной процедуры и арбитражного рассмотрения споров). Постановлением от 1992 года о Трудовом кодексе признано право создавать профессиональные союзы. Кодекс конкретно гарантирует всем трудящимся и работодателям право на ассоциацию во всех секторах экономики, включая сельское хозяйство. Права государственных служащих регулируются Законом о государственной службе от 2005 года. Этот нормативный акт предусматривает свободу ассоциации государственных служащих на основе формирования ассоциаций, а не профсоюзов. В настоящее время существует </w:t>
        <w:br/>
        <w:t>3 профсоюзных центра, а также 43 союза. В сфере безопасности и гигиены труда в Лесото разработаны законы о технике безопасности при сварке и резке металлов, окраске распылением, а также в отношении шума, строительных работ и использования химических веществ.</w:t>
      </w:r>
    </w:p>
    <w:p>
      <w:pPr>
        <w:pStyle w:val="SingleTxtGR"/>
        <w:rPr/>
      </w:pPr>
      <w:r>
        <w:rPr/>
        <w:t>162.</w:t>
        <w:tab/>
        <w:t>Несмотря на усилия правительства по созданию благоприятных правовых условий для взаимоотношений работодателя и наемных работников на рабочем месте, трудящиеся и работодатели сталкиваются с рядом проблем, например в текстильной промышленности это касается бюллетеней и отпусков для организации похорон из-за чрезвычайно высокой распространенности ВИЧ-инфекции и СПИДа в этой отрасли. Принято также трудовое законодательство о защите людей, живущих с ВИЧ и СПИДом. Этот законодательный акт предусматривает недопущение дискриминации работников, пострадавших от этой пандемии и живущих с ВИЧ и СПИДом.</w:t>
      </w:r>
    </w:p>
    <w:p>
      <w:pPr>
        <w:pStyle w:val="SingleTxtGR"/>
        <w:rPr/>
      </w:pPr>
      <w:r>
        <w:rPr/>
        <w:t>163.</w:t>
        <w:tab/>
        <w:t xml:space="preserve">Несмотря на, как представляется, удовлетворительное положение в области ратификации конвенций МОТ, работники текстильной промышленности сталкиваются с проблемами, которые возникают в результате действий их работодателей. К числу таких проблем относятся вопросы неприкосновенности </w:t>
        <w:br/>
        <w:t xml:space="preserve">частной жизни и конфиденциальности медицинских отчетов как основополагающих аспектов прав человека в случае медицинского диагностирования </w:t>
        <w:br/>
        <w:t>ВИЧ-инфекции и СПИДа. Работницы выражают озабоченность по поводу недостаточности отпуска по беременности и родам, который, как сообщается, порой длится всего неделю вместо обязательных по закону трех месяцев.</w:t>
      </w:r>
    </w:p>
    <w:p>
      <w:pPr>
        <w:pStyle w:val="H23GR"/>
        <w:rPr/>
      </w:pPr>
      <w:r>
        <w:rPr/>
        <w:tab/>
        <w:tab/>
        <w:t>Цели развития тысячелетия – ЦРТ</w:t>
      </w:r>
    </w:p>
    <w:p>
      <w:pPr>
        <w:pStyle w:val="SingleTxtGR"/>
        <w:rPr/>
      </w:pPr>
      <w:r>
        <w:rPr/>
        <w:t>164.</w:t>
        <w:tab/>
        <w:t>Цели развития тысячелетия (ЦРТ), поставленные на Саммите тысячелетия, состоявшемся в декабре 2000 года, вошли в арсенал ключевых стратегических инструментов содействия обеспечению устойчивого развития человеческого потенциала на национальном уровне. ЦРТ представляют собой упрощенную рамочную основу для мониторинга выполнения международных обязательств стран и выступают средством объединения усилий всех партнеров и заинтересованных сторон в рамках масштабной программы работы по достижению результатов в области развития. Лесото входит в число стран, подписавших Декларацию тысячелетия, которая была принята Организацией Объединенных Наций в сентябре 2000 года. Продолжая сталкиваться с проблемами борьбы с пандемией ВИЧ и СПИДа, а также крайней нищеты и голода, Лесото, однако, проявляет неизменную приверженность достижению Целей развития тысячелетия (ЦРТ). Цели развития тысячелетия (ЦРТ) были сформулированы следующим образом: искоренение крайней нищеты и голода, обеспечение всеобщего начального образования, поощрение равенства мужчин и женщин и расширение прав и возможностей женщин, снижение детской смертности, улучшение охраны материнства, борьба с ВИЧ и СПИДом, малярией и другими заболеваниями, обеспечение экологической устойчивости и развитие глобального партнерства в целях развития.</w:t>
      </w:r>
    </w:p>
    <w:p>
      <w:pPr>
        <w:pStyle w:val="SingleTxtGR"/>
        <w:rPr/>
      </w:pPr>
      <w:r>
        <w:rPr/>
        <w:t>165.</w:t>
        <w:tab/>
        <w:t>Результаты и прогресс, достигнутый на сегодняшний день страной в достижении Целей развития тысячелетия, недавно получили отражение в докладе Лесото о ходе достижения Целей развития тысячелетия, 2010 год, который был представлен на сессии Генеральной Ассамблеи в Нью-Йорке, Соединенные Штаты Америки, достопочтенным премьер-министром Лесото. Результаты, которых, как указывается в упомянутом докладе, Лесото удалось добиться в различных социальных секторах, отражены ниже.</w:t>
      </w:r>
    </w:p>
    <w:p>
      <w:pPr>
        <w:pStyle w:val="HChGR"/>
        <w:rPr/>
      </w:pPr>
      <w:r>
        <w:rPr/>
        <w:tab/>
      </w:r>
      <w:r>
        <w:rPr>
          <w:lang w:val="en-GB"/>
        </w:rPr>
        <w:t>IV</w:t>
      </w:r>
      <w:r>
        <w:rPr/>
        <w:t xml:space="preserve">. </w:t>
        <w:tab/>
        <w:t>Информация и пропаганда</w:t>
      </w:r>
    </w:p>
    <w:p>
      <w:pPr>
        <w:pStyle w:val="H1GR"/>
        <w:rPr/>
      </w:pPr>
      <w:r>
        <w:rPr/>
        <w:tab/>
      </w:r>
      <w:r>
        <w:rPr>
          <w:lang w:val="en-GB"/>
        </w:rPr>
        <w:t>A</w:t>
      </w:r>
      <w:r>
        <w:rPr/>
        <w:t>.</w:t>
        <w:tab/>
        <w:t xml:space="preserve">Деятельность государственных органов по поощрению </w:t>
        <w:br/>
        <w:t xml:space="preserve">и пропаганде прав человека </w:t>
      </w:r>
    </w:p>
    <w:p>
      <w:pPr>
        <w:pStyle w:val="SingleTxtGR"/>
        <w:rPr/>
      </w:pPr>
      <w:r>
        <w:rPr/>
        <w:t>166.</w:t>
        <w:tab/>
        <w:t>Отдел по правам человека в рамках своего триединого мандата на поощрение и защиту прав человека и представление докладов по этой тематике отвечает за поощрение прав человека на основе распространения информации о правах человека среди сотрудников правоохранительных органов, неправительственных организаций и других заинтересованных групп и общественности в целом. С этой целью Отдел по правам человека занимался следующими вопросами:</w:t>
      </w:r>
    </w:p>
    <w:p>
      <w:pPr>
        <w:pStyle w:val="SingleTxtGR"/>
        <w:rPr/>
      </w:pPr>
      <w:r>
        <w:rPr/>
        <w:tab/>
      </w:r>
      <w:r>
        <w:rPr>
          <w:lang w:val="en-US"/>
        </w:rPr>
        <w:t>a</w:t>
      </w:r>
      <w:r>
        <w:rPr/>
        <w:t>)</w:t>
        <w:tab/>
        <w:t xml:space="preserve">в 2009 году в рамках программы обеспечения рационального управления «Айриш эйд» и Программа развития Организации Объединенных Наций (ПРООН) финансировали на совместной основе программы подготовки по правам человека для сотрудников правоохранительных органов по важнейшим оперативным вопросам, таким как применение силы сотрудниками правоохранительных органов, кодекс поведения для правоохранительных органов и применение и обеспечение соблюдения норм международного гуманитарного права. При финансировании Программой развития Организации Объединенных Наций (ПРООН) по линии программы обеспечения рационального управления в 2010 году продолжалось осуществление этих учебных программ с выходом на сотрудников правоохранительных органов других уровней, а также с охватом парламентариев; </w:t>
      </w:r>
    </w:p>
    <w:p>
      <w:pPr>
        <w:pStyle w:val="SingleTxtGR"/>
        <w:rPr/>
      </w:pPr>
      <w:r>
        <w:rPr/>
        <w:tab/>
      </w:r>
      <w:r>
        <w:rPr>
          <w:lang w:val="en-GB"/>
        </w:rPr>
        <w:t>b</w:t>
      </w:r>
      <w:r>
        <w:rPr/>
        <w:t>)</w:t>
        <w:tab/>
        <w:t>межведомственным комитетом по правам человека организовывались правозащитные кампании по информированию общественности по таким вопросам, как содержание детей, наследство и права наследования, опека и защита несовершеннолетних судебным распорядителем Высокого суда, освобождение под залог до завершения уголовного преследования, а также по вопросам защиты и благополучия детей;</w:t>
      </w:r>
    </w:p>
    <w:p>
      <w:pPr>
        <w:pStyle w:val="SingleTxtGR"/>
        <w:rPr/>
      </w:pPr>
      <w:r>
        <w:rPr/>
        <w:tab/>
      </w:r>
      <w:r>
        <w:rPr>
          <w:lang w:val="en-US"/>
        </w:rPr>
        <w:t>c</w:t>
      </w:r>
      <w:r>
        <w:rPr/>
        <w:t>)</w:t>
        <w:tab/>
        <w:t xml:space="preserve">в 2009 году местные радиостанции, в том числе «Мо-Африка», Радио Лесото и Католическое радио, транслировали программы, в которых внимание населения привлекалось к вопросам прав человека по темам, которые охватывались в рамках кампании по повышению осведомленности в области прав человека; </w:t>
      </w:r>
    </w:p>
    <w:p>
      <w:pPr>
        <w:pStyle w:val="SingleTxtGR"/>
        <w:rPr/>
      </w:pPr>
      <w:r>
        <w:rPr/>
        <w:tab/>
      </w:r>
      <w:r>
        <w:rPr>
          <w:lang w:val="en-GB"/>
        </w:rPr>
        <w:t>d</w:t>
      </w:r>
      <w:r>
        <w:rPr/>
        <w:t>)</w:t>
        <w:tab/>
        <w:t>по линии Программы развития Организации Объединенных Наций (ПРООН) и программы «Айриш эйд» правительству оказывалось содействие в создании Национальной комиссии по правам человека. В 2007 году с привлечением одного внешнего консультанта и одного внутреннего консультанта были организованы две миссии с целью оказания правительству помощи в создании Комиссии по правам человека. Работа проводилась по двум направлениям, и вначале был подготовлен проект закона о создании комиссии, которая будет выполнять функции надзорного органа в вопросах злоупотреблений и нарушений прав человека. Законопроект о Комиссии по правам человека предусматривает создание этой комиссии и определяет ее состав, полномочия и порядок деятельности. В плане состава комиссии законопроект рекомендует обеспечивать гендерный баланс при назначении ее членов. Также завершена работа по определению форм деятельности комиссии, ее административного механизма, сметы расходов и кадровых потребностей. Таким образом, Национальная комиссия по правам человека будет создана в ближайшее время и будет отвечать за расследование нарушений прав человека, а также и инспектировать, и контролировать места, где могут иметь место нарушения прав человека, например исправительные учреждения, полицейские участки и любые другие места содержания под стражей или заключения;</w:t>
      </w:r>
    </w:p>
    <w:p>
      <w:pPr>
        <w:pStyle w:val="SingleTxtGR"/>
        <w:rPr/>
      </w:pPr>
      <w:r>
        <w:rPr/>
        <w:tab/>
      </w:r>
      <w:r>
        <w:rPr>
          <w:lang w:val="en-GB"/>
        </w:rPr>
        <w:t>e</w:t>
      </w:r>
      <w:r>
        <w:rPr/>
        <w:t>)</w:t>
        <w:tab/>
        <w:t xml:space="preserve">в июле 2004 года Лесото, демонстрируя твердую приверженность курсу на демократическое управление, присоединилось к Африканскому </w:t>
        <w:br/>
        <w:t xml:space="preserve">механизму коллегиального обзора (АМКО). Процесс обзора начался с проведения консультативного рабочего совещания, после чего был учрежден подкомитет министров и назначен страновой координатор АМКО. Для руководства </w:t>
        <w:br/>
        <w:t xml:space="preserve">процессом АМКО в стране был учрежден имеющий под собой широкую </w:t>
        <w:br/>
        <w:t xml:space="preserve">базу и носящий всеохватывающий характер Национальный совет управляющих (НСУ) АМКО. Процесс самооценки был проведен силами консорциума местных научно-исследовательских институтов, а именно: Института южноафриканских исследований, Национального университета Лесото, Института государственной администрации и управления Лесото при Министерстве по делам государственной службы. Лесото представило доклад о самооценке и программу действий в ноябре 2008 года, тем самым открыв возможности для направления в страну миссии по оценке положения в стране. Миссия по оценке положения в стране посетила Лесото в период с 23 марта по 9 апреля 2009 года и имела в своем составе 14 членов, представляющих не менее 10 африканских стран. Миссия взаимодействовала с тремя ветвями власти: исполнительной, судебной и законодательной. Участники миссии также провели дискуссии с различными группами негосударственных субъектов, встретились с представителями учреждений, отвечающих за вопросы управления, таких как Независимая избирательная комиссия (НИК), Управление Генерального аудитора и Центральный банк Лесото. Итоги миссии были подведены на заключительных встречах с кабинетом министров и НСУ. Впоследствии Лесото прошло оценку на одиннадцатой встрече форума на высшем уровне в рамках Механизма коллегиального обзора, состоявшейся в Ливии в июне 2009 года. В июне 2010 года Лесото представило первый ежегодный доклад о ходе работы в рамках Механизма Африканского коллегиального обзора (АМКО) о прогрессе, достигнутом в осуществление плана действий Лесото по линии АМКО. </w:t>
      </w:r>
    </w:p>
    <w:p>
      <w:pPr>
        <w:pStyle w:val="H1GR"/>
        <w:rPr/>
      </w:pPr>
      <w:r>
        <w:rPr/>
        <w:tab/>
      </w:r>
      <w:r>
        <w:rPr>
          <w:lang w:val="en-GB"/>
        </w:rPr>
        <w:t>B</w:t>
      </w:r>
      <w:r>
        <w:rPr/>
        <w:t>.</w:t>
        <w:tab/>
        <w:t xml:space="preserve">Деятельность неправительственных организаций </w:t>
        <w:br/>
        <w:t>по пропаганде прав человека (сведения Информационного центра по вопросам преобразований и Совета НПО Лесото)</w:t>
      </w:r>
    </w:p>
    <w:p>
      <w:pPr>
        <w:pStyle w:val="SingleTxtGR"/>
        <w:rPr/>
      </w:pPr>
      <w:r>
        <w:rPr/>
        <w:t>167.</w:t>
        <w:tab/>
        <w:t xml:space="preserve">В Лесото работает много НПО, которые оказывают поддержку </w:t>
        <w:br/>
        <w:t xml:space="preserve">семьям, особенно в интересах расширения прав и возможностей женщин. </w:t>
        <w:br/>
        <w:t xml:space="preserve">К их числу относятся Национальный совет женщин Лесото (НСЖЛ), Федерация </w:t>
        <w:br/>
        <w:t xml:space="preserve">женщин-адвокатов (ФЖА), организация «Женщины и право в странах Юга </w:t>
        <w:br/>
        <w:t>Африки» и Коллективный юридический информационно-консультационный центр (КЛАРК).</w:t>
      </w:r>
    </w:p>
    <w:p>
      <w:pPr>
        <w:pStyle w:val="SingleTxtGR"/>
        <w:rPr/>
      </w:pPr>
      <w:r>
        <w:rPr/>
        <w:t>168.</w:t>
        <w:tab/>
        <w:t>В Лесото имеется отделение организации «Уорлд вижн», которое занимается разъяснительной работой, уделяя основное внимание вопросам семьи и дома. В работе с родителями эти проекты помогают решать проблему того, что детей не отправляют в школу, разъяснять возможные последствия насилия для детей, а также содействовать проведению политики защиты детей.</w:t>
      </w:r>
    </w:p>
    <w:p>
      <w:pPr>
        <w:pStyle w:val="H1GR"/>
        <w:rPr/>
      </w:pPr>
      <w:r>
        <w:rPr/>
        <w:tab/>
      </w:r>
      <w:r>
        <w:rPr>
          <w:lang w:val="en-GB"/>
        </w:rPr>
        <w:t>C</w:t>
      </w:r>
      <w:r>
        <w:rPr/>
        <w:t>.</w:t>
        <w:tab/>
        <w:t>Механизмы подготовки докладов государства-участника (Отдел по правам человека)</w:t>
      </w:r>
    </w:p>
    <w:p>
      <w:pPr>
        <w:pStyle w:val="SingleTxtGR"/>
        <w:rPr/>
      </w:pPr>
      <w:r>
        <w:rPr/>
        <w:t>169.</w:t>
        <w:tab/>
        <w:t>За координацию процесса подготовки докладов по ратифицированным Лесото международным и региональным договорам в области прав человека отвечает Отдел по правам человека Службы прав человека и исправительных учреждений Министерства юстиции. Эти функции были возложены на Отдел прав человека решением кабинета министров от 11 сентября 1995 года. Сотрудникам Отдела пришлось решать эту задачу даже без всякой подготовки по вопросам выполнения обязательств по представлению докладов. В 1995 году сотрудники Отдела по правам человека приняли участие в региональной учебной программе, организованной Секретариатом Содружества в Лусаке, Замбия. После этих курсов были созданы специальные межведомственные комитеты для подготовки первоначальных докладов по МПГПП и КПР.</w:t>
      </w:r>
    </w:p>
    <w:p>
      <w:pPr>
        <w:pStyle w:val="SingleTxtGR"/>
        <w:rPr/>
      </w:pPr>
      <w:r>
        <w:rPr/>
        <w:t>170.</w:t>
        <w:tab/>
        <w:t xml:space="preserve">Основным отраслевым министерствам (образования, здравоохранения, труда, юстиции, внутренних дел и др.) было предложено назначить представителей, которые бы входили в состав комитетов и помогали собирать данные </w:t>
        <w:br/>
        <w:t>и готовить и обобщать материалы по разделам докладов, относящихся к их областям деятельности. Комитет отвечает за составление первоначального доклада МПГПП, подготовка которого полностью координировалась в Министерстве юстиции; за доклад по КПР совместно отвечают Детский фонд Организации Объединенных Наций (ЮНИСЕФ) и Министерство юстиции.</w:t>
      </w:r>
    </w:p>
    <w:p>
      <w:pPr>
        <w:pStyle w:val="SingleTxtGR"/>
        <w:rPr/>
      </w:pPr>
      <w:r>
        <w:rPr/>
        <w:t>171.</w:t>
        <w:tab/>
        <w:t xml:space="preserve">ЮНИСЕФ оказывал техническую помощь при составлении доклада </w:t>
        <w:br/>
        <w:t xml:space="preserve">по КПР. Доклад по Международной конвенции о ликвидации всех форм расовой дискриминации (КЛРД) также составлялся на основе стратегии создания специальных комитетов. В ходе подготовки доклада по Конвенции о ликвидации всех форм дискриминации в отношении женщин (КЛДЖ) Министерство юстиции во взаимодействии с Министерством по делам женщин используют внешний подряд с организацией публичных конкурсов. Для составления доклада были привлечены внешние консультанты. Фонд Организации Объединенных Наций в области народонаселения (ЮНФПА) также предоставил эксперта, </w:t>
        <w:br/>
        <w:t>который вошел в группу по подготовке доклада вместе с местными консультантами. В настоящее время в рамках подготовки второго и третьего периодических докладов по МПГПП и первоначального доклада по Международному пакту об экономических, социальных и культурных правах (МПЭСКП) Министерство организовало публичный конкурс для привлечения консультантов с целью оказания помощи в составлении докладов. Доклад по Конвенции против пыток (КПП) составляется под эгидой Министерства.</w:t>
      </w:r>
    </w:p>
    <w:p>
      <w:pPr>
        <w:pStyle w:val="SingleTxtGR"/>
        <w:rPr/>
      </w:pPr>
      <w:r>
        <w:rPr/>
        <w:t>172.</w:t>
        <w:tab/>
        <w:t>Министерство юстиции также учредило межведомственный комитет по вопросам подготовки докладов в составе представителей всех заинтересованных основных профильных министерств, которые в большей степени отвечают за представление необходимых данных для целей составления докладов. Деятельность межведомственного комитета координируется Отделом Министерства юстиции по правам человека. Члены комитета неоднократно проходили курсы подготовки по вопросам составления докладов, организуемые по линии Правозащитного фонда Юга Африки и его вспомогательных органов.</w:t>
      </w:r>
    </w:p>
    <w:p>
      <w:pPr>
        <w:pStyle w:val="SingleTxtGR"/>
        <w:rPr/>
      </w:pPr>
      <w:r>
        <w:rPr/>
        <w:t>173.</w:t>
        <w:tab/>
        <w:t>Процесс подготовки различных докладов по правам человека предполагает сочетание целого ряда различных стратегий. Это объясняется главным образом наличием ряда проблем, с которыми по-прежнему сталкивается Лесото при составлении докладов договорным органам.</w:t>
      </w:r>
    </w:p>
    <w:p>
      <w:pPr>
        <w:pStyle w:val="H23GR"/>
        <w:rPr/>
      </w:pPr>
      <w:r>
        <w:rPr/>
        <w:tab/>
        <w:tab/>
        <w:t>Проблемы</w:t>
      </w:r>
    </w:p>
    <w:p>
      <w:pPr>
        <w:pStyle w:val="SingleTxtGR"/>
        <w:rPr/>
      </w:pPr>
      <w:r>
        <w:rPr/>
        <w:t>174.</w:t>
        <w:tab/>
        <w:t>В период с 1995 года по настоящее времени в Отделе по правам человека имеется трое штатных сотрудников по правам человека. Поскольку Отдел отвечает за вопросы поощрения и защиты прав человека и за составление докладов, трех штатных сотрудников не хватает для эффективного выполнения функций Отдела. Работа по составлению докладов требует тщательной подготовки лиц, отвечающих за составление докладов, по крайней мере, по основным и наиболее соответствующим специфике страны договорам по правам человека.</w:t>
      </w:r>
    </w:p>
    <w:p>
      <w:pPr>
        <w:pStyle w:val="SingleTxtGR"/>
        <w:rPr/>
      </w:pPr>
      <w:r>
        <w:rPr/>
        <w:t>175.</w:t>
        <w:tab/>
        <w:t>Несмотря на усилия Министерства, стремящегося добиться необходимых результатов на основе подготовки кадров, сотрудникам Отдела трудно быть постоянно в курсе обязательств по представлению докладов, поскольку Отдел не является специализированным. Для того чтобы не допустить огромного отставания при выполнении обязательств по представлению докладов в договорные органы ООН и в региональные органы в Лесото необходимо создать специализированное подразделение. Скорейшее создание Комиссии по правам человека поможет решать эти задачи, поскольку функции поощрения и защиты прав человека будут относиться к ее компетенции. Другие общие функции Министерства, которыми по-прежнему занимается Отдел, также следует передать в другие подразделения, чтобы у Отдела было время для подготовки докладов.</w:t>
      </w:r>
    </w:p>
    <w:p>
      <w:pPr>
        <w:pStyle w:val="SingleTxtGR"/>
        <w:rPr/>
      </w:pPr>
      <w:r>
        <w:rPr/>
        <w:t>176.</w:t>
        <w:tab/>
        <w:t>Сотрудники других профильных министерств, которым поручена подготовка докладов, имеют и другие обязанности. В результате составление докладов не является для них первоочередной задачей.</w:t>
      </w:r>
    </w:p>
    <w:p>
      <w:pPr>
        <w:pStyle w:val="SingleTxtGR"/>
        <w:rPr/>
      </w:pPr>
      <w:r>
        <w:rPr/>
        <w:t>177.</w:t>
        <w:tab/>
        <w:t>Необходимо также в дополнение к Бюро статистики создать центральный информационный центр данных, где при составлении докладов государства-участника можно найти всю необходимую законодательную, административную, политическую и оперативную информацию.</w:t>
      </w:r>
    </w:p>
    <w:p>
      <w:pPr>
        <w:pStyle w:val="SingleTxtGR"/>
        <w:rPr/>
      </w:pPr>
      <w:r>
        <w:rPr/>
        <w:t>178.</w:t>
        <w:tab/>
        <w:t>Во всех правительственных министерствах, в частности в министерствах юстиции и иностранных дел как двух профильных министерствах, отвечающих за эти вопросы, должны быть разработаны планы подготовки всех специалистов по скользящему графику.</w:t>
      </w:r>
    </w:p>
    <w:p>
      <w:pPr>
        <w:pStyle w:val="H1GR"/>
        <w:rPr/>
      </w:pPr>
      <w:r>
        <w:rPr/>
        <w:tab/>
      </w:r>
      <w:r>
        <w:rPr>
          <w:lang w:val="en-GB"/>
        </w:rPr>
        <w:t>D</w:t>
      </w:r>
      <w:r>
        <w:rPr/>
        <w:t>.</w:t>
        <w:tab/>
        <w:t>Процедура включения в национальное законодательство международных норм по правам человека</w:t>
      </w:r>
    </w:p>
    <w:p>
      <w:pPr>
        <w:pStyle w:val="SingleTxtGR"/>
        <w:rPr/>
      </w:pPr>
      <w:r>
        <w:rPr/>
        <w:t>179.</w:t>
        <w:tab/>
        <w:t xml:space="preserve">После совершения главой государства, главой правительства или министром иностранных дел актов, относящихся к заключению договоров, в соответствии с пунктом 2 статьи 7 Венской конвенции о праве международных договоров государство-участник юридически обязано инкорпорировать положения международного договора (международных договоров) по правам человека, который (которые) государство ратифицировало или к которому (которым) оно присоединилось. В силу своей правовой системы Лесото придерживается подхода английского общего права. В результате, международные конвенции по правам человека сами по себе не обладают исполнительной силой, или, другими словами, не применяются непосредственно в правовой системе Лесото. Вместе с тем в отношении конвенций Международной организации труда в статье 4 Трудового кодекса от 1992 года предусмотрено, что «международные конвенции в сфере труда, принятые на конференции, применяются непосредственно при отсутствии соответствующих норм в национальном законодательстве или же в тех случаях, когда такие нормы неоднозначны или не защищают прав пострадавших». В случае международных конвенций по правам человека, </w:t>
        <w:br/>
        <w:t>как правило, разрабатывается проект внутреннего закона, который приводится в соответствие с положениями осуществляемой конвенции. В привязке к Конвенции о правах ребенка (КПР) был принят законопроект о защите и благополучии детей от 2010 года. Кроме того, в случае ратификации какой-либо конвенции она может быть представлена сразу в Национальное собрание для непосредственного рассмотрения и принятия тех положений, которые, по его мнению, целесообразно использовать для прямого применения.</w:t>
      </w:r>
    </w:p>
    <w:p>
      <w:pPr>
        <w:pStyle w:val="SingleTxtG"/>
        <w:spacing w:before="240" w:after="0"/>
        <w:jc w:val="center"/>
        <w:rPr>
          <w:u w:val="single"/>
          <w:lang w:val="ru-RU"/>
        </w:rPr>
      </w:pPr>
      <w:r>
        <w:rPr>
          <w:u w:val="single"/>
          <w:lang w:val="ru-RU"/>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mbria">
    <w:charset w:val="01"/>
    <w:family w:val="roman"/>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6-0036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00361  (EXT)</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val="en-US" w:bidi="ar-SA"/>
            </w:rPr>
            <w:t xml:space="preserve">GE.16-00361 </w:t>
          </w:r>
          <w:bookmarkStart w:id="19" w:name="_GoBack"/>
          <w:bookmarkEnd w:id="19"/>
          <w:r>
            <w:rPr>
              <w:rFonts w:eastAsia="Times New Roman" w:cs="Times New Roman"/>
              <w:sz w:val="18"/>
              <w:szCs w:val="20"/>
              <w:lang w:val="en-US" w:bidi="ar-SA"/>
            </w:rPr>
            <w:t xml:space="preserve">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41985" cy="641985"/>
                <wp:effectExtent l="0" t="0" r="0" b="0"/>
                <wp:docPr id="3" name="Picture 5" descr="http://undocs.org/m2/QRCode.ashx?DS=HRI/CORE/LSO/201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http://undocs.org/m2/QRCode.ashx?DS=HRI/CORE/LSO/2015&amp;Size=2&amp;Lang=R"/>
                        <pic:cNvPicPr>
                          <a:picLocks noChangeAspect="1" noChangeArrowheads="1"/>
                        </pic:cNvPicPr>
                      </pic:nvPicPr>
                      <pic:blipFill>
                        <a:blip r:embed="rId2"/>
                        <a:stretch>
                          <a:fillRect/>
                        </a:stretch>
                      </pic:blipFill>
                      <pic:spPr bwMode="auto">
                        <a:xfrm>
                          <a:off x="0" y="0"/>
                          <a:ext cx="641985" cy="64198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eastAsia="ru-RU"/>
            </w:rPr>
          </w:pPr>
          <w:r>
            <w:rPr>
              <w:rFonts w:eastAsia="Times New Roman" w:cs="Times New Roman" w:ascii="C39T30Lfz" w:hAnsi="C39T30Lfz"/>
              <w:spacing w:val="0"/>
              <w:w w:val="100"/>
              <w:kern w:val="0"/>
              <w:sz w:val="56"/>
              <w:szCs w:val="56"/>
              <w:lang w:val="ru-RU"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 w:val="20"/>
          <w:vertAlign w:val="baseline"/>
          <w:lang w:val="ru-RU"/>
        </w:rPr>
        <w:tab/>
        <w:t>*</w:t>
      </w:r>
      <w:r>
        <w:rPr>
          <w:lang w:val="ru-RU"/>
        </w:rPr>
        <w:tab/>
        <w:t>Настоящий документ выпускается без официального редактирования</w:t>
      </w:r>
      <w:r>
        <w:rPr>
          <w:szCs w:val="18"/>
          <w:lang w:val="ru-RU"/>
        </w:rPr>
        <w:t xml:space="preserve">. </w:t>
      </w:r>
    </w:p>
  </w:footnote>
  <w:footnote w:id="3">
    <w:p>
      <w:pPr>
        <w:pStyle w:val="Footnote"/>
        <w:rPr>
          <w:lang w:val="ru-RU"/>
        </w:rPr>
      </w:pPr>
      <w:r>
        <w:rPr>
          <w:rStyle w:val="FootnoteCharacters"/>
        </w:rPr>
        <w:footnoteRef/>
      </w:r>
      <w:r>
        <w:rPr>
          <w:lang w:val="ru-RU"/>
        </w:rPr>
        <w:tab/>
        <w:t xml:space="preserve"> </w:t>
      </w:r>
      <w:r>
        <w:rPr>
          <w:lang w:val="ru-RU"/>
        </w:rPr>
        <w:tab/>
        <w:t xml:space="preserve">Источник: в первоначальном докладе по МПГПП, докладе Лесото о достижении Целей развития тысячелетия, 2010 год, и докладе Королевства Лесото в рамках универсального периодического обзора (восьмая сессия Рабочей группы по универсальному периодическому обзору, 2010 год, Совет по правам человека) приводятся различные цифры. </w:t>
      </w:r>
    </w:p>
  </w:footnote>
  <w:footnote w:id="4">
    <w:p>
      <w:pPr>
        <w:pStyle w:val="Footnote"/>
        <w:rPr>
          <w:lang w:val="ru-RU"/>
        </w:rPr>
      </w:pPr>
      <w:r>
        <w:rPr>
          <w:rStyle w:val="FootnoteCharacters"/>
        </w:rPr>
        <w:footnoteRef/>
      </w:r>
      <w:r>
        <w:rPr>
          <w:lang w:val="ru-RU"/>
        </w:rPr>
        <w:tab/>
        <w:t xml:space="preserve"> </w:t>
      </w:r>
      <w:r>
        <w:rPr>
          <w:lang w:val="ru-RU"/>
        </w:rPr>
        <w:tab/>
        <w:t>Первоначальный доклад по МПГПП.</w:t>
      </w:r>
    </w:p>
  </w:footnote>
  <w:footnote w:id="5">
    <w:p>
      <w:pPr>
        <w:pStyle w:val="Footnote"/>
        <w:rPr>
          <w:lang w:val="ru-RU"/>
        </w:rPr>
      </w:pPr>
      <w:r>
        <w:rPr>
          <w:rStyle w:val="FootnoteCharacters"/>
        </w:rPr>
        <w:footnoteRef/>
      </w:r>
      <w:r>
        <w:rPr>
          <w:lang w:val="ru-RU"/>
        </w:rPr>
        <w:tab/>
        <w:t xml:space="preserve"> </w:t>
      </w:r>
      <w:r>
        <w:rPr>
          <w:lang w:val="ru-RU"/>
        </w:rPr>
        <w:tab/>
        <w:t xml:space="preserve">Отчет об обследовании домохозяйств и переписи населения 2006 года; Доклад о ходе достижения ЦРТ, 2008 год. </w:t>
      </w:r>
    </w:p>
  </w:footnote>
  <w:footnote w:id="6">
    <w:p>
      <w:pPr>
        <w:pStyle w:val="Footnote"/>
        <w:rPr>
          <w:lang w:val="ru-RU"/>
        </w:rPr>
      </w:pPr>
      <w:r>
        <w:rPr>
          <w:rStyle w:val="FootnoteCharacters"/>
        </w:rPr>
        <w:footnoteRef/>
      </w:r>
      <w:r>
        <w:rPr>
          <w:lang w:val="ru-RU"/>
        </w:rPr>
        <w:tab/>
        <w:t xml:space="preserve"> </w:t>
      </w:r>
      <w:r>
        <w:rPr>
          <w:lang w:val="ru-RU"/>
        </w:rPr>
        <w:tab/>
        <w:t>Доклад о ходе достижения ЦРТ, 2008 год.</w:t>
      </w:r>
    </w:p>
  </w:footnote>
  <w:footnote w:id="7">
    <w:p>
      <w:pPr>
        <w:pStyle w:val="Footnote"/>
        <w:rPr>
          <w:lang w:val="ru-RU"/>
        </w:rPr>
      </w:pPr>
      <w:r>
        <w:rPr>
          <w:rStyle w:val="FootnoteCharacters"/>
        </w:rPr>
        <w:footnoteRef/>
      </w:r>
      <w:r>
        <w:rPr>
          <w:lang w:val="ru-RU"/>
        </w:rPr>
        <w:tab/>
        <w:t xml:space="preserve"> </w:t>
      </w:r>
      <w:r>
        <w:rPr>
          <w:lang w:val="ru-RU"/>
        </w:rPr>
        <w:tab/>
        <w:t>Источник: Департамент горнодобывающей промышленности.</w:t>
      </w:r>
    </w:p>
  </w:footnote>
  <w:footnote w:id="8">
    <w:p>
      <w:pPr>
        <w:pStyle w:val="Footnote"/>
        <w:rPr>
          <w:lang w:val="ru-RU"/>
        </w:rPr>
      </w:pPr>
      <w:r>
        <w:rPr>
          <w:rStyle w:val="FootnoteCharacters"/>
        </w:rPr>
        <w:footnoteRef/>
      </w:r>
      <w:r>
        <w:rPr>
          <w:lang w:val="ru-RU"/>
        </w:rPr>
        <w:tab/>
        <w:t xml:space="preserve"> </w:t>
      </w:r>
      <w:r>
        <w:rPr>
          <w:lang w:val="ru-RU"/>
        </w:rPr>
        <w:tab/>
        <w:t xml:space="preserve">Выдержка из источника </w:t>
      </w:r>
      <w:r>
        <w:rPr/>
        <w:t>Economic</w:t>
      </w:r>
      <w:r>
        <w:rPr>
          <w:lang w:val="ru-RU"/>
        </w:rPr>
        <w:t xml:space="preserve"> </w:t>
      </w:r>
      <w:r>
        <w:rPr/>
        <w:t>Review</w:t>
      </w:r>
      <w:r>
        <w:rPr>
          <w:lang w:val="ru-RU"/>
        </w:rPr>
        <w:t xml:space="preserve"> </w:t>
      </w:r>
      <w:r>
        <w:rPr/>
        <w:t>November</w:t>
      </w:r>
      <w:r>
        <w:rPr>
          <w:lang w:val="ru-RU"/>
        </w:rPr>
        <w:t xml:space="preserve">, 2009 </w:t>
      </w:r>
      <w:r>
        <w:rPr/>
        <w:t>Central</w:t>
      </w:r>
      <w:r>
        <w:rPr>
          <w:lang w:val="ru-RU"/>
        </w:rPr>
        <w:t xml:space="preserve"> </w:t>
      </w:r>
      <w:r>
        <w:rPr/>
        <w:t>Bank</w:t>
      </w:r>
      <w:r>
        <w:rPr>
          <w:lang w:val="ru-RU"/>
        </w:rPr>
        <w:t xml:space="preserve"> </w:t>
      </w:r>
      <w:r>
        <w:rPr/>
        <w:t>of</w:t>
      </w:r>
      <w:r>
        <w:rPr>
          <w:lang w:val="ru-RU"/>
        </w:rPr>
        <w:t xml:space="preserve"> </w:t>
      </w:r>
      <w:r>
        <w:rPr/>
        <w:t>Lesotho</w:t>
      </w:r>
      <w:r>
        <w:rPr>
          <w:lang w:val="ru-RU"/>
        </w:rPr>
        <w:t>.</w:t>
      </w:r>
    </w:p>
  </w:footnote>
  <w:footnote w:id="9">
    <w:p>
      <w:pPr>
        <w:pStyle w:val="Footnote"/>
        <w:rPr>
          <w:lang w:val="ru-RU"/>
        </w:rPr>
      </w:pPr>
      <w:r>
        <w:rPr>
          <w:rStyle w:val="FootnoteCharacters"/>
        </w:rPr>
        <w:footnoteRef/>
      </w:r>
      <w:r>
        <w:rPr>
          <w:lang w:val="ru-RU"/>
        </w:rPr>
        <w:tab/>
        <w:t xml:space="preserve"> </w:t>
      </w:r>
      <w:r>
        <w:rPr>
          <w:lang w:val="ru-RU"/>
        </w:rPr>
        <w:tab/>
        <w:t xml:space="preserve">Там же, см. сноску выше. </w:t>
      </w:r>
    </w:p>
  </w:footnote>
  <w:footnote w:id="10">
    <w:p>
      <w:pPr>
        <w:pStyle w:val="Footnote"/>
        <w:rPr>
          <w:lang w:val="ru-RU"/>
        </w:rPr>
      </w:pPr>
      <w:r>
        <w:rPr>
          <w:rStyle w:val="FootnoteCharacters"/>
        </w:rPr>
        <w:footnoteRef/>
      </w:r>
      <w:r>
        <w:rPr>
          <w:lang w:val="ru-RU"/>
        </w:rPr>
        <w:tab/>
        <w:t xml:space="preserve"> </w:t>
      </w:r>
      <w:r>
        <w:rPr>
          <w:lang w:val="ru-RU"/>
        </w:rPr>
        <w:tab/>
        <w:t>Резюме и выдержка из Доклада 2010 года о ходе достижения ЦРТ.</w:t>
      </w:r>
    </w:p>
  </w:footnote>
  <w:footnote w:id="11">
    <w:p>
      <w:pPr>
        <w:pStyle w:val="Footnote"/>
        <w:rPr>
          <w:lang w:val="ru-RU"/>
        </w:rPr>
      </w:pPr>
      <w:r>
        <w:rPr>
          <w:rStyle w:val="FootnoteCharacters"/>
        </w:rPr>
        <w:footnoteRef/>
      </w:r>
      <w:r>
        <w:rPr>
          <w:lang w:val="ru-RU"/>
        </w:rPr>
        <w:tab/>
        <w:t xml:space="preserve"> </w:t>
      </w:r>
      <w:r>
        <w:rPr>
          <w:lang w:val="ru-RU"/>
        </w:rPr>
        <w:tab/>
        <w:t>Интервью с директором Департамента торговли Министерства торговли, промышленности, кооперативов и маркетинга.</w:t>
      </w:r>
    </w:p>
  </w:footnote>
  <w:footnote w:id="12">
    <w:p>
      <w:pPr>
        <w:pStyle w:val="Footnote"/>
        <w:rPr>
          <w:lang w:val="ru-RU"/>
        </w:rPr>
      </w:pPr>
      <w:r>
        <w:rPr>
          <w:rStyle w:val="FootnoteCharacters"/>
        </w:rPr>
        <w:footnoteRef/>
      </w:r>
      <w:r>
        <w:rPr>
          <w:lang w:val="ru-RU"/>
        </w:rPr>
        <w:tab/>
        <w:t xml:space="preserve"> </w:t>
      </w:r>
      <w:r>
        <w:rPr>
          <w:lang w:val="ru-RU"/>
        </w:rPr>
        <w:tab/>
        <w:t>Доклад о ходе достижения ЦРТ, 2008 год и доклад Лесото о ходе достижения целей в области развития, 2010 год.</w:t>
      </w:r>
    </w:p>
  </w:footnote>
  <w:footnote w:id="13">
    <w:p>
      <w:pPr>
        <w:pStyle w:val="Footnote"/>
        <w:rPr>
          <w:lang w:val="ru-RU"/>
        </w:rPr>
      </w:pPr>
      <w:r>
        <w:rPr>
          <w:rStyle w:val="FootnoteCharacters"/>
        </w:rPr>
        <w:footnoteRef/>
      </w:r>
      <w:r>
        <w:rPr>
          <w:lang w:val="ru-RU"/>
        </w:rPr>
        <w:tab/>
        <w:t xml:space="preserve"> </w:t>
      </w:r>
      <w:r>
        <w:rPr>
          <w:lang w:val="ru-RU"/>
        </w:rPr>
        <w:tab/>
        <w:t>Лесото: доклад о ходе достижения Целей развития тысячелетия, 2010 год.</w:t>
      </w:r>
    </w:p>
  </w:footnote>
  <w:footnote w:id="14">
    <w:p>
      <w:pPr>
        <w:pStyle w:val="Footnote"/>
        <w:rPr>
          <w:lang w:val="ru-RU"/>
        </w:rPr>
      </w:pPr>
      <w:r>
        <w:rPr>
          <w:rStyle w:val="FootnoteCharacters"/>
        </w:rPr>
        <w:footnoteRef/>
      </w:r>
      <w:r>
        <w:rPr>
          <w:lang w:val="ru-RU"/>
        </w:rPr>
        <w:tab/>
        <w:t>Источник: Доклад Африканского механизма коллегиального обзора (АМКО).</w:t>
      </w:r>
    </w:p>
  </w:footnote>
  <w:footnote w:id="15">
    <w:p>
      <w:pPr>
        <w:pStyle w:val="Footnote"/>
        <w:rPr>
          <w:lang w:val="ru-RU"/>
        </w:rPr>
      </w:pPr>
      <w:r>
        <w:rPr>
          <w:rStyle w:val="FootnoteCharacters"/>
        </w:rPr>
        <w:footnoteRef/>
      </w:r>
      <w:r>
        <w:rPr>
          <w:lang w:val="ru-RU"/>
        </w:rPr>
        <w:tab/>
        <w:t>Доклад о ходе достижения Целей развития тысячелетия, 2010 год.</w:t>
      </w:r>
    </w:p>
  </w:footnote>
  <w:footnote w:id="16">
    <w:p>
      <w:pPr>
        <w:pStyle w:val="Footnote"/>
        <w:rPr>
          <w:lang w:val="ru-RU"/>
        </w:rPr>
      </w:pPr>
      <w:r>
        <w:rPr>
          <w:rStyle w:val="FootnoteCharacters"/>
        </w:rPr>
        <w:footnoteRef/>
      </w:r>
      <w:r>
        <w:rPr>
          <w:lang w:val="ru-RU"/>
        </w:rPr>
        <w:tab/>
        <w:t xml:space="preserve"> </w:t>
      </w:r>
      <w:r>
        <w:rPr>
          <w:lang w:val="ru-RU"/>
        </w:rPr>
        <w:tab/>
        <w:t>Доклад АМКО, 2009 год.</w:t>
      </w:r>
    </w:p>
  </w:footnote>
  <w:footnote w:id="17">
    <w:p>
      <w:pPr>
        <w:pStyle w:val="Footnote"/>
        <w:rPr>
          <w:lang w:val="ru-RU"/>
        </w:rPr>
      </w:pPr>
      <w:r>
        <w:rPr>
          <w:rStyle w:val="FootnoteCharacters"/>
        </w:rPr>
        <w:footnoteRef/>
      </w:r>
      <w:r>
        <w:rPr>
          <w:lang w:val="ru-RU"/>
        </w:rPr>
        <w:tab/>
        <w:t xml:space="preserve"> </w:t>
      </w:r>
      <w:r>
        <w:rPr>
          <w:lang w:val="ru-RU"/>
        </w:rPr>
        <w:tab/>
        <w:t>Лесото – Доклад о ходе достижения Целей развития тысячелетия, 2010 год.</w:t>
      </w:r>
    </w:p>
  </w:footnote>
  <w:footnote w:id="18">
    <w:p>
      <w:pPr>
        <w:pStyle w:val="Footnote"/>
        <w:rPr>
          <w:lang w:val="ru-RU"/>
        </w:rPr>
      </w:pPr>
      <w:r>
        <w:rPr>
          <w:rStyle w:val="FootnoteCharacters"/>
        </w:rPr>
        <w:footnoteRef/>
      </w:r>
      <w:r>
        <w:rPr>
          <w:lang w:val="ru-RU"/>
        </w:rPr>
        <w:tab/>
        <w:t xml:space="preserve"> </w:t>
      </w:r>
      <w:r>
        <w:rPr>
          <w:lang w:val="ru-RU"/>
        </w:rPr>
        <w:tab/>
        <w:t>Трудовой кодекс № 24 от 1992 года.</w:t>
      </w:r>
    </w:p>
  </w:footnote>
  <w:footnote w:id="19">
    <w:p>
      <w:pPr>
        <w:pStyle w:val="Footnote"/>
        <w:rPr>
          <w:lang w:val="ru-RU"/>
        </w:rPr>
      </w:pPr>
      <w:r>
        <w:rPr>
          <w:rStyle w:val="FootnoteCharacters"/>
        </w:rPr>
        <w:footnoteRef/>
      </w:r>
      <w:r>
        <w:rPr>
          <w:lang w:val="ru-RU"/>
        </w:rPr>
        <w:tab/>
        <w:t xml:space="preserve"> </w:t>
      </w:r>
      <w:r>
        <w:rPr>
          <w:lang w:val="ru-RU"/>
        </w:rPr>
        <w:tab/>
        <w:t xml:space="preserve">Информация о ратификации конвенций МОТ почерпнута из доклада АМК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LSO/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LSO/20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qFormat="1"/>
    <w:lsdException w:name="heading 3" w:qFormat="1"/>
    <w:lsdException w:name="heading 4" w:qFormat="1"/>
    <w:lsdException w:name="heading 5" w:uiPriority="9" w:qFormat="1"/>
    <w:lsdException w:name="heading 6" w:qFormat="1"/>
    <w:lsdException w:name="heading 7" w:qFormat="1"/>
    <w:lsdException w:name="heading 8" w:qFormat="1"/>
    <w:lsdException w:name="heading 9" w:qFormat="1"/>
    <w:lsdException w:name="toc 1" w:uiPriority="39"/>
    <w:lsdException w:name="toc 2" w:uiPriority="39"/>
    <w:lsdException w:name="footnote text" w:uiPriority="99"/>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Title" w:qFormat="1"/>
    <w:lsdException w:name="Body Text" w:uiPriority="99"/>
    <w:lsdException w:name="Subtitle" w:qFormat="1"/>
    <w:lsdException w:name="Hyperlink" w:uiPriority="99"/>
    <w:lsdException w:name="Strong" w:qFormat="1"/>
    <w:lsdException w:name="Emphasis" w:qFormat="1"/>
    <w:lsdException w:name="Normal (Web)" w:uiPriority="99"/>
    <w:lsdException w:name="annotation subject" w:uiPriority="99"/>
    <w:lsdException w:name="No Lis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22add"/>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uiPriority w:val="99"/>
    <w:qFormat/>
    <w:rsid w:val="007e71c9"/>
    <w:rPr>
      <w:sz w:val="16"/>
      <w:szCs w:val="16"/>
    </w:rPr>
  </w:style>
  <w:style w:type="character" w:styleId="BalloonTextChar" w:customStyle="1">
    <w:name w:val="Balloon Text Char"/>
    <w:basedOn w:val="DefaultParagraphFont"/>
    <w:link w:val="BalloonText"/>
    <w:qFormat/>
    <w:rsid w:val="00011ec8"/>
    <w:rPr>
      <w:rFonts w:ascii="Tahoma" w:hAnsi="Tahoma" w:cs="Tahoma"/>
      <w:spacing w:val="4"/>
      <w:w w:val="103"/>
      <w:kern w:val="2"/>
      <w:sz w:val="16"/>
      <w:szCs w:val="16"/>
      <w:lang w:eastAsia="en-US"/>
    </w:rPr>
  </w:style>
  <w:style w:type="character" w:styleId="Heading1Char" w:customStyle="1">
    <w:name w:val="Heading 1 Char"/>
    <w:basedOn w:val="DefaultParagraphFont"/>
    <w:link w:val="Heading1"/>
    <w:qFormat/>
    <w:rsid w:val="00740c83"/>
    <w:rPr>
      <w:rFonts w:cs="Arial"/>
      <w:b/>
      <w:bCs/>
      <w:spacing w:val="4"/>
      <w:w w:val="103"/>
      <w:kern w:val="2"/>
      <w:szCs w:val="32"/>
    </w:rPr>
  </w:style>
  <w:style w:type="character" w:styleId="Heading2Char" w:customStyle="1">
    <w:name w:val="Heading 2 Char"/>
    <w:basedOn w:val="DefaultParagraphFont"/>
    <w:link w:val="Heading2"/>
    <w:uiPriority w:val="9"/>
    <w:qFormat/>
    <w:rsid w:val="00740c83"/>
    <w:rPr>
      <w:rFonts w:ascii="Arial" w:hAnsi="Arial" w:cs="Arial"/>
      <w:b/>
      <w:bCs/>
      <w:i/>
      <w:iCs/>
      <w:spacing w:val="4"/>
      <w:w w:val="103"/>
      <w:kern w:val="2"/>
      <w:sz w:val="28"/>
      <w:szCs w:val="28"/>
      <w:lang w:eastAsia="en-US"/>
    </w:rPr>
  </w:style>
  <w:style w:type="character" w:styleId="Heading3Char" w:customStyle="1">
    <w:name w:val="Heading 3 Char"/>
    <w:basedOn w:val="DefaultParagraphFont"/>
    <w:link w:val="Heading3"/>
    <w:qFormat/>
    <w:rsid w:val="00740c83"/>
    <w:rPr>
      <w:rFonts w:ascii="Arial" w:hAnsi="Arial" w:cs="Arial"/>
      <w:b/>
      <w:bCs/>
      <w:spacing w:val="4"/>
      <w:w w:val="103"/>
      <w:kern w:val="2"/>
      <w:sz w:val="26"/>
      <w:szCs w:val="26"/>
      <w:lang w:eastAsia="en-US"/>
    </w:rPr>
  </w:style>
  <w:style w:type="character" w:styleId="Heading4Char" w:customStyle="1">
    <w:name w:val="Heading 4 Char"/>
    <w:basedOn w:val="DefaultParagraphFont"/>
    <w:link w:val="Heading4"/>
    <w:qFormat/>
    <w:rsid w:val="00740c83"/>
    <w:rPr>
      <w:b/>
      <w:bCs/>
      <w:spacing w:val="4"/>
      <w:w w:val="103"/>
      <w:kern w:val="2"/>
      <w:sz w:val="28"/>
      <w:szCs w:val="28"/>
      <w:lang w:eastAsia="en-US"/>
    </w:rPr>
  </w:style>
  <w:style w:type="character" w:styleId="Heading5Char" w:customStyle="1">
    <w:name w:val="Heading 5 Char"/>
    <w:basedOn w:val="DefaultParagraphFont"/>
    <w:link w:val="Heading5"/>
    <w:uiPriority w:val="9"/>
    <w:qFormat/>
    <w:rsid w:val="00740c83"/>
    <w:rPr>
      <w:b/>
      <w:bCs/>
      <w:i/>
      <w:iCs/>
      <w:spacing w:val="4"/>
      <w:w w:val="103"/>
      <w:kern w:val="2"/>
      <w:sz w:val="26"/>
      <w:szCs w:val="26"/>
      <w:lang w:eastAsia="en-US"/>
    </w:rPr>
  </w:style>
  <w:style w:type="character" w:styleId="Heading6Char" w:customStyle="1">
    <w:name w:val="Heading 6 Char"/>
    <w:basedOn w:val="DefaultParagraphFont"/>
    <w:link w:val="Heading6"/>
    <w:qFormat/>
    <w:rsid w:val="00740c83"/>
    <w:rPr>
      <w:b/>
      <w:bCs/>
      <w:spacing w:val="4"/>
      <w:w w:val="103"/>
      <w:kern w:val="2"/>
      <w:sz w:val="22"/>
      <w:szCs w:val="22"/>
      <w:lang w:eastAsia="en-US"/>
    </w:rPr>
  </w:style>
  <w:style w:type="character" w:styleId="Heading7Char" w:customStyle="1">
    <w:name w:val="Heading 7 Char"/>
    <w:basedOn w:val="DefaultParagraphFont"/>
    <w:link w:val="Heading7"/>
    <w:qFormat/>
    <w:rsid w:val="00740c83"/>
    <w:rPr>
      <w:spacing w:val="4"/>
      <w:w w:val="103"/>
      <w:kern w:val="2"/>
      <w:sz w:val="24"/>
      <w:lang w:eastAsia="en-US"/>
    </w:rPr>
  </w:style>
  <w:style w:type="character" w:styleId="Heading8Char" w:customStyle="1">
    <w:name w:val="Heading 8 Char"/>
    <w:basedOn w:val="DefaultParagraphFont"/>
    <w:link w:val="Heading8"/>
    <w:qFormat/>
    <w:rsid w:val="00740c83"/>
    <w:rPr>
      <w:i/>
      <w:iCs/>
      <w:spacing w:val="4"/>
      <w:w w:val="103"/>
      <w:kern w:val="2"/>
      <w:sz w:val="24"/>
      <w:lang w:eastAsia="en-US"/>
    </w:rPr>
  </w:style>
  <w:style w:type="character" w:styleId="Heading9Char" w:customStyle="1">
    <w:name w:val="Heading 9 Char"/>
    <w:basedOn w:val="DefaultParagraphFont"/>
    <w:link w:val="Heading9"/>
    <w:qFormat/>
    <w:rsid w:val="00740c83"/>
    <w:rPr>
      <w:rFonts w:ascii="Arial" w:hAnsi="Arial" w:cs="Arial"/>
      <w:spacing w:val="4"/>
      <w:w w:val="103"/>
      <w:kern w:val="2"/>
      <w:sz w:val="22"/>
      <w:szCs w:val="22"/>
      <w:lang w:eastAsia="en-US"/>
    </w:rPr>
  </w:style>
  <w:style w:type="character" w:styleId="PlainTextChar" w:customStyle="1">
    <w:name w:val="Plain Text Char"/>
    <w:basedOn w:val="DefaultParagraphFont"/>
    <w:link w:val="PlainText"/>
    <w:semiHidden/>
    <w:qFormat/>
    <w:rsid w:val="00740c83"/>
    <w:rPr>
      <w:rFonts w:ascii="Courier New" w:hAnsi="Courier New" w:cs="Courier New"/>
      <w:spacing w:val="4"/>
      <w:w w:val="103"/>
      <w:kern w:val="2"/>
      <w:lang w:eastAsia="en-US"/>
    </w:rPr>
  </w:style>
  <w:style w:type="character" w:styleId="BodyTextChar" w:customStyle="1">
    <w:name w:val="Body Text Char"/>
    <w:basedOn w:val="DefaultParagraphFont"/>
    <w:uiPriority w:val="99"/>
    <w:semiHidden/>
    <w:qFormat/>
    <w:rsid w:val="00740c83"/>
    <w:rPr>
      <w:spacing w:val="4"/>
      <w:w w:val="103"/>
      <w:kern w:val="2"/>
      <w:lang w:eastAsia="en-US"/>
    </w:rPr>
  </w:style>
  <w:style w:type="character" w:styleId="BodyTextIndentChar" w:customStyle="1">
    <w:name w:val="Body Text Indent Char"/>
    <w:basedOn w:val="DefaultParagraphFont"/>
    <w:semiHidden/>
    <w:qFormat/>
    <w:rsid w:val="00740c83"/>
    <w:rPr>
      <w:spacing w:val="4"/>
      <w:w w:val="103"/>
      <w:kern w:val="2"/>
      <w:lang w:eastAsia="en-US"/>
    </w:rPr>
  </w:style>
  <w:style w:type="character" w:styleId="FootnoteTextChar" w:customStyle="1">
    <w:name w:val="Footnote Text Char"/>
    <w:basedOn w:val="DefaultParagraphFont"/>
    <w:link w:val="Footnote"/>
    <w:uiPriority w:val="99"/>
    <w:qFormat/>
    <w:rsid w:val="00740c83"/>
    <w:rPr>
      <w:spacing w:val="5"/>
      <w:w w:val="104"/>
      <w:kern w:val="2"/>
      <w:sz w:val="18"/>
      <w:lang w:val="en-GB"/>
    </w:rPr>
  </w:style>
  <w:style w:type="character" w:styleId="EndnoteTextChar" w:customStyle="1">
    <w:name w:val="Endnote Text Char"/>
    <w:basedOn w:val="DefaultParagraphFont"/>
    <w:link w:val="Endnote"/>
    <w:qFormat/>
    <w:rsid w:val="00740c83"/>
    <w:rPr>
      <w:spacing w:val="5"/>
      <w:w w:val="104"/>
      <w:kern w:val="2"/>
      <w:sz w:val="18"/>
      <w:lang w:val="en-GB"/>
    </w:rPr>
  </w:style>
  <w:style w:type="character" w:styleId="CommentTextChar1" w:customStyle="1">
    <w:name w:val="Comment Text Char1"/>
    <w:basedOn w:val="DefaultParagraphFont"/>
    <w:link w:val="Annotationtext"/>
    <w:uiPriority w:val="99"/>
    <w:qFormat/>
    <w:rsid w:val="00740c83"/>
    <w:rPr>
      <w:lang w:eastAsia="en-US"/>
    </w:rPr>
  </w:style>
  <w:style w:type="character" w:styleId="BodyText2Char" w:customStyle="1">
    <w:name w:val="Body Text 2 Char"/>
    <w:basedOn w:val="DefaultParagraphFont"/>
    <w:link w:val="BodyText2"/>
    <w:qFormat/>
    <w:rsid w:val="00740c83"/>
    <w:rPr>
      <w:spacing w:val="4"/>
      <w:w w:val="103"/>
      <w:kern w:val="2"/>
      <w:lang w:eastAsia="en-US"/>
    </w:rPr>
  </w:style>
  <w:style w:type="character" w:styleId="BodyText3Char" w:customStyle="1">
    <w:name w:val="Body Text 3 Char"/>
    <w:basedOn w:val="DefaultParagraphFont"/>
    <w:link w:val="BodyText3"/>
    <w:semiHidden/>
    <w:qFormat/>
    <w:rsid w:val="00740c83"/>
    <w:rPr>
      <w:spacing w:val="4"/>
      <w:w w:val="103"/>
      <w:kern w:val="2"/>
      <w:sz w:val="16"/>
      <w:szCs w:val="16"/>
      <w:lang w:eastAsia="en-US"/>
    </w:rPr>
  </w:style>
  <w:style w:type="character" w:styleId="BodyTextFirstIndentChar" w:customStyle="1">
    <w:name w:val="Body Text First Indent Char"/>
    <w:basedOn w:val="BodyTextChar"/>
    <w:link w:val="BodyTextIndent"/>
    <w:semiHidden/>
    <w:qFormat/>
    <w:rsid w:val="00740c83"/>
    <w:rPr>
      <w:spacing w:val="4"/>
      <w:w w:val="103"/>
      <w:kern w:val="2"/>
      <w:lang w:eastAsia="en-US"/>
    </w:rPr>
  </w:style>
  <w:style w:type="character" w:styleId="BodyTextFirstIndent2Char" w:customStyle="1">
    <w:name w:val="Body Text First Indent 2 Char"/>
    <w:basedOn w:val="BodyTextIndentChar"/>
    <w:link w:val="BodyTextFirstIndent2"/>
    <w:semiHidden/>
    <w:qFormat/>
    <w:rsid w:val="00740c83"/>
    <w:rPr>
      <w:spacing w:val="4"/>
      <w:w w:val="103"/>
      <w:kern w:val="2"/>
      <w:lang w:eastAsia="en-US"/>
    </w:rPr>
  </w:style>
  <w:style w:type="character" w:styleId="BodyTextIndent2Char" w:customStyle="1">
    <w:name w:val="Body Text Indent 2 Char"/>
    <w:basedOn w:val="DefaultParagraphFont"/>
    <w:link w:val="BodyTextIndent2"/>
    <w:semiHidden/>
    <w:qFormat/>
    <w:rsid w:val="00740c83"/>
    <w:rPr>
      <w:spacing w:val="4"/>
      <w:w w:val="103"/>
      <w:kern w:val="2"/>
      <w:lang w:eastAsia="en-US"/>
    </w:rPr>
  </w:style>
  <w:style w:type="character" w:styleId="BodyTextIndent3Char" w:customStyle="1">
    <w:name w:val="Body Text Indent 3 Char"/>
    <w:basedOn w:val="DefaultParagraphFont"/>
    <w:link w:val="BodyTextIndent3"/>
    <w:semiHidden/>
    <w:qFormat/>
    <w:rsid w:val="00740c83"/>
    <w:rPr>
      <w:spacing w:val="4"/>
      <w:w w:val="103"/>
      <w:kern w:val="2"/>
      <w:sz w:val="16"/>
      <w:szCs w:val="16"/>
      <w:lang w:eastAsia="en-US"/>
    </w:rPr>
  </w:style>
  <w:style w:type="character" w:styleId="ClosingChar" w:customStyle="1">
    <w:name w:val="Closing Char"/>
    <w:basedOn w:val="DefaultParagraphFont"/>
    <w:link w:val="Closing"/>
    <w:semiHidden/>
    <w:qFormat/>
    <w:rsid w:val="00740c83"/>
    <w:rPr>
      <w:spacing w:val="4"/>
      <w:w w:val="103"/>
      <w:kern w:val="2"/>
      <w:lang w:eastAsia="en-US"/>
    </w:rPr>
  </w:style>
  <w:style w:type="character" w:styleId="DateChar" w:customStyle="1">
    <w:name w:val="Date Char"/>
    <w:basedOn w:val="DefaultParagraphFont"/>
    <w:link w:val="Date"/>
    <w:semiHidden/>
    <w:qFormat/>
    <w:rsid w:val="00740c83"/>
    <w:rPr>
      <w:spacing w:val="4"/>
      <w:w w:val="103"/>
      <w:kern w:val="2"/>
      <w:lang w:eastAsia="en-US"/>
    </w:rPr>
  </w:style>
  <w:style w:type="character" w:styleId="EmailSignatureChar" w:customStyle="1">
    <w:name w:val="E-mail Signature Char"/>
    <w:basedOn w:val="DefaultParagraphFont"/>
    <w:link w:val="EmailSignature"/>
    <w:semiHidden/>
    <w:qFormat/>
    <w:rsid w:val="00740c83"/>
    <w:rPr>
      <w:spacing w:val="4"/>
      <w:w w:val="103"/>
      <w:kern w:val="2"/>
      <w:lang w:eastAsia="en-US"/>
    </w:rPr>
  </w:style>
  <w:style w:type="character" w:styleId="HTMLAddressChar" w:customStyle="1">
    <w:name w:val="HTML Address Char"/>
    <w:basedOn w:val="DefaultParagraphFont"/>
    <w:link w:val="HTMLAddress"/>
    <w:semiHidden/>
    <w:qFormat/>
    <w:rsid w:val="00740c83"/>
    <w:rPr>
      <w:i/>
      <w:iCs/>
      <w:spacing w:val="4"/>
      <w:w w:val="103"/>
      <w:kern w:val="2"/>
      <w:lang w:eastAsia="en-US"/>
    </w:rPr>
  </w:style>
  <w:style w:type="character" w:styleId="HTMLPreformattedChar" w:customStyle="1">
    <w:name w:val="HTML Preformatted Char"/>
    <w:basedOn w:val="DefaultParagraphFont"/>
    <w:link w:val="HTMLPreformatted"/>
    <w:qFormat/>
    <w:rsid w:val="00740c83"/>
    <w:rPr>
      <w:rFonts w:ascii="Courier New" w:hAnsi="Courier New" w:cs="Courier New"/>
      <w:spacing w:val="4"/>
      <w:w w:val="103"/>
      <w:kern w:val="2"/>
      <w:lang w:eastAsia="en-US"/>
    </w:rPr>
  </w:style>
  <w:style w:type="character" w:styleId="MessageHeaderChar" w:customStyle="1">
    <w:name w:val="Message Header Char"/>
    <w:basedOn w:val="DefaultParagraphFont"/>
    <w:link w:val="MessageHeader"/>
    <w:semiHidden/>
    <w:qFormat/>
    <w:rsid w:val="00740c83"/>
    <w:rPr>
      <w:rFonts w:ascii="Arial" w:hAnsi="Arial" w:cs="Arial"/>
      <w:spacing w:val="4"/>
      <w:w w:val="103"/>
      <w:kern w:val="2"/>
      <w:sz w:val="24"/>
      <w:shd w:fill="CCCCCC" w:val="clear"/>
      <w:lang w:eastAsia="en-US"/>
    </w:rPr>
  </w:style>
  <w:style w:type="character" w:styleId="NoteHeadingChar" w:customStyle="1">
    <w:name w:val="Note Heading Char"/>
    <w:basedOn w:val="DefaultParagraphFont"/>
    <w:link w:val="NoteHeading"/>
    <w:semiHidden/>
    <w:qFormat/>
    <w:rsid w:val="00740c83"/>
    <w:rPr>
      <w:spacing w:val="4"/>
      <w:w w:val="103"/>
      <w:kern w:val="2"/>
      <w:lang w:eastAsia="en-US"/>
    </w:rPr>
  </w:style>
  <w:style w:type="character" w:styleId="SalutationChar" w:customStyle="1">
    <w:name w:val="Salutation Char"/>
    <w:basedOn w:val="DefaultParagraphFont"/>
    <w:semiHidden/>
    <w:qFormat/>
    <w:rsid w:val="00740c83"/>
    <w:rPr>
      <w:spacing w:val="4"/>
      <w:w w:val="103"/>
      <w:kern w:val="2"/>
      <w:lang w:eastAsia="en-US"/>
    </w:rPr>
  </w:style>
  <w:style w:type="character" w:styleId="SignatureChar" w:customStyle="1">
    <w:name w:val="Signature Char"/>
    <w:basedOn w:val="DefaultParagraphFont"/>
    <w:link w:val="Signature"/>
    <w:semiHidden/>
    <w:qFormat/>
    <w:rsid w:val="00740c83"/>
    <w:rPr>
      <w:spacing w:val="4"/>
      <w:w w:val="103"/>
      <w:kern w:val="2"/>
      <w:lang w:eastAsia="en-US"/>
    </w:rPr>
  </w:style>
  <w:style w:type="character" w:styleId="SubtitleChar" w:customStyle="1">
    <w:name w:val="Subtitle Char"/>
    <w:basedOn w:val="DefaultParagraphFont"/>
    <w:link w:val="Subtitle"/>
    <w:qFormat/>
    <w:rsid w:val="00740c83"/>
    <w:rPr>
      <w:rFonts w:ascii="Arial" w:hAnsi="Arial" w:cs="Arial"/>
      <w:spacing w:val="4"/>
      <w:w w:val="103"/>
      <w:kern w:val="2"/>
      <w:sz w:val="24"/>
      <w:lang w:eastAsia="en-US"/>
    </w:rPr>
  </w:style>
  <w:style w:type="character" w:styleId="TitleChar" w:customStyle="1">
    <w:name w:val="Title Char"/>
    <w:basedOn w:val="DefaultParagraphFont"/>
    <w:link w:val="Title"/>
    <w:qFormat/>
    <w:rsid w:val="00740c83"/>
    <w:rPr>
      <w:rFonts w:ascii="Arial" w:hAnsi="Arial" w:cs="Arial"/>
      <w:b/>
      <w:bCs/>
      <w:spacing w:val="4"/>
      <w:w w:val="103"/>
      <w:kern w:val="2"/>
      <w:sz w:val="32"/>
      <w:szCs w:val="32"/>
      <w:lang w:eastAsia="en-US"/>
    </w:rPr>
  </w:style>
  <w:style w:type="character" w:styleId="FooterChar" w:customStyle="1">
    <w:name w:val="Footer Char"/>
    <w:basedOn w:val="DefaultParagraphFont"/>
    <w:link w:val="Footer"/>
    <w:uiPriority w:val="99"/>
    <w:qFormat/>
    <w:rsid w:val="00740c83"/>
    <w:rPr>
      <w:sz w:val="16"/>
      <w:lang w:val="en-GB"/>
    </w:rPr>
  </w:style>
  <w:style w:type="character" w:styleId="HeaderChar" w:customStyle="1">
    <w:name w:val="Header Char"/>
    <w:basedOn w:val="DefaultParagraphFont"/>
    <w:link w:val="Header"/>
    <w:uiPriority w:val="99"/>
    <w:qFormat/>
    <w:rsid w:val="00740c83"/>
    <w:rPr>
      <w:b/>
      <w:sz w:val="18"/>
      <w:lang w:val="en-GB"/>
    </w:rPr>
  </w:style>
  <w:style w:type="character" w:styleId="Style11" w:customStyle="1">
    <w:name w:val="style1"/>
    <w:qFormat/>
    <w:rsid w:val="00740c83"/>
    <w:rPr/>
  </w:style>
  <w:style w:type="character" w:styleId="Link" w:customStyle="1">
    <w:name w:val="Link"/>
    <w:qFormat/>
    <w:rsid w:val="00740c83"/>
    <w:rPr>
      <w:color w:val="0000FF"/>
      <w:u w:val="single" w:color="0000FF"/>
    </w:rPr>
  </w:style>
  <w:style w:type="character" w:styleId="CommentTextChar" w:customStyle="1">
    <w:name w:val="Comment Text Char"/>
    <w:uiPriority w:val="99"/>
    <w:semiHidden/>
    <w:qFormat/>
    <w:rsid w:val="00740c83"/>
    <w:rPr>
      <w:rFonts w:cs="Arial Unicode MS"/>
      <w:color w:val="000000"/>
      <w:u w:val="none" w:color="000000"/>
    </w:rPr>
  </w:style>
  <w:style w:type="character" w:styleId="Hyperlink0" w:customStyle="1">
    <w:name w:val="Hyperlink.0"/>
    <w:qFormat/>
    <w:rsid w:val="00740c83"/>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yperlink1" w:customStyle="1">
    <w:name w:val="Hyperlink.1"/>
    <w:qFormat/>
    <w:rsid w:val="00740c83"/>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CommentSubjectChar" w:customStyle="1">
    <w:name w:val="Comment Subject Char"/>
    <w:link w:val="Annotationsubject"/>
    <w:uiPriority w:val="99"/>
    <w:qFormat/>
    <w:rsid w:val="00740c83"/>
    <w:rPr>
      <w:rFonts w:cs="Arial Unicode MS"/>
      <w:b/>
      <w:bCs/>
      <w:color w:val="000000"/>
      <w:u w:val="none" w:color="000000"/>
      <w:lang w:val="en-US" w:eastAsia="en-US"/>
    </w:rPr>
  </w:style>
  <w:style w:type="character" w:styleId="Hyperlink2" w:customStyle="1">
    <w:name w:val="Hyperlink.2"/>
    <w:qFormat/>
    <w:rsid w:val="00740c83"/>
    <w:rPr>
      <w:color w:val="0000FF"/>
      <w:u w:val="single" w:color="0000FF"/>
      <w:lang w:val="en-US"/>
    </w:rPr>
  </w:style>
  <w:style w:type="character" w:styleId="Hyperlink4" w:customStyle="1">
    <w:name w:val="Hyperlink.4"/>
    <w:qFormat/>
    <w:rsid w:val="00740c83"/>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740c83"/>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1" w:customStyle="1">
    <w:name w:val="Текст выноски Знак1"/>
    <w:basedOn w:val="DefaultParagraphFont"/>
    <w:uiPriority w:val="99"/>
    <w:semiHidden/>
    <w:qFormat/>
    <w:rsid w:val="00740c83"/>
    <w:rPr>
      <w:rFonts w:ascii="Tahoma" w:hAnsi="Tahoma" w:cs="Tahoma"/>
      <w:sz w:val="16"/>
      <w:szCs w:val="16"/>
      <w:lang w:eastAsia="en-US"/>
    </w:rPr>
  </w:style>
  <w:style w:type="character" w:styleId="BalloonTextChar1" w:customStyle="1">
    <w:name w:val="Balloon Text Char1"/>
    <w:qFormat/>
    <w:rsid w:val="00740c83"/>
    <w:rPr>
      <w:rFonts w:ascii="Tahoma" w:hAnsi="Tahoma" w:cs="Tahoma"/>
      <w:sz w:val="16"/>
      <w:szCs w:val="16"/>
      <w:lang w:eastAsia="en-US"/>
    </w:rPr>
  </w:style>
  <w:style w:type="character" w:styleId="11" w:customStyle="1">
    <w:name w:val="Тема примечания Знак1"/>
    <w:basedOn w:val="CommentTextChar1"/>
    <w:uiPriority w:val="99"/>
    <w:qFormat/>
    <w:rsid w:val="00740c83"/>
    <w:rPr>
      <w:b/>
      <w:bCs/>
      <w:lang w:eastAsia="en-US"/>
    </w:rPr>
  </w:style>
  <w:style w:type="character" w:styleId="CommentSubjectChar1" w:customStyle="1">
    <w:name w:val="Comment Subject Char1"/>
    <w:qFormat/>
    <w:rsid w:val="00740c83"/>
    <w:rPr>
      <w:b/>
      <w:bCs/>
      <w:lang w:eastAsia="en-US"/>
    </w:rPr>
  </w:style>
  <w:style w:type="character" w:styleId="Fullstoryclass" w:customStyle="1">
    <w:name w:val="fullstory_class"/>
    <w:basedOn w:val="DefaultParagraphFont"/>
    <w:qFormat/>
    <w:rsid w:val="00740c83"/>
    <w:rPr/>
  </w:style>
  <w:style w:type="character" w:styleId="SingleTxtGChar" w:customStyle="1">
    <w:name w:val="_ Single Txt_G Char"/>
    <w:link w:val="SingleTxtG"/>
    <w:uiPriority w:val="99"/>
    <w:qFormat/>
    <w:locked/>
    <w:rsid w:val="00740c83"/>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uiPriority w:val="99"/>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740c83"/>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740c83"/>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ingleTxtG" w:customStyle="1">
    <w:name w:val="_ Single Txt_G"/>
    <w:basedOn w:val="Normal"/>
    <w:link w:val="SingleTxtGChar"/>
    <w:uiPriority w:val="99"/>
    <w:qFormat/>
    <w:rsid w:val="00740c83"/>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740c83"/>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740c83"/>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740c83"/>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740c83"/>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740c83"/>
    <w:pPr>
      <w:numPr>
        <w:ilvl w:val="0"/>
        <w:numId w:val="14"/>
      </w:numPr>
      <w:suppressAutoHyphens w:val="true"/>
      <w:overflowPunct w:val="true"/>
      <w:snapToGrid w:val="false"/>
      <w:spacing w:before="0" w:after="120"/>
      <w:ind w:right="1134" w:hanging="0"/>
      <w:jc w:val="both"/>
    </w:pPr>
    <w:rPr>
      <w:rFonts w:eastAsia="SimSun"/>
      <w:spacing w:val="0"/>
      <w:w w:val="100"/>
      <w:kern w:val="0"/>
      <w:lang w:val="en-US" w:eastAsia="zh-CN"/>
    </w:rPr>
  </w:style>
  <w:style w:type="paragraph" w:styleId="Annotationtext">
    <w:name w:val="annotation text"/>
    <w:basedOn w:val="Normal"/>
    <w:link w:val="CommentTextChar1"/>
    <w:uiPriority w:val="99"/>
    <w:qFormat/>
    <w:rsid w:val="00740c83"/>
    <w:pPr>
      <w:suppressAutoHyphens w:val="true"/>
    </w:pPr>
    <w:rPr>
      <w:spacing w:val="0"/>
      <w:w w:val="100"/>
      <w:kern w:val="0"/>
    </w:rPr>
  </w:style>
  <w:style w:type="paragraph" w:styleId="Bullet2G" w:customStyle="1">
    <w:name w:val="_Bullet 2_G"/>
    <w:basedOn w:val="Normal"/>
    <w:qFormat/>
    <w:rsid w:val="00740c83"/>
    <w:pPr>
      <w:numPr>
        <w:ilvl w:val="0"/>
        <w:numId w:val="15"/>
      </w:numPr>
      <w:suppressAutoHyphens w:val="true"/>
      <w:overflowPunct w:val="true"/>
      <w:snapToGrid w:val="false"/>
      <w:spacing w:before="0" w:after="120"/>
      <w:ind w:right="1134" w:hanging="0"/>
      <w:jc w:val="both"/>
    </w:pPr>
    <w:rPr>
      <w:rFonts w:eastAsia="SimSun"/>
      <w:spacing w:val="0"/>
      <w:w w:val="100"/>
      <w:kern w:val="0"/>
      <w:lang w:val="en-US" w:eastAsia="zh-CN"/>
    </w:rPr>
  </w:style>
  <w:style w:type="paragraph" w:styleId="H1G" w:customStyle="1">
    <w:name w:val="_ H_1_G"/>
    <w:basedOn w:val="Normal"/>
    <w:next w:val="Normal"/>
    <w:qFormat/>
    <w:rsid w:val="00740c83"/>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740c83"/>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740c83"/>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740c83"/>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Default" w:customStyle="1">
    <w:name w:val="Default"/>
    <w:qFormat/>
    <w:rsid w:val="00740c83"/>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HeaderFooter" w:customStyle="1">
    <w:name w:val="Header &amp; Footer"/>
    <w:qFormat/>
    <w:rsid w:val="00740c83"/>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Annotationsubject">
    <w:name w:val="annotation subject"/>
    <w:basedOn w:val="Annotationtext"/>
    <w:next w:val="Annotationtext"/>
    <w:link w:val="CommentSubjectChar"/>
    <w:uiPriority w:val="99"/>
    <w:unhideWhenUsed/>
    <w:qFormat/>
    <w:rsid w:val="00740c83"/>
    <w:pPr>
      <w:suppressAutoHyphens w:val="false"/>
      <w:spacing w:lineRule="auto" w:line="240"/>
    </w:pPr>
    <w:rPr>
      <w:rFonts w:cs="Arial Unicode MS"/>
      <w:b/>
      <w:bCs/>
      <w:color w:val="000000"/>
      <w:u w:val="none" w:color="000000"/>
      <w:lang w:val="en-US"/>
    </w:rPr>
  </w:style>
  <w:style w:type="paragraph" w:styleId="Revision">
    <w:name w:val="Revision"/>
    <w:uiPriority w:val="99"/>
    <w:semiHidden/>
    <w:qFormat/>
    <w:rsid w:val="00740c83"/>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uiPriority w:val="34"/>
    <w:qFormat/>
    <w:rsid w:val="00740c83"/>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740c83"/>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740c83"/>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740c83"/>
    <w:pPr>
      <w:keepLines/>
      <w:tabs>
        <w:tab w:val="clear" w:pos="567"/>
      </w:tabs>
      <w:spacing w:lineRule="auto" w:line="276" w:before="480" w:after="0"/>
      <w:jc w:val="left"/>
      <w:outlineLvl w:val="9"/>
    </w:pPr>
    <w:rPr>
      <w:rFonts w:ascii="Cambria" w:hAnsi="Cambria" w:cs="Times New Roman"/>
      <w:color w:val="365F91"/>
      <w:spacing w:val="0"/>
      <w:w w:val="100"/>
      <w:kern w:val="0"/>
      <w:sz w:val="28"/>
      <w:szCs w:val="28"/>
      <w:lang w:val="en-US" w:eastAsia="en-US"/>
    </w:rPr>
  </w:style>
  <w:style w:type="paragraph" w:styleId="Contents1">
    <w:name w:val="TOC 1"/>
    <w:basedOn w:val="Normal"/>
    <w:next w:val="Normal"/>
    <w:autoRedefine/>
    <w:uiPriority w:val="39"/>
    <w:unhideWhenUsed/>
    <w:rsid w:val="00740c83"/>
    <w:pPr>
      <w:spacing w:lineRule="auto" w:line="240"/>
    </w:pPr>
    <w:rPr>
      <w:rFonts w:eastAsia="Arial Unicode MS" w:cs="Arial Unicode MS"/>
      <w:color w:val="000000"/>
      <w:spacing w:val="0"/>
      <w:w w:val="100"/>
      <w:kern w:val="0"/>
      <w:sz w:val="24"/>
      <w:szCs w:val="24"/>
      <w:u w:val="none" w:color="000000"/>
      <w:lang w:val="en-US"/>
    </w:rPr>
  </w:style>
  <w:style w:type="paragraph" w:styleId="Contents2">
    <w:name w:val="TOC 2"/>
    <w:basedOn w:val="Normal"/>
    <w:next w:val="Normal"/>
    <w:autoRedefine/>
    <w:uiPriority w:val="39"/>
    <w:unhideWhenUsed/>
    <w:rsid w:val="00740c83"/>
    <w:pPr>
      <w:spacing w:lineRule="auto" w:line="240"/>
      <w:ind w:left="240" w:hanging="0"/>
    </w:pPr>
    <w:rPr>
      <w:rFonts w:eastAsia="Arial Unicode MS" w:cs="Arial Unicode MS"/>
      <w:color w:val="000000"/>
      <w:spacing w:val="0"/>
      <w:w w:val="100"/>
      <w:kern w:val="0"/>
      <w:sz w:val="24"/>
      <w:szCs w:val="24"/>
      <w:u w:val="none" w:color="000000"/>
      <w:lang w:val="en-US"/>
    </w:rPr>
  </w:style>
  <w:style w:type="paragraph" w:styleId="Paragraphedeliste1" w:customStyle="1">
    <w:name w:val="Paragraphe de liste1"/>
    <w:basedOn w:val="Normal"/>
    <w:qFormat/>
    <w:rsid w:val="00740c83"/>
    <w:pPr>
      <w:spacing w:lineRule="auto" w:line="276" w:before="0" w:after="200"/>
      <w:ind w:left="720" w:hanging="0"/>
      <w:contextualSpacing/>
      <w:jc w:val="both"/>
    </w:pPr>
    <w:rPr>
      <w:rFonts w:ascii="Calibri" w:hAnsi="Calibri"/>
      <w:spacing w:val="0"/>
      <w:w w:val="100"/>
      <w:kern w:val="0"/>
      <w:sz w:val="22"/>
      <w:szCs w:val="22"/>
      <w:lang w:val="sw-KE" w:eastAsia="sw-KE"/>
    </w:rPr>
  </w:style>
  <w:style w:type="paragraph" w:styleId="NumberedParagraphs" w:customStyle="1">
    <w:name w:val="Numbered Paragraphs"/>
    <w:basedOn w:val="Normal"/>
    <w:autoRedefine/>
    <w:qFormat/>
    <w:rsid w:val="00740c83"/>
    <w:pPr>
      <w:tabs>
        <w:tab w:val="clear" w:pos="567"/>
        <w:tab w:val="left" w:pos="504" w:leader="none"/>
      </w:tabs>
      <w:spacing w:lineRule="auto" w:line="360" w:before="240" w:after="240"/>
      <w:jc w:val="both"/>
    </w:pPr>
    <w:rPr>
      <w:spacing w:val="0"/>
      <w:w w:val="100"/>
      <w:kern w:val="0"/>
      <w:sz w:val="24"/>
      <w:szCs w:val="24"/>
      <w:lang w:val="en-GB"/>
    </w:rPr>
  </w:style>
  <w:style w:type="paragraph" w:styleId="StyleBodyTextGaramondLatin11ptComplexItalicCharCharCharCharCharCharCharCharCharCharCharCharCharChar" w:customStyle="1">
    <w:name w:val="Style Body Text + Garamond (Latin) 11 pt (Complex) Italic Char Char Char Char Char Char Char Char Char Char Char Char Char Char"/>
    <w:qFormat/>
    <w:rsid w:val="00740c83"/>
    <w:pPr>
      <w:widowControl/>
      <w:bidi w:val="0"/>
      <w:spacing w:lineRule="auto" w:line="276" w:before="0" w:after="200"/>
      <w:jc w:val="left"/>
    </w:pPr>
    <w:rPr>
      <w:rFonts w:ascii="Calibri" w:hAnsi="Calibri" w:eastAsia="Calibri" w:cs="Arial"/>
      <w:color w:val="auto"/>
      <w:kern w:val="0"/>
      <w:sz w:val="22"/>
      <w:szCs w:val="22"/>
      <w:lang w:val="en-US" w:eastAsia="en-US" w:bidi="ar-SA"/>
    </w:rPr>
  </w:style>
  <w:style w:type="paragraph" w:styleId="GovernmentCitations" w:customStyle="1">
    <w:name w:val="Government Citations"/>
    <w:basedOn w:val="Normal"/>
    <w:qFormat/>
    <w:rsid w:val="00740c83"/>
    <w:pPr>
      <w:spacing w:lineRule="auto" w:line="240"/>
      <w:ind w:left="720" w:right="720" w:hanging="0"/>
      <w:jc w:val="both"/>
    </w:pPr>
    <w:rPr>
      <w:spacing w:val="0"/>
      <w:w w:val="100"/>
      <w:kern w:val="0"/>
      <w:szCs w:val="24"/>
      <w:lang w:val="en-GB"/>
    </w:rPr>
  </w:style>
  <w:style w:type="paragraph" w:styleId="SingleTxtG1" w:customStyle="1">
    <w:name w:val="_ Single Txt__G"/>
    <w:basedOn w:val="Normal"/>
    <w:qFormat/>
    <w:rsid w:val="0094079b"/>
    <w:pPr>
      <w:tabs>
        <w:tab w:val="left" w:pos="567" w:leader="none"/>
      </w:tabs>
      <w:spacing w:before="0" w:after="120"/>
      <w:ind w:left="1134" w:right="1134" w:hanging="0"/>
      <w:jc w:val="both"/>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740c83"/>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u.wikipedia.org/wiki/&#1060;&#1088;&#1080;-&#1057;&#1090;&#1077;&#1081;&#1090;" TargetMode="External"/><Relationship Id="rId4" Type="http://schemas.openxmlformats.org/officeDocument/2006/relationships/hyperlink" Target="https://ru.wikipedia.org/wiki/&#1042;&#1086;&#1089;&#1090;&#1086;&#1095;&#1085;&#1086;-&#1050;&#1072;&#1087;&#1089;&#1082;&#1072;&#1103;_&#1087;&#1088;&#1086;&#1074;&#1080;&#1085;&#1094;&#1080;&#1103;" TargetMode="External"/><Relationship Id="rId5" Type="http://schemas.openxmlformats.org/officeDocument/2006/relationships/hyperlink" Target="https://ru.wikipedia.org/wiki/&#1050;&#1074;&#1072;&#1079;&#1091;&#1083;&#1091;-&#1053;&#1072;&#1090;&#1072;&#1083;" TargetMode="External"/><Relationship Id="rId6" Type="http://schemas.openxmlformats.org/officeDocument/2006/relationships/hyperlink" Target="https://ru.wikipedia.org/wiki/&#1058;&#1093;&#1072;&#1073;&#1072;&#1085;&#1072;-&#1053;&#1090;&#1083;&#1077;&#1085;&#1100;&#1103;&#1085;&#1072;" TargetMode="External"/><Relationship Id="rId7" Type="http://schemas.openxmlformats.org/officeDocument/2006/relationships/hyperlink" Target="https://ru.wikipedia.org/wiki/&#1062;&#1075;&#1072;&#1095;&#1072;&#1089;-&#1053;&#1077;&#1082;_(&#1088;&#1072;&#1081;&#1086;&#108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54</Pages>
  <Words>22996</Words>
  <Characters>131078</Characters>
  <CharactersWithSpaces>153767</CharactersWithSpaces>
  <Paragraphs>30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34:00Z</dcterms:created>
  <dc:creator>Юра</dc:creator>
  <dc:description/>
  <dc:language>en-US</dc:language>
  <cp:lastModifiedBy>yangw</cp:lastModifiedBy>
  <dcterms:modified xsi:type="dcterms:W3CDTF">2016-04-01T16:36: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