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TUN/2016</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17 January 2016</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Arabic</w:t>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pPr>
      <w:r>
        <w:rPr/>
        <w:tab/>
        <w:tab/>
        <w:t>Тунис</w:t>
      </w:r>
      <w:r>
        <w:rPr>
          <w:rStyle w:val="FootnoteAnchor"/>
          <w:b w:val="false"/>
          <w:position w:val="0"/>
          <w:sz w:val="20"/>
          <w:sz w:val="20"/>
          <w:vertAlign w:val="baseline"/>
        </w:rPr>
        <w:footnoteReference w:customMarkFollows="1" w:id="2"/>
        <w:t>*</w:t>
      </w:r>
    </w:p>
    <w:p>
      <w:pPr>
        <w:pStyle w:val="SingleTxtGR"/>
        <w:jc w:val="right"/>
        <w:rPr/>
      </w:pPr>
      <w:r>
        <w:rPr/>
        <w:t>[Дата получения: 5 декабря 2016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Информация общего характера</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Исторический обзор</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w:t>
        <w:tab/>
        <w:t>Демографическая, экономическая, социальная и культурная информац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w:t>
        <w:tab/>
        <w:t>Конституционная, политическая и правовая систем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ие рамки защиты и поощрения прав человек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Общие рамки защиты прав человек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A.</w:t>
        <w:tab/>
        <w:t xml:space="preserve">Взаимодействие Туниса с системой Организации Объединенных Наций </w:t>
        <w:br/>
        <w:t>по защите прав человек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Ратификация основных международных договоров по правам человека</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татус международных конвенций в правовой системе Тунис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Правовые рамки защиты прав человека на национальном уровне</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Конституционная защита прав человек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Законодательная защита прав человека</w:t>
        <w:tab/>
        <w:tab/>
        <w:t>14</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1.</w:t>
        <w:tab/>
        <w:t>Законодательная защита гражданских и политических прав</w:t>
        <w:tab/>
        <w:tab/>
        <w:t>14</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ind w:left="2552" w:hanging="2552"/>
        <w:rPr/>
      </w:pPr>
      <w:r>
        <w:rPr/>
        <w:tab/>
        <w:tab/>
        <w:tab/>
        <w:tab/>
        <w:t>2.</w:t>
        <w:tab/>
        <w:t xml:space="preserve">Законодательная защита экономических, социальных </w:t>
        <w:br/>
        <w:t>и культурных прав</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Институциональные основы защиты прав человека</w:t>
        <w:tab/>
        <w:tab/>
        <w:t>17</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Независимые конституционные органы</w:t>
        <w:tab/>
        <w:tab/>
        <w:t>17</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Независимая Высшая избирательная комиссия</w:t>
        <w:tab/>
        <w:tab/>
        <w:t>17</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Независимый Высший орган по аудиовизуальной коммуникации</w:t>
        <w:tab/>
        <w:tab/>
        <w:t>18</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ind w:left="2552" w:hanging="2552"/>
        <w:rPr/>
      </w:pPr>
      <w:r>
        <w:rPr/>
        <w:tab/>
        <w:tab/>
        <w:tab/>
        <w:tab/>
        <w:tab/>
        <w:t xml:space="preserve">Комиссия по вопросам благого управления и борьбы </w:t>
        <w:br/>
        <w:t>с коррупцией</w:t>
        <w:tab/>
        <w:tab/>
        <w:t>18</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ind w:left="2552" w:hanging="2552"/>
        <w:rPr/>
      </w:pPr>
      <w:r>
        <w:rPr/>
        <w:tab/>
        <w:tab/>
        <w:tab/>
        <w:tab/>
        <w:tab/>
        <w:t xml:space="preserve">Комиссия по устойчивому развитию и правам будущих </w:t>
        <w:br/>
        <w:t>поколений</w:t>
        <w:tab/>
        <w:tab/>
        <w:t>18</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Комиссия по правам человек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Другие независимые органы</w:t>
        <w:tab/>
        <w:tab/>
        <w:t>18</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Национальное управление по предупреждению пыток</w:t>
        <w:tab/>
        <w:tab/>
        <w:t>18</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ind w:left="2552" w:hanging="2552"/>
        <w:rPr/>
      </w:pPr>
      <w:r>
        <w:rPr/>
        <w:tab/>
        <w:tab/>
        <w:tab/>
        <w:tab/>
        <w:tab/>
        <w:t xml:space="preserve">Комиссия по вопросам установления истины и защиты </w:t>
        <w:br/>
        <w:t>достоинств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редства правовой защиты</w:t>
        <w:tab/>
        <w:tab/>
        <w:t>20</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Конституционный суд</w:t>
        <w:tab/>
        <w:tab/>
        <w:t>21</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Суды общей юрисдикции</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удебная система</w:t>
        <w:tab/>
        <w:tab/>
        <w:t>21</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Кассационный суд</w:t>
        <w:tab/>
        <w:tab/>
        <w:t>21</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Апелляционный суд</w:t>
        <w:tab/>
        <w:tab/>
        <w:t>22</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Суд первой инстанции</w:t>
        <w:tab/>
        <w:tab/>
        <w:t>22</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Кантональные суды</w:t>
        <w:tab/>
        <w:tab/>
        <w:t>23</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Суд по имущественным делам</w:t>
        <w:tab/>
        <w:tab/>
        <w:t>23</w:t>
      </w:r>
    </w:p>
    <w:p>
      <w:pPr>
        <w:pStyle w:val="Normal"/>
        <w:keepNext w:val="true"/>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Административно-судебные органы</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овет по коллизии юрисдикций</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удебная система по финансовым вопросам</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Военные судебные органы</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есудебные органы</w:t>
        <w:tab/>
        <w:tab/>
        <w:t>25</w:t>
      </w:r>
    </w:p>
    <w:p>
      <w:pPr>
        <w:pStyle w:val="Normal"/>
        <w:tabs>
          <w:tab w:val="clear" w:pos="567"/>
          <w:tab w:val="right" w:pos="850" w:leader="none"/>
          <w:tab w:val="left" w:pos="1134" w:leader="none"/>
          <w:tab w:val="left" w:pos="1559" w:leader="none"/>
          <w:tab w:val="left" w:pos="1984" w:leader="none"/>
          <w:tab w:val="left" w:pos="2552" w:leader="none"/>
          <w:tab w:val="left" w:pos="8787" w:leader="dot"/>
          <w:tab w:val="right" w:pos="9638" w:leader="none"/>
        </w:tabs>
        <w:spacing w:before="0" w:after="120"/>
        <w:rPr/>
      </w:pPr>
      <w:r>
        <w:rPr/>
        <w:tab/>
        <w:tab/>
        <w:tab/>
        <w:tab/>
        <w:tab/>
        <w:t>Административный посредник</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2.</w:t>
        <w:tab/>
        <w:t>Общие рамки поощрения прав человека</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Роль Ассамблеи народных представителей</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b/>
        <w:t>Национальное учреждение по правам че</w:t>
      </w:r>
      <w:bookmarkStart w:id="0" w:name="_GoBack"/>
      <w:bookmarkEnd w:id="0"/>
      <w:r>
        <w:rPr/>
        <w:t xml:space="preserve">ловека: Комиссия по правам </w:t>
        <w:br/>
        <w:t>человека</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ab/>
        <w:t xml:space="preserve">Распространение культуры прав человека и соответствующих </w:t>
        <w:br/>
        <w:t>международных документов</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Представление докладов</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Другая информация</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Равенство и недискриминация</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1.</w:t>
        <w:tab/>
        <w:t>Равенство и недискриминация в Конституции 2014 года</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pPr>
      <w:r>
        <w:rPr/>
        <w:tab/>
        <w:tab/>
        <w:t>2.</w:t>
        <w:tab/>
        <w:t>Присоединение к международным конвенциям в области гендерного</w:t>
        <w:br/>
        <w:t>равенства</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3.</w:t>
        <w:tab/>
        <w:t>Национальное законодательство, устанавливающее гендерное равенство</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Участие женщин в исполнительной власти</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Участие женщин в законодательной власти</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Участие женщин в судебной системе</w:t>
        <w:tab/>
        <w:tab/>
        <w:t>36</w:t>
      </w:r>
    </w:p>
    <w:p>
      <w:pPr>
        <w:pStyle w:val="SingleTxtGR"/>
        <w:rPr/>
      </w:pPr>
      <w:r>
        <w:rPr/>
        <w:tab/>
        <w:t>Тунис представляет настоящий обновленный вариант общего базового документа, переданного на хранение в Секретариат Организации Объединенных Наций 8 июня 1994 года под № 46, в свете изменений, имевших место в период после революции 17 декабря 2010 года – 14 января 2011 года. Настоящий доклад направляется после представления нескольких периодических докладов в договорные органы и в Совет по правам человека и получения рекомендаций по вопросам применения международных стандартов в области прав человека, вынесенных специальными докладчиками и рабочими группами после посещения Туниса.</w:t>
      </w:r>
      <w:r>
        <w:br w:type="page"/>
      </w:r>
    </w:p>
    <w:p>
      <w:pPr>
        <w:pStyle w:val="SingleTxtGR"/>
        <w:rPr/>
      </w:pPr>
      <w:r>
        <w:rPr/>
        <w:tab/>
        <w:t>Настоящий доклад заменяет собой предыдущий общий базовый документ и будет сдан на хранение Генеральному секретарю Организации Объединенных Наций.</w:t>
      </w:r>
    </w:p>
    <w:p>
      <w:pPr>
        <w:pStyle w:val="HChGR"/>
        <w:rPr/>
      </w:pPr>
      <w:r>
        <w:rPr/>
        <w:tab/>
        <w:t>I.</w:t>
        <w:tab/>
        <w:t>Информация общего характера</w:t>
      </w:r>
    </w:p>
    <w:p>
      <w:pPr>
        <w:pStyle w:val="H1GR"/>
        <w:rPr/>
      </w:pPr>
      <w:r>
        <w:rPr/>
        <w:tab/>
        <w:t>1.</w:t>
        <w:tab/>
        <w:t>Исторический обзор</w:t>
      </w:r>
    </w:p>
    <w:p>
      <w:pPr>
        <w:pStyle w:val="SingleTxtGR"/>
        <w:rPr/>
      </w:pPr>
      <w:r>
        <w:rPr/>
        <w:t>1.</w:t>
        <w:tab/>
        <w:t>Тунисская Республика является свободным, независимым и суверенным государством. Его религией является ислам, языком является арабский, а система правления – республиканской. Тунис – гражданское государство, основанное на принципах гражданственности, воли народа и верховенства права. Тунис, столицей которого является Тунис, находится в Северной Африке между 30°14' и 37°13' северной широты и 7°32' и 11°36' восточной долготы. Тунис граничит с Алжиром на западе, с Ливией на юго-востоке, а с севера и востока омывается Средиземным морем.</w:t>
      </w:r>
    </w:p>
    <w:p>
      <w:pPr>
        <w:pStyle w:val="SingleTxtGR"/>
        <w:rPr/>
      </w:pPr>
      <w:r>
        <w:rPr/>
        <w:t>2.</w:t>
        <w:tab/>
        <w:t>История Туниса насчитывает более 3 000 лет. Первыми жителями на этой территории были амазиги и ливийцы, затем финикийцы, карфагеняне, римляне, вандалы и византийцы, а также подданные различных исламских государств, включая государства Аглабидов, Фатимидов, Хафсидов и Османскую империю. Хотя в стране преобладает арабо-исламская культура, источником культурного обогащения тунисского народа также стало взаимодействие представителей различных цивилизаций. В стране существуют христианские и еврейские меньшинства, и их священные места и места отправления культа находятся под защитой государства.</w:t>
      </w:r>
    </w:p>
    <w:p>
      <w:pPr>
        <w:pStyle w:val="SingleTxtGR"/>
        <w:rPr/>
      </w:pPr>
      <w:r>
        <w:rPr/>
        <w:t>3.</w:t>
        <w:tab/>
        <w:t>Во второй половине XIX века Тунис переживал периоды экономического и финансового кризиса. Это привело к народным восстаниям, которые препятствовали осуществлению «Фундаментального пакта» («Ахд аль-Аман», эквивалент декларации о правах человека) и Конституции 1861 года. Франция воспользовались задолженностью Туниса, ухудшением внутренней ситуации и зашедшими в тупик механизмами государственного управления и в 1881 году установила протекторат над страной. После продолжавшегося три четверти века сопротивления французскому колониализму Тунис в 1956 году обрел независимость и приступил к построению современного государства на основе своего законодательного наследия.</w:t>
      </w:r>
    </w:p>
    <w:p>
      <w:pPr>
        <w:pStyle w:val="SingleTxtGR"/>
        <w:rPr/>
      </w:pPr>
      <w:r>
        <w:rPr/>
        <w:t>4.</w:t>
        <w:tab/>
        <w:t>После провозглашения независимости Тунис многого добился. Были проведены важные реформы в ряде секторов, включая образование и здравоохранение, а положение женщин было улучшено. Однако это не сопровождалось прогрессом в осуществлении демократии, защите свобод, гарантировании прав и обеспечении социальной справедливости.</w:t>
      </w:r>
    </w:p>
    <w:p>
      <w:pPr>
        <w:pStyle w:val="SingleTxtGR"/>
        <w:rPr/>
      </w:pPr>
      <w:r>
        <w:rPr/>
        <w:t>5.</w:t>
        <w:tab/>
        <w:t>Ухудшение общей ситуации и отсутствие политических перспектив привело к началу народной революции, которая продолжалась с 17 декабря 2010 года до 14 января 2011 года и последствия которой продолжают ощущаться. В принципе, революция осуществлялась под руководством тех, кто больше всего страдал от общей ситуации и требовал достоинства, работы и социальной справедливости. Прежний режим был свергнут, и 23 октября 2011 года были проведены выборы в Национальную учредительную ассамблею.</w:t>
      </w:r>
    </w:p>
    <w:p>
      <w:pPr>
        <w:pStyle w:val="SingleTxtGR"/>
        <w:rPr/>
      </w:pPr>
      <w:r>
        <w:rPr/>
        <w:t>6.</w:t>
        <w:tab/>
        <w:t>Национальная учредительная ассамблея подготовила новую Конституцию, которая была принята 27 января 2014 года. Конституция закладывает основы гражданского государства и гарантий прав и свобод на основе равенства всех граждан, как мужчин, так и женщин. Она отвергает все формы дискриминации, гарантирует свободу совести и вероисповедания, устанавливает принцип социальной справедливости и сбалансированности между учреждениями и создает соответствующие механизмы защиты, такие как Конституционный суд, Высший судебный совет и ряд других конституционных органов. В том же году были проведены первые всеобщие, свободные и беспристрастные выборы в законодательные органы и президентские выборы.</w:t>
      </w:r>
    </w:p>
    <w:p>
      <w:pPr>
        <w:pStyle w:val="H1GR"/>
        <w:rPr/>
      </w:pPr>
      <w:r>
        <w:rPr/>
        <w:tab/>
        <w:t>2.</w:t>
        <w:tab/>
        <w:t>Демографическая, экономическая, социальная и культурная информация</w:t>
      </w:r>
    </w:p>
    <w:p>
      <w:pPr>
        <w:pStyle w:val="SingleTxtGR"/>
        <w:rPr/>
      </w:pPr>
      <w:r>
        <w:rPr/>
        <w:t>7.</w:t>
        <w:tab/>
        <w:t>Согласно последней переписи населения (2014 года) в Тунисе проживают 11 млн. человек. Демографическая ситуация в стране может быть охарактеризована как стабильная. Темпы естественного прироста населения несколько увеличились с 1,37% в 2011 году до 1,489% в 2014 году. Тем не менее возрастная структура населения, в которой до 1994 года преобладала молодежь, заметно изменилась. Доля детей в возрасте до пяти лет сократилась с 11% от общей численности населения в 1994 году до 8,9% в 2014 году, а доля возрастной группы 5–14 лет снизилась с 21,4% в 1994 году до 14,9% в 2014 году. Доля экономически активного населения (возрастная группа 15–59 лет) увеличилась с 56,6% в 1994 году до 64,5% в настоящее время. В свою очередь доля населения в возрасте старше 60 лет увеличилась с 8,3% в 1994 году до 10,1% в 2011 году.</w:t>
      </w:r>
    </w:p>
    <w:p>
      <w:pPr>
        <w:pStyle w:val="SingleTxtGR"/>
        <w:rPr/>
      </w:pPr>
      <w:r>
        <w:rPr/>
        <w:t>8.</w:t>
        <w:tab/>
        <w:t>Как и в развитых странах, в Тунисе наблюдается постепенное старение населения: доля пожилых людей возрастает, а доля детей сокращается. Таким образом, доля населения в возрасте 60 лет и старше возросла с 4,1% в 1956 году до 8,3% в 1994 году и 12% в 2014 году. Эти демографические изменения вызовут ряд серьезных проблем в предстоящие годы, главным образом в виде растущего спроса на образование, в связи с прогнозируемым увеличением доли населения в возрасте от 15 лет начиная с 2020 года и ростом доли детей в возрасте до пяти лет с 8,1% в 2010 году до 8,9% в 2014 году, а также в виде растущей потребности в здравоохранении и социальном обеспечении вследствие увеличения доли населения в возрасте 60 лет и старше и более широкого распространения хронических заболеваний, которые составляют 80% от всех заболеваний. Кроме того, произойдет рост спроса на рабочие места в связи с увеличением доли возрастной группы 15–59 лет до 64,5% от общей численности населения.</w:t>
      </w:r>
    </w:p>
    <w:p>
      <w:pPr>
        <w:pStyle w:val="SingleTxtGR"/>
        <w:rPr/>
      </w:pPr>
      <w:r>
        <w:rPr/>
        <w:t>9.</w:t>
        <w:tab/>
        <w:t>В период с 1984 года по 2010 год валовое внутреннее производство выросло на 4,5%. Вместе с тем, в период между 2010 годом и 2015 годом темпы роста оставались в пределах 1,5% вследствие экономического спада в ряде жизненно важных секторов, включая производство фосфатов и химических веществ, а также в связи с нестабильной политической и социальной ситуацией и положением в области безопасности в период демократических преобразований.</w:t>
      </w:r>
    </w:p>
    <w:p>
      <w:pPr>
        <w:pStyle w:val="H1GR"/>
        <w:rPr/>
      </w:pPr>
      <w:r>
        <w:rPr/>
        <w:tab/>
        <w:t>3.</w:t>
        <w:tab/>
        <w:t>Конституционная, политическая и правовая система</w:t>
      </w:r>
    </w:p>
    <w:p>
      <w:pPr>
        <w:pStyle w:val="SingleTxtGR"/>
        <w:rPr/>
      </w:pPr>
      <w:r>
        <w:rPr/>
        <w:t>10.</w:t>
        <w:tab/>
        <w:t>Новая Конституция Туниса регулирует конституционное и политическое устройство государства. Система управления является представительной, демократической и республиканской в рамках гражданского государства, основанного на принципе гражданственности, воли народа и верховенства закона, при котором суверенитет принадлежит народу и осуществляется на основе мирной смены власти посредством свободных выборов. Эта система основана на разделении и балансе властей. В соответствии с Конституцией народ является источником власти, которую он осуществляет косвенно через своих избранных представителей в Ассамблее народных представителей или непосредственно через референдумы. Государство гарантирует публичные и индивидуальные права и свободы, а закон является арбитром между гражданами мужского и женского пола, все из которых являются равными перед законом в отношении своих прав и обязанностей без какой-либо дискриминации. Судебная система гарантирует защиту от нарушения прав и свобод.</w:t>
      </w:r>
    </w:p>
    <w:p>
      <w:pPr>
        <w:pStyle w:val="SingleTxtGR"/>
        <w:rPr/>
      </w:pPr>
      <w:r>
        <w:rPr/>
        <w:t>11.</w:t>
        <w:tab/>
        <w:t>Конституция гарантирует свободу создания политических партий, профсоюзов и ассоциаций и участия в их деятельности в атмосфере уважения Конституции и принципов финансовой транспарентности, отвергая при этом насилие. Политические партии являются основой для политической активности граждан и поощрения участия в общественной жизни на основе принципов участия и плюрализма</w:t>
      </w:r>
      <w:r>
        <w:rPr>
          <w:rStyle w:val="FootnoteAnchor"/>
        </w:rPr>
        <w:footnoteReference w:id="3"/>
      </w:r>
      <w:r>
        <w:rPr/>
        <w:t>. Отраслевые и профессиональные союзы способствуют защите и поощрению прав и интересов своих членов</w:t>
      </w:r>
      <w:r>
        <w:rPr>
          <w:rStyle w:val="FootnoteAnchor"/>
        </w:rPr>
        <w:footnoteReference w:id="4"/>
      </w:r>
      <w:r>
        <w:rPr/>
        <w:t>. Порядок создания ассоциаций в Тунисе основан на разрешительном принципе, что позволило многим из ранее запрещенных ассоциаций легализоваться и заниматься законной деятельностью</w:t>
      </w:r>
      <w:r>
        <w:rPr>
          <w:rStyle w:val="FootnoteAnchor"/>
        </w:rPr>
        <w:footnoteReference w:id="5"/>
      </w:r>
      <w:r>
        <w:rPr/>
        <w:t>.</w:t>
      </w:r>
    </w:p>
    <w:p>
      <w:pPr>
        <w:pStyle w:val="SingleTxtGR"/>
        <w:rPr/>
      </w:pPr>
      <w:r>
        <w:rPr/>
        <w:t>12.</w:t>
        <w:tab/>
        <w:t>Ассамблея народных представителей осуществляет законодательную власть и пользуется административной и финансовой независимостью. Депутаты Ассамблеи получают свою легитимность и мандат от народа, который избирает их на пять лет путем всеобщих, свободных, прямых, беспристрастных и транспарентных выборов в соответствии с избирательным законодательством. Они пользуются парламентской неприкосновенностью. Ассамблея обсуждает и утверждает законопроекты; законодательные инициативы могут быть предложены при поддержке по крайней мере десяти депутатов. Кроме того, Ассамблея осуществляет надзор за деятельностью исполнительной власти. Оппозиция является одним из важнейших компонентов Ассамблеи и обладает правами, которые позволяют ей осуществлять и реализовывать свои парламентские обязанности. В соответствии с законом Ассамблея может уполномочить Премьер-министра в течение не более чем двух месяцев и для конкретных целей издавать постановления, имеющие силу закона; по истечении указанного срока такие постановления выносятся на рассмотрение Ассамблеи для ратификации. Избирательная система, однако, не может быть изменена таким постановлением. В случае роспуска Ассамблеи Президент Республики может издавать указы с согласия Премьер-министра; такие указы выносятся на рассмотрение Ассамблеи для ратификации на ее следующей очередной сессии.</w:t>
      </w:r>
    </w:p>
    <w:p>
      <w:pPr>
        <w:pStyle w:val="SingleTxtGR"/>
        <w:keepNext w:val="true"/>
        <w:keepLines/>
        <w:rPr/>
      </w:pPr>
      <w:r>
        <w:rPr/>
        <w:t>13.</w:t>
        <w:tab/>
        <w:t>Президент Республики и правительство, возглавляемое Премьер-министром, осуществляют исполнительную власть. Президент Республики является главой государства, символом его единства и гарантом его независимости и преемственности. Он обеспечивает соблюдение Конституции. Президент избирается на пятилетний срок абсолютным большинством голосов, поданных в рамках всеобщих, свободных, прямых, тайных, справедливых и транспарентных выборов. Пост президента не может быть занят одним и тем же лицом в течение более чем двух полных сроков, будь то последовательных или раздельных, и Конституция не может быть изменена в целях увеличения числа или продления срока президентских полномочий. Президент Республики в консультации с премьер-министром отвечает за представление государства и определение общей политики по вопросам обороны, иностранных дел и национальной безопасности, которые связаны с защитой государства и национальной территории от внутренних и внешних угроз. В качестве главнокомандующего вооруженными силами Президент возглавляет Национальный совет безопасности, на заседания которого приглашаются Премьер-министр и спикер Ассамблеи народных представителей. При условии одобрения Ассамблеей он может объявлять войну и заключать мир. Президент осуществляет свои полномочия через президентские указы.</w:t>
      </w:r>
    </w:p>
    <w:p>
      <w:pPr>
        <w:pStyle w:val="SingleTxtGR"/>
        <w:rPr/>
      </w:pPr>
      <w:r>
        <w:rPr/>
        <w:t>14.</w:t>
        <w:tab/>
        <w:t>Правительство состоит из Премьер-министра, министров и государственных секретарей, выбранных Премьер-министром в консультации с Президентом. Правительство, состоящее из представителей партии большинства в Ассамблее народных представителей, осуществляет исполнительную власть и действует под руководством Премьер-министра в целях осуществления своей программы, соблюдая при этом общие принципы государственной политики и положения законодательства. Правительство подотчетно Ассамблее народных представителей. Премьер-министр осуществляет общее управление посредством правительственных постановлений и имеет право делегировать свои полномочия одному из министров. Конституция направлена на создание баланса между двумя главами исполнительной власти на основе консультаций между ними.</w:t>
      </w:r>
    </w:p>
    <w:p>
      <w:pPr>
        <w:pStyle w:val="SingleTxtGR"/>
        <w:rPr/>
      </w:pPr>
      <w:r>
        <w:rPr/>
        <w:t>15.</w:t>
        <w:tab/>
        <w:t>Судебная система является независимой ветвью власти. Судьи являются независимыми и в ходе выполнения своих функций руководствуются исключительно законом. Они назначаются указом президента с согласия Высшего судебного совета. Судьи обеспечивают защиту прав и свобод и отправление правосудия, гарантируя верховенство права и приоритет Конституции. Судья не может быть переведен без его согласия, его полномочия не могут быть приостановлены или прекращены и он не может быть освобожден от должности или подвергнут дисциплинарным санкциям, за исключением тех случаев, когда имеет место обоснованное решение Высшего судебного совета в соответствии с гарантиями и в обстоятельствах, предусмотренных законом. Вмешательство в отправление правосудия запрещается.</w:t>
      </w:r>
    </w:p>
    <w:p>
      <w:pPr>
        <w:pStyle w:val="SingleTxtGR"/>
        <w:rPr/>
      </w:pPr>
      <w:r>
        <w:rPr/>
        <w:t>16.</w:t>
        <w:tab/>
        <w:t>Высший судебный совет состоит из четырех органов: Судебный совет, Административный судебный совет, Финансовый судебный совет и Генеральная Ассамблея трех Советов. Высший судебный совет обеспечивает надлежащее функционирование судебной системы и соблюдение ее независимости. Закон гарантирует право на судебное разбирательство на двух уровнях. Различные категории судов устанавливаются законом. Не могут быть учреждены специальные суды или специальные процедуры, которые могут нанести ущерб принципам справедливого судебного разбирательства. В Конституции определено, что юрисдикцией для рассмотрения военных преступлений обладают военные суды. Закон регулирует мандат, состав, организацию и процессуальные нормы военных трибуналов и статус военных судей</w:t>
      </w:r>
      <w:r>
        <w:rPr>
          <w:rStyle w:val="FootnoteAnchor"/>
        </w:rPr>
        <w:footnoteReference w:id="6"/>
      </w:r>
      <w:r>
        <w:rPr/>
        <w:t>.</w:t>
      </w:r>
    </w:p>
    <w:p>
      <w:pPr>
        <w:pStyle w:val="SingleTxtGR"/>
        <w:rPr/>
      </w:pPr>
      <w:r>
        <w:rPr/>
        <w:t>17.</w:t>
        <w:tab/>
        <w:t>В стране был создан Конституционный суд. Это независимый судебный орган, обладающий исключительной компетенцией по надзору за конституционностью законопроектов по запросу Президента Республики, Премьер-министра или 30 членов Ассамблеи народных представителей. Суд уполномочен рассматривать международные договоры, представленные ему Президентом Республики до подписания законопроектов об их утверждении. Он также уполномочен рассматривать законы, переданные ему судами на основании ходатайства защиты, оспаривающей конституционность какого-либо закона. Обоснованные решения Суда по таким спорам являются окончательными и обязательными для исполнения всеми государственными органами.</w:t>
      </w:r>
    </w:p>
    <w:p>
      <w:pPr>
        <w:pStyle w:val="SingleTxtGR"/>
        <w:rPr/>
      </w:pPr>
      <w:r>
        <w:rPr/>
        <w:t>18.</w:t>
        <w:tab/>
        <w:t>Местные органы власти организованы на основе принципа децентрализации, который государство планирует распространить на всю территорию страны. Они функционируют в форме местных органов власти на уровне муниципалитетов, районов, регионов и любых других местных органов власти, которые могут быть созданы в соответствии с законом. Местные органы власти обладают правосубъектностью и финансовой и административной независимостью. Они управляют своими финансовыми ресурсами в соответствии с принципами благого управления и под надзором финансовых судебных органов. Они управляют осуществлением местных интересов в соответствии с принципом свободного управления. Местные органы власти могут сотрудничать и вступать в партнерства друг с другом для осуществления проектов или проведения работ, представляющих совместный интерес. Местные органы власти могут также устанавливать связи с иностранными партнерами и участвовать в децентрализованном сотрудничестве. Местные органы власти имеют автономные полномочия, полномочия, разделяемые с центральными органами власти, и полномочия, переданные им центральным органом власти. Местные интересы находятся под управлением местных органов власти в рамках унитарного государства при использовании механизмов представительной демократии и открытого правительства для обеспечения самого широкого участия граждан и гражданского общества в подготовке и мониторинге программ развития в соответствии с законом.</w:t>
      </w:r>
    </w:p>
    <w:p>
      <w:pPr>
        <w:pStyle w:val="SingleTxtGR"/>
        <w:rPr/>
      </w:pPr>
      <w:r>
        <w:rPr/>
        <w:t>19.</w:t>
        <w:tab/>
        <w:t>Для представления интересов местных советов был создан Высший совет местных органов власти; его штаб-квартира находится за пределами столицы. Совет рассматривает вопросы развития и обеспечивает баланс между интересами регионов, а также выражает свое мнение в отношении законопроектов, касающихся местного планирования, бюджетных и финансовых вопросов. Административно-судебная система принимает решения в отношении всех споров, которые могут возникать между местными властями и центральным правительством.</w:t>
      </w:r>
    </w:p>
    <w:p>
      <w:pPr>
        <w:pStyle w:val="HChGR"/>
        <w:rPr/>
      </w:pPr>
      <w:r>
        <w:rPr/>
        <w:tab/>
        <w:t>II.</w:t>
        <w:tab/>
        <w:t>Общие рамки защиты и поощрения прав человека</w:t>
      </w:r>
    </w:p>
    <w:p>
      <w:pPr>
        <w:pStyle w:val="H1GR"/>
        <w:rPr/>
      </w:pPr>
      <w:r>
        <w:rPr/>
        <w:tab/>
        <w:t>1.</w:t>
        <w:tab/>
        <w:t>Общие рамки защиты прав человека</w:t>
      </w:r>
    </w:p>
    <w:p>
      <w:pPr>
        <w:pStyle w:val="H1GR"/>
        <w:rPr/>
      </w:pPr>
      <w:r>
        <w:rPr/>
        <w:tab/>
        <w:t>A.</w:t>
        <w:tab/>
        <w:t>Взаимодействие Туниса с системой Организации Объединенных Наций по защите прав человека</w:t>
      </w:r>
    </w:p>
    <w:p>
      <w:pPr>
        <w:pStyle w:val="H23GR"/>
        <w:rPr/>
      </w:pPr>
      <w:r>
        <w:rPr/>
        <w:tab/>
        <w:tab/>
        <w:t>Ратификация основных международных договоров по правам человека</w:t>
      </w:r>
    </w:p>
    <w:p>
      <w:pPr>
        <w:pStyle w:val="SingleTxtGR"/>
        <w:rPr/>
      </w:pPr>
      <w:r>
        <w:rPr/>
        <w:t>20.</w:t>
        <w:tab/>
        <w:t>Тунис ратифицировал большинство конвенций по правам человека, как указано ниже:</w:t>
      </w:r>
      <w:r>
        <w:br w:type="page"/>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8"/>
        <w:gridCol w:w="3780"/>
        <w:gridCol w:w="1146"/>
        <w:gridCol w:w="2065"/>
      </w:tblGrid>
      <w:tr>
        <w:trPr>
          <w:tblHeader w:val="true"/>
          <w:trHeight w:val="338" w:hRule="atLeast"/>
        </w:trPr>
        <w:tc>
          <w:tcPr>
            <w:tcW w:w="378" w:type="dxa"/>
            <w:tcBorders>
              <w:top w:val="single" w:sz="4" w:space="0" w:color="000000"/>
              <w:bottom w:val="single" w:sz="12" w:space="0" w:color="000000"/>
            </w:tcBorders>
            <w:shd w:color="auto" w:fill="auto" w:val="clear"/>
            <w:vAlign w:val="bottom"/>
          </w:tcPr>
          <w:p>
            <w:pPr>
              <w:pStyle w:val="Normal"/>
              <w:pageBreakBefore/>
              <w:widowControl w:val="false"/>
              <w:overflowPunct w:val="true"/>
              <w:snapToGrid w:val="false"/>
              <w:spacing w:lineRule="exact" w:line="200" w:before="80" w:after="80"/>
              <w:ind w:right="113" w:hanging="0"/>
              <w:rPr>
                <w:rFonts w:eastAsia="Calibri" w:cs="Times New Roman"/>
                <w:i/>
                <w:i/>
                <w:sz w:val="16"/>
                <w:szCs w:val="16"/>
                <w:lang w:val="en-GB"/>
              </w:rPr>
            </w:pPr>
            <w:r>
              <w:rPr>
                <w:rFonts w:eastAsia="Calibri" w:cs="Times New Roman"/>
                <w:i/>
                <w:sz w:val="16"/>
                <w:szCs w:val="16"/>
              </w:rPr>
              <w:t>№</w:t>
            </w:r>
          </w:p>
        </w:tc>
        <w:tc>
          <w:tcPr>
            <w:tcW w:w="3780"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right="113" w:hanging="0"/>
              <w:rPr>
                <w:rFonts w:eastAsia="Calibri" w:cs="Times New Roman"/>
                <w:i/>
                <w:i/>
                <w:sz w:val="16"/>
                <w:szCs w:val="16"/>
                <w:lang w:val="en-GB"/>
              </w:rPr>
            </w:pPr>
            <w:r>
              <w:rPr>
                <w:rFonts w:eastAsia="Calibri" w:cs="Times New Roman"/>
                <w:i/>
                <w:sz w:val="16"/>
                <w:szCs w:val="16"/>
              </w:rPr>
              <w:t>Конвенция</w:t>
            </w:r>
          </w:p>
        </w:tc>
        <w:tc>
          <w:tcPr>
            <w:tcW w:w="1146"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left="15" w:right="113" w:hanging="0"/>
              <w:rPr>
                <w:rFonts w:eastAsia="Calibri" w:cs="Times New Roman"/>
                <w:i/>
                <w:i/>
                <w:sz w:val="16"/>
                <w:szCs w:val="16"/>
              </w:rPr>
            </w:pPr>
            <w:r>
              <w:rPr>
                <w:rFonts w:eastAsia="Calibri" w:cs="Times New Roman"/>
                <w:i/>
                <w:sz w:val="16"/>
                <w:szCs w:val="16"/>
              </w:rPr>
              <w:t xml:space="preserve">Дата </w:t>
              <w:br/>
              <w:t>ратификации</w:t>
            </w:r>
          </w:p>
        </w:tc>
        <w:tc>
          <w:tcPr>
            <w:tcW w:w="2065"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right="113" w:hanging="0"/>
              <w:rPr>
                <w:rFonts w:eastAsia="Calibri" w:cs="Times New Roman"/>
                <w:i/>
                <w:i/>
                <w:sz w:val="16"/>
                <w:szCs w:val="16"/>
              </w:rPr>
            </w:pPr>
            <w:r>
              <w:rPr>
                <w:rFonts w:eastAsia="Calibri" w:cs="Times New Roman"/>
                <w:i/>
                <w:sz w:val="16"/>
                <w:szCs w:val="16"/>
              </w:rPr>
              <w:t xml:space="preserve">Ратификационная </w:t>
              <w:br/>
              <w:t>грамота</w:t>
            </w:r>
          </w:p>
        </w:tc>
      </w:tr>
      <w:tr>
        <w:trPr>
          <w:trHeight w:val="619" w:hRule="atLeast"/>
        </w:trPr>
        <w:tc>
          <w:tcPr>
            <w:tcW w:w="378"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1</w:t>
            </w:r>
          </w:p>
        </w:tc>
        <w:tc>
          <w:tcPr>
            <w:tcW w:w="3780"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Конвенция о предупреждении преступления геноцида и наказании за него</w:t>
            </w:r>
          </w:p>
        </w:tc>
        <w:tc>
          <w:tcPr>
            <w:tcW w:w="1146"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1956</w:t>
            </w:r>
          </w:p>
        </w:tc>
        <w:tc>
          <w:tcPr>
            <w:tcW w:w="2065"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29 ноября 1956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2</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конвенция о ликвидации всех форм расовой дискриминации</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66</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70 (1966) от 28 ноября 1966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3</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ый пакт о гражданских и политических правах</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68</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30 (1968) от 29 ноября 1968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4</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Факультативный протокол к Международному пакту о гражданских и политических правах</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11</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Указ № 3 (2011) от 19 февраля 2011 года</w:t>
            </w:r>
          </w:p>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Постановление № 551 (2011) от 14 мая 2011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5</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ый пакт об экономических, социальных и культурных правах</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968</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Закон № 30 (1968) от 29 ноября 1968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6</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Конвенция о неприменимости срока давности к военным преступлениям и преступлениям против человечества</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972</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Закон № 11 (1972) от 10 марта 1972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7</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конвенция о пресечении преступления апартеида и наказании за него</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976</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Закон № 89 (1976) от 4 ноября 1976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8</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Конвенция о ликвидации всех форм дискриминации в отношении женщин</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985</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Закон № 68 (1985) от 12 июля 1985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9</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Факультативный протокол к Конвенции о ликвидации всех форм дискриминации в отношении женщин</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2008</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rPr>
            </w:pPr>
            <w:r>
              <w:rPr>
                <w:rFonts w:eastAsia="Calibri" w:cs="Times New Roman"/>
                <w:szCs w:val="20"/>
              </w:rPr>
              <w:t>Закон № 35 (2008) от 9 июня 2008 года</w:t>
            </w:r>
          </w:p>
          <w:p>
            <w:pPr>
              <w:pStyle w:val="Normal"/>
              <w:widowControl w:val="false"/>
              <w:overflowPunct w:val="true"/>
              <w:snapToGrid w:val="false"/>
              <w:spacing w:lineRule="exact" w:line="220" w:before="40" w:after="120"/>
              <w:ind w:right="113" w:hanging="0"/>
              <w:rPr>
                <w:rFonts w:eastAsia="Calibri" w:cs="Times New Roman"/>
                <w:szCs w:val="20"/>
              </w:rPr>
            </w:pPr>
            <w:r>
              <w:rPr>
                <w:rFonts w:eastAsia="Calibri" w:cs="Times New Roman"/>
                <w:szCs w:val="20"/>
              </w:rPr>
              <w:t>Постановление № 2502 (2011) от 7 июля 2008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0</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Конвенция против пыток и других жестоких, бесчеловечных или унижающих достоинство видов обращения и наказания</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88</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79 (1988) от 11 июля 1988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1</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11</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Указ № 5 (2011) от 19 февраля 2011 года</w:t>
            </w:r>
          </w:p>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Постановление № 552 (2011) от 17 мая 2011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2</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конвенция против апартеида в спорте</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89</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29 (1989) от 27 февраля 1989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3</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Конвенция Организации Объединенных Наций о правах ребенка</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91</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92 (1991) от 29 ноября 1991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4</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Факультативный протокол к Конвенции о правах ребенка, касающийся участия детей в вооруженных конфликтах</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02</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42 (2002) от 7 мая 2002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5</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Факультативный протокол к Конвенции о правах ребенка, касающийся торговли детьми, детской проституции и детской порнографии</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02</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Закон № 42 (2002) от 7 мая 2002 года</w:t>
            </w:r>
          </w:p>
        </w:tc>
      </w:tr>
      <w:tr>
        <w:trPr/>
        <w:tc>
          <w:tcPr>
            <w:tcW w:w="378"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6</w:t>
            </w:r>
          </w:p>
        </w:tc>
        <w:tc>
          <w:tcPr>
            <w:tcW w:w="3780"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Конвенция о правах инвалидов</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2008</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rPr>
            </w:pPr>
            <w:r>
              <w:rPr>
                <w:rFonts w:eastAsia="Calibri" w:cs="Times New Roman"/>
                <w:szCs w:val="20"/>
              </w:rPr>
              <w:t>Закон № 4 (2008) от 11 февраля 2008 года</w:t>
            </w:r>
          </w:p>
          <w:p>
            <w:pPr>
              <w:pStyle w:val="Normal"/>
              <w:widowControl w:val="false"/>
              <w:overflowPunct w:val="true"/>
              <w:snapToGrid w:val="false"/>
              <w:spacing w:lineRule="exact" w:line="220" w:before="40" w:after="120"/>
              <w:ind w:right="113" w:hanging="0"/>
              <w:rPr>
                <w:rFonts w:eastAsia="Calibri" w:cs="Times New Roman"/>
                <w:szCs w:val="20"/>
              </w:rPr>
            </w:pPr>
            <w:r>
              <w:rPr>
                <w:rFonts w:eastAsia="Calibri" w:cs="Times New Roman"/>
                <w:szCs w:val="20"/>
              </w:rPr>
              <w:t>Постановление № 568 (2008) от 4 марта 2008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7</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конвенция для защиты всех лиц от насильственных исчезновений</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11</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Указ № 2 (2011) от 19 февраля 2011 года</w:t>
            </w:r>
          </w:p>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Постановление № 550 (2011) от 14 мая 2011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8</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Римский статут Международного уголовного суда и Соглашение о привилегиях и иммунитетах Международного уголовного суда</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11</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Указ № 4 (2011) от 19 февраля 2011 года</w:t>
            </w:r>
          </w:p>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Постановление № 549 (2011) от 14 мая 2011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Четыре Женевские конвенции</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57</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4 мая 1957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Факультативные протоколы 1977 года</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79</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9 августа 1979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1</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Конвенция ЮНЕСКО о борьбе с дискриминацией в области образования</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69</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9 августа 1969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2</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организация труда, Конвенция о равноправии в области возмещения при несчастных случаях 1925 года (№ 19)</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56</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2 июня 1956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3</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 xml:space="preserve">Международная организация труда, Конвенция </w:t>
            </w:r>
            <w:r>
              <w:rPr>
                <w:rFonts w:eastAsia="Calibri" w:cs="Times New Roman"/>
                <w:color w:val="000000"/>
                <w:szCs w:val="20"/>
              </w:rPr>
              <w:t>о праве на объединение в сельском хозяйстве</w:t>
            </w:r>
            <w:r>
              <w:rPr>
                <w:rFonts w:eastAsia="Calibri" w:cs="Times New Roman"/>
                <w:szCs w:val="20"/>
              </w:rPr>
              <w:t xml:space="preserve"> 1921 года (№ 11)</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57</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5 мая 1957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4</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организация труда, Конвенция о принудительном труде 1930 года (№ 29)</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1962</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17 декабря 1962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25</w:t>
            </w:r>
          </w:p>
        </w:tc>
        <w:tc>
          <w:tcPr>
            <w:tcW w:w="3780"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rPr>
            </w:pPr>
            <w:r>
              <w:rPr>
                <w:rFonts w:eastAsia="Calibri" w:cs="Times New Roman"/>
                <w:szCs w:val="20"/>
              </w:rPr>
              <w:t xml:space="preserve">Международная организация труда, Конвенция </w:t>
            </w:r>
            <w:r>
              <w:rPr>
                <w:rFonts w:eastAsia="Calibri" w:cs="Times New Roman"/>
                <w:color w:val="000000"/>
                <w:szCs w:val="20"/>
              </w:rPr>
              <w:t>о праве на организацию и на ведение коллективных переговоров</w:t>
            </w:r>
            <w:r>
              <w:rPr>
                <w:rFonts w:eastAsia="Calibri" w:cs="Times New Roman"/>
                <w:szCs w:val="20"/>
              </w:rPr>
              <w:t xml:space="preserve"> 1949 года (№ 98)</w:t>
            </w:r>
          </w:p>
        </w:tc>
        <w:tc>
          <w:tcPr>
            <w:tcW w:w="1146"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957</w:t>
            </w:r>
          </w:p>
        </w:tc>
        <w:tc>
          <w:tcPr>
            <w:tcW w:w="2065" w:type="dxa"/>
            <w:tcBorders/>
            <w:shd w:color="auto" w:fill="auto" w:val="clear"/>
          </w:tcPr>
          <w:p>
            <w:pPr>
              <w:pStyle w:val="Normal"/>
              <w:widowControl w:val="false"/>
              <w:overflowPunct w:val="true"/>
              <w:snapToGrid w:val="false"/>
              <w:spacing w:lineRule="exact" w:line="220" w:before="40" w:after="120"/>
              <w:ind w:right="113" w:hanging="0"/>
              <w:rPr>
                <w:rFonts w:eastAsia="Calibri" w:cs="Times New Roman"/>
                <w:szCs w:val="20"/>
                <w:lang w:val="en-GB"/>
              </w:rPr>
            </w:pPr>
            <w:r>
              <w:rPr>
                <w:rFonts w:eastAsia="Calibri" w:cs="Times New Roman"/>
                <w:szCs w:val="20"/>
              </w:rPr>
              <w:t>15 мая 1957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6</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организация труда, Конвенция о дискриминации в области труда и занятий 1958 года (№ 111)</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59</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4 сентября 1959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7</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организация труда, Конвенция о равном вознаграждении 1951 года (№ 100)</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68</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1 октября 1968 года</w:t>
            </w:r>
          </w:p>
        </w:tc>
      </w:tr>
      <w:tr>
        <w:trPr/>
        <w:tc>
          <w:tcPr>
            <w:tcW w:w="378" w:type="dxa"/>
            <w:tcBorders/>
            <w:shd w:color="auto" w:fill="auto" w:val="clear"/>
          </w:tcPr>
          <w:p>
            <w:pPr>
              <w:pStyle w:val="Normal"/>
              <w:keepNext w:val="true"/>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8</w:t>
            </w:r>
          </w:p>
        </w:tc>
        <w:tc>
          <w:tcPr>
            <w:tcW w:w="3780" w:type="dxa"/>
            <w:tcBorders/>
            <w:shd w:color="auto" w:fill="auto" w:val="clear"/>
          </w:tcPr>
          <w:p>
            <w:pPr>
              <w:pStyle w:val="Normal"/>
              <w:keepNext w:val="true"/>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организация труда, Конвенция об упразднении принудительного труда 1957 года (№ 105)</w:t>
            </w:r>
          </w:p>
        </w:tc>
        <w:tc>
          <w:tcPr>
            <w:tcW w:w="1146" w:type="dxa"/>
            <w:tcBorders/>
            <w:shd w:color="auto" w:fill="auto" w:val="clear"/>
          </w:tcPr>
          <w:p>
            <w:pPr>
              <w:pStyle w:val="Normal"/>
              <w:keepNext w:val="true"/>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59</w:t>
            </w:r>
          </w:p>
        </w:tc>
        <w:tc>
          <w:tcPr>
            <w:tcW w:w="2065" w:type="dxa"/>
            <w:tcBorders/>
            <w:shd w:color="auto" w:fill="auto" w:val="clear"/>
          </w:tcPr>
          <w:p>
            <w:pPr>
              <w:pStyle w:val="Normal"/>
              <w:keepNext w:val="true"/>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2 января 1959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9</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Международная организация труда, Конвенция года о минимальном возрасте 1973 года (№ 138)</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95</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 октября 1995 года</w:t>
            </w:r>
          </w:p>
        </w:tc>
      </w:tr>
      <w:tr>
        <w:trPr/>
        <w:tc>
          <w:tcPr>
            <w:tcW w:w="378"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30</w:t>
            </w:r>
          </w:p>
        </w:tc>
        <w:tc>
          <w:tcPr>
            <w:tcW w:w="3780"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 xml:space="preserve">Международная организация труда, Конвенция </w:t>
            </w:r>
            <w:r>
              <w:rPr>
                <w:rFonts w:eastAsia="Calibri" w:cs="Times New Roman"/>
                <w:color w:val="000000"/>
                <w:szCs w:val="20"/>
              </w:rPr>
              <w:t>о наихудших формах детского труда</w:t>
            </w:r>
            <w:r>
              <w:rPr>
                <w:rFonts w:eastAsia="Calibri" w:cs="Times New Roman"/>
                <w:color w:val="000000"/>
                <w:sz w:val="27"/>
                <w:szCs w:val="27"/>
              </w:rPr>
              <w:t xml:space="preserve"> </w:t>
            </w:r>
            <w:r>
              <w:rPr>
                <w:rFonts w:eastAsia="Calibri" w:cs="Times New Roman"/>
                <w:szCs w:val="20"/>
              </w:rPr>
              <w:t>1999 года (№ 182)</w:t>
            </w:r>
          </w:p>
        </w:tc>
        <w:tc>
          <w:tcPr>
            <w:tcW w:w="1146"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00</w:t>
            </w:r>
          </w:p>
        </w:tc>
        <w:tc>
          <w:tcPr>
            <w:tcW w:w="2065" w:type="dxa"/>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8 февраля 2000 года</w:t>
            </w:r>
          </w:p>
        </w:tc>
      </w:tr>
      <w:tr>
        <w:trPr/>
        <w:tc>
          <w:tcPr>
            <w:tcW w:w="378"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31</w:t>
            </w:r>
          </w:p>
        </w:tc>
        <w:tc>
          <w:tcPr>
            <w:tcW w:w="3780"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 xml:space="preserve">Международная организация труда, Конвенция </w:t>
            </w:r>
            <w:r>
              <w:rPr>
                <w:rFonts w:eastAsia="Calibri" w:cs="Times New Roman"/>
                <w:color w:val="000000"/>
                <w:szCs w:val="20"/>
              </w:rPr>
              <w:t>о политике в области занятости 1964 года (№ 122)</w:t>
            </w:r>
          </w:p>
        </w:tc>
        <w:tc>
          <w:tcPr>
            <w:tcW w:w="1146"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966</w:t>
            </w:r>
          </w:p>
        </w:tc>
        <w:tc>
          <w:tcPr>
            <w:tcW w:w="2065"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17 февраля 1966 года</w:t>
            </w:r>
          </w:p>
        </w:tc>
      </w:tr>
    </w:tbl>
    <w:p>
      <w:pPr>
        <w:pStyle w:val="H23GR"/>
        <w:rPr/>
      </w:pPr>
      <w:r>
        <w:rPr/>
        <w:tab/>
        <w:tab/>
        <w:t>Региональные конвенции</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8"/>
        <w:gridCol w:w="3794"/>
        <w:gridCol w:w="1132"/>
        <w:gridCol w:w="2065"/>
      </w:tblGrid>
      <w:tr>
        <w:trPr>
          <w:tblHeader w:val="true"/>
          <w:trHeight w:val="338" w:hRule="atLeast"/>
        </w:trPr>
        <w:tc>
          <w:tcPr>
            <w:tcW w:w="378"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right="113" w:hanging="0"/>
              <w:rPr>
                <w:rFonts w:eastAsia="Calibri" w:cs="Times New Roman"/>
                <w:i/>
                <w:i/>
                <w:sz w:val="16"/>
                <w:szCs w:val="16"/>
                <w:lang w:val="en-GB"/>
              </w:rPr>
            </w:pPr>
            <w:r>
              <w:rPr>
                <w:rFonts w:eastAsia="Calibri" w:cs="Times New Roman"/>
                <w:i/>
                <w:sz w:val="16"/>
                <w:szCs w:val="16"/>
              </w:rPr>
              <w:t>№</w:t>
            </w:r>
          </w:p>
        </w:tc>
        <w:tc>
          <w:tcPr>
            <w:tcW w:w="3794"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right="113" w:hanging="0"/>
              <w:rPr>
                <w:rFonts w:eastAsia="Calibri" w:cs="Times New Roman"/>
                <w:i/>
                <w:i/>
                <w:sz w:val="16"/>
                <w:szCs w:val="16"/>
                <w:lang w:val="en-GB"/>
              </w:rPr>
            </w:pPr>
            <w:r>
              <w:rPr>
                <w:rFonts w:eastAsia="Calibri" w:cs="Times New Roman"/>
                <w:i/>
                <w:sz w:val="16"/>
                <w:szCs w:val="16"/>
              </w:rPr>
              <w:t>Конвенция</w:t>
            </w:r>
          </w:p>
        </w:tc>
        <w:tc>
          <w:tcPr>
            <w:tcW w:w="1132"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left="28" w:hanging="0"/>
              <w:rPr>
                <w:rFonts w:eastAsia="Calibri" w:cs="Times New Roman"/>
                <w:i/>
                <w:i/>
                <w:sz w:val="16"/>
                <w:szCs w:val="16"/>
              </w:rPr>
            </w:pPr>
            <w:r>
              <w:rPr>
                <w:rFonts w:eastAsia="Calibri" w:cs="Times New Roman"/>
                <w:i/>
                <w:sz w:val="16"/>
                <w:szCs w:val="16"/>
              </w:rPr>
              <w:t xml:space="preserve">Дата </w:t>
              <w:br/>
              <w:t>ратификации</w:t>
            </w:r>
          </w:p>
        </w:tc>
        <w:tc>
          <w:tcPr>
            <w:tcW w:w="2065" w:type="dxa"/>
            <w:tcBorders>
              <w:top w:val="single" w:sz="4" w:space="0" w:color="000000"/>
              <w:bottom w:val="single" w:sz="12" w:space="0" w:color="000000"/>
            </w:tcBorders>
            <w:shd w:color="auto" w:fill="auto" w:val="clear"/>
            <w:vAlign w:val="bottom"/>
          </w:tcPr>
          <w:p>
            <w:pPr>
              <w:pStyle w:val="Normal"/>
              <w:widowControl w:val="false"/>
              <w:overflowPunct w:val="true"/>
              <w:snapToGrid w:val="false"/>
              <w:spacing w:lineRule="exact" w:line="200" w:before="80" w:after="80"/>
              <w:ind w:right="113" w:hanging="0"/>
              <w:rPr>
                <w:rFonts w:eastAsia="Calibri" w:cs="Times New Roman"/>
                <w:i/>
                <w:i/>
                <w:sz w:val="16"/>
                <w:szCs w:val="16"/>
              </w:rPr>
            </w:pPr>
            <w:r>
              <w:rPr>
                <w:rFonts w:eastAsia="Calibri" w:cs="Times New Roman"/>
                <w:i/>
                <w:sz w:val="16"/>
                <w:szCs w:val="16"/>
              </w:rPr>
              <w:t xml:space="preserve">Ратификационная </w:t>
              <w:br/>
              <w:t>грамота</w:t>
            </w:r>
          </w:p>
        </w:tc>
      </w:tr>
      <w:tr>
        <w:trPr>
          <w:trHeight w:val="619" w:hRule="atLeast"/>
        </w:trPr>
        <w:tc>
          <w:tcPr>
            <w:tcW w:w="378"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1</w:t>
            </w:r>
          </w:p>
        </w:tc>
        <w:tc>
          <w:tcPr>
            <w:tcW w:w="3794"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Африканская хартия прав человека и народов</w:t>
            </w:r>
          </w:p>
        </w:tc>
        <w:tc>
          <w:tcPr>
            <w:tcW w:w="1132"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1982</w:t>
            </w:r>
          </w:p>
        </w:tc>
        <w:tc>
          <w:tcPr>
            <w:tcW w:w="2065" w:type="dxa"/>
            <w:tcBorders>
              <w:top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Закон № 64 (1982) от 6 августа 1982 года</w:t>
            </w:r>
          </w:p>
        </w:tc>
      </w:tr>
      <w:tr>
        <w:trPr/>
        <w:tc>
          <w:tcPr>
            <w:tcW w:w="378"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2</w:t>
            </w:r>
          </w:p>
        </w:tc>
        <w:tc>
          <w:tcPr>
            <w:tcW w:w="3794"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Протокол к Африканской хартии прав человека и народов о создании Африканского суда по правам человека и народов</w:t>
            </w:r>
          </w:p>
        </w:tc>
        <w:tc>
          <w:tcPr>
            <w:tcW w:w="1132"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lang w:val="en-GB"/>
              </w:rPr>
            </w:pPr>
            <w:r>
              <w:rPr>
                <w:rFonts w:eastAsia="Calibri" w:cs="Times New Roman"/>
                <w:szCs w:val="20"/>
              </w:rPr>
              <w:t>2007</w:t>
            </w:r>
          </w:p>
        </w:tc>
        <w:tc>
          <w:tcPr>
            <w:tcW w:w="2065" w:type="dxa"/>
            <w:tcBorders>
              <w:bottom w:val="single" w:sz="12" w:space="0" w:color="000000"/>
            </w:tcBorders>
            <w:shd w:color="auto" w:fill="auto" w:val="clear"/>
          </w:tcPr>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Закон № 47 (2007) от 7 июля 2007 года</w:t>
            </w:r>
          </w:p>
          <w:p>
            <w:pPr>
              <w:pStyle w:val="Normal"/>
              <w:widowControl w:val="false"/>
              <w:suppressAutoHyphens w:val="true"/>
              <w:overflowPunct w:val="true"/>
              <w:snapToGrid w:val="false"/>
              <w:spacing w:before="40" w:after="120"/>
              <w:ind w:right="113" w:hanging="0"/>
              <w:rPr>
                <w:rFonts w:eastAsia="Calibri" w:cs="Times New Roman"/>
                <w:szCs w:val="20"/>
              </w:rPr>
            </w:pPr>
            <w:r>
              <w:rPr>
                <w:rFonts w:eastAsia="Calibri" w:cs="Times New Roman"/>
                <w:szCs w:val="20"/>
              </w:rPr>
              <w:t>Постановление № 2135 (2007) от 21 августа 2007 года</w:t>
            </w:r>
          </w:p>
        </w:tc>
      </w:tr>
    </w:tbl>
    <w:p>
      <w:pPr>
        <w:pStyle w:val="H23GR"/>
        <w:rPr/>
      </w:pPr>
      <w:r>
        <w:rPr/>
        <w:tab/>
        <w:tab/>
        <w:t>Статус международных конвенций в правовой системе Туниса</w:t>
      </w:r>
    </w:p>
    <w:p>
      <w:pPr>
        <w:pStyle w:val="SingleTxtGR"/>
        <w:rPr/>
      </w:pPr>
      <w:r>
        <w:rPr/>
        <w:t>21.</w:t>
        <w:tab/>
        <w:t>Статья 20 Конституции 2014 года гласит: «Международные соглашения, одобренные и ратифицированные Ассамблеей народных представителей, имеют более высокий статус, чем законы, но более низкий статус, чем Конституция». Таким образом, в тунисском праве признаются ратифицированные международные конвенции, в том числе имеющие отношение к правам человека, и они включаются во внутреннюю правовую систему, при этом имея более высокий статус, чем внутренние законы, хотя и менее низкий статус, чем Конституция. Это означает, что в случае коллизии между внутренним законодательством и ратифицированными международными конвенциями в области прав человека суды могут применять последние непосредственно, за исключением случаев, связанных с конвенциями, которые требуют разработки национальной нормативно-правовой базы, касающейся преступлений и наказаний. Стороны судебного разбирательства могут использовать положения таких международных конвенций в национальных органах, в том числе в судебных. Например, судебные органы Туниса обосновали одно из решений по делу о личном статусе положениями Всеобщей декларации прав человека и Конвенции о ликвидации всех форм дискриминации в отношении женщин.</w:t>
      </w:r>
    </w:p>
    <w:p>
      <w:pPr>
        <w:pStyle w:val="SingleTxtGR"/>
        <w:rPr/>
      </w:pPr>
      <w:r>
        <w:rPr/>
        <w:t>22.</w:t>
        <w:tab/>
        <w:t>Следует отметить, что в Тунисе был принят Органический закон № 53 (2013) о создании и регулировании правосудия в переходный период, учредивший специализированные судебные палаты в судах первой инстанции при штаб-квартирах апелляционных судов. Статья 8 Закона устанавливает, что эти палаты должны рассматривать дела о серьезных нарушениях прав человека, как они определены в международных конвенциях, ратифицированных Тунисом, и в самом законе. Это представляет собой прямую ссылку на содержание международных конвенций.</w:t>
      </w:r>
    </w:p>
    <w:p>
      <w:pPr>
        <w:pStyle w:val="SingleTxtGR"/>
        <w:rPr/>
      </w:pPr>
      <w:r>
        <w:rPr/>
        <w:t>23.</w:t>
        <w:tab/>
        <w:t>На международном уровне Тунис признал компетенцию большинства договорных органов либо путем присоединения к документу о создании механизма рассмотрения индивидуальных жалоб и сообщений (Комитет по правам человека</w:t>
      </w:r>
      <w:r>
        <w:rPr>
          <w:rStyle w:val="FootnoteAnchor"/>
        </w:rPr>
        <w:footnoteReference w:id="7"/>
      </w:r>
      <w:r>
        <w:rPr/>
        <w:t>, Комитет по ликвидации дискриминации в отношении женщин</w:t>
      </w:r>
      <w:r>
        <w:rPr>
          <w:rStyle w:val="FootnoteAnchor"/>
        </w:rPr>
        <w:footnoteReference w:id="8"/>
      </w:r>
      <w:r>
        <w:rPr/>
        <w:t xml:space="preserve"> и Комитет по правам инвалидов</w:t>
      </w:r>
      <w:r>
        <w:rPr>
          <w:rStyle w:val="FootnoteAnchor"/>
        </w:rPr>
        <w:footnoteReference w:id="9"/>
      </w:r>
      <w:r>
        <w:rPr/>
        <w:t>), либо путем представления заявления о признании такой компетенции, как это было в случае Комитета против пыток, когда Тунис объявил о принятии статей 21 и 22 при присоединении к Конвенции</w:t>
      </w:r>
      <w:r>
        <w:rPr>
          <w:rStyle w:val="FootnoteAnchor"/>
        </w:rPr>
        <w:footnoteReference w:id="10"/>
      </w:r>
      <w:r>
        <w:rPr/>
        <w:t>, что позволило Комитету рассмотреть ряд жалоб, поданных отдельными лицами против тунисского государства</w:t>
      </w:r>
      <w:r>
        <w:rPr>
          <w:rStyle w:val="FootnoteAnchor"/>
        </w:rPr>
        <w:footnoteReference w:id="11"/>
      </w:r>
      <w:r>
        <w:rPr/>
        <w:t>.</w:t>
      </w:r>
    </w:p>
    <w:p>
      <w:pPr>
        <w:pStyle w:val="SingleTxtGR"/>
        <w:rPr/>
      </w:pPr>
      <w:r>
        <w:rPr/>
        <w:t>24.</w:t>
        <w:tab/>
        <w:t>На региональном уровне Тунис признал компетенцию Африканского комитета по правам человека и народов после присоединения к Африканской хартии прав человека и народов. Путем ратификации Протокола к Африканской хартии, касающегося создания Африканского суда по правам человека и народов, 9 июня 1998 года (ратификационные грамоты были сданы на хранение 5 октября 2007 года) Тунис признал обязательную юрисдикцию Африканского суда. Вместе с тем заявление по пункту 6 статьи 34 Протокола относительно признания юрисдикции этого суда для получения жалоб от отдельных лиц и неправительственных организаций, имеющих статус наблюдателя Африканского комитета по правам человека и народов, еще не сделано.</w:t>
      </w:r>
    </w:p>
    <w:p>
      <w:pPr>
        <w:pStyle w:val="H1GR"/>
        <w:rPr/>
      </w:pPr>
      <w:r>
        <w:rPr/>
        <w:tab/>
        <w:t>B.</w:t>
        <w:tab/>
        <w:t>Правовые рамки защиты прав человека на национальном уровне</w:t>
      </w:r>
    </w:p>
    <w:p>
      <w:pPr>
        <w:pStyle w:val="SingleTxtGR"/>
        <w:rPr/>
      </w:pPr>
      <w:r>
        <w:rPr/>
        <w:t>25.</w:t>
        <w:tab/>
        <w:t>Стремясь выполнять свои обязательства в области прав человека, Тунис создал нормативно-правовую и институциональную систему защиты и поощрения прав человека. Начиная с 2011 года он стремится активизировать поощрение и поддержку этих прав путем проведения работы по гармонизации национального законодательства в области прав человека с международной системой, к которой присоединился Тунис. Кроме того, для защиты и поощрения прав человека были созданы правительственные учреждения и специальные независимые национальные органы.</w:t>
      </w:r>
    </w:p>
    <w:p>
      <w:pPr>
        <w:pStyle w:val="H23GR"/>
        <w:rPr/>
      </w:pPr>
      <w:r>
        <w:rPr/>
        <w:tab/>
        <w:tab/>
        <w:t>Конституционная защита прав человека</w:t>
      </w:r>
    </w:p>
    <w:p>
      <w:pPr>
        <w:pStyle w:val="SingleTxtGR"/>
        <w:rPr/>
      </w:pPr>
      <w:r>
        <w:rPr/>
        <w:t>26.</w:t>
        <w:tab/>
        <w:t xml:space="preserve">Национальная учредительная ассамблея гарантировала права и свободы в соответствии с Конституцией 2014 года, из верховенства которой вытекает верховенство таких прав и свобод. Законодательным путем могут определяться лишь правомочия на ограничение прав и свобод в соответствии с условиями, изложенными в Конституции. </w:t>
      </w:r>
    </w:p>
    <w:p>
      <w:pPr>
        <w:pStyle w:val="SingleTxtGR"/>
        <w:rPr/>
      </w:pPr>
      <w:r>
        <w:rPr/>
        <w:t>27.</w:t>
        <w:tab/>
        <w:t xml:space="preserve">Статья 6 Конституции гласит, что государство гарантирует свободу совести, убеждений и отправления религиозных обрядов. Целая глава (глава 2) посвящена определению политических, гражданских, экономических, социальных и культурных прав, права на развитие, а также публичных и индивидуальных свобод. Конституция обеспечивает равенство между гражданами мужского и женского пола в отношении прав и обязанностей и подтверждает их равенство перед законом без какой-либо дискриминации. Она определяет право на жизнь в качестве священного и неприкосновенного, кроме как в исключительных случаях, определенных законом. Она обязывает государство защищать человеческое достоинство и физическую неприкосновенность и запрещает психические и физические пытки. Преступления, связанные с пытками, не подпадают под действие каких-либо положений об исковой давности. Она защищает право на частную жизнь, неприкосновенность жилища и тайны переписки, сообщений и личной информации. Каждый гражданин имеет право выбирать свое место жительства, свободно передвигаться внутри страны и выезжать из страны. Ни один гражданин не может быть лишен тунисского гражданства, выслан, экстрадирован или лишен возможности вернуться на родину. Право на получение политического убежища гарантируется в соответствии с условиями, определенными в законе; выдача лиц, которым было предоставлено политическое убежище, запрещается. </w:t>
      </w:r>
    </w:p>
    <w:p>
      <w:pPr>
        <w:pStyle w:val="SingleTxtGR"/>
        <w:rPr/>
      </w:pPr>
      <w:r>
        <w:rPr/>
        <w:t>28.</w:t>
        <w:tab/>
        <w:t>Конституция подтверждает принцип презумпции невиновности до тех пор, пока вина не доказана в ходе справедливого судебного разбирательства, в котором обвиняемому предоставлены полные гарантии защиты в ходе уголовного преследования и судебного разбирательства. Конституция устанавливает принцип индивидуализации наказания, и наказание может быть применено только на основании законодательного положения, сформулированного до совершения наказуемого деяния, за исключением тех случаев, когда новое положение является более благоприятным для обвиняемого. Лицо может быть арестовано или задержано на месте совершения преступления или на основании судебного постановления. Арестованные лица должны быть немедленно проинформированы об их правах и о предъявляемых им обвинениях. Задержанный имеет право быть представленным адвокатом. Продолжительность ареста и содержания под стражей определяется законом. Каждый заключенный имеет право на гуманное обращение, которое обеспечивает соблюдение его достоинства. При применении наказания, связанного с лишением свободы, государство принимает в расчет интересы семьи и стремится к реабилитации и реинтеграции заключенных в общество.</w:t>
      </w:r>
    </w:p>
    <w:p>
      <w:pPr>
        <w:pStyle w:val="SingleTxtGR"/>
        <w:rPr/>
      </w:pPr>
      <w:r>
        <w:rPr/>
        <w:t>29.</w:t>
        <w:tab/>
        <w:t>Конституция гарантирует свободу убеждений, мысли, выражения своих мнений, информации и публикации; эти свободы не подлежат предварительной цензуре. Она обязывает государство обеспечить право на информацию и право доступа к информационно-коммуникационным сетям. Она гарантирует академические свободы, свободу научных исследований и предоставление необходимых ресурсов на развитие научно-технических исследований. Кроме того, Конституция гарантирует право на проведение выборов, а также право голосовать и выдвигать кандидатов, в соответствии с законом. Государство стремится обеспечить представленность женщин в выборных органах. Гарантируется свобода создания политических партий, союзов и ассоциаций. В своих уставах и деятельности политические партии, профсоюзы и ассоциации должны соблюдать положения Конституции и законов, обеспечивать финансовую транспарентность и отказ от насилия. Гарантируется право на вступление в профсоюзы и создание профсоюзов, в том числе право на забастовку; эти права не относятся к тунисской армии. Право на забастовку не применимо к силам внутренней безопасности и сотрудникам таможенных служб. Конституция гарантирует право на мирные собрания и демонстрации.</w:t>
      </w:r>
    </w:p>
    <w:p>
      <w:pPr>
        <w:pStyle w:val="SingleTxtGR"/>
        <w:rPr/>
      </w:pPr>
      <w:r>
        <w:rPr/>
        <w:t>30.</w:t>
        <w:tab/>
        <w:t>Конституция закрепляет право каждого человека на здоровье. Она гарантирует предоставление профилактических медицинских услуг и лечения, а также выделение необходимых ресурсов для обеспечения безопасности и качества медицинского обслуживания и бесплатного медицинского обслуживания для лиц без поддержки и лиц с ограниченным доходом. Конституция гарантирует право на социальное страхование в соответствии с законом. Конституция устанавливает обязательное образование до 16-летнего возраста и гарантирует право на бесплатное государственное образование на всех уровнях. Государство стремится распространять культуру прав человека и поощрять право на труд в достойных условиях за справедливую заработную плату. Конституция гарантирует право на собственность, которое может быть в некоторых случаях ограничено в рамках правовых гарантий. Гарантируется право на защиту интеллектуальной собственности, равно как и право на участие в культурной жизни и право на свободу творчества. Конституция гарантирует защиту культурного наследия в интересах будущих поколений. Государство привержено поддержке спорта.</w:t>
      </w:r>
    </w:p>
    <w:p>
      <w:pPr>
        <w:pStyle w:val="SingleTxtGR"/>
        <w:rPr/>
      </w:pPr>
      <w:r>
        <w:rPr/>
        <w:t>31.</w:t>
        <w:tab/>
        <w:t>Конституция гарантирует право на воду и здоровую и сбалансированную окружающую среду. Государство стремится содействовать укреплению здорового климата и обязуется предоставить необходимые средства для ликвидации загрязнения окружающей среды. Кроме того, оно привержено делу защиты приобретенных прав женщин, укреплению и развитию этих прав и обеспечению равных возможностей для мужчин и женщин во всех областях. Государство прилагает усилия в целях достижения равной представленности мужчин и женщин в выборных органах. Оно принимает необходимые меры по искоренению насилия в отношении женщин. Конституция обязывает родителей защищать права их детей, а государство гарантирует детям достоинство, здравоохранение и образование и обеспечивает полную защиту всех детей без какой-либо дискриминации в соответствии с их наилучшими интересами. Конституция обеспечивает защиту инвалидов от всех форм дискриминации и дает каждому инвалиду право на получение льгот в зависимости от характера инвалидности, а также обеспечивает принятие всех мер, необходимых для обеспечения полной интеграции инвалидов в жизнь общества; государство принимает все необходимые меры для того, чтобы это стало реальностью.</w:t>
      </w:r>
    </w:p>
    <w:p>
      <w:pPr>
        <w:pStyle w:val="H23GR"/>
        <w:rPr/>
      </w:pPr>
      <w:r>
        <w:rPr/>
        <w:tab/>
        <w:tab/>
        <w:t>Ограничение прав и свобод, гарантированных Конституцией</w:t>
      </w:r>
    </w:p>
    <w:p>
      <w:pPr>
        <w:pStyle w:val="SingleTxtGR"/>
        <w:rPr/>
      </w:pPr>
      <w:r>
        <w:rPr/>
        <w:t>32.</w:t>
        <w:tab/>
        <w:t>Конституция 2014 года устанавливает, что никакие поправки к ней не должны приводить к ущемлению гарантированных в ней прав и свобод. Закон определяет ограничения прав и свобод, закрепленных в Конституции, без ущерба для их сути. Ограничения могут вводиться только по причинам, которые имеют важное значение для гражданского и демократического государства в целях защиты прав других лиц или в соответствии с требованиями общественного порядка, национальной обороны, общественного здоровья или общественной морали, с должным учетом соразмерности ограничений и их обоснованием. Судебная система гарантирует, чтобы права и свободы были защищены от нарушений (статья 49). Судебная власть является независимой и должна обеспечивать надлежащее отправление правосудия, верховенство Конституции, главенство права, а также защиту прав и свобод (статья 102). Адвокатура является свободной и независимой профессией, которая способствует отправлению правосудия и защите прав и свобод (статья 105). Конституционный суд может защищать права и свободы на основании ходатайства защиты, оспаривающей конституционность какого-либо закона (статья 123).</w:t>
      </w:r>
    </w:p>
    <w:p>
      <w:pPr>
        <w:pStyle w:val="H23GR"/>
        <w:rPr/>
      </w:pPr>
      <w:r>
        <w:rPr/>
        <w:tab/>
        <w:tab/>
        <w:t>Законодательная защита прав человека</w:t>
      </w:r>
    </w:p>
    <w:p>
      <w:pPr>
        <w:pStyle w:val="SingleTxtGR"/>
        <w:rPr/>
      </w:pPr>
      <w:r>
        <w:rPr/>
        <w:t>33.</w:t>
        <w:tab/>
        <w:t xml:space="preserve">Хотя в законодательстве Туниса до принятия Конституции 2014 года уже был закреплен ряд прав и свобод, скорость их закрепления в законодательстве с тех пор увеличилась. Этот процесс реализуется в виде многочисленных правовых положений, устанавливающих конкретную форму обязательств Туниса, вытекающих из международных конвенций, которые он ратифицировала или к которым он присоединился. </w:t>
      </w:r>
    </w:p>
    <w:p>
      <w:pPr>
        <w:pStyle w:val="H23GR"/>
        <w:rPr/>
      </w:pPr>
      <w:r>
        <w:rPr/>
        <w:tab/>
        <w:t>1.</w:t>
        <w:tab/>
        <w:t>Законодательная защита гражданских и политических прав</w:t>
      </w:r>
    </w:p>
    <w:p>
      <w:pPr>
        <w:pStyle w:val="SingleTxtGR"/>
        <w:rPr/>
      </w:pPr>
      <w:r>
        <w:rPr/>
        <w:t>34.</w:t>
        <w:tab/>
        <w:t>Уголовный кодекс 1913 года</w:t>
      </w:r>
      <w:r>
        <w:rPr>
          <w:rStyle w:val="FootnoteAnchor"/>
        </w:rPr>
        <w:footnoteReference w:id="12"/>
      </w:r>
      <w:r>
        <w:rPr/>
        <w:t xml:space="preserve"> охватывает все преступления, которые являются наказуемыми, если они совершены на территории Туниса. Как таковой, он представляет собой общий правовой документ о преступлениях и наказаниях в Тунис. Некоторые его положения были пересмотрены и переформулированы в 2005 году</w:t>
      </w:r>
      <w:r>
        <w:rPr>
          <w:rStyle w:val="FootnoteAnchor"/>
        </w:rPr>
        <w:footnoteReference w:id="13"/>
      </w:r>
      <w:r>
        <w:rPr/>
        <w:t>. Он был неоднократно пересмотрен в соответствии с определенными правовыми актами, наиболее значимыми из которых были закон об отмене наказания в виде принудительных работ (1989 год)</w:t>
      </w:r>
      <w:r>
        <w:rPr>
          <w:rStyle w:val="FootnoteAnchor"/>
        </w:rPr>
        <w:footnoteReference w:id="14"/>
      </w:r>
      <w:r>
        <w:rPr/>
        <w:t xml:space="preserve"> и закон о внесении в Кодекс наказания за преступление пытки (1999 год)</w:t>
      </w:r>
      <w:r>
        <w:rPr>
          <w:rStyle w:val="FootnoteAnchor"/>
        </w:rPr>
        <w:footnoteReference w:id="15"/>
      </w:r>
      <w:r>
        <w:rPr/>
        <w:t>. Он был далее пересмотрен и дополнен в соответствии с указом 2011 года</w:t>
      </w:r>
      <w:r>
        <w:rPr>
          <w:rStyle w:val="FootnoteAnchor"/>
        </w:rPr>
        <w:footnoteReference w:id="16"/>
      </w:r>
      <w:r>
        <w:rPr/>
        <w:t xml:space="preserve"> и законом, запрещающим телесные наказания детей лицами, которые обладают властью над ними, в том числе опекунами и учителями (2010 год)</w:t>
      </w:r>
      <w:r>
        <w:rPr>
          <w:rStyle w:val="FootnoteAnchor"/>
        </w:rPr>
        <w:footnoteReference w:id="17"/>
      </w:r>
      <w:r>
        <w:rPr/>
        <w:t xml:space="preserve">. </w:t>
      </w:r>
    </w:p>
    <w:p>
      <w:pPr>
        <w:pStyle w:val="SingleTxtGR"/>
        <w:rPr/>
      </w:pPr>
      <w:r>
        <w:rPr/>
        <w:t>35.</w:t>
        <w:tab/>
        <w:t>Уголовно-процессуальный кодекс 1968 года</w:t>
      </w:r>
      <w:r>
        <w:rPr>
          <w:rStyle w:val="FootnoteAnchor"/>
        </w:rPr>
        <w:footnoteReference w:id="18"/>
      </w:r>
      <w:r>
        <w:rPr/>
        <w:t xml:space="preserve"> является общим законом, определяющим уголовно-правовые процедуры, включая содержание под стражей, судебное преследование, проведение расследования, определение сторон, участвующих в уголовном процессе (судебная полиция, государственный прокурор, следственные судьи и суды по уголовным делам), и полномочий каждой из них. Он обеспечивает гарантии обвиняемым, помещенным под стражу до суда или находящимся в предварительном заключении, на всех этапах расследования и судебного разбирательства, а также определяет условия общей и специальной амнистии и экстрадиции. Кодекс был неоднократно пересмотрен, последний раз в 2016 году</w:t>
      </w:r>
      <w:r>
        <w:rPr>
          <w:rStyle w:val="FootnoteAnchor"/>
        </w:rPr>
        <w:footnoteReference w:id="19"/>
      </w:r>
      <w:r>
        <w:rPr/>
        <w:t>, с тем чтобы обеспечить дополнительные гарантии обвиняемым, помещенным под стражу до суда или находящимся в предварительном заключении, включая сокращение срока содержания под стражей и ставя содержание под стражей в зависимость от разрешения Генерального прокурора.</w:t>
      </w:r>
    </w:p>
    <w:p>
      <w:pPr>
        <w:pStyle w:val="SingleTxtGR"/>
        <w:rPr/>
      </w:pPr>
      <w:r>
        <w:rPr/>
        <w:t>36.</w:t>
        <w:tab/>
        <w:t>В целях расширения гарантий для обвиняемых в 2002 году был принят закон</w:t>
      </w:r>
      <w:r>
        <w:rPr>
          <w:rStyle w:val="FootnoteAnchor"/>
        </w:rPr>
        <w:footnoteReference w:id="20"/>
      </w:r>
      <w:r>
        <w:rPr/>
        <w:t>, обеспечивающий лицам, признанным невиновными, возможность требовать компенсации за причиненный ущерб.</w:t>
      </w:r>
    </w:p>
    <w:p>
      <w:pPr>
        <w:pStyle w:val="SingleTxtGR"/>
        <w:rPr/>
      </w:pPr>
      <w:r>
        <w:rPr/>
        <w:t>37.</w:t>
        <w:tab/>
        <w:t>В 2011 году был издан указ об условиях общего законодательного помилования</w:t>
      </w:r>
      <w:r>
        <w:rPr>
          <w:rStyle w:val="FootnoteAnchor"/>
        </w:rPr>
        <w:footnoteReference w:id="21"/>
      </w:r>
      <w:r>
        <w:rPr/>
        <w:t>, устанавливающий право жертв жестокого обращения и судебного преследования при прежнем режиме, в частности лиц, обвиняемых в политических преступлениях, и преступлениях, связанных со свободой выражения мнений или журналистской работой, вернуться на работу и получить компенсацию. Положения этого указа были усилены Законом об отправлении правосудия в переходный период</w:t>
      </w:r>
      <w:r>
        <w:rPr>
          <w:rStyle w:val="FootnoteAnchor"/>
        </w:rPr>
        <w:footnoteReference w:id="22"/>
      </w:r>
      <w:r>
        <w:rPr/>
        <w:t>, в соответствии с которым была создана Комиссия по вопросам установления истины и защиты достоинства, которой было поручено расследовать злоупотребления, имевшие место в период с 1 июля 1955 года до времени принятия закона, и привлекать к ответственности и преследовать в уголовном порядке преступников и предоставлять жертвам возмещение и компенсации, с тем чтобы добиться национального примирения на основе принципов Организации Объединенных Наций, касающихся правосудия переходного периода. В целях осуществления статей Конституции 2014 года о политических правах положения Избирательного кодекса (1969 года) были отменены и заменены новым законом</w:t>
      </w:r>
      <w:r>
        <w:rPr>
          <w:rStyle w:val="FootnoteAnchor"/>
        </w:rPr>
        <w:footnoteReference w:id="23"/>
      </w:r>
      <w:r>
        <w:rPr/>
        <w:t>, регулирующим процедуры выборов, выдвижения кандидатов на президентских и парламентских выборах, а также систему голосования и проведения кампаний.</w:t>
      </w:r>
    </w:p>
    <w:p>
      <w:pPr>
        <w:pStyle w:val="SingleTxtGR"/>
        <w:spacing w:lineRule="atLeast" w:line="236"/>
        <w:rPr/>
      </w:pPr>
      <w:r>
        <w:rPr/>
        <w:t>38.</w:t>
        <w:tab/>
        <w:t>Органический закон № 43 (2004) о защите личных данных является первым правовым документом такого рода, регулирующим и определяющим условия обработки личных данных третьими сторонами. Закон 1968 года</w:t>
      </w:r>
      <w:r>
        <w:rPr>
          <w:rStyle w:val="FootnoteAnchor"/>
        </w:rPr>
        <w:footnoteReference w:id="24"/>
      </w:r>
      <w:r>
        <w:rPr/>
        <w:t xml:space="preserve"> регулирует статус иностранцев в Тунисе и условия, на которых они могут получить временный или постоянный вид на жительство. Кодекс законов о гражданстве</w:t>
      </w:r>
      <w:r>
        <w:rPr>
          <w:rStyle w:val="FootnoteAnchor"/>
        </w:rPr>
        <w:footnoteReference w:id="25"/>
      </w:r>
      <w:r>
        <w:rPr/>
        <w:t>, который определяет условия приобретения тунисского гражданства по происхождению или путем натурализации, впоследствии был пересмотрен, с тем чтобы тунисские матери получили право передавать тунисское гражданство своим детям, если отец является иностранцем</w:t>
      </w:r>
      <w:r>
        <w:rPr>
          <w:rStyle w:val="FootnoteAnchor"/>
        </w:rPr>
        <w:footnoteReference w:id="26"/>
      </w:r>
      <w:r>
        <w:rPr/>
        <w:t>.</w:t>
      </w:r>
    </w:p>
    <w:p>
      <w:pPr>
        <w:pStyle w:val="SingleTxtGR"/>
        <w:spacing w:lineRule="atLeast" w:line="236"/>
        <w:rPr/>
      </w:pPr>
      <w:r>
        <w:rPr/>
        <w:t>39.</w:t>
        <w:tab/>
        <w:t>После революции был принят ряд правовых актов, регулирующих свободу выражения мнений. К их числу относятся Указ № 115 (2011) о свободе печати и публикаций</w:t>
      </w:r>
      <w:r>
        <w:rPr>
          <w:rStyle w:val="FootnoteAnchor"/>
        </w:rPr>
        <w:footnoteReference w:id="27"/>
      </w:r>
      <w:r>
        <w:rPr/>
        <w:t>, Указ № 116 (2011) о свободе аудиовизуальной коммуникации и создании независимого Верховного органа по аудиовизуальной коммуникации (ХАИКА)</w:t>
      </w:r>
      <w:r>
        <w:rPr>
          <w:rStyle w:val="FootnoteAnchor"/>
        </w:rPr>
        <w:footnoteReference w:id="28"/>
      </w:r>
      <w:r>
        <w:rPr/>
        <w:t xml:space="preserve"> и Указ № 41 (2011) о праве на доступ к документации, находящейся в распоряжении государственных органов</w:t>
      </w:r>
      <w:r>
        <w:rPr>
          <w:rStyle w:val="FootnoteAnchor"/>
        </w:rPr>
        <w:footnoteReference w:id="29"/>
      </w:r>
      <w:r>
        <w:rPr/>
        <w:t>, впоследствии замененный Органическим законом № 22 (2016) о праве на доступ к информации</w:t>
      </w:r>
      <w:r>
        <w:rPr>
          <w:rStyle w:val="FootnoteAnchor"/>
        </w:rPr>
        <w:footnoteReference w:id="30"/>
      </w:r>
      <w:r>
        <w:rPr/>
        <w:t>, который вступил в силу через год после его принятия и был направлен на обеспечение выполнения Тунисом своих соответствующих международных обязательств.</w:t>
      </w:r>
    </w:p>
    <w:p>
      <w:pPr>
        <w:pStyle w:val="SingleTxtGR"/>
        <w:spacing w:lineRule="atLeast" w:line="236"/>
        <w:rPr/>
      </w:pPr>
      <w:r>
        <w:rPr/>
        <w:t>40.</w:t>
        <w:tab/>
        <w:t>По вопросу о свободе ассоциаций был принят Указ № 88 (2011)</w:t>
      </w:r>
      <w:r>
        <w:rPr>
          <w:rStyle w:val="FootnoteAnchor"/>
        </w:rPr>
        <w:footnoteReference w:id="31"/>
      </w:r>
      <w:r>
        <w:rPr/>
        <w:t>, отменивший предыдущий закон 1959 года</w:t>
      </w:r>
      <w:r>
        <w:rPr>
          <w:rStyle w:val="FootnoteAnchor"/>
        </w:rPr>
        <w:footnoteReference w:id="32"/>
      </w:r>
      <w:r>
        <w:rPr/>
        <w:t xml:space="preserve"> и заменивший систему разрешений на уведомительный порядок создания ассоциаций. Указ № 87 (2011) об организации политических партий</w:t>
      </w:r>
      <w:r>
        <w:rPr>
          <w:rStyle w:val="FootnoteAnchor"/>
        </w:rPr>
        <w:footnoteReference w:id="33"/>
      </w:r>
      <w:r>
        <w:rPr/>
        <w:t xml:space="preserve"> отменил закон 1988 года</w:t>
      </w:r>
      <w:r>
        <w:rPr>
          <w:rStyle w:val="FootnoteAnchor"/>
        </w:rPr>
        <w:footnoteReference w:id="34"/>
      </w:r>
      <w:r>
        <w:rPr/>
        <w:t>, с тем чтобы обеспечить плюрализм и свободное участие каждого в политической жизни и деятельности гражданского общества.</w:t>
      </w:r>
    </w:p>
    <w:p>
      <w:pPr>
        <w:pStyle w:val="H23GR"/>
        <w:rPr/>
      </w:pPr>
      <w:r>
        <w:rPr/>
        <w:tab/>
        <w:t>2.</w:t>
        <w:tab/>
        <w:t>Законодательная защита экономических, социальных и культурных прав</w:t>
      </w:r>
    </w:p>
    <w:p>
      <w:pPr>
        <w:pStyle w:val="SingleTxtGR"/>
        <w:spacing w:lineRule="atLeast" w:line="236"/>
        <w:rPr/>
      </w:pPr>
      <w:r>
        <w:rPr/>
        <w:t>41.</w:t>
        <w:tab/>
        <w:t>Тунис принял ряд законодательных актов, направленных на защиту экономических, социальных и культурных прав, в частности:</w:t>
      </w:r>
    </w:p>
    <w:p>
      <w:pPr>
        <w:pStyle w:val="Bullet1GR"/>
        <w:numPr>
          <w:ilvl w:val="0"/>
          <w:numId w:val="1"/>
        </w:numPr>
        <w:spacing w:lineRule="atLeast" w:line="236"/>
        <w:rPr/>
      </w:pPr>
      <w:r>
        <w:rPr/>
        <w:t>Кодекс о статусе семьи (1956 года)</w:t>
      </w:r>
      <w:r>
        <w:rPr>
          <w:rStyle w:val="FootnoteAnchor"/>
        </w:rPr>
        <w:footnoteReference w:id="35"/>
      </w:r>
      <w:r>
        <w:rPr/>
        <w:t>, регулирующий права супругов в семье, обеспечивающий равенство и недискриминацию; в Кодекс был внесен ряд поправок, в 1993 году были внесены наиболее значимые поправки</w:t>
      </w:r>
      <w:r>
        <w:rPr>
          <w:rStyle w:val="FootnoteAnchor"/>
        </w:rPr>
        <w:footnoteReference w:id="36"/>
      </w:r>
      <w:r>
        <w:rPr/>
        <w:t>, обеспечивающие большее равенство между мужем и женой в выполнении семейных обязанностей;</w:t>
      </w:r>
    </w:p>
    <w:p>
      <w:pPr>
        <w:pStyle w:val="Bullet1GR"/>
        <w:numPr>
          <w:ilvl w:val="0"/>
          <w:numId w:val="1"/>
        </w:numPr>
        <w:spacing w:lineRule="atLeast" w:line="236"/>
        <w:rPr/>
      </w:pPr>
      <w:r>
        <w:rPr/>
        <w:t>закон о регулировании медицинского обслуживания</w:t>
      </w:r>
      <w:r>
        <w:rPr>
          <w:rStyle w:val="FootnoteAnchor"/>
        </w:rPr>
        <w:footnoteReference w:id="37"/>
      </w:r>
      <w:r>
        <w:rPr/>
        <w:t xml:space="preserve"> и закон, касающийся заразных болезней</w:t>
      </w:r>
      <w:r>
        <w:rPr>
          <w:rStyle w:val="FootnoteAnchor"/>
        </w:rPr>
        <w:footnoteReference w:id="38"/>
      </w:r>
      <w:r>
        <w:rPr/>
        <w:t>;</w:t>
      </w:r>
    </w:p>
    <w:p>
      <w:pPr>
        <w:pStyle w:val="Bullet1GR"/>
        <w:numPr>
          <w:ilvl w:val="0"/>
          <w:numId w:val="1"/>
        </w:numPr>
        <w:rPr/>
      </w:pPr>
      <w:r>
        <w:rPr/>
        <w:t>закон об общих направлениях развития системы образования (2002 год)</w:t>
      </w:r>
      <w:r>
        <w:rPr>
          <w:rStyle w:val="FootnoteAnchor"/>
        </w:rPr>
        <w:footnoteReference w:id="39"/>
      </w:r>
      <w:r>
        <w:rPr/>
        <w:t xml:space="preserve"> и закон об общих направлениях развития системы профессиональной подготовки (2008 год)</w:t>
      </w:r>
      <w:r>
        <w:rPr>
          <w:rStyle w:val="FootnoteAnchor"/>
        </w:rPr>
        <w:footnoteReference w:id="40"/>
      </w:r>
      <w:r>
        <w:rPr/>
        <w:t>;</w:t>
      </w:r>
    </w:p>
    <w:p>
      <w:pPr>
        <w:pStyle w:val="Bullet1GR"/>
        <w:numPr>
          <w:ilvl w:val="0"/>
          <w:numId w:val="1"/>
        </w:numPr>
        <w:rPr/>
      </w:pPr>
      <w:r>
        <w:rPr/>
        <w:t>закон об общих направлениях в сфере улучшения положения и защиты инвалидов (2005 год)</w:t>
      </w:r>
      <w:r>
        <w:rPr>
          <w:rStyle w:val="FootnoteAnchor"/>
        </w:rPr>
        <w:footnoteReference w:id="41"/>
      </w:r>
      <w:r>
        <w:rPr/>
        <w:t>, закон о защите пожилых людей</w:t>
      </w:r>
      <w:r>
        <w:rPr>
          <w:rStyle w:val="FootnoteAnchor"/>
        </w:rPr>
        <w:footnoteReference w:id="42"/>
      </w:r>
      <w:r>
        <w:rPr/>
        <w:t xml:space="preserve"> и Кодекс законов о защите детей</w:t>
      </w:r>
      <w:r>
        <w:rPr>
          <w:rStyle w:val="FootnoteAnchor"/>
        </w:rPr>
        <w:footnoteReference w:id="43"/>
      </w:r>
      <w:r>
        <w:rPr/>
        <w:t>; последний соответствует положениям Конвенции о правах ребенка и расширяет их в сфере защиты детей неизвестного происхождения</w:t>
      </w:r>
      <w:r>
        <w:rPr>
          <w:rStyle w:val="FootnoteAnchor"/>
        </w:rPr>
        <w:footnoteReference w:id="44"/>
      </w:r>
      <w:r>
        <w:rPr/>
        <w:t xml:space="preserve">; </w:t>
      </w:r>
    </w:p>
    <w:p>
      <w:pPr>
        <w:pStyle w:val="Bullet1GR"/>
        <w:numPr>
          <w:ilvl w:val="0"/>
          <w:numId w:val="1"/>
        </w:numPr>
        <w:rPr/>
      </w:pPr>
      <w:r>
        <w:rPr/>
        <w:t>Трудовой кодекс с внесенными в него поправками, в частности в соответствии с законом 1993 года</w:t>
      </w:r>
      <w:r>
        <w:rPr>
          <w:rStyle w:val="FootnoteAnchor"/>
        </w:rPr>
        <w:footnoteReference w:id="45"/>
      </w:r>
      <w:r>
        <w:rPr/>
        <w:t>, который включает положения о равенстве мужчин и женщин, и в соответствии с законом, в котором излагаются общие правила для государственных должностных лиц, местных государственных органов и государственных административных учреждений.</w:t>
      </w:r>
    </w:p>
    <w:p>
      <w:pPr>
        <w:pStyle w:val="H1GR"/>
        <w:rPr/>
      </w:pPr>
      <w:r>
        <w:rPr/>
        <w:tab/>
        <w:t>C.</w:t>
        <w:tab/>
        <w:t>Институциональные основы защиты прав человека</w:t>
      </w:r>
    </w:p>
    <w:p>
      <w:pPr>
        <w:pStyle w:val="H23GR"/>
        <w:rPr/>
      </w:pPr>
      <w:r>
        <w:rPr/>
        <w:tab/>
        <w:tab/>
        <w:t>Независимые конституционные органы</w:t>
      </w:r>
    </w:p>
    <w:p>
      <w:pPr>
        <w:pStyle w:val="SingleTxtGR"/>
        <w:rPr/>
      </w:pPr>
      <w:r>
        <w:rPr/>
        <w:t>42.</w:t>
        <w:tab/>
        <w:t>В Конституции 2014 года содержится глава, посвященная независимым конституционным органам и требующая от всех государственных учреждений содействовать их работе. Эти органы, деятельность которых направлена на поддержку демократии, пользуются правосубъектностью и административной и финансовой независимостью. Они избираются квалифицированным большинством Ассамблеи народных представителей. Конституция определяет состав каждого органа, условия и сроки полномочий, а также порядок их продления. К числу этих органов относятся:</w:t>
      </w:r>
    </w:p>
    <w:p>
      <w:pPr>
        <w:pStyle w:val="H23GR"/>
        <w:rPr/>
      </w:pPr>
      <w:r>
        <w:rPr/>
        <w:tab/>
        <w:tab/>
        <w:t>Независимая Высшая избирательная комиссия</w:t>
      </w:r>
    </w:p>
    <w:p>
      <w:pPr>
        <w:pStyle w:val="SingleTxtGR"/>
        <w:rPr/>
      </w:pPr>
      <w:r>
        <w:rPr/>
        <w:t>43.</w:t>
        <w:tab/>
        <w:t>Независимая Высшая избирательная комиссия была учреждена в ходе революции 2011 года для контроля за ходом выборов в Национальное учредительное собрание при том понимании, что ее полномочия будут прекращены после объявления результатов выборов 23 октября 2011 года. Комиссии было поручено управление, организация и контроль за проведением выборов и обеспечение добросовестности, беспристрастности и прозрачности избирательного процесса. Она была реформирована в 2012 году в соответствии с Органическим законом с мандатом, предусматривающим обеспечение демократических, свободных, плюралистических, беспристрастных и транспарентных парламентских и президентских выборов. Она является государственным органом, обладающим правосубъектностью и финансовой и административной независимостью. Она состоит из центрального совета, расположенного в Тунисе, и 16 членов из избирательных округов; она имеет отделения в административных центрах провинций и в дипломатических миссиях. Центральный совет определяет состав и организационную структуру Комиссии. Конституция 2014 года наделяет Комиссию функциями независимого конституционного органа.</w:t>
      </w:r>
    </w:p>
    <w:p>
      <w:pPr>
        <w:pStyle w:val="H23GR"/>
        <w:rPr/>
      </w:pPr>
      <w:r>
        <w:rPr/>
        <w:tab/>
        <w:tab/>
        <w:t>Независимый Высший орган по аудиовизуальной коммуникации</w:t>
      </w:r>
    </w:p>
    <w:p>
      <w:pPr>
        <w:pStyle w:val="SingleTxtGR"/>
        <w:rPr/>
      </w:pPr>
      <w:r>
        <w:rPr/>
        <w:t>44.</w:t>
        <w:tab/>
        <w:t>Независимый Высший орган по аудиовизуальной коммуникации (ХАИКА) отвечает за регулирование и развитие сектора аудиовизуальной коммуникации, обеспечение свободы выражения мнений и информации и плюралистические и транспарентные средства массовой информации. В Конституции 2014 года он определен в качестве независимого конституционного органа. Он наделен полномочиями по регулированию и дисциплинарными правами в области аудиовизуальных СМИ и консультативными функциями в отношении всех законодательных вопросов, касающихся аудиовизуальной коммуникации. Он осуществляет свои полномочия совершенно независимо, не допуская никакого вмешательства, призванного влиять на его членов или их деятельность.</w:t>
      </w:r>
    </w:p>
    <w:p>
      <w:pPr>
        <w:pStyle w:val="H23GR"/>
        <w:rPr/>
      </w:pPr>
      <w:r>
        <w:rPr/>
        <w:tab/>
        <w:tab/>
        <w:t>Комиссия по вопросам благого управления и борьбы с коррупцией</w:t>
      </w:r>
    </w:p>
    <w:p>
      <w:pPr>
        <w:pStyle w:val="SingleTxtGR"/>
        <w:rPr/>
      </w:pPr>
      <w:r>
        <w:rPr/>
        <w:t>45.</w:t>
        <w:tab/>
        <w:t>Согласно Рамочному указу № 120 (2011)</w:t>
      </w:r>
      <w:r>
        <w:rPr>
          <w:rStyle w:val="FootnoteAnchor"/>
        </w:rPr>
        <w:footnoteReference w:id="46"/>
      </w:r>
      <w:r>
        <w:rPr/>
        <w:t xml:space="preserve"> Комиссия по вопросам благого управления и борьбы с коррупцией была создана вместо Национальной комиссии по установлению фактов о взяточничестве и коррупции. Комиссия была учреждена Конституцией 2014 года в целях содействия разработке стратегий благого управления, предупреждения коррупции и борьбы с ней. Она отвечает за принятие последующих мер по осуществлению политики, поощрения культуры надлежащего государственного управления и осуществления принципов транспарентности, добросовестности и подотчетности. Эти принципы представляют собой основу для создания и поддержания всеобъемлющей и неделимой системы обеспечения гарантий экономических, социальных, политических и культурных прав, как это предусмотрено в международных договорах, к которым присоединился Тунис. В целом Комиссия отвечает за выполнение всех задач, касающихся борьбы с коррупцией и обеспечения благого управления. Она сотрудничает с зарубежными партнерами и специализированными международными организациями, с которыми она имеет право заключать соглашения в своей сфере компетенции, а также обменивается документами, результатами научных исследований и информацией, обеспечивая заблаговременное предупреждение о преступлениях, связанных с коррупцией, с тем чтобы их можно было предотвратить.</w:t>
      </w:r>
    </w:p>
    <w:p>
      <w:pPr>
        <w:pStyle w:val="H23GR"/>
        <w:rPr/>
      </w:pPr>
      <w:r>
        <w:rPr/>
        <w:tab/>
        <w:tab/>
        <w:t>Комиссия по устойчивому развитию и правам будущих поколений</w:t>
      </w:r>
    </w:p>
    <w:p>
      <w:pPr>
        <w:pStyle w:val="SingleTxtGR"/>
        <w:rPr/>
      </w:pPr>
      <w:r>
        <w:rPr/>
        <w:t>46.</w:t>
        <w:tab/>
        <w:t>Комиссия по устойчивому развитию и правам будущих поколений должна участвовать в консультациях по законопроектам, касающимся экономических, социальных и экологических вопросов и планов в области развития.</w:t>
      </w:r>
    </w:p>
    <w:p>
      <w:pPr>
        <w:pStyle w:val="H23GR"/>
        <w:rPr/>
      </w:pPr>
      <w:r>
        <w:rPr/>
        <w:tab/>
        <w:tab/>
        <w:t>Комиссия по правам человека</w:t>
      </w:r>
    </w:p>
    <w:p>
      <w:pPr>
        <w:pStyle w:val="SingleTxtGR"/>
        <w:rPr/>
      </w:pPr>
      <w:r>
        <w:rPr/>
        <w:t>47.</w:t>
        <w:tab/>
        <w:t>См. раздел, посвященный национальным учреждениям.</w:t>
      </w:r>
    </w:p>
    <w:p>
      <w:pPr>
        <w:pStyle w:val="H23GR"/>
        <w:rPr/>
      </w:pPr>
      <w:r>
        <w:rPr/>
        <w:tab/>
        <w:tab/>
        <w:t>Другие независимые органы</w:t>
      </w:r>
    </w:p>
    <w:p>
      <w:pPr>
        <w:pStyle w:val="SingleTxtGR"/>
        <w:rPr/>
      </w:pPr>
      <w:r>
        <w:rPr/>
        <w:t>48.</w:t>
        <w:tab/>
        <w:t>Система, разработанная в целях защиты прав человека, не ограничивается конституционными органами, но включает в себя и другие независимые органы, не упомянутые в Конституции, такие как Национальное управление по предупреждению пыток и Комиссия по вопросам установления истины и защиты достоинства.</w:t>
      </w:r>
    </w:p>
    <w:p>
      <w:pPr>
        <w:pStyle w:val="H23GR"/>
        <w:rPr/>
      </w:pPr>
      <w:r>
        <w:rPr/>
        <w:tab/>
        <w:tab/>
        <w:t>Национальное управление по предупреждению пыток</w:t>
      </w:r>
    </w:p>
    <w:p>
      <w:pPr>
        <w:pStyle w:val="SingleTxtGR"/>
        <w:rPr/>
      </w:pPr>
      <w:r>
        <w:rPr/>
        <w:t>49.</w:t>
        <w:tab/>
        <w:t xml:space="preserve">Национальное управление по предупреждению пыток было учреждено Органическим законом № 43 (2013) в целях осуществления обязательств Туниса, вытекающих из ратификации им Факультативного протокола к Конвенции против пыток и других жестоких, бесчеловечных или унижающих достоинство видов обращения или наказания. Оно является независимым государственным органом, обладающим правосубъектностью и финансовой и административной независимостью. Его 16 членов должны быть беспристрастными, независимыми и нейтральными. Шесть из них должны быть представителями организаций гражданского общества и ассоциаций, занимающихся защитой прав человека, в то время как другие десять представляют различные профессиональные сообщества, такие как медицина и психиатрия, что позволяет им выявлять признаки физических и психологических пыток. </w:t>
      </w:r>
    </w:p>
    <w:p>
      <w:pPr>
        <w:pStyle w:val="SingleTxtGR"/>
        <w:rPr/>
      </w:pPr>
      <w:r>
        <w:rPr/>
        <w:t>50.</w:t>
        <w:tab/>
        <w:t>Соблюдение принципа равенства при отборе членов влияет на то, каким образом этот орган рассматривает дела лиц обоих полов, которые были лишены свободы. Управление является официальным органом, и его члены пользуются иммунитетом даже после истечения срока их полномочий. Ни председатель органа, ни кто-либо из его членов не может быть подвергнут судебному преследованию или арестован за свои взгляды или действия, связанные с выполнением ими своих обязанностей, даже после истечения срока их полномочий. Кроме того, они не могут быть привлечены к уголовной ответственности за правонарушения или преступления, если большинство членов органа не проголосуют за снятие их иммунитета. По требованию Управления они должны быть освобождены из-под стражи даже в том случае, если они будут задержаны с поличным.</w:t>
      </w:r>
    </w:p>
    <w:p>
      <w:pPr>
        <w:pStyle w:val="SingleTxtGR"/>
        <w:rPr/>
      </w:pPr>
      <w:r>
        <w:rPr/>
        <w:t>51.</w:t>
        <w:tab/>
        <w:t>Мандат Национального управления по предупреждению пыток распространяется на все места содержания под стражей, включая гражданские тюрьмы, исправительные учреждения для несовершеннолетних, центры наблюдения за несовершеннолетними, центры содержания под стражей, психиатрические учреждения, приюты для беженцев, центры для просителей убежища, центры для мигрантов, карантинные центры, транзитные зоны в аэропортах и морских портах, центры исполнения наказаний и транспортные средства, используемые для перевозки лиц, лишенных свободы. Члены Управления могут посещать все места содержания под стражей и связанные с ними объекты, проводить частные беседы с заключенными или любыми другими лицами, которые могут предоставить информацию, без присутствия свидетелей или, в случае необходимости, при содействии присяжного переводчика. Это обеспечивает Управление широкими полномочиями, с тем чтобы оно могло функционировать без существенных ограничений, особенно с учетом того, что власти не могут возражать против периодических или необъявленных посещений любого конкретного объекта, за исключением случаев наличия убедительных и веских причин, связанных с вопросами национальной обороны, государственной безопасности, стихийными бедствиями или серьезными беспорядками в месте предполагаемого посещения, в связи с чем посещение может быть временно отложено. В этом случае на имя председателя Управления должно незамедлительно направляться соответствующее письменное уведомление с указанием причин и срока временного отказа в доступе. К любому нарушителю таких требований применяются меры дисциплинарного воздействия. Члены Управления были недавно избраны Ассамблеей народных представителей.</w:t>
      </w:r>
    </w:p>
    <w:p>
      <w:pPr>
        <w:pStyle w:val="H23GR"/>
        <w:rPr/>
      </w:pPr>
      <w:r>
        <w:rPr/>
        <w:tab/>
        <w:tab/>
        <w:t>Комиссия по вопросам установления истины и защиты достоинства</w:t>
      </w:r>
    </w:p>
    <w:p>
      <w:pPr>
        <w:pStyle w:val="SingleTxtGR"/>
        <w:rPr/>
      </w:pPr>
      <w:r>
        <w:rPr/>
        <w:t>52.</w:t>
        <w:tab/>
        <w:t xml:space="preserve">В соответствии с принципами Организации Объединенных Наций о правосудии переходного периода, обеспечение которых требуется от всех государств, избавившихся от диктатуры, а также учитывая наследие угнетения, нарушений и злоупотреблений, в Тунисе был принят Органический закон № 53 (2013) от 24 декабря 2013 года, касающийся создания и регулирования правосудия переходного периода. Цели этого Закона включают в себя обеспечение ответственности посредством ряда механизмов, направленных на предотвращение уклонения от ответственности и избегания наказания. Специализированные судебные палаты, созданные для этой цели, рассматривают дела о серьезных нарушениях прав человека, как они определены в международных конвенциях, ратифицированных Тунисом, а также в самом Законе. Такие нарушения включают в себя убийства, изнасилования и все виды сексуального насилия, пытки, насильственные исчезновения и внесудебные казни. Однако, несмотря на то, что одной из целей этого закона является примирение, это не означает избегание наказания и освобождение от ответственности тех, кто виновен в нарушениях, совершенных в период с 1 июля 1955 года (даты обретения Тунисом независимости) по 24 декабря 2013 года (даты принятия Закона). Члены Комиссии по вопросам установления истины и защиты достоинства были избраны Национальной учредительной ассамблеей. </w:t>
      </w:r>
    </w:p>
    <w:p>
      <w:pPr>
        <w:pStyle w:val="SingleTxtGR"/>
        <w:rPr/>
      </w:pPr>
      <w:r>
        <w:rPr/>
        <w:tab/>
        <w:t>Министерство юстиции, прав человека и правосудия переходного периода с 9 по 11 июня 2014 года организовало международный форум, в котором принял участие г-н Пабло де Гриф, Специальный докладчик Организации Объединенных Наций по вопросу о содействии установлению истины, правосудию, возмещению ущерба и гарантиям недопущения нарушений. В законе об отправлении правосудия в переходный период жертва определяется как любое лицо, группа лиц или юридическое лицо, которому был причинен вред в результате злоупотреблений. В законе также рассматривается в качестве жертвы любой член семьи, пострадавший по причине родства с жертвой насилия, а также любое лицо, пострадавшее при вмешательстве с целью оказания помощи жертве или недопущения злоупотреблений. Это определение также охватывает любой регион, подвергнутый маргинализации или систематической изоляции. В законе признается, что возмещение для жертв является их юридически гарантированным правом и что государство несет ответственность за предоставление адекватной и реальной компенсации в соответствии с тяжестью злоупотреблений и положением каждой жертвы. При осуществлении мер по возмещению ущерба должны учитываться имеющиеся ресурсы государства. В законе уточняется, что система возмещения включает в себя моральную и материальную компенсацию, реабилитацию, принесение извинений, восстановление в правах и реинтеграцию. Оно может быть индивидуальным или коллективным и обеспечивается с учетом положения лиц пожилого возраста, женщин, детей, инвалидов, лиц с особыми потребностями, больных, а также уязвимых групп населения. Закон требует от государства предоставлять неотложную помощь и временную компенсацию нуждающимся жертвам, особенно лицам пожилого возраста, женщинам, детям, инвалидам и лицам с особыми потребностями, больным и другим уязвимым группам, не дожидаясь решения или судебного постановления о возмещении ущерба. Государство гарантирует оплату юридических издержек жертв во всех делах о нарушении прав человека, как это определено в законе, в соответствии с законами об оказании юридической помощи и юридической помощи в административном суде.</w:t>
      </w:r>
    </w:p>
    <w:p>
      <w:pPr>
        <w:pStyle w:val="H23GR"/>
        <w:rPr/>
      </w:pPr>
      <w:r>
        <w:rPr/>
        <w:tab/>
        <w:tab/>
        <w:t>Средства правовой защиты</w:t>
      </w:r>
    </w:p>
    <w:p>
      <w:pPr>
        <w:pStyle w:val="SingleTxtGR"/>
        <w:rPr/>
      </w:pPr>
      <w:r>
        <w:rPr/>
        <w:t>53.</w:t>
        <w:tab/>
        <w:t>Жертвы, чьи права, предусмотренные в Конституции и конвенциях, участником которых является Тунис, были нарушены, могут обратиться в суд. В зависимости от характера нарушенного права жалобы могут подаваться в Конституционный суд, суды общей юрисдикции или в административный суд.</w:t>
      </w:r>
    </w:p>
    <w:p>
      <w:pPr>
        <w:pStyle w:val="SingleTxtGR"/>
        <w:rPr/>
      </w:pPr>
      <w:r>
        <w:rPr/>
        <w:t>54.</w:t>
        <w:tab/>
        <w:t>Тунисское законодательство допускает возможность предъявить иск о возмещении вреда в рамках гражданской ответственности по гражданским делам и в гражданский иск по уголовным делам.</w:t>
      </w:r>
    </w:p>
    <w:p>
      <w:pPr>
        <w:pStyle w:val="SingleTxtGR"/>
        <w:rPr/>
      </w:pPr>
      <w:r>
        <w:rPr/>
        <w:t>55.</w:t>
        <w:tab/>
        <w:t>Статья 1 Уголовно-процессуального кодекса устанавливает общий принцип, регулирующий возмещение и компенсацию для жертв. Это принцип, в соответствии с которым совершение преступления влечет за собой государственное обвинение в целях применения наказания. В случае наличия фактического ущерба он также дает основания для подачи гражданского иска о возмещении ущерба. Это принцип, который применяется ко всем преступлениям, в том числе связанным с правами человека. Гражданский иск может быть предъявлен в качестве государственного обвинения или в качестве независимого гражданского иска в гражданском суде. Это право каждого, кто лично понес ущерб непосредственно в результате преступления.</w:t>
      </w:r>
    </w:p>
    <w:p>
      <w:pPr>
        <w:pStyle w:val="SingleTxtGR"/>
        <w:rPr/>
      </w:pPr>
      <w:r>
        <w:rPr/>
        <w:t>56.</w:t>
        <w:tab/>
        <w:t>Органический закон № 53 (2013) о создании и регулировании правосудия переходного периода представляет собой правовую основу для того, чтобы жертвы нарушений прав человека, совершенных в период с 1 июля и 1955 года по 24 декабря 2013 года (даты принятия Закона) могли требовать компенсации, возмещения и реабилитации. См. более подробную информацию в пункте о Комиссии по вопросам установления истины и защиты достоинства.</w:t>
      </w:r>
    </w:p>
    <w:p>
      <w:pPr>
        <w:pStyle w:val="H23GR"/>
        <w:rPr/>
      </w:pPr>
      <w:r>
        <w:rPr/>
        <w:tab/>
        <w:tab/>
        <w:t>Конституционный суд</w:t>
      </w:r>
    </w:p>
    <w:p>
      <w:pPr>
        <w:pStyle w:val="SingleTxtGR"/>
        <w:rPr/>
      </w:pPr>
      <w:r>
        <w:rPr/>
        <w:t>57.</w:t>
        <w:tab/>
        <w:t>Создание Конституционного суда является одним из основных достижений Конституции 2014 года. Он заменил собой Конституционный совет, учрежденный в 1990 году</w:t>
      </w:r>
      <w:r>
        <w:rPr>
          <w:rStyle w:val="FootnoteAnchor"/>
        </w:rPr>
        <w:footnoteReference w:id="47"/>
      </w:r>
      <w:r>
        <w:rPr/>
        <w:t>, который обладал лишь консультативными полномочиями и деятельность которого была приостановлена после революции 2011 года. Закон № 50 (2015), касающийся Конституционного суда</w:t>
      </w:r>
      <w:r>
        <w:rPr>
          <w:rStyle w:val="FootnoteAnchor"/>
        </w:rPr>
        <w:footnoteReference w:id="48"/>
      </w:r>
      <w:r>
        <w:rPr/>
        <w:t xml:space="preserve">, был принят в соответствии с Конституцией. Суд является независимым судебным органом, который гарантирует верховенство Конституции и защиту демократической республиканской системы управления, прав и свобод в соответствии с положениями своего мандата и полномочиями, определенными в Конституции и изложенными в Законе. Конституционный суд имеет свое местопребывание в Тунисе. </w:t>
      </w:r>
    </w:p>
    <w:p>
      <w:pPr>
        <w:pStyle w:val="H23GR"/>
        <w:rPr/>
      </w:pPr>
      <w:r>
        <w:rPr/>
        <w:tab/>
        <w:tab/>
        <w:t>Суды общей юрисдикции</w:t>
      </w:r>
    </w:p>
    <w:p>
      <w:pPr>
        <w:pStyle w:val="SingleTxtGR"/>
        <w:rPr/>
      </w:pPr>
      <w:r>
        <w:rPr/>
        <w:t>58.</w:t>
        <w:tab/>
        <w:t>Согласно Конституции, задачей судебной системы является гарантирование прав и свобод и обеспечение справедливости. Судебная система Туниса состоит из различных видов судов, некоторые из которых имеют полную юрисдикцию, а другие – ограниченную юрисдикцию. Глава 5 Конституции 2014 года касается судебной системы и устанавливает правовые рамки в отношении вынесения судебных приговоров, назначения, независимости и необходимых гарантий для судей, а также состава Высшего судебного совета, Административного суда и Ревизионного суда.</w:t>
      </w:r>
    </w:p>
    <w:p>
      <w:pPr>
        <w:pStyle w:val="H23GR"/>
        <w:rPr/>
      </w:pPr>
      <w:r>
        <w:rPr/>
        <w:tab/>
        <w:tab/>
        <w:t>Судебная система</w:t>
      </w:r>
    </w:p>
    <w:p>
      <w:pPr>
        <w:pStyle w:val="SingleTxtGR"/>
        <w:rPr/>
      </w:pPr>
      <w:r>
        <w:rPr/>
        <w:t>59.</w:t>
        <w:tab/>
        <w:t>В Конституции 2014 года говорится, что судебная система состоит из Кассационного суда, судов первой инстанции и судов второй инстанции. Она устанавливает, что государственная прокуратура является составной частью судебной системы и охватывается защищаемыми Конституцией гарантиями. Прокуратура осуществляет свои обязанности в рамках уголовной политики государства в соответствии с юридически установленными процедурами. До тех пор пока в соответствии с новыми конституционными рамками не будет принят новый закон, деятельность судов общей юрисдикции по-прежнему регулируется законом 1967 года</w:t>
      </w:r>
      <w:r>
        <w:rPr>
          <w:rStyle w:val="FootnoteAnchor"/>
        </w:rPr>
        <w:footnoteReference w:id="49"/>
      </w:r>
      <w:r>
        <w:rPr/>
        <w:t xml:space="preserve">. Суды общей юрисдикции рассматривают все гражданские и уголовные дела, если они не отнесены законом к компетенции другого органа. В целях публикации информации по данному вопросу и облегчения доступа сторон к системе правосудия и судам Министерство юстиции подготовило свод руководящих принципов в отношении процедур судов различных уровней и разместило их на своем официальном веб-сайте. Судебная система включает 142 суда, а именно: </w:t>
      </w:r>
    </w:p>
    <w:p>
      <w:pPr>
        <w:pStyle w:val="H23GR"/>
        <w:rPr/>
      </w:pPr>
      <w:r>
        <w:rPr/>
        <w:tab/>
        <w:tab/>
        <w:t>Кассационный суд</w:t>
      </w:r>
    </w:p>
    <w:p>
      <w:pPr>
        <w:pStyle w:val="SingleTxtGR"/>
        <w:rPr/>
      </w:pPr>
      <w:r>
        <w:rPr/>
        <w:t>60.</w:t>
        <w:tab/>
        <w:t>Кассационный суд занял свое нынешнее положение на вершине судебной иерархии согласно Указу от 3 августа 1956 года. Суд обладает следующей юрисдикцией:</w:t>
      </w:r>
    </w:p>
    <w:p>
      <w:pPr>
        <w:pStyle w:val="Bullet1GR"/>
        <w:numPr>
          <w:ilvl w:val="0"/>
          <w:numId w:val="1"/>
        </w:numPr>
        <w:rPr/>
      </w:pPr>
      <w:r>
        <w:rPr/>
        <w:t>гражданские дела: рассмотрение окончательных решений в семи случаях, указанных в статье 175 Гражданского и торгового процессуального кодекса, особенно в том, что касается нарушения закона; принятие решений о назначении судей и отрешении судей;</w:t>
      </w:r>
    </w:p>
    <w:p>
      <w:pPr>
        <w:pStyle w:val="Bullet1GR"/>
        <w:numPr>
          <w:ilvl w:val="0"/>
          <w:numId w:val="1"/>
        </w:numPr>
        <w:rPr/>
      </w:pPr>
      <w:r>
        <w:rPr/>
        <w:t>уголовные дела: рассмотрение, в соответствии со статьей 258 Уголовно-процессуального кодекса, окончательных постановлений и решений по существу дела, даже если они уже были исполнены, на основании отсутствия юрисдикции, превышения должностных полномочий, нарушения закона или ошибочного толкования закона.</w:t>
      </w:r>
    </w:p>
    <w:p>
      <w:pPr>
        <w:pStyle w:val="SingleTxtGR"/>
        <w:rPr/>
      </w:pPr>
      <w:r>
        <w:rPr/>
        <w:t>61.</w:t>
        <w:tab/>
        <w:t>Кассационный суд рассматривает вопросы о назначении судей и передаче дел из одного суда в другой. Его различные палаты рассматривают вопросы о расхождении мнений судов и очевидных судебных ошибках. В этих случаях суд состоит из первого председателя Кассационного суда, глав палат и старших советников каждой палаты, в присутствии Генерального прокурора и при содействии секретаря суда.</w:t>
      </w:r>
    </w:p>
    <w:p>
      <w:pPr>
        <w:pStyle w:val="H23GR"/>
        <w:rPr/>
      </w:pPr>
      <w:r>
        <w:rPr/>
        <w:tab/>
        <w:tab/>
        <w:t>Апелляционный суд</w:t>
      </w:r>
    </w:p>
    <w:p>
      <w:pPr>
        <w:pStyle w:val="SingleTxtGR"/>
        <w:rPr/>
      </w:pPr>
      <w:r>
        <w:rPr/>
        <w:t>62.</w:t>
        <w:tab/>
        <w:t>В Тунисе работают 12 апелляционных судов, в том числе 2, созданных после 2013 года</w:t>
      </w:r>
      <w:r>
        <w:rPr>
          <w:rStyle w:val="FootnoteAnchor"/>
        </w:rPr>
        <w:footnoteReference w:id="50"/>
      </w:r>
      <w:r>
        <w:rPr>
          <w:vertAlign w:val="superscript"/>
        </w:rPr>
        <w:t xml:space="preserve">, </w:t>
      </w:r>
      <w:r>
        <w:rPr>
          <w:rStyle w:val="FootnoteAnchor"/>
        </w:rPr>
        <w:footnoteReference w:id="51"/>
      </w:r>
      <w:r>
        <w:rPr/>
        <w:t>. Апелляционный суд обладает следующей юрисдикцией:</w:t>
      </w:r>
    </w:p>
    <w:p>
      <w:pPr>
        <w:pStyle w:val="Bullet1GR"/>
        <w:numPr>
          <w:ilvl w:val="0"/>
          <w:numId w:val="1"/>
        </w:numPr>
        <w:rPr/>
      </w:pPr>
      <w:r>
        <w:rPr/>
        <w:t>гражданские дела: рассмотрение апелляций в отношении первоначальных постановлений судов первой инстанции в пределах его юрисдикции, а также в отношении суммарных решений и постановлений о выплате денежных средств, вынесенных председателями судов первой инстанции;</w:t>
      </w:r>
    </w:p>
    <w:p>
      <w:pPr>
        <w:pStyle w:val="Bullet1GR"/>
        <w:numPr>
          <w:ilvl w:val="0"/>
          <w:numId w:val="1"/>
        </w:numPr>
        <w:rPr/>
      </w:pPr>
      <w:r>
        <w:rPr/>
        <w:t>уголовные дела: апелляционный суд является судом последней инстанции для рассмотрения апелляций в отношении приговоров, вынесенных судом первой инстанции по делам о мелких правонарушениях и преступлениях;</w:t>
      </w:r>
    </w:p>
    <w:p>
      <w:pPr>
        <w:pStyle w:val="Bullet1GR"/>
        <w:numPr>
          <w:ilvl w:val="0"/>
          <w:numId w:val="1"/>
        </w:numPr>
        <w:rPr/>
      </w:pPr>
      <w:r>
        <w:rPr/>
        <w:t>каждый апелляционный суд имеет по крайней мере одну обвинительную палату, которая действует согласно направлению от следственного судьи и рассматривает апелляции на решения следственного судьи;</w:t>
      </w:r>
    </w:p>
    <w:p>
      <w:pPr>
        <w:pStyle w:val="Bullet1GR"/>
        <w:numPr>
          <w:ilvl w:val="0"/>
          <w:numId w:val="1"/>
        </w:numPr>
        <w:rPr/>
      </w:pPr>
      <w:r>
        <w:rPr/>
        <w:t>административные дела: рассмотрение апелляций в качестве суда второй инстанции в отношении решений профессиональных органов, таких как Ассоциация адвокатов; в качестве суда первой инстанции при рассмотрении апелляций, касающихся начисления налогов и некоторых других вопросов, связанных с налогообложением.</w:t>
      </w:r>
    </w:p>
    <w:p>
      <w:pPr>
        <w:pStyle w:val="H23GR"/>
        <w:rPr/>
      </w:pPr>
      <w:r>
        <w:rPr/>
        <w:tab/>
        <w:tab/>
        <w:t>Суд первой инстанции</w:t>
      </w:r>
    </w:p>
    <w:p>
      <w:pPr>
        <w:pStyle w:val="SingleTxtGR"/>
        <w:rPr/>
      </w:pPr>
      <w:r>
        <w:rPr/>
        <w:t>63.</w:t>
        <w:tab/>
        <w:t xml:space="preserve">Существуют 28 судов первой инстанции, распределенных по всем округам Апелляционного суда. Территориальная юрисдикция определяется границами провинции или, если в провинции имеется более одного суда, границами ряда административных районов. </w:t>
      </w:r>
    </w:p>
    <w:p>
      <w:pPr>
        <w:pStyle w:val="SingleTxtGR"/>
        <w:rPr/>
      </w:pPr>
      <w:r>
        <w:rPr/>
        <w:t>64.</w:t>
        <w:tab/>
        <w:t>Суд первой инстанции обладает следующей юрисдикцией:</w:t>
      </w:r>
    </w:p>
    <w:p>
      <w:pPr>
        <w:pStyle w:val="Bullet1GR"/>
        <w:numPr>
          <w:ilvl w:val="0"/>
          <w:numId w:val="1"/>
        </w:numPr>
        <w:rPr/>
      </w:pPr>
      <w:r>
        <w:rPr/>
        <w:t>гражданские дела: проведение первоначальных слушаний по всем делам, за исключением тех, которые явно определены как не входящие в пределы его юрисдикции; рассмотрение апелляций в отношении первоначальных постановлений кантональных судей, назначенных в этот район, или в отношении решений, ошибочно признанных окончательными; а также рассмотрение решений, вынесенных трибуналами по трудовым спорам;</w:t>
      </w:r>
    </w:p>
    <w:p>
      <w:pPr>
        <w:pStyle w:val="Bullet1GR"/>
        <w:numPr>
          <w:ilvl w:val="0"/>
          <w:numId w:val="1"/>
        </w:numPr>
        <w:rPr/>
      </w:pPr>
      <w:r>
        <w:rPr/>
        <w:t>дела о мелких правонарушениях: проведение предварительных слушаний по делам о мелких правонарушениях, за исключением тех, которые подпадают под юрисдикцию кантонального судьи;</w:t>
      </w:r>
    </w:p>
    <w:p>
      <w:pPr>
        <w:pStyle w:val="Bullet1GR"/>
        <w:numPr>
          <w:ilvl w:val="0"/>
          <w:numId w:val="1"/>
        </w:numPr>
        <w:rPr/>
      </w:pPr>
      <w:r>
        <w:rPr/>
        <w:t>в качестве апелляционного суда последней инстанции: рассмотрение апелляций на постановления кантонального судьи, назначенного в данный район; суд первой инстанции, расположенный при Апелляционном суде, может проводить предварительное слушание по делам о преступлениях (новый Уголовно-процессуальный кодекс, статья 124).</w:t>
      </w:r>
    </w:p>
    <w:p>
      <w:pPr>
        <w:pStyle w:val="H23GR"/>
        <w:rPr/>
      </w:pPr>
      <w:r>
        <w:rPr/>
        <w:tab/>
        <w:tab/>
        <w:t>Кантональные суды</w:t>
      </w:r>
    </w:p>
    <w:p>
      <w:pPr>
        <w:pStyle w:val="SingleTxtGR"/>
        <w:rPr/>
      </w:pPr>
      <w:r>
        <w:rPr/>
        <w:t>65.</w:t>
        <w:tab/>
        <w:t>Существуют 85 кантональных судов, распределенных по всем округам судов первой инстанции. Их территориальная юрисдикция была определена в 2009 году</w:t>
      </w:r>
      <w:r>
        <w:rPr>
          <w:rStyle w:val="FootnoteAnchor"/>
        </w:rPr>
        <w:footnoteReference w:id="52"/>
      </w:r>
      <w:r>
        <w:rPr/>
        <w:t>. В целом кантональные суды компетентны рассматривать все случаи, не входящие в компетенцию судов первой инстанции, а также любые другие случаи, предписанные им в соответствии с законом.</w:t>
      </w:r>
    </w:p>
    <w:p>
      <w:pPr>
        <w:pStyle w:val="H23GR"/>
        <w:rPr/>
      </w:pPr>
      <w:r>
        <w:rPr/>
        <w:tab/>
        <w:tab/>
        <w:t>Суд по имущественным делам</w:t>
      </w:r>
    </w:p>
    <w:p>
      <w:pPr>
        <w:pStyle w:val="SingleTxtGR"/>
        <w:rPr/>
      </w:pPr>
      <w:r>
        <w:rPr/>
        <w:t>66.</w:t>
        <w:tab/>
        <w:t>Первоначально известный под названием Суд по делам о смешанной собственности</w:t>
      </w:r>
      <w:r>
        <w:rPr>
          <w:rStyle w:val="FootnoteAnchor"/>
        </w:rPr>
        <w:footnoteReference w:id="53"/>
      </w:r>
      <w:r>
        <w:rPr/>
        <w:t xml:space="preserve"> тунисский Суд по имущественным делам</w:t>
      </w:r>
      <w:r>
        <w:rPr>
          <w:rStyle w:val="FootnoteAnchor"/>
        </w:rPr>
        <w:footnoteReference w:id="54"/>
      </w:r>
      <w:r>
        <w:rPr/>
        <w:t xml:space="preserve"> с 1957 года обладает юрисдикцией на всей территории Туниса. Он состоит из центрального суда и 15 отделений и обладает следующей юрисдикцией:</w:t>
      </w:r>
    </w:p>
    <w:p>
      <w:pPr>
        <w:pStyle w:val="Bullet1GR"/>
        <w:numPr>
          <w:ilvl w:val="0"/>
          <w:numId w:val="1"/>
        </w:numPr>
        <w:rPr/>
      </w:pPr>
      <w:r>
        <w:rPr/>
        <w:t>регистрация собственности, либо на добровольной основе по запросу, либо в обязательном порядке в соответствии с результатами кадастрового обследования в масштабах всей страны;</w:t>
      </w:r>
    </w:p>
    <w:p>
      <w:pPr>
        <w:pStyle w:val="Bullet1GR"/>
        <w:numPr>
          <w:ilvl w:val="0"/>
          <w:numId w:val="1"/>
        </w:numPr>
        <w:rPr/>
      </w:pPr>
      <w:r>
        <w:rPr/>
        <w:t>обновление размеров платы за имущество и освобождение от ее выплаты;</w:t>
      </w:r>
    </w:p>
    <w:p>
      <w:pPr>
        <w:pStyle w:val="Bullet1GR"/>
        <w:numPr>
          <w:ilvl w:val="0"/>
          <w:numId w:val="1"/>
        </w:numPr>
        <w:rPr/>
      </w:pPr>
      <w:r>
        <w:rPr/>
        <w:t>рассмотрение и корректировка решений;</w:t>
      </w:r>
    </w:p>
    <w:p>
      <w:pPr>
        <w:pStyle w:val="Bullet1GR"/>
        <w:numPr>
          <w:ilvl w:val="0"/>
          <w:numId w:val="1"/>
        </w:numPr>
        <w:rPr/>
      </w:pPr>
      <w:r>
        <w:rPr/>
        <w:t>рассмотрение апелляций в отношении решений региональных органов или хранителя имущества о повышении платы.</w:t>
      </w:r>
    </w:p>
    <w:p>
      <w:pPr>
        <w:pStyle w:val="H23GR"/>
        <w:rPr/>
      </w:pPr>
      <w:r>
        <w:rPr/>
        <w:tab/>
        <w:tab/>
        <w:t>Административно-судебные органы</w:t>
      </w:r>
    </w:p>
    <w:p>
      <w:pPr>
        <w:pStyle w:val="SingleTxtGR"/>
        <w:rPr/>
      </w:pPr>
      <w:r>
        <w:rPr/>
        <w:t>67.</w:t>
        <w:tab/>
        <w:t>В соответствии с Конституцией 2014 года административно-судебные органы включают в себя Верховный административный суд, административные апелляционные суды и административные суды первой инстанции. Административно-судебные органы компетентны рассматривать случаи злоупотребления властью со стороны администрации и административные споры. Они также осуществляют консультативные функции в соответствии с законом. До момента полного приведения законов в соответствие с Конституцией административный суд остается под юрисдикцией канцелярии премьер-министра. В соответствии с нормативным положением, изданным в 1972 году, местопребыванием Суда является Тунис</w:t>
      </w:r>
      <w:r>
        <w:rPr>
          <w:rStyle w:val="FootnoteAnchor"/>
        </w:rPr>
        <w:footnoteReference w:id="55"/>
      </w:r>
      <w:r>
        <w:rPr/>
        <w:t xml:space="preserve">. Уровни административного суда – первая инстанция, апелляция и кассация – были определены в 1996 году, что обеспечивает два этапа судебных разбирательств в административных судебных органах. Юридическая помощь для облегчения доступа к судебной системе для лиц, которые не могут ее оплатить, была введена в 2011 году. Административный суд в настоящее время возглавляет первый председатель, а в его состав входят, помимо комиссаров и генеральных комиссаров, представляющих государство, три кассационные палаты, две консультативные палаты, пять апелляционных палат, семь палат первой инстанции и два консультативных отдела. </w:t>
      </w:r>
    </w:p>
    <w:p>
      <w:pPr>
        <w:pStyle w:val="SingleTxtGR"/>
        <w:rPr/>
      </w:pPr>
      <w:r>
        <w:rPr/>
        <w:t>68.</w:t>
        <w:tab/>
        <w:t>Административный суд и его различные судебные органы компетентны рассматривать споры административного характера, за исключением тех, которые особым законом отнесены к другим юрисдикциям. В этом контексте Административный суд, как правило, компетентен рассматривать случаи злоупотребления властью и отменять решения, вынесенные в делах об административной ответственности. Кроме того, он компетентен рассматривать апелляции на решения Совета по вопросам конкуренции и Управления по общему страхованию и заслушивать в кассационном порядке апелляции на решения по налоговым спорам, спорам, касающимся профессиональных ассоциаций, и решения Банковской комиссии. Консультативные полномочия Административного суда предусматривают проведение консультаций по проектам указов, имеющих нормативный характер. Он предоставляет консультации по другим проектам положений и, в целом, во всех случаях, когда принятие законодательных или нормативных положений требует проведения таких консультаций. Он дает свое заключение по вопросам, переданным на его рассмотрение правительством.</w:t>
      </w:r>
    </w:p>
    <w:p>
      <w:pPr>
        <w:pStyle w:val="H23GR"/>
        <w:rPr/>
      </w:pPr>
      <w:r>
        <w:rPr/>
        <w:tab/>
        <w:tab/>
        <w:t>Совет по коллизии юрисдикций</w:t>
      </w:r>
    </w:p>
    <w:p>
      <w:pPr>
        <w:pStyle w:val="SingleTxtGR"/>
        <w:rPr/>
      </w:pPr>
      <w:r>
        <w:rPr/>
        <w:t>69.</w:t>
        <w:tab/>
        <w:t>Согласно Органическому закону № 38 (1996) от 3 июня 1996 года был учрежден совет по урегулированию споров относительно юрисдикции между судами судебной системы и Административным судом. Совет поочередно работает под председательством первого председателя Кассационного суда и первого председателя Административного суда и состоит из шести членов, пропорционально избираемых из числа председателей палат и советников Кассационного суда и Административного суда.</w:t>
      </w:r>
    </w:p>
    <w:p>
      <w:pPr>
        <w:pStyle w:val="H23GR"/>
        <w:rPr/>
      </w:pPr>
      <w:r>
        <w:rPr/>
        <w:tab/>
        <w:tab/>
        <w:t>Судебная система по финансовым вопросам</w:t>
      </w:r>
    </w:p>
    <w:p>
      <w:pPr>
        <w:pStyle w:val="SingleTxtGR"/>
        <w:rPr/>
      </w:pPr>
      <w:r>
        <w:rPr/>
        <w:t>70.</w:t>
        <w:tab/>
        <w:t>В соответствии с Конституцией 2014 года судебная система по финансовым вопросам состоит из различных органов Ревизионного суда и обладает компетенцией для проведения аудита и обеспечения надлежащего использования государственных средств в соответствии с принципами законности, эффективности и транспарентности. Суд принимает решения в отношении счетов государственных бухгалтеров, оценивает управление средствами и выносит постановления об исправлении нарушений. Он оказывает помощь законодательной и исполнительной власти в целях контроля за осуществлением финансовых законов и закрытия балансов. До тех пор пока законы, регулирующие его деятельность, не приведены в полное соответствие Конституции 2014 года, Ревизионный суд продолжает оставаться под административной юрисдикцией канцелярии премьер-министра, как это имело место с 1969 года. Местопребыванием Суда является Тунис, и он также имеет региональные палаты в Сусе, Гафсе и Сфаксе</w:t>
      </w:r>
      <w:r>
        <w:rPr>
          <w:rStyle w:val="FootnoteAnchor"/>
        </w:rPr>
        <w:footnoteReference w:id="56"/>
      </w:r>
      <w:r>
        <w:rPr/>
        <w:t>. Суд по вопросам финансовой дисциплины, созданный в 1985 году</w:t>
      </w:r>
      <w:r>
        <w:rPr>
          <w:rStyle w:val="FootnoteAnchor"/>
        </w:rPr>
        <w:footnoteReference w:id="57"/>
      </w:r>
      <w:r>
        <w:rPr/>
        <w:t>, обладает компетенцией для привлечения к судебной ответственности лиц, виновных в совершении нарушений в управлении финансовыми средствами, принадлежащими государству, местным органам власти, государственным учреждениям и государственным проектам.</w:t>
      </w:r>
    </w:p>
    <w:p>
      <w:pPr>
        <w:pStyle w:val="H23GR"/>
        <w:rPr/>
      </w:pPr>
      <w:r>
        <w:rPr/>
        <w:tab/>
        <w:tab/>
        <w:t>Военные судебные органы</w:t>
      </w:r>
    </w:p>
    <w:p>
      <w:pPr>
        <w:pStyle w:val="SingleTxtGR"/>
        <w:rPr/>
      </w:pPr>
      <w:r>
        <w:rPr/>
        <w:t>71.</w:t>
        <w:tab/>
        <w:t xml:space="preserve">В Конституции 2014 года определено, что военные суды обладают юрисдикцией для рассмотрения военных преступлений. Закон регулирует мандат, состав и организацию военных трибуналов, их процессуальные нормы и статус военных судей. До тех пор, пока регулирующие их деятельность законы не приведены в полное соответствие с положениями новой Конституции, военные судебные органы по-прежнему находятся в ведении Министерства национальной обороны и отвечают за применение тех положений уголовного законодательства, которые подпадают под юрисдикцию военных судов. </w:t>
      </w:r>
    </w:p>
    <w:p>
      <w:pPr>
        <w:pStyle w:val="SingleTxtGR"/>
        <w:rPr/>
      </w:pPr>
      <w:r>
        <w:rPr/>
        <w:tab/>
        <w:t>Указ № 69 (2011) и Указ № 70 (2011), оба от 29 июля 2011 года, предусматривают внесение изменений и дополнений в Кодекс военного судопроизводства и наказания. В них определены статус военных судей и нормы военной юстиции. Кроме того, они предусматривают важные поправки, которые укрепляют гарантии для обвиняемых и потерпевших в соответствии с современными представлениями и современной теорией уголовного правосудия. Наиболее важными из них являются</w:t>
      </w:r>
      <w:r>
        <w:rPr>
          <w:rStyle w:val="FootnoteAnchor"/>
        </w:rPr>
        <w:footnoteReference w:id="58"/>
      </w:r>
      <w:r>
        <w:rPr>
          <w:vertAlign w:val="superscript"/>
        </w:rPr>
        <w:t xml:space="preserve">, </w:t>
      </w:r>
      <w:r>
        <w:rPr>
          <w:rStyle w:val="FootnoteAnchor"/>
        </w:rPr>
        <w:footnoteReference w:id="59"/>
      </w:r>
      <w:r>
        <w:rPr/>
        <w:t>:</w:t>
      </w:r>
    </w:p>
    <w:p>
      <w:pPr>
        <w:pStyle w:val="Bullet1GR"/>
        <w:numPr>
          <w:ilvl w:val="0"/>
          <w:numId w:val="1"/>
        </w:numPr>
        <w:rPr/>
      </w:pPr>
      <w:r>
        <w:rPr/>
        <w:t>признание принципа двух уровней судебного разбирательства в военных судах;</w:t>
      </w:r>
    </w:p>
    <w:p>
      <w:pPr>
        <w:pStyle w:val="Bullet1GR"/>
        <w:numPr>
          <w:ilvl w:val="0"/>
          <w:numId w:val="1"/>
        </w:numPr>
        <w:rPr/>
      </w:pPr>
      <w:r>
        <w:rPr/>
        <w:t>признание возможности возбуждения гражданских исков в рамках уголовных дел и личных исков в военных судах;</w:t>
      </w:r>
    </w:p>
    <w:p>
      <w:pPr>
        <w:pStyle w:val="Bullet1GR"/>
        <w:numPr>
          <w:ilvl w:val="0"/>
          <w:numId w:val="1"/>
        </w:numPr>
        <w:rPr/>
      </w:pPr>
      <w:r>
        <w:rPr/>
        <w:t>признание возможности обжалования решения военного следственного судьи в обвинительной палате;</w:t>
      </w:r>
    </w:p>
    <w:p>
      <w:pPr>
        <w:pStyle w:val="Bullet1GR"/>
        <w:numPr>
          <w:ilvl w:val="0"/>
          <w:numId w:val="1"/>
        </w:numPr>
        <w:rPr/>
      </w:pPr>
      <w:r>
        <w:rPr/>
        <w:t>согласование сроков обжалования в отношении военных постановлений и решений со сроками, применяемыми в гражданской судебной системе;</w:t>
      </w:r>
    </w:p>
    <w:p>
      <w:pPr>
        <w:pStyle w:val="Bullet1GR"/>
        <w:numPr>
          <w:ilvl w:val="0"/>
          <w:numId w:val="1"/>
        </w:numPr>
        <w:rPr/>
      </w:pPr>
      <w:r>
        <w:rPr/>
        <w:t>отмена постановления о судебном преследовании, изданного Министерством национальной обороны.</w:t>
      </w:r>
    </w:p>
    <w:p>
      <w:pPr>
        <w:pStyle w:val="H23GR"/>
        <w:rPr/>
      </w:pPr>
      <w:r>
        <w:rPr/>
        <w:tab/>
        <w:tab/>
        <w:t>Несудебные органы</w:t>
      </w:r>
    </w:p>
    <w:p>
      <w:pPr>
        <w:pStyle w:val="SingleTxtGR"/>
        <w:rPr/>
      </w:pPr>
      <w:r>
        <w:rPr/>
        <w:t>72.</w:t>
        <w:tab/>
        <w:t>В целом судьи судебной системы, Административного суда и Ревизионного суда заседают в несудебных органах вместе с другими членами, компетентными в конкретных областях, которыми занимаются эти органы. К числу несудебных органов относятся следующие:</w:t>
      </w:r>
    </w:p>
    <w:p>
      <w:pPr>
        <w:pStyle w:val="SingleTxtGR"/>
        <w:rPr/>
      </w:pPr>
      <w:r>
        <w:rPr/>
        <w:tab/>
        <w:t>a)</w:t>
        <w:tab/>
        <w:t>Банковская комиссия, созданная в 1967 году</w:t>
      </w:r>
      <w:r>
        <w:rPr>
          <w:rStyle w:val="FootnoteAnchor"/>
        </w:rPr>
        <w:footnoteReference w:id="60"/>
      </w:r>
      <w:r>
        <w:rPr/>
        <w:t>, в дополнение к своему общему мандату в этой сфере наделенная полномочиями налагать штрафы на лиц, нарушающих банковское законодательство и нормативные акты;</w:t>
      </w:r>
    </w:p>
    <w:p>
      <w:pPr>
        <w:pStyle w:val="SingleTxtGR"/>
        <w:rPr/>
      </w:pPr>
      <w:r>
        <w:rPr/>
        <w:tab/>
        <w:t>b)</w:t>
        <w:tab/>
        <w:t>Совет по вопросам конкуренции, созданный в 1991 году</w:t>
      </w:r>
      <w:r>
        <w:rPr>
          <w:rStyle w:val="FootnoteAnchor"/>
        </w:rPr>
        <w:footnoteReference w:id="61"/>
      </w:r>
      <w:r>
        <w:rPr/>
        <w:t>, в дополнение к своему общему мандату в этой сфере наделенный полномочиями налагать штрафы на лиц, нарушающих законодательство и нормативные акты в области конкуренции и ценообразования;</w:t>
      </w:r>
    </w:p>
    <w:p>
      <w:pPr>
        <w:pStyle w:val="SingleTxtGR"/>
        <w:rPr/>
      </w:pPr>
      <w:r>
        <w:rPr/>
        <w:tab/>
        <w:t>c)</w:t>
        <w:tab/>
        <w:t>Управление по финансовым рынкам, созданное в 1994 году</w:t>
      </w:r>
      <w:r>
        <w:rPr>
          <w:rStyle w:val="FootnoteAnchor"/>
        </w:rPr>
        <w:footnoteReference w:id="62"/>
      </w:r>
      <w:r>
        <w:rPr/>
        <w:t>, в дополнение к своему общему мандату в этой сфере наделенное полномочиями налагать штрафы на лиц, нарушающих законодательство и нормативные акты по вопросам функционирования финансовых рынков;</w:t>
      </w:r>
    </w:p>
    <w:p>
      <w:pPr>
        <w:pStyle w:val="SingleTxtGR"/>
        <w:rPr/>
      </w:pPr>
      <w:r>
        <w:rPr/>
        <w:tab/>
        <w:t>d)</w:t>
        <w:tab/>
        <w:t>Национальное управление по телекоммуникации, созданное в 2001 году</w:t>
      </w:r>
      <w:r>
        <w:rPr>
          <w:rStyle w:val="FootnoteAnchor"/>
        </w:rPr>
        <w:footnoteReference w:id="63"/>
      </w:r>
      <w:r>
        <w:rPr/>
        <w:t>, в дополнение к своему общему мандату в этой сфере наделенное полномочиями приостанавливать деятельность лиц и организаций, нарушающих законодательство и нормативные акты в сфере телекоммуникаций;</w:t>
      </w:r>
    </w:p>
    <w:p>
      <w:pPr>
        <w:pStyle w:val="SingleTxtGR"/>
        <w:rPr/>
      </w:pPr>
      <w:r>
        <w:rPr/>
        <w:tab/>
        <w:t>е)</w:t>
        <w:tab/>
        <w:t>Тунисский комитет по финансовому анализу, созданный в 2003 году</w:t>
      </w:r>
      <w:r>
        <w:rPr>
          <w:rStyle w:val="FootnoteAnchor"/>
        </w:rPr>
        <w:footnoteReference w:id="64"/>
      </w:r>
      <w:r>
        <w:rPr/>
        <w:t>, деятельность которого была укреплена органическим законом 2015 года</w:t>
      </w:r>
      <w:r>
        <w:rPr>
          <w:rStyle w:val="FootnoteAnchor"/>
        </w:rPr>
        <w:footnoteReference w:id="65"/>
      </w:r>
      <w:r>
        <w:rPr/>
        <w:t>, в дополнение к своему общему мандату в этой сфере наделенный полномочиями получать и анализировать сообщения о подозрительных или необычных операциях и соответствующим образом уведомлять о них власти; Комитет уполномочен издавать распоряжения о временном замораживании активов и размещении их на целевом депозитном счете;</w:t>
      </w:r>
    </w:p>
    <w:p>
      <w:pPr>
        <w:pStyle w:val="SingleTxtGR"/>
        <w:rPr/>
      </w:pPr>
      <w:r>
        <w:rPr/>
        <w:tab/>
        <w:t>f)</w:t>
        <w:tab/>
        <w:t>Национальное управление по защите личных данных, которое было создано в соответствии с Органическим законом № 63 (2004) от 27 июля 2004 года, касающимся защиты личных данных, в дополнение к своему общему мандату в этой сфере наделенное полномочиями отзывать лицензии у лиц и организаций, нарушающих законодательство и нормативные акты по вопросам обработки личных данных.</w:t>
      </w:r>
    </w:p>
    <w:p>
      <w:pPr>
        <w:pStyle w:val="H23GR"/>
        <w:rPr/>
      </w:pPr>
      <w:r>
        <w:rPr/>
        <w:tab/>
        <w:tab/>
        <w:t xml:space="preserve">Административный посредник </w:t>
      </w:r>
    </w:p>
    <w:p>
      <w:pPr>
        <w:pStyle w:val="SingleTxtGR"/>
        <w:rPr/>
      </w:pPr>
      <w:r>
        <w:rPr/>
        <w:t>73.</w:t>
        <w:tab/>
        <w:t>На этот институт, созданный в 1992 году</w:t>
      </w:r>
      <w:r>
        <w:rPr>
          <w:rStyle w:val="FootnoteAnchor"/>
        </w:rPr>
        <w:footnoteReference w:id="66"/>
      </w:r>
      <w:r>
        <w:rPr/>
        <w:t>, возложены функции посредника между гражданами и административными органами в целях разрешения споров между ними. Он является государственным учреждением административного характера, имеет статус юридического лица и обладает финансовой независимостью. Он действует независимо, не получая указаний от какого бы то ни было государственного органа в отношении осуществления своих обязанностей. Административный посредник имеет четыре региональных отделения в Сусе, Сфаксе, Гафсе и Эль-Кефе.</w:t>
      </w:r>
    </w:p>
    <w:p>
      <w:pPr>
        <w:pStyle w:val="SingleTxtGR"/>
        <w:rPr/>
      </w:pPr>
      <w:r>
        <w:rPr/>
        <w:t>74.</w:t>
        <w:tab/>
        <w:t xml:space="preserve">Для содействия выполнению его обязанностей Административному посреднику были предоставлены широкие полномочия выступать от имени граждан перед административными органами, государственными учреждениями и органами, отвечающими за управление государственными услугами. Обращение к канцелярии Административного посредника может осуществляться непосредственно, без официальной процедуры или посредника, через личное обращение или по почте, факсу или электронной почте. Деятельность Административного посредника направлена на устранение последствий неправомерных действий со стороны государственной службы, будь то в применении закона, в случаях административного бездействия или задержки в реагировании на просьбы граждан. В целях обеспечения эффективного вмешательства закон требует, чтобы министры и административные органы способствовали деятельности Административного посредника путем назначения координатора из числа старших сотрудников, обладающих компетенцией рассматривать жалобы и принимать решения по ним; это может предусматривать выдачу подчиненным разрешений отвечать на вопросы и реагировать на вызовы надзорных органов или позволять надзорным органам проводить расследования в рамках их мандата. Административный посредник направляет все рекомендации по урегулированию споров на рассмотрение компетентного органа. Если окажется невозможным достичь удовлетворительных результатов, Административный посредник может представить специальный доклад президенту Республики с приложением своих предложений. </w:t>
      </w:r>
    </w:p>
    <w:p>
      <w:pPr>
        <w:pStyle w:val="H1GR"/>
        <w:rPr/>
      </w:pPr>
      <w:r>
        <w:rPr/>
        <w:tab/>
        <w:t>2.</w:t>
        <w:tab/>
        <w:t>Общие рамки поощрения прав человека</w:t>
      </w:r>
    </w:p>
    <w:p>
      <w:pPr>
        <w:pStyle w:val="H23GR"/>
        <w:rPr/>
      </w:pPr>
      <w:r>
        <w:rPr/>
        <w:tab/>
        <w:tab/>
        <w:t>Роль Ассамблеи народных представителей</w:t>
      </w:r>
    </w:p>
    <w:p>
      <w:pPr>
        <w:pStyle w:val="SingleTxtGR"/>
        <w:rPr/>
      </w:pPr>
      <w:r>
        <w:rPr/>
        <w:t>75.</w:t>
        <w:tab/>
        <w:t>Тунис является унитарным государством и управляется централизованной политической и административной системой, в которой законодательная власть принадлежит единственному представительному органу – Ассамблее народных представителей. Ассамблея формирует постоянные комитеты и специальные комитеты; в случае необходимости могут быть созданы комиссии по расследованию. Постоянным комитетом, который несет основную ответственность за анализ законодательства в области прав человека, является Комитет по правам, свободам и иностранным делам. Этот Комитет обсуждает законы, касающиеся прав человека и публичных и индивидуальных свобод, а затем передает их для обсуждения и утверждения на пленарной сессии в соответствии с конкретными мерами и процедурами, предусмотренными конституционной системой Туниса, согласно которой все законы делятся на органические и обычные. Ассамблея народных представителей принимает органические законы абсолютным большинством членов, а обычные законы – большинством присутствующих членов при том условии, что такое большинство составляет не менее одной трети членов Ассамблеи. Органический закон может быть представлен для обсуждения на пленарной сессии Ассамблеи народных представителей после истечения по крайней мере 15 дней после его передачи в соответствующий комитет. К числу органических относятся законопроекты в следующих областях: утверждение международных договоров; регулирование правосудия и судебной системы; регулирование средств массовой информации, прессы и издательской деятельности; регулирование и финансирование политических партий, профсоюзов, ассоциаций и профессиональных организаций и органов; избирательное законодательство; свободы и прав человека; личный статус; основные обязанности граждан; местные органы власти; регулирование конституционных органов; бюджет. Проекты органических законов, касающихся прав и свобод, регламентируются строгими процедурами. Ожидается, что, когда будут созданы местные органы власти, предусмотренные главой 7 Конституции 2014 года, они будут играть важную роль в деле защиты и поощрения прав человека, особенно в связи с созданием механизмов представительной.</w:t>
      </w:r>
    </w:p>
    <w:p>
      <w:pPr>
        <w:pStyle w:val="H23GR"/>
        <w:rPr/>
      </w:pPr>
      <w:r>
        <w:rPr/>
        <w:tab/>
        <w:tab/>
        <w:t>Национальное учреждение по правам человека: Комиссия по правам человека</w:t>
      </w:r>
    </w:p>
    <w:p>
      <w:pPr>
        <w:pStyle w:val="SingleTxtGR"/>
        <w:rPr/>
      </w:pPr>
      <w:r>
        <w:rPr/>
        <w:t>76.</w:t>
        <w:tab/>
        <w:t xml:space="preserve">В соответствии с Законом № 37 (2008) от 16 июня 2008 года тунисский законодательный орган повысил статус Высшего комитета по правам человека и основным свободам до национального учреждения по правам человека, предоставив ему правосубъектность и финансовую независимость и расширив его полномочия. В то же время в результате тунисской революции были выявлены структурные недостатки Комитета и его неспособность осуществлять мониторинг нарушений прав человека с момента его создания (согласно указу 1992 года и закону 2008 года), в частности нарушений, совершенных в ходе революции, включая убийства демонстрантов, пытки, жестокое обращение и произвольные задержания. Выявив недостатки Комитета и его ограниченную эффективность в деле защиты и поощрения прав человека, Национальное учредительное собрание выступило с инициативой заменить его в Конституции 2014 года более эффективной Комиссией по правам человека, являющейся независимым конституционным органом и обладающей мандатом по поощрению и мониторингу соблюдения прав и свобод человека и внесению предложений по развитию правозащитной системы. С Комиссией должны проводиться консультации по законопроектам, которые подпадают под действие ее мандата. Кроме того, она уполномочена расследовать нарушения прав человека и либо находить решения, либо направлять их на рассмотрение компетентных органов. С этой целью был предложен проект органического закона, регулирующего деятельность новой Комиссии в рамках основанного на широком участии подхода, предусматривающего привлечение всех заинтересованных сторон, занимающихся активной деятельностью в области прав человека, с целью превращения ее в орган, соответствующий положениям Конституции и международным стандартам, в том числе Парижским принципам, которые регулируют деятельность аналогичных органов. </w:t>
      </w:r>
    </w:p>
    <w:p>
      <w:pPr>
        <w:pStyle w:val="H23GR"/>
        <w:rPr/>
      </w:pPr>
      <w:r>
        <w:rPr/>
        <w:tab/>
        <w:tab/>
        <w:t>Распространение культуры прав человека и соответствующих международных документов</w:t>
      </w:r>
    </w:p>
    <w:p>
      <w:pPr>
        <w:pStyle w:val="SingleTxtGR"/>
        <w:rPr/>
      </w:pPr>
      <w:r>
        <w:rPr/>
        <w:t>77.</w:t>
        <w:tab/>
        <w:t xml:space="preserve">Деятельность по распространению культуры прав человека в Тунисе имеет конституционный статус и регламентирована статьей 39 Конституции 2014 года, в которой говорится, что государство должно принимать меры по распространению культуры прав человека. Статья 42 гарантирует право на участие в культурной жизни и право на свободу творчества. Государство поощряет культурное творчество и поддерживает подлинность, многообразие и возрождение национальной культуры, подчеркивая ценности терпимости, отказа от насилия, открытости для других культур и диалога между цивилизациями. Эти положения составляют основу прав человека. Кроме того, в преамбуле Конституции затрагивается вопрос о преподавании основных принципов прав человека. </w:t>
      </w:r>
    </w:p>
    <w:p>
      <w:pPr>
        <w:pStyle w:val="SingleTxtGR"/>
        <w:rPr/>
      </w:pPr>
      <w:r>
        <w:rPr/>
        <w:tab/>
        <w:t>Во Всемирной программе образования в области прав человека определены три этапа образования в области прав человека. На первом этапе основное внимание уделяется системам начального и среднего школьного образования; второй этап относится к системе высшего образования и программам подготовки в области прав человека для гражданских служащих, сотрудников правоохранительных органов и военнослужащих; третий этап касается обучения в области прав человека для работников средств массовой информации и журналистов. В целях осуществления первого этапа Программы Организации Объединенных Наций по образованию в области прав человека в системе начального и среднего образования в Тунисе был принят Рамочный закон (2002) от 23 июля 2002 года об образовании; его пересмотренный вариант был принят 11 февраля 2008 года. Министерство образования обеспечивает образование в области прав человека на различных уровнях. Первый из них касается содержания учебников и учебных курсов; они включают ряд вопросов, которые связаны с ценностями прав человека в целом, а предусматривают отдельный учебный предмет, посвященный непосредственно правам человека. Второй уровень касается школьной жизни и включает в себя клубы граждан и внеклассные культурные мероприятия; он также охватывает подготовку координаторов клубов по вопросам работы с учащимися и повышения их информированности о концепции прав человека. Третий уровень предусматривает изучение возможности налаживания партнерских связей с другими министерствами в целях обеспечения успеха этой стратегии. В документе, озаглавленном «Преподавание культуры прав человека в системе образования», который был опубликован в ноябре 2012 года Генеральным управлением программ и непрерывного образования Министерства образования, подчеркивается, что изменения охватывают все школьные предметы без каких-либо исключений, поскольку все предметы объединены общими сквозными темами. В то же время общественно-политические дисциплины, как представляется, являются более подходящими, чем другие, для обучения ценностям и принципам прав человека и их закрепления в умах учащихся, с тем чтобы они стали для них базовыми принципами и направляли их мышление, а также стали основой для их поведения в частной и общественной жизни.</w:t>
      </w:r>
    </w:p>
    <w:p>
      <w:pPr>
        <w:pStyle w:val="SingleTxtGR"/>
        <w:rPr/>
      </w:pPr>
      <w:r>
        <w:rPr/>
        <w:t>78.</w:t>
        <w:tab/>
        <w:t>Тунис стремится к осуществлению учебных программ в области прав человека в ключевых министерствах, включая Министерство юстиции и Министерство внутренних дел. Так, был издан циркуляр № 504 от 15 июня 1991 года о включении прав человека в качестве отдельного предмета на всех уровнях образования, с тем чтобы привлечь внимание старших сотрудников и должностных лиц к вопросам наказания за злоупотребление властью. Кроме того, было переиздано руководство по правам человека для сотрудников правоохранительных органов, содержащее обновленные варианты положений в области прав человека, сформулированных Организацией Объединенных Наций и Тунисом, которое служит в качестве справочного пособия и практического инструмента для сотрудников правоохранительных органов. После революции 2011 года Министерство внутренних дел значительно расширило сотрудничество со специализированными учреждениями Организации Объединенных Наций и разработало материалы для интенсивного обучения. В качестве примеров можно назвать кодекс поведения для сотрудников сил внутренней безопасности при обращении с журналистами (совместно с ЮНЕСКО); карманный справочник по стандартам в области прав человека для сотрудников сил внутренней безопасности (совместно с Управлением Верховного комиссара по правам человека); и типовой документ для участковых инспекторов полиции. Кроме того, министерство использует опыт Международного комитета Красного Креста (МККК), с которым в период с 2013 по 2016 год оно осуществляло совместную программу по улучшению обращения с лицами, содержащимися под стражей. В учебных курсах МККК приняли участие свыше 2 000 сотрудников органов безопасности. Министерство также сотрудничает с Всемирной организацией против пыток, Восстановительным центром по реабилитации жертв пыток и насилия и организацией «Дигнити».</w:t>
      </w:r>
    </w:p>
    <w:p>
      <w:pPr>
        <w:pStyle w:val="SingleTxtGR"/>
        <w:rPr/>
      </w:pPr>
      <w:r>
        <w:rPr/>
        <w:t>79.</w:t>
        <w:tab/>
        <w:t>Министерство юстиции сотрудничает с рядом организаций, включая Управление Верховного комиссара по правам человека, совместно с которым оно организовало учебный курс «Права человека и посещение мест содержания под стражей» для должностных лиц и старших сотрудников учреждений по правам человека. Сотрудничество с Женевским центром по вопросам демократического контроля над вооруженными силами включает в себя как проведение учебных курсов, так и публикацию руководства по посещению мест содержания под стражей. Начиная с 1992 года в Высшем институте судебной системы преподается курс по правам человека для кандидатов на должности судей и практикующих судей, с тем чтобы расширить их знания. В рамках двусторонних соглашений о сотрудничестве министерство организовало учебные курсы для практикующих судей по вопросам прав человека в судебном процессе, способствуя тем самым распространению культуры прав человека среди судей и государственных прокуроров. МККК организовал курсы подготовки для должностных лиц и сотрудников пенитенциарных учреждений.</w:t>
      </w:r>
    </w:p>
    <w:p>
      <w:pPr>
        <w:pStyle w:val="SingleTxtGR"/>
        <w:rPr/>
      </w:pPr>
      <w:r>
        <w:rPr/>
        <w:t>80.</w:t>
        <w:tab/>
        <w:t xml:space="preserve">Министерство обороны стремится к осуществлению положений последнего пункта статьи 24 </w:t>
      </w:r>
      <w:r>
        <w:rPr>
          <w:i/>
        </w:rPr>
        <w:t>Общего дисциплинарного устава</w:t>
      </w:r>
      <w:r>
        <w:rPr/>
        <w:t xml:space="preserve"> от 23 января 2002 года, запрещающих всем военнослужащим любые акты жестокого или бесчеловечного обращения. В Уставе говорится: «Всем военнослужащим запрещается наносить ущерб жизни любого лица, физическому благополучию больных, раненых или потерпевших кораблекрушение лиц, захваченных в плен или гражданских лиц, будь то путем убийства или нанесения различных формы увечья, жестокого обращения, злоупотреблений и пыток».</w:t>
      </w:r>
    </w:p>
    <w:p>
      <w:pPr>
        <w:pStyle w:val="SingleTxtGR"/>
        <w:rPr/>
      </w:pPr>
      <w:r>
        <w:rPr/>
        <w:t>81.</w:t>
        <w:tab/>
        <w:t>Высшие учебные заведения, особенно юридические вузы, имеют в своей программе курсы по правам человека.</w:t>
      </w:r>
    </w:p>
    <w:p>
      <w:pPr>
        <w:pStyle w:val="SingleTxtGR"/>
        <w:rPr/>
      </w:pPr>
      <w:r>
        <w:rPr/>
        <w:t>82.</w:t>
        <w:tab/>
        <w:t xml:space="preserve">Пресса, аудиовизуальные и электронные средства массовой информации призваны играть важную роль в распространении культуры прав человека и повышении осведомленности о правозащитных вопросах путем подготовки программ по этим вопросам и освещения в средствах массовой информации семинаров, учебных практикумов и международных дней прав человека. Журналисты и работники средств массовой информации проходят подготовку в области прав человека. </w:t>
      </w:r>
    </w:p>
    <w:p>
      <w:pPr>
        <w:pStyle w:val="SingleTxtGR"/>
        <w:rPr/>
      </w:pPr>
      <w:r>
        <w:rPr/>
        <w:t>83.</w:t>
        <w:tab/>
        <w:t>Организации гражданского общества вносят свой вклад в распространение культуры прав человека и способствуют повышению уровня информированности о вопросах, касающихся прав человека, и соответствующих международных документов. Они вносят свой вклад в периодические доклады Туниса, представляют параллельные доклады и осуществляют мониторинг выполнения рекомендаций договорных органов. После революции было создано более 13 специальных ассоциаций для защиты прав человека и обеспечения обучения по вопросам прав человека. К их числу относятся Тунисская лига по вопросам гражданства, Тунисский центр за свободу печати, Тунисская ассоциация по развитию культуры прав человека и Международное общество по правам человека.</w:t>
      </w:r>
    </w:p>
    <w:p>
      <w:pPr>
        <w:pStyle w:val="SingleTxtGR"/>
        <w:rPr/>
      </w:pPr>
      <w:r>
        <w:rPr/>
        <w:t>84.</w:t>
        <w:tab/>
        <w:t xml:space="preserve">С момента своего создания Национальный комитет по координации деятельности в области прав человека, представлению докладов и последующей деятельности по выполнению рекомендаций участвует в распространении информации о международных договорах, которые Тунис ратифицировал или к которым он присоединился. Деятельность Национального комитета направлена на то, чтобы привлечь все заинтересованные стороны к подготовке докладов по правам человека до их представления соответствующим органам Организации Объединенных Наций и региональным органам. Он также стремится публиковать рекомендации, принятые по итогам обсуждения таких докладов, а также рекомендации всех сторон в отношении путей осуществления этих рекомендаций. </w:t>
      </w:r>
    </w:p>
    <w:p>
      <w:pPr>
        <w:pStyle w:val="H23GR"/>
        <w:rPr/>
      </w:pPr>
      <w:r>
        <w:rPr/>
        <w:tab/>
        <w:tab/>
        <w:t xml:space="preserve">Представление докладов </w:t>
      </w:r>
    </w:p>
    <w:p>
      <w:pPr>
        <w:pStyle w:val="SingleTxtGR"/>
        <w:rPr/>
      </w:pPr>
      <w:r>
        <w:rPr/>
        <w:t>85.</w:t>
        <w:tab/>
        <w:t xml:space="preserve">С учетом задержек с представлением Тунисом докладов, отсутствия регулярных и систематических последующих мер по осуществлению рекомендаций Организации Объединенных Наций и региональных правозащитных учреждений и неспособности обеспечить преемственность в работе комитетов, занимающихся подготовкой докладов, Постановлением правительства № 1593 (2015) от 30 октября 2015 года был создан Национальный комитет по координации деятельности в области прав человека, представлению докладов и осуществлению рекомендаций. Он является постоянным комитетом при канцелярии премьер-министра, в состав которого входят представители различных министерств и который возглавляется министром, ответственным за права человека, или его представителем. </w:t>
      </w:r>
    </w:p>
    <w:p>
      <w:pPr>
        <w:pStyle w:val="SingleTxtGR"/>
        <w:rPr/>
      </w:pPr>
      <w:r>
        <w:rPr/>
        <w:t>86.</w:t>
        <w:tab/>
        <w:t>Обязанности Комитета включают в себя следующее:</w:t>
      </w:r>
    </w:p>
    <w:p>
      <w:pPr>
        <w:pStyle w:val="Bullet1GR"/>
        <w:numPr>
          <w:ilvl w:val="0"/>
          <w:numId w:val="1"/>
        </w:numPr>
        <w:rPr/>
      </w:pPr>
      <w:r>
        <w:rPr/>
        <w:t>своевременная подготовка и представление докладов правительства и их обсуждение с соответствующими договорными органами Организации Объединенных Наций и региональными договорными органами, Советом по правам человека, специальными процедурами Организации Объединенных Наций и региональными органами и учреждениями;</w:t>
      </w:r>
    </w:p>
    <w:p>
      <w:pPr>
        <w:pStyle w:val="Bullet1GR"/>
        <w:numPr>
          <w:ilvl w:val="0"/>
          <w:numId w:val="1"/>
        </w:numPr>
        <w:rPr/>
      </w:pPr>
      <w:r>
        <w:rPr/>
        <w:t>координация деятельности и сотрудничество с тунисскими организациями и учреждениями в процессе подготовки докладов правительства Туниса и ответов правительства на международные и региональные доклады по правам человека;</w:t>
      </w:r>
    </w:p>
    <w:p>
      <w:pPr>
        <w:pStyle w:val="Bullet1GR"/>
        <w:numPr>
          <w:ilvl w:val="0"/>
          <w:numId w:val="1"/>
        </w:numPr>
        <w:rPr/>
      </w:pPr>
      <w:r>
        <w:rPr/>
        <w:t>сотрудничество, в рамках своего мандата, с организациями и учреждениями Организации Объединенных Наций, региональными организациями и неправительственными организациями, занимающимися вопросами прав человека;</w:t>
      </w:r>
    </w:p>
    <w:p>
      <w:pPr>
        <w:pStyle w:val="Bullet1GR"/>
        <w:numPr>
          <w:ilvl w:val="0"/>
          <w:numId w:val="1"/>
        </w:numPr>
        <w:rPr/>
      </w:pPr>
      <w:r>
        <w:rPr/>
        <w:t xml:space="preserve">обновление общего базового документа (по мере необходимости); </w:t>
      </w:r>
    </w:p>
    <w:p>
      <w:pPr>
        <w:pStyle w:val="Bullet1GR"/>
        <w:numPr>
          <w:ilvl w:val="0"/>
          <w:numId w:val="1"/>
        </w:numPr>
        <w:rPr/>
      </w:pPr>
      <w:r>
        <w:rPr/>
        <w:t>координация работы по сбору информации и статистических данных в целях создания эффективной и практичной информационной системы в области прав человека и системы соответствующих показателей;</w:t>
      </w:r>
    </w:p>
    <w:p>
      <w:pPr>
        <w:pStyle w:val="Bullet1GR"/>
        <w:numPr>
          <w:ilvl w:val="0"/>
          <w:numId w:val="1"/>
        </w:numPr>
        <w:rPr/>
      </w:pPr>
      <w:r>
        <w:rPr/>
        <w:t>осуществление последующих мер в связи с замечаниями и рекомендациями Организации Объединенных Наций и региональных правозащитных органов, комитетов и организаций;</w:t>
      </w:r>
    </w:p>
    <w:p>
      <w:pPr>
        <w:pStyle w:val="Bullet1GR"/>
        <w:numPr>
          <w:ilvl w:val="0"/>
          <w:numId w:val="1"/>
        </w:numPr>
        <w:rPr/>
      </w:pPr>
      <w:r>
        <w:rPr/>
        <w:t>сбор и классификация рекомендаций, анализ требований по каждой из них, определение сторон, принимающих участие в осуществлении рекомендаций, а также принятие мер и руководящих принципов для обеспечения координации деятельности всех сторон, участвующих в осуществлении рекомендаций;</w:t>
      </w:r>
    </w:p>
    <w:p>
      <w:pPr>
        <w:pStyle w:val="Bullet1GR"/>
        <w:numPr>
          <w:ilvl w:val="0"/>
          <w:numId w:val="1"/>
        </w:numPr>
        <w:rPr/>
      </w:pPr>
      <w:r>
        <w:rPr/>
        <w:t>подготовка периодических докладов о прогрессе, достигнутом правительством Туниса в выполнении своих обязательств, а также мониторинг хода выполнения рекомендаций.</w:t>
      </w:r>
    </w:p>
    <w:p>
      <w:pPr>
        <w:pStyle w:val="SingleTxtGR"/>
        <w:rPr/>
      </w:pPr>
      <w:r>
        <w:rPr/>
        <w:t>87.</w:t>
        <w:tab/>
        <w:t>Комитет стремится вступать в партнерские отношения с организациями гражданского общества и тунисскими органами, активно участвующими в деятельности в области прав человека.</w:t>
      </w:r>
    </w:p>
    <w:p>
      <w:pPr>
        <w:pStyle w:val="SingleTxtGR"/>
        <w:rPr/>
      </w:pPr>
      <w:r>
        <w:rPr/>
        <w:t>88.</w:t>
        <w:tab/>
        <w:t xml:space="preserve">В структуре Комитета был создан постоянный секретариат, работающий под контролем Комитета; его функция заключается во всестороннем обеспечении работы Комитета. Докладчик Комитета несет ответственность за обеспечение функционирования секретариата. </w:t>
      </w:r>
    </w:p>
    <w:p>
      <w:pPr>
        <w:pStyle w:val="SingleTxtGR"/>
        <w:rPr/>
      </w:pPr>
      <w:r>
        <w:rPr/>
        <w:t>89.</w:t>
        <w:tab/>
        <w:t>Указ о создании Комитета гласит, что он должен проводить подготовку своих членов и сотрудников постоянного секретариата в области прав человека.</w:t>
      </w:r>
    </w:p>
    <w:p>
      <w:pPr>
        <w:pStyle w:val="SingleTxtGR"/>
        <w:rPr/>
      </w:pPr>
      <w:r>
        <w:rPr/>
        <w:t>90.</w:t>
        <w:tab/>
        <w:t>В настоящее время проводится работа по развитию потенциала в области прав человека в целом, и в частности возможностей по подготовке докладов членами и сотрудниками Комитета. Комитет обновил настоящий общий базовый документ и обсудил доклады Туниса о насильственных исчезновениях и борьбе против пыток, представленные в соответствующие комитеты Организации Объединенных Наций в 2016 году. Комитет готов приступить к обсуждению национального доклада Туниса по Международному пакту об экономических, социальных и культурных правах Он также участвует в подготовке других докладов, представление которых задерживается.</w:t>
      </w:r>
    </w:p>
    <w:p>
      <w:pPr>
        <w:pStyle w:val="H23GR"/>
        <w:rPr/>
      </w:pPr>
      <w:r>
        <w:rPr/>
        <w:tab/>
        <w:tab/>
        <w:t>Другая информация</w:t>
      </w:r>
    </w:p>
    <w:p>
      <w:pPr>
        <w:pStyle w:val="SingleTxtGR"/>
        <w:rPr/>
      </w:pPr>
      <w:r>
        <w:rPr/>
        <w:t>91.</w:t>
        <w:tab/>
        <w:t>После революции 17 декабря 2010 года – 14 января 2011 года в Тунисе прошли первые свободные и демократические выборы учредительного органа, прошедшие под контролем как иностранных, так и местных наблюдателей и контролеров, которые привели к избранию 217 депутатов Национальной учредительной ассамблеи. Депутаты должны были разработать новую Конституцию и ряд других законов, в том числе закон о временном регулировании деятельности государственной власти после приостановки действия Конституции 1959 года и роспуска существующих парламентских комиссий и конституционных органов. Ассамблея должна была также принять законы, необходимые для обеспечения функционирования государства, включая новый закон о выборах, в соответствии с которым будут проведены первые свободные, транспарентные и беспристрастные президентские выборы и выборы в законодательные органы. Теперь Тунис может провести первые свободные выборы в местные органы власти в соответствии с положениями главы 7 новой Конституции.</w:t>
      </w:r>
    </w:p>
    <w:p>
      <w:pPr>
        <w:pStyle w:val="SingleTxtGR"/>
        <w:rPr/>
      </w:pPr>
      <w:r>
        <w:rPr/>
        <w:t>92.</w:t>
        <w:tab/>
        <w:t xml:space="preserve">Норвежский Нобелевский комитет 9 октября 2015 года объявил, что Нобелевская премия мира за 2015 год будет присуждена «Квартету по национальному диалогу», в который входили Всеобщая тунисская конфедерация труда, Тунисская конфедерация промышленности, торговли и ремесленничества, Тунисская лига по защите прав человека и Тунисская коллегия адвокатов. Это решение было вынесено в знак признания решающего вклада «Квартета» в создание после революции плюралистической демократии путем посредничества между политическими фракциями в 2013 году, когда демократический процесс находится под угрозой краха после убийства нескольких ведущих политических деятелей и последующих общественных беспорядков. Стимулированный ими национальный диалог привел к формированию правительства на основе консенсуса, обеспечившего осуществление «дорожной карты», ранее согласованной различными политическими группировками, на основе президентских выборов и выборов в законодательные органы. Эти выборы прошли 26 октября 2014 года. </w:t>
      </w:r>
    </w:p>
    <w:p>
      <w:pPr>
        <w:pStyle w:val="HChGR"/>
        <w:rPr/>
      </w:pPr>
      <w:r>
        <w:rPr/>
        <w:tab/>
        <w:t>III.</w:t>
        <w:tab/>
        <w:t>Равенство и недискриминация</w:t>
      </w:r>
    </w:p>
    <w:p>
      <w:pPr>
        <w:pStyle w:val="H1GR"/>
        <w:rPr/>
      </w:pPr>
      <w:r>
        <w:rPr/>
        <w:tab/>
        <w:t>1.</w:t>
        <w:tab/>
        <w:t>Равенство и недискриминация в Конституции 2014 года</w:t>
      </w:r>
    </w:p>
    <w:p>
      <w:pPr>
        <w:pStyle w:val="SingleTxtGR"/>
        <w:rPr/>
      </w:pPr>
      <w:r>
        <w:rPr/>
        <w:t>93.</w:t>
        <w:tab/>
        <w:t>Конституция 2014 года устанавливает, что одной из ее основ является неприятие всех форм колониализма и расизма. Кроме того, Конституция гласит, что все граждане, как мужчины, так и женщины, имеют равные права и обязанности и равны перед законом без какой-либо дискриминации (статья 21). Государство стремится гарантировать представленность женщин в выборных органах (статья 34). Государство гарантирует равенство женщин и мужчин в том, что касается ответственности во всех областях жизни, и стремится к достижению равного представительства женщин и мужчин в выборных органах (статья 46).</w:t>
      </w:r>
    </w:p>
    <w:p>
      <w:pPr>
        <w:pStyle w:val="SingleTxtGR"/>
        <w:rPr/>
      </w:pPr>
      <w:r>
        <w:rPr/>
        <w:tab/>
        <w:t>Государство обязано предоставлять полную защиту всех детей без какой-либо дискриминации в соответствии с их наилучшими интересами (статья 47) и защищать инвалидов от дискриминации (статья 48). Конституция гарантирует каждому право на справедливое судебное разбирательство в течение разумного периода времени; стороны судебного разбирательства равны перед законом (статья 108). Местные органы власти должны принять механизмы представительной демократии, обеспечивающие равенство в отношении прав и обязанностей (статья 139).</w:t>
      </w:r>
    </w:p>
    <w:p>
      <w:pPr>
        <w:pStyle w:val="H1GR"/>
        <w:rPr/>
      </w:pPr>
      <w:r>
        <w:rPr/>
        <w:tab/>
        <w:t>2.</w:t>
        <w:tab/>
        <w:t>Присоединение к международным конвенциям в области гендерного равенства</w:t>
      </w:r>
    </w:p>
    <w:p>
      <w:pPr>
        <w:pStyle w:val="SingleTxtGR"/>
        <w:rPr/>
      </w:pPr>
      <w:r>
        <w:rPr/>
        <w:t>94.</w:t>
        <w:tab/>
        <w:t>На международном уровне Тунис ратифицировал ряд международных конвенций (см. подробную таблицу на страницах 9, 10 и 11), включая конвенции, касающиеся обеспечения прав женщин. Были также ратифицированы другие конвенции, в том числе:</w:t>
      </w:r>
    </w:p>
    <w:p>
      <w:pPr>
        <w:pStyle w:val="Bullet1GR"/>
        <w:numPr>
          <w:ilvl w:val="0"/>
          <w:numId w:val="1"/>
        </w:numPr>
        <w:rPr/>
      </w:pPr>
      <w:r>
        <w:rPr/>
        <w:t>Конвенция о ночном труде (женщин) (пересмотренная в 1948 году), ратифицирована Тунисом 25 апреля 1957 года; содержит 20 статей, из которых статья 3 запрещает работу женщин в ночное время на государственных или частных промышленных предприятиях;</w:t>
      </w:r>
    </w:p>
    <w:p>
      <w:pPr>
        <w:pStyle w:val="Bullet1GR"/>
        <w:numPr>
          <w:ilvl w:val="0"/>
          <w:numId w:val="1"/>
        </w:numPr>
        <w:rPr/>
      </w:pPr>
      <w:r>
        <w:rPr/>
        <w:t>Протокол 1990 года к Конвенции о ночном труде (женщин), ратифицирован Тунисом в соответствии с Законом № 114 (1992) от 30 ноября 1992 года; содержит пять статей, из которых статья 2 регулирует принцип занятости женщин;</w:t>
      </w:r>
    </w:p>
    <w:p>
      <w:pPr>
        <w:pStyle w:val="Bullet1GR"/>
        <w:numPr>
          <w:ilvl w:val="0"/>
          <w:numId w:val="1"/>
        </w:numPr>
        <w:rPr/>
      </w:pPr>
      <w:r>
        <w:rPr/>
        <w:t>Конвенция о создании Организации арабских женщин (12 сентября 2001 года);</w:t>
      </w:r>
    </w:p>
    <w:p>
      <w:pPr>
        <w:pStyle w:val="Bullet1GR"/>
        <w:numPr>
          <w:ilvl w:val="0"/>
          <w:numId w:val="1"/>
        </w:numPr>
        <w:rPr/>
      </w:pPr>
      <w:r>
        <w:rPr/>
        <w:t>Протокол о предупреждении и пресечении торговли людьми, особенно женщинами и детьми, и наказании за нее (15 ноября 2000 года);</w:t>
      </w:r>
    </w:p>
    <w:p>
      <w:pPr>
        <w:pStyle w:val="Bullet1GR"/>
        <w:numPr>
          <w:ilvl w:val="0"/>
          <w:numId w:val="1"/>
        </w:numPr>
        <w:rPr/>
      </w:pPr>
      <w:r>
        <w:rPr/>
        <w:t>Закон № 42 (2002) от 7 мая 2002 года, разрешающий присоединение к Факультативному протоколу к Конвенции о правах ребенка, касающемуся участия детей в вооруженных конфликтах, и Факультативному протоколу к Конвенции о правах ребенка по вопросу о торговле детьми, детской проституции и детской порнографии;</w:t>
      </w:r>
    </w:p>
    <w:p>
      <w:pPr>
        <w:pStyle w:val="Bullet1GR"/>
        <w:numPr>
          <w:ilvl w:val="0"/>
          <w:numId w:val="1"/>
        </w:numPr>
        <w:rPr/>
      </w:pPr>
      <w:r>
        <w:rPr/>
        <w:t>Закон № 5 (2003) от 21 января 2003 года об утверждении Протокола о предупреждении и пресечении торговли людьми, особенно женщинами и детьми, дополняющего Конвенцию Организации Объединенных Наций против транснациональной организованной преступности;</w:t>
      </w:r>
    </w:p>
    <w:p>
      <w:pPr>
        <w:pStyle w:val="Bullet1GR"/>
        <w:numPr>
          <w:ilvl w:val="0"/>
          <w:numId w:val="1"/>
        </w:numPr>
        <w:rPr/>
      </w:pPr>
      <w:r>
        <w:rPr/>
        <w:t>Закон № 4 (2008) от 11 февраля 2008 года об утверждении Конвенции о правах инвалидов и Факультативного протокола к нему.</w:t>
      </w:r>
    </w:p>
    <w:p>
      <w:pPr>
        <w:pStyle w:val="SingleTxtGR"/>
        <w:rPr/>
      </w:pPr>
      <w:r>
        <w:rPr/>
        <w:t>95.</w:t>
        <w:tab/>
        <w:t>После революции тунисское государство по-прежнему привержено делу поддержки прав женщин. В 2011 году было одобрено снятие заявления и оговорок Туниса в связи с Конвенцией о ликвидации всех форм дискриминации в отношении женщин. Впоследствии были завершены процедуры ратификации путем передачи 23 апреля 2014 года официального сообщения на хранение Генеральному секретарю Организации Объединенных Наций.</w:t>
      </w:r>
    </w:p>
    <w:p>
      <w:pPr>
        <w:pStyle w:val="H1GR"/>
        <w:rPr/>
      </w:pPr>
      <w:r>
        <w:rPr/>
        <w:tab/>
        <w:t>3.</w:t>
        <w:tab/>
        <w:t>Национальное законодательство, устанавливающее гендерное равенство</w:t>
      </w:r>
    </w:p>
    <w:p>
      <w:pPr>
        <w:pStyle w:val="SingleTxtGR"/>
        <w:rPr/>
      </w:pPr>
      <w:r>
        <w:rPr/>
        <w:t>96.</w:t>
        <w:tab/>
        <w:t>Тунис уделяет особое внимание правам женщин со времени принятия в 1956 году Кодекса законов о гражданском статусе, который предусматривал запрет многоженства, установил минимальный возраст для вступления в брак, упразднил право отца принуждать свою дочь к вступлению в брак, ввел институт развода в судебном порядке и в значительной мере определил рамки последующих законов, направленных на обеспечение гендерного равенства во всех сферах.</w:t>
      </w:r>
    </w:p>
    <w:p>
      <w:pPr>
        <w:pStyle w:val="SingleTxtGR"/>
        <w:rPr/>
      </w:pPr>
      <w:r>
        <w:rPr/>
        <w:t>97.</w:t>
        <w:tab/>
        <w:t>Продолжая прилагать усилия в целях обеспечения гендерного равенства и ликвидации всех форм дискриминации в отношении женщин, тунисский законодательный орган внес многочисленные поправки тем частям правовой системы, которые касаются прав женщин. К их числу относятся Кодекс законов о гражданстве, в котором подтверждается право женщины передавать гражданство своим детям; Кодекс законов о труде, который гарантирует трудовые права женщин путем утверждения принципа гендерного равенства; Кодекс законов об обязательствах и договорах, который отменяет все формы дискриминации в отношении женщин в сфере занятости; и Уголовный кодекс, который гарантирует женщинам защиту от сексуальных домогательств на рабочем месте. Эти реформы были закреплены в ряде законов, прежде всего в следующих:</w:t>
      </w:r>
    </w:p>
    <w:p>
      <w:pPr>
        <w:pStyle w:val="Bullet1GR"/>
        <w:numPr>
          <w:ilvl w:val="0"/>
          <w:numId w:val="1"/>
        </w:numPr>
        <w:rPr/>
      </w:pPr>
      <w:r>
        <w:rPr/>
        <w:t>Закон № 75 (1998) от 28 октября 1998 года, касающийся присвоения фамилии брошенным детям и детям неизвестного происхождения, в соответствии с которыми матери предоставляется право передавать ребенку свою фамилию, а также предоставляющий ей возможность обратиться в суд с просьбой присвоения ребенку фамилии его отца; этот закон был изменен Законом № 51 (2003) от 7 июля 2003 года, касающимся присвоения фамилии брошенным детям и детям неизвестного происхождения, в соответствии с которым мать, являющаяся опекуном несовершеннолетнего ребенка неизвестного происхождения, имеет право на то, чтобы давать такому ребенку имя и фамилию;</w:t>
      </w:r>
    </w:p>
    <w:p>
      <w:pPr>
        <w:pStyle w:val="Bullet1GR"/>
        <w:numPr>
          <w:ilvl w:val="0"/>
          <w:numId w:val="1"/>
        </w:numPr>
        <w:rPr/>
      </w:pPr>
      <w:r>
        <w:rPr/>
        <w:t>Закон № 91 (1998) от 9 ноября 1998 года, касающийся регулирования имущественных прав супругов; это добровольный режим, предусматривающий согласие супругов, после заключения брачного контракта или в последующий период, в отношении того, что недвижимость, приобретенная после заключения брака или после заключения соглашения об общности имущества, считается совместно нажитым имуществом;</w:t>
      </w:r>
    </w:p>
    <w:p>
      <w:pPr>
        <w:pStyle w:val="Bullet1GR"/>
        <w:numPr>
          <w:ilvl w:val="0"/>
          <w:numId w:val="1"/>
        </w:numPr>
        <w:rPr/>
      </w:pPr>
      <w:r>
        <w:rPr/>
        <w:t>Закон № 17 (2000) от 7 февраля 2000 года, касающийся отмены некоторых положений Кодекса законов об обязательствах и договорах, предусматривавших согласие мужа на трудоустройство жены;</w:t>
      </w:r>
    </w:p>
    <w:p>
      <w:pPr>
        <w:pStyle w:val="Bullet1GR"/>
        <w:numPr>
          <w:ilvl w:val="0"/>
          <w:numId w:val="1"/>
        </w:numPr>
        <w:rPr/>
      </w:pPr>
      <w:r>
        <w:rPr/>
        <w:t>Закон № 93 (2001) от 7 августа 2001 года, касающийся репродуктивной медицины, который гарантирует супругам право использовать современные средства репродуктивной медицины таким образом, чтобы обеспечить уважение человеческого достоинства и физической неприкосновенности женщины;</w:t>
      </w:r>
    </w:p>
    <w:p>
      <w:pPr>
        <w:pStyle w:val="Bullet1GR"/>
        <w:numPr>
          <w:ilvl w:val="0"/>
          <w:numId w:val="1"/>
        </w:numPr>
        <w:rPr/>
      </w:pPr>
      <w:r>
        <w:rPr/>
        <w:t>Закон № 4 (2002) от 21 января 2002 года, касающийся пересмотра статьи 12 Кодекса законов о гражданстве, с тем чтобы позволить тунисской матери передавать тунисское гражданство своим детям, если отец умер, пропал без вести или признан неправоспособным;</w:t>
      </w:r>
    </w:p>
    <w:p>
      <w:pPr>
        <w:pStyle w:val="Bullet1GR"/>
        <w:numPr>
          <w:ilvl w:val="0"/>
          <w:numId w:val="1"/>
        </w:numPr>
        <w:rPr/>
      </w:pPr>
      <w:r>
        <w:rPr/>
        <w:t>Закон № 32 (2002) от 12 марта 2002 года, касающийся режима социального страхования для определенных категорий трудящихся в сельскохозяйственном и несельскохозяйственном секторах, который наделяет женщин, работающих в качестве домашней прислуги, правом на социальное страхование;</w:t>
      </w:r>
    </w:p>
    <w:p>
      <w:pPr>
        <w:pStyle w:val="Bullet1GR"/>
        <w:numPr>
          <w:ilvl w:val="0"/>
          <w:numId w:val="1"/>
        </w:numPr>
        <w:rPr/>
      </w:pPr>
      <w:r>
        <w:rPr/>
        <w:t>Рамочный закон № 80 (2002) от 23 июля 2002 года, гарантирующей право на школьное образование всем гражданам Туниса без дискриминации по признаку пола, социального происхождения, цвета кожи или вероисповедания;</w:t>
      </w:r>
    </w:p>
    <w:p>
      <w:pPr>
        <w:pStyle w:val="Bullet1GR"/>
        <w:numPr>
          <w:ilvl w:val="0"/>
          <w:numId w:val="1"/>
        </w:numPr>
        <w:rPr/>
      </w:pPr>
      <w:r>
        <w:rPr/>
        <w:t>Указ № 826 (2006) от 23 марта 2006 года, касающийся пересмотра Указа № 1655 (1993) от 9 августа 1993 года и регламентирующий процедуры выплат из фонда алиментов и выплат материальной помощи разведенным женщинам и их детям;</w:t>
      </w:r>
    </w:p>
    <w:p>
      <w:pPr>
        <w:pStyle w:val="Bullet1GR"/>
        <w:numPr>
          <w:ilvl w:val="0"/>
          <w:numId w:val="1"/>
        </w:numPr>
        <w:rPr/>
      </w:pPr>
      <w:r>
        <w:rPr/>
        <w:t>Закон № 58 (2006) от 28 июля 2006 года, вводящий режим половинной занятости с выплатой двух третей зарплаты для матерей, сохраняя при этом их прав в полном объеме;</w:t>
      </w:r>
    </w:p>
    <w:p>
      <w:pPr>
        <w:pStyle w:val="Bullet1GR"/>
        <w:numPr>
          <w:ilvl w:val="0"/>
          <w:numId w:val="1"/>
        </w:numPr>
        <w:rPr/>
      </w:pPr>
      <w:r>
        <w:rPr/>
        <w:t>Закон № 32 (2007) от 14 мая 2007 года, касающийся пересмотра положений статьи 5 Кодекса законов о личном статусе и устанавливающий минимальный возраст вступления в брак в 18 лет как для мужчин, так и женщин;</w:t>
      </w:r>
    </w:p>
    <w:p>
      <w:pPr>
        <w:pStyle w:val="Bullet1GR"/>
        <w:numPr>
          <w:ilvl w:val="0"/>
          <w:numId w:val="1"/>
        </w:numPr>
        <w:rPr/>
      </w:pPr>
      <w:r>
        <w:rPr/>
        <w:t>Закон № 20 (2008) от 4 марта 2008 года, касающийся внесения изменений в некоторые положения Кодекса законов о личном статусе, с тем чтобы гарантировать право матери, являющейся опекуном своих детей, на жилье, а также предоставить ей все правовые гарантии в период после развода;</w:t>
      </w:r>
    </w:p>
    <w:p>
      <w:pPr>
        <w:pStyle w:val="Bullet1GR"/>
        <w:numPr>
          <w:ilvl w:val="0"/>
          <w:numId w:val="1"/>
        </w:numPr>
        <w:rPr/>
      </w:pPr>
      <w:r>
        <w:rPr/>
        <w:t>Закон № 58 (2008) от 4 августа 2008 года, касающийся выделения помещений в тюрьме для беременных и кормящих женщин-заключенных и их детей;</w:t>
      </w:r>
    </w:p>
    <w:p>
      <w:pPr>
        <w:pStyle w:val="Bullet1GR"/>
        <w:numPr>
          <w:ilvl w:val="0"/>
          <w:numId w:val="1"/>
        </w:numPr>
        <w:rPr/>
      </w:pPr>
      <w:r>
        <w:rPr/>
        <w:t xml:space="preserve">Статья 55 (2010), касающаяся пересмотра статьи 6 Кодекса законов о гражданстве в следующей формулировке: «Ребенок, родившийся у тунисского отца или тунисской матери, считается тунисским гражданином». </w:t>
      </w:r>
    </w:p>
    <w:p>
      <w:pPr>
        <w:pStyle w:val="SingleTxtGR"/>
        <w:rPr/>
      </w:pPr>
      <w:r>
        <w:rPr/>
        <w:t>98.</w:t>
        <w:tab/>
        <w:t xml:space="preserve">После революции 2011 года тунисский законодательный орган стремился привести законы, направленные на защиту прав женщин, в соответствие международным стандартам и обеспечить их соответствие изменениям в ценностях общества. Эта работа включала в себя принятие новых положений, которые согласуются с социальными изменениями, и подтверждение приверженности </w:t>
        <w:br/>
        <w:t>государства делу защиты, поддержки и развития приобретенных прав женщин.</w:t>
      </w:r>
    </w:p>
    <w:p>
      <w:pPr>
        <w:pStyle w:val="SingleTxtGR"/>
        <w:rPr/>
      </w:pPr>
      <w:r>
        <w:rPr/>
        <w:t>99.</w:t>
        <w:tab/>
        <w:t>В 2012 году в рамках Министерства по делам женщин и семьи был учрежден комитет экспертов, задачей которого было проведение обзора нормативно-правовой базы в области прав женщин в Тунис и выявление правовых пробелов и недостатков, которые снижают эффективность законов, нормативных актов и решений министров. В состав этого комитета входят представители Министерства по делам женщин и семьи, Министерства внутренних дел, Министерства юстиции, Министерства по социальным вопросам и представитель канцелярии премьер-министра. Одним из наиболее значимых результатов работы комитета стало принятие Органического закона № 46 (2015) от 23 ноября 2015 года, внесение изменений и дополнений в Закон № 40 (1975) от 14 мая 1975 года, касающийся паспортов и проездных документов, что позволяет обоим родителям получать проездные документы для своих детей, с тем чтобы они могли совершать поездки.</w:t>
      </w:r>
    </w:p>
    <w:p>
      <w:pPr>
        <w:pStyle w:val="SingleTxtGR"/>
        <w:rPr/>
      </w:pPr>
      <w:r>
        <w:rPr/>
        <w:t>100.</w:t>
        <w:tab/>
        <w:t>Конституция 2014 года закрепляет ликвидацию всех форм гендерной дискриминации и гарантирует равные возможности для мужчин и женщин, в частности в сфере занятости. В ней уделяется особое внимание искоренению насилия в отношении женщин, которое является одним из главных проявлений дискриминации.</w:t>
      </w:r>
    </w:p>
    <w:p>
      <w:pPr>
        <w:pStyle w:val="SingleTxtGR"/>
        <w:rPr/>
      </w:pPr>
      <w:r>
        <w:rPr/>
        <w:t>101.</w:t>
        <w:tab/>
        <w:t xml:space="preserve">Столкнувшись с проблемой обострения насилия в отношении женщин, которое является одной из форм дискриминации по гендерному признаку, до уровня, при котором 47,6% женщин в возрасте от 18 до 64 лет оказались затронуты этой проблемой, Тунис возобновил </w:t>
      </w:r>
      <w:r>
        <w:rPr>
          <w:i/>
        </w:rPr>
        <w:t>Национальную стратегию по предупреждению агрессивного поведения в семье и общинную программу по борьбе с насилием по признаку пола на протяжении всей жизни</w:t>
      </w:r>
      <w:r>
        <w:rPr/>
        <w:t>.</w:t>
      </w:r>
    </w:p>
    <w:p>
      <w:pPr>
        <w:pStyle w:val="SingleTxtGR"/>
        <w:rPr/>
      </w:pPr>
      <w:r>
        <w:rPr/>
        <w:t>102.</w:t>
        <w:tab/>
        <w:t>В соответствии с Постановлением правительства № 626 (2016) от 25 мая 2016 года был создан Экспертный совет по вопросам равенства и равных возможностей для женщин и мужчин для внедрения гендерного подхода к планированию.</w:t>
      </w:r>
    </w:p>
    <w:p>
      <w:pPr>
        <w:pStyle w:val="SingleTxtGR"/>
        <w:rPr/>
      </w:pPr>
      <w:r>
        <w:rPr/>
        <w:t>103.</w:t>
        <w:tab/>
        <w:t>Кроме того, в настоящее время ведется работа по включению гендерного подхода в процессы планирования на всех уровнях и во всех секторах для обеспечения равенства возможностей и недопущения дискриминации по признаку пола.</w:t>
      </w:r>
    </w:p>
    <w:p>
      <w:pPr>
        <w:pStyle w:val="SingleTxtGR"/>
        <w:rPr/>
      </w:pPr>
      <w:r>
        <w:rPr/>
        <w:t>104.</w:t>
        <w:tab/>
        <w:t>Тунис находится в процессе принятия рамочного закона для защиты от насилия в отношении женщин и борьбы с ним; этот законопроект уже был одобрен кабинетом министров и передан на рассмотрение Ассамблеи народных представителей. 21 июля 2015 года парламент ратифицировал Закон о запрещении торговли людьми, направленный на предотвращение всех форм эксплуатации, которой в особенности подвергаются женщины, а также на борьбу с эксплуатацией посредством предупреждения торговли людьми, наказания виновных и защиты жертв и оказания им помощи. Этот закон направлен на дальнейшее укрепление координации на национальном уровне и международного сотрудничества в борьбе с торговлей людьми в рамках международных, региональных и двусторонних конвенций, ратифицированных Тунисом.</w:t>
      </w:r>
    </w:p>
    <w:p>
      <w:pPr>
        <w:pStyle w:val="SingleTxtGR"/>
        <w:rPr/>
      </w:pPr>
      <w:r>
        <w:rPr/>
        <w:t>105.</w:t>
        <w:tab/>
        <w:t>Тунис поддерживает участие женщин в общественной жизни и в процессе принятия решений и стремится значительно расширить участие женщин в политической и общественной жизни путем развития их потенциала и предоставления им необходимых инструментов и знаний.</w:t>
      </w:r>
    </w:p>
    <w:p>
      <w:pPr>
        <w:pStyle w:val="SingleTxtGR"/>
        <w:rPr/>
      </w:pPr>
      <w:r>
        <w:rPr/>
        <w:t>106.</w:t>
        <w:tab/>
        <w:t xml:space="preserve">Неотъемлемой частью государственной системы Туниса является поддержка прав женщин и закрепление равенства в осуществлении их экономических, социальных, культурных и политических прав. </w:t>
      </w:r>
    </w:p>
    <w:p>
      <w:pPr>
        <w:pStyle w:val="SingleTxtGR"/>
        <w:rPr/>
      </w:pPr>
      <w:r>
        <w:rPr/>
        <w:t>107.</w:t>
        <w:tab/>
        <w:t xml:space="preserve">Гендерное равенство в сфере труда закреплено в Трудовом кодексе, подтверждающем принцип недискриминации между мужчинами и женщинами при применении положений Кодекса, который охватывает все аспекты занятости, включая вопросы найма, прикомандирования, условий труда и прекращения действия трудового контракта. В совместном рамочном соглашении содержатся положения, касающиеся гендерного равенства в связи с возможностями трудоустройства, критериев, применяемых при найме, и заработной платы. </w:t>
      </w:r>
    </w:p>
    <w:p>
      <w:pPr>
        <w:pStyle w:val="SingleTxtGR"/>
        <w:rPr/>
      </w:pPr>
      <w:r>
        <w:rPr/>
        <w:t>108.</w:t>
        <w:tab/>
        <w:t>В настоящее время принимаются меры для расширения экономических прав и возможностей женщин, поддержки улучшения их положения, их включения в процесс развития и обеспечения их независимости посредством оказания им помощи в организации малых предприятий и продвижении их продукции. Эта программа предназначена для распространения культуры гражданственности, прав женщин, гендерного равенства и равных возможностей путем повышения осведомленности о правах обоих полов, принятия гендерного подхода в качестве способа мышления и метода работы и информирования молодого поколения о законодательстве, касающемся прав женщин. В частности, эта программа ориентирована на женщин, проживающих в сельских районах, для которых она обеспечивает упрощение и уточнение концепций прав человека, предоставление информации о приобретенных ими гражданских правах, а также повышение осведомленности о ценностях гражданственности, демократии и равенства и важности участия в общественной жизни.</w:t>
      </w:r>
    </w:p>
    <w:p>
      <w:pPr>
        <w:pStyle w:val="SingleTxtGR"/>
        <w:rPr/>
      </w:pPr>
      <w:r>
        <w:rPr/>
        <w:t>109.</w:t>
        <w:tab/>
        <w:t xml:space="preserve">В настоящее время принимаются меры для борьбы с отсевом учащихся из школ, что особенно затрагивает девочек, проживающих в сельских районах, с учетом расстояний между местами их проживания и школами и отсутствием транспорта, а также трудного финансового положения сельских семей. Помощь предоставляется одиноким матерям и матерям, содержащимся в пенитенциарных учреждениях, которым помогают в их социальной и экономической интеграции после освобождения, с тем чтобы избежать риска повторного совершения преступлений. Направления деятельности включают в себя работу с женщинами-заключенными и женщинами, которые недавно вышли на свободу. </w:t>
      </w:r>
    </w:p>
    <w:p>
      <w:pPr>
        <w:pStyle w:val="SingleTxtGR"/>
        <w:rPr/>
      </w:pPr>
      <w:r>
        <w:rPr/>
        <w:t>110.</w:t>
        <w:tab/>
        <w:t>Следует отметить, что не существует отдельной стратегии по оказанию помощи женщинам-инвалидам, которые пользуются теми же преимуществами, что и все инвалиды обладают мужского или женского пола, на равной основе.</w:t>
      </w:r>
    </w:p>
    <w:p>
      <w:pPr>
        <w:pStyle w:val="SingleTxtGR"/>
        <w:rPr/>
      </w:pPr>
      <w:r>
        <w:rPr/>
        <w:t>111.</w:t>
        <w:tab/>
        <w:t>Государство приняло целый ряд законов и мер, вводящих в действие механизмы и планы действий, с тем чтобы женщины могли осуществлять свое право на участие во всех сферах жизни. Об этом свидетельствует следующие данные и показатели:</w:t>
      </w:r>
    </w:p>
    <w:p>
      <w:pPr>
        <w:pStyle w:val="H23GR"/>
        <w:rPr/>
      </w:pPr>
      <w:r>
        <w:rPr/>
        <w:tab/>
        <w:tab/>
        <w:t>Участие женщин в исполнительной власти</w:t>
      </w:r>
    </w:p>
    <w:p>
      <w:pPr>
        <w:pStyle w:val="SingleTxtGR"/>
        <w:rPr/>
      </w:pPr>
      <w:r>
        <w:rPr/>
        <w:t>112.</w:t>
        <w:tab/>
        <w:t>В новом правительстве отмечается заметное увеличение числа женщин. После первых выборов в законодательные органы, проведенных согласно новой Конституции в октябре 2014, и формирования правительства партией, получившей наибольшее число депутатов, в состав нового правительства были назначены восемь женщин (шесть министров и двух государственных секретаря) из общего числа 40 членов (т.е. 20%).</w:t>
      </w:r>
    </w:p>
    <w:p>
      <w:pPr>
        <w:pStyle w:val="H23GR"/>
        <w:rPr/>
      </w:pPr>
      <w:r>
        <w:rPr/>
        <w:tab/>
        <w:tab/>
        <w:t>Участие женщин в законодательной власти</w:t>
      </w:r>
    </w:p>
    <w:p>
      <w:pPr>
        <w:pStyle w:val="SingleTxtGR"/>
        <w:rPr/>
      </w:pPr>
      <w:r>
        <w:rPr/>
        <w:t>113.</w:t>
        <w:tab/>
        <w:t>Представленность женщин в законодательных собраниях в Тунисе за последние четыре года выросла. Начиная с 25% женщин – депутатов Национальной учредительной ассамблеи, которая приняла Конституцию 2014 года в начале эпохи парламентаризма в январе 2012 года, представленность женщин к июню 2014 года выросла до 30,59%. Это увеличение объясняется тем, что метод составления избирательных списков с самого начала основывался на принципе вертикального паритета, в соответствии с которым выбывающий член-мужчина заменяется женщиной из того же списка. Из общего числа 217 депутатов Национальной учредительной ассамблеи 67 составляли женщины.</w:t>
      </w:r>
    </w:p>
    <w:p>
      <w:pPr>
        <w:pStyle w:val="SingleTxtGR"/>
        <w:rPr/>
      </w:pPr>
      <w:r>
        <w:rPr/>
        <w:t>114.</w:t>
        <w:tab/>
        <w:t>В результате выборов в Ассамблею народных представителей, состоявшихся в октябре 2014 года, было избрано 217 депутатов, а именно:</w:t>
      </w:r>
    </w:p>
    <w:p>
      <w:pPr>
        <w:pStyle w:val="Bullet1GR"/>
        <w:numPr>
          <w:ilvl w:val="0"/>
          <w:numId w:val="1"/>
        </w:numPr>
        <w:rPr/>
      </w:pPr>
      <w:r>
        <w:rPr/>
        <w:t>144 мужчин (66,82%);</w:t>
      </w:r>
    </w:p>
    <w:p>
      <w:pPr>
        <w:pStyle w:val="Bullet1GR"/>
        <w:numPr>
          <w:ilvl w:val="0"/>
          <w:numId w:val="1"/>
        </w:numPr>
        <w:rPr/>
      </w:pPr>
      <w:r>
        <w:rPr/>
        <w:t>73 женщины (33,18%).</w:t>
      </w:r>
    </w:p>
    <w:p>
      <w:pPr>
        <w:pStyle w:val="H23GR"/>
        <w:rPr/>
      </w:pPr>
      <w:r>
        <w:rPr/>
        <w:tab/>
        <w:tab/>
        <w:t>Участие женщин в судебной системе</w:t>
      </w:r>
    </w:p>
    <w:p>
      <w:pPr>
        <w:pStyle w:val="SingleTxtGR"/>
        <w:rPr/>
      </w:pPr>
      <w:r>
        <w:rPr/>
        <w:t>115.</w:t>
        <w:tab/>
        <w:t>Данные о численности женщин, работающих в судебных органах, по состоянию на 2012 год следующие:</w:t>
      </w:r>
    </w:p>
    <w:p>
      <w:pPr>
        <w:pStyle w:val="Bullet1GR"/>
        <w:numPr>
          <w:ilvl w:val="0"/>
          <w:numId w:val="1"/>
        </w:numPr>
        <w:rPr/>
      </w:pPr>
      <w:r>
        <w:rPr/>
        <w:t>число женщин, работающих в судебных органах: 664;</w:t>
      </w:r>
    </w:p>
    <w:p>
      <w:pPr>
        <w:pStyle w:val="Bullet1GR"/>
        <w:numPr>
          <w:ilvl w:val="0"/>
          <w:numId w:val="1"/>
        </w:numPr>
        <w:rPr/>
      </w:pPr>
      <w:r>
        <w:rPr/>
        <w:t>доля женщин в судебной системе: 32,4%.</w:t>
      </w:r>
    </w:p>
    <w:p>
      <w:pPr>
        <w:pStyle w:val="SingleTxtGR"/>
        <w:rPr/>
      </w:pPr>
      <w:r>
        <w:rPr/>
        <w:t>116.</w:t>
        <w:tab/>
        <w:t>Доля женщин, работающих в судебных органах, как ожидается, будет расти в предстоящие годы в результате увеличения числа женщин-кандидатов в судьи в Высшем институте судебной системы. Доля женщин является следующей:</w:t>
      </w:r>
    </w:p>
    <w:p>
      <w:pPr>
        <w:pStyle w:val="Bullet1GR"/>
        <w:numPr>
          <w:ilvl w:val="0"/>
          <w:numId w:val="1"/>
        </w:numPr>
        <w:rPr/>
      </w:pPr>
      <w:r>
        <w:rPr/>
        <w:t>2012–2013 судебный год: 45,5%;</w:t>
      </w:r>
    </w:p>
    <w:p>
      <w:pPr>
        <w:pStyle w:val="Bullet1GR"/>
        <w:numPr>
          <w:ilvl w:val="0"/>
          <w:numId w:val="1"/>
        </w:numPr>
        <w:rPr/>
      </w:pPr>
      <w:r>
        <w:rPr/>
        <w:t>2013–2014 судебный год: 55%.</w:t>
      </w:r>
    </w:p>
    <w:p>
      <w:pPr>
        <w:pStyle w:val="SingleTxtGR"/>
        <w:rPr/>
      </w:pPr>
      <w:r>
        <w:rPr/>
        <w:t>117.</w:t>
        <w:tab/>
        <w:t>Представленность женщин во Временной судебной комиссии: статья 5 Органического закона № 13 (2013) от 2 мая 2013 года гласит, что в Комиссии должны быть представлены женщины-судьи. Это позволило увеличить долю женщин в составе Комиссии до 45%.</w:t>
      </w:r>
    </w:p>
    <w:p>
      <w:pPr>
        <w:pStyle w:val="SingleTxtGR"/>
        <w:rPr/>
      </w:pPr>
      <w:r>
        <w:rPr/>
        <w:t>118.</w:t>
        <w:tab/>
        <w:t>Следует отметить, что президентами Ассоциации тунисских судей и Тунисского союза магистратов являются женщины.</w:t>
      </w:r>
    </w:p>
    <w:p>
      <w:pPr>
        <w:pStyle w:val="SingleTxtGR"/>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7-00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00703</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00703  (R)</w:t>
    </w:r>
    <w:r>
      <w:rPr>
        <w:lang w:val="en-US"/>
      </w:rPr>
      <w:t xml:space="preserve">  030417  100417</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undocs.org/m2/QRCode.ashx?DS=HRI/CORE/TUN/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TUN/2016&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Указ № 87 (2011) от 24 сентября 2011 года об организации политических партий направлен на поощрение политической деятельности путем обеспечения права на создание партий и политического плюрализма. Кроме того, он упрощает условия для создания политической партии.</w:t>
      </w:r>
    </w:p>
  </w:footnote>
  <w:footnote w:id="4">
    <w:p>
      <w:pPr>
        <w:pStyle w:val="Footnote"/>
        <w:rPr>
          <w:lang w:val="ru-RU"/>
        </w:rPr>
      </w:pPr>
      <w:r>
        <w:rPr>
          <w:rStyle w:val="FootnoteCharacters"/>
        </w:rPr>
        <w:footnoteRef/>
      </w:r>
      <w:r>
        <w:rPr>
          <w:lang w:val="ru-RU"/>
        </w:rPr>
        <w:tab/>
        <w:t>Начиная с 2011 года профсоюзный плюрализм обеспечивается путем создания новых профсоюзов, таких как Союз работников Туниса и Генеральная конфедерация труда, наряду с традиционными профсоюзными организациями, представленными Генеральным тунисским трудовым союзом. Кроме того, было признано право сотрудников некоторых органов, таких как силы внутренней безопасности, создавать профсоюзы, что ранее было запрещено (Указ № 42 (2011) от 25 мая 2011 года, изменяющий и дополняющий Основной устав сил внутренней безопасности).</w:t>
      </w:r>
    </w:p>
  </w:footnote>
  <w:footnote w:id="5">
    <w:p>
      <w:pPr>
        <w:pStyle w:val="Footnote"/>
        <w:rPr>
          <w:lang w:val="ru-RU"/>
        </w:rPr>
      </w:pPr>
      <w:r>
        <w:rPr>
          <w:rStyle w:val="FootnoteCharacters"/>
        </w:rPr>
        <w:footnoteRef/>
      </w:r>
      <w:r>
        <w:rPr>
          <w:lang w:val="ru-RU"/>
        </w:rPr>
        <w:tab/>
        <w:t>Указ № 88 (2011) от 24 сентября 2011 года, касающийся регулирования деятельности ассоциаций, создает новые правовые рамки для осуществления права на свободу ассоциации, создание которых более не требует разрешения Министерства внутренних дел, а находится в ведении генерального секретаря правительства. После революции 14 января было создано значительное число ассоциаций, специализирующихся на вопросах защиты прав человека. Кроме того, были сняты все ограничения в отношении деятельности неправительственных ассоциаций и организаций.</w:t>
      </w:r>
    </w:p>
  </w:footnote>
  <w:footnote w:id="6">
    <w:p>
      <w:pPr>
        <w:pStyle w:val="Footnote"/>
        <w:rPr>
          <w:lang w:val="ru-RU"/>
        </w:rPr>
      </w:pPr>
      <w:r>
        <w:rPr>
          <w:rStyle w:val="FootnoteCharacters"/>
        </w:rPr>
        <w:footnoteRef/>
      </w:r>
      <w:r>
        <w:rPr>
          <w:lang w:val="ru-RU"/>
        </w:rPr>
        <w:tab/>
        <w:t>Статья 148 Конституции гласит, что военный суд продолжает осуществлять полномочия, предоставленные ему в соответствии с действующим законодательством, до тех пор, пока они не изменятся в соответствии с положениями статьи 110, запрещающей создание специальных судов.</w:t>
      </w:r>
    </w:p>
  </w:footnote>
  <w:footnote w:id="7">
    <w:p>
      <w:pPr>
        <w:pStyle w:val="Footnote"/>
        <w:rPr>
          <w:lang w:val="ru-RU"/>
        </w:rPr>
      </w:pPr>
      <w:r>
        <w:rPr>
          <w:rStyle w:val="FootnoteCharacters"/>
        </w:rPr>
        <w:footnoteRef/>
      </w:r>
      <w:r>
        <w:rPr>
          <w:lang w:val="ru-RU"/>
        </w:rPr>
        <w:tab/>
        <w:t>Присоединение Туниса было оформлено Указом № 3 (2011) от 19 февраля 2011 года, а ратификация – Законом № 551 (2011 год) от 14 мая 2011 года.</w:t>
      </w:r>
    </w:p>
  </w:footnote>
  <w:footnote w:id="8">
    <w:p>
      <w:pPr>
        <w:pStyle w:val="Footnote"/>
        <w:rPr>
          <w:lang w:val="ru-RU"/>
        </w:rPr>
      </w:pPr>
      <w:r>
        <w:rPr>
          <w:rStyle w:val="FootnoteCharacters"/>
        </w:rPr>
        <w:footnoteRef/>
      </w:r>
      <w:r>
        <w:rPr>
          <w:lang w:val="ru-RU"/>
        </w:rPr>
        <w:tab/>
        <w:t>Присоединение Туниса было оформлено Законом № 35 (2008) от 9 июня 2008 года, а ратификация – Постановлением № 2502 (2008) от 7 июля 2008 года.</w:t>
      </w:r>
    </w:p>
  </w:footnote>
  <w:footnote w:id="9">
    <w:p>
      <w:pPr>
        <w:pStyle w:val="Footnote"/>
        <w:rPr>
          <w:lang w:val="ru-RU"/>
        </w:rPr>
      </w:pPr>
      <w:r>
        <w:rPr>
          <w:rStyle w:val="FootnoteCharacters"/>
        </w:rPr>
        <w:footnoteRef/>
      </w:r>
      <w:r>
        <w:rPr>
          <w:lang w:val="ru-RU"/>
        </w:rPr>
        <w:tab/>
        <w:t>Присоединение Туниса было оформлено Законом № 4 (2008) от 11 февраля 2008 года, а ратификация – Постановлением № 568 (2008) от 4 марта 2008 года.</w:t>
      </w:r>
    </w:p>
  </w:footnote>
  <w:footnote w:id="10">
    <w:p>
      <w:pPr>
        <w:pStyle w:val="Footnote"/>
        <w:rPr>
          <w:lang w:val="fr-CH"/>
        </w:rPr>
      </w:pPr>
      <w:r>
        <w:rPr>
          <w:rStyle w:val="FootnoteCharacters"/>
        </w:rPr>
        <w:footnoteRef/>
      </w:r>
      <w:r>
        <w:rPr>
          <w:lang w:val="fr-CH"/>
        </w:rPr>
        <w:tab/>
      </w:r>
      <w:r>
        <w:rPr>
          <w:lang w:val="ru-RU"/>
        </w:rPr>
        <w:t>См</w:t>
      </w:r>
      <w:r>
        <w:rPr>
          <w:lang w:val="fr-CH"/>
        </w:rPr>
        <w:t xml:space="preserve">. </w:t>
      </w:r>
      <w:r>
        <w:rPr>
          <w:lang w:val="ru-RU"/>
        </w:rPr>
        <w:t>веб</w:t>
      </w:r>
      <w:r>
        <w:rPr>
          <w:lang w:val="fr-CH"/>
        </w:rPr>
        <w:t>-</w:t>
      </w:r>
      <w:r>
        <w:rPr>
          <w:lang w:val="ru-RU"/>
        </w:rPr>
        <w:t>сайт</w:t>
      </w:r>
      <w:r>
        <w:rPr>
          <w:lang w:val="fr-CH"/>
        </w:rPr>
        <w:t xml:space="preserve"> </w:t>
      </w:r>
      <w:hyperlink r:id="rId1">
        <w:r>
          <w:rPr>
            <w:lang w:val="fr-CH"/>
          </w:rPr>
          <w:t>http://www1.umn.edu/humanrts/cat/general comments</w:t>
        </w:r>
      </w:hyperlink>
      <w:r>
        <w:rPr>
          <w:lang w:val="fr-CH"/>
        </w:rPr>
        <w:t>.</w:t>
      </w:r>
    </w:p>
  </w:footnote>
  <w:footnote w:id="11">
    <w:p>
      <w:pPr>
        <w:pStyle w:val="Footnote"/>
        <w:rPr>
          <w:lang w:val="ru-RU"/>
        </w:rPr>
      </w:pPr>
      <w:r>
        <w:rPr>
          <w:rStyle w:val="FootnoteCharacters"/>
        </w:rPr>
        <w:footnoteRef/>
      </w:r>
      <w:r>
        <w:rPr>
          <w:lang w:val="ru-RU"/>
        </w:rPr>
        <w:tab/>
        <w:t xml:space="preserve">См. веб-сайт Управления Верховного комиссара по правам человека </w:t>
      </w:r>
      <w:hyperlink r:id="rId2">
        <w:r>
          <w:rPr>
            <w:lang w:val="ru-RU"/>
          </w:rPr>
          <w:t>http://tbinternet.ohchr.org/layouts/TreatyBodyExternal/Countries</w:t>
        </w:r>
      </w:hyperlink>
      <w:r>
        <w:rPr>
          <w:lang w:val="ru-RU"/>
        </w:rPr>
        <w:t>.</w:t>
      </w:r>
    </w:p>
  </w:footnote>
  <w:footnote w:id="12">
    <w:p>
      <w:pPr>
        <w:pStyle w:val="Footnote"/>
        <w:rPr>
          <w:lang w:val="ru-RU"/>
        </w:rPr>
      </w:pPr>
      <w:r>
        <w:rPr>
          <w:rStyle w:val="FootnoteCharacters"/>
        </w:rPr>
        <w:footnoteRef/>
      </w:r>
      <w:r>
        <w:rPr>
          <w:lang w:val="ru-RU"/>
        </w:rPr>
        <w:tab/>
        <w:t>Принят на основании Высочайшего указа от 9 июля 1913 года (Официальный вестник № 79 от 1 октября 1913 года).</w:t>
      </w:r>
    </w:p>
  </w:footnote>
  <w:footnote w:id="13">
    <w:p>
      <w:pPr>
        <w:pStyle w:val="Footnote"/>
        <w:rPr>
          <w:lang w:val="ru-RU"/>
        </w:rPr>
      </w:pPr>
      <w:r>
        <w:rPr>
          <w:rStyle w:val="FootnoteCharacters"/>
        </w:rPr>
        <w:footnoteRef/>
      </w:r>
      <w:r>
        <w:rPr>
          <w:lang w:val="ru-RU"/>
        </w:rPr>
        <w:tab/>
        <w:t>Закон № 46 (2005) от 6 июня 2005 года (Официальный вестник № 48 от 17 июня 2005 года, с. 1412).</w:t>
      </w:r>
    </w:p>
  </w:footnote>
  <w:footnote w:id="14">
    <w:p>
      <w:pPr>
        <w:pStyle w:val="Footnote"/>
        <w:rPr>
          <w:lang w:val="ru-RU"/>
        </w:rPr>
      </w:pPr>
      <w:r>
        <w:rPr>
          <w:rStyle w:val="FootnoteCharacters"/>
        </w:rPr>
        <w:footnoteRef/>
      </w:r>
      <w:r>
        <w:rPr>
          <w:lang w:val="ru-RU"/>
        </w:rPr>
        <w:tab/>
        <w:t>Закон № 23 (1989) от 27 февраля 1989 года.</w:t>
      </w:r>
    </w:p>
  </w:footnote>
  <w:footnote w:id="15">
    <w:p>
      <w:pPr>
        <w:pStyle w:val="Footnote"/>
        <w:rPr>
          <w:lang w:val="ru-RU"/>
        </w:rPr>
      </w:pPr>
      <w:r>
        <w:rPr>
          <w:rStyle w:val="FootnoteCharacters"/>
        </w:rPr>
        <w:footnoteRef/>
      </w:r>
      <w:r>
        <w:rPr>
          <w:lang w:val="ru-RU"/>
        </w:rPr>
        <w:tab/>
        <w:t>Закон № 89 (1999) от 2 августа 1999 года.</w:t>
      </w:r>
    </w:p>
  </w:footnote>
  <w:footnote w:id="16">
    <w:p>
      <w:pPr>
        <w:pStyle w:val="Footnote"/>
        <w:rPr>
          <w:lang w:val="ru-RU"/>
        </w:rPr>
      </w:pPr>
      <w:r>
        <w:rPr>
          <w:rStyle w:val="FootnoteCharacters"/>
        </w:rPr>
        <w:footnoteRef/>
      </w:r>
      <w:r>
        <w:rPr>
          <w:lang w:val="ru-RU"/>
        </w:rPr>
        <w:tab/>
        <w:t>Указ № 106 (2011) от 22 октября 2011 года.</w:t>
      </w:r>
    </w:p>
  </w:footnote>
  <w:footnote w:id="17">
    <w:p>
      <w:pPr>
        <w:pStyle w:val="Footnote"/>
        <w:rPr>
          <w:lang w:val="ru-RU"/>
        </w:rPr>
      </w:pPr>
      <w:r>
        <w:rPr>
          <w:rStyle w:val="FootnoteCharacters"/>
        </w:rPr>
        <w:footnoteRef/>
      </w:r>
      <w:r>
        <w:rPr>
          <w:lang w:val="ru-RU"/>
        </w:rPr>
        <w:tab/>
        <w:t>Закон № 40 (2010) от 26 июля 2010 года.</w:t>
      </w:r>
    </w:p>
  </w:footnote>
  <w:footnote w:id="18">
    <w:p>
      <w:pPr>
        <w:pStyle w:val="Footnote"/>
        <w:rPr>
          <w:lang w:val="ru-RU"/>
        </w:rPr>
      </w:pPr>
      <w:r>
        <w:rPr>
          <w:rStyle w:val="FootnoteCharacters"/>
        </w:rPr>
        <w:footnoteRef/>
      </w:r>
      <w:r>
        <w:rPr>
          <w:lang w:val="ru-RU"/>
        </w:rPr>
        <w:tab/>
        <w:t>Принят в соответствии с Законом № 23 (1968) от 24 июля 1968 года.</w:t>
      </w:r>
    </w:p>
  </w:footnote>
  <w:footnote w:id="19">
    <w:p>
      <w:pPr>
        <w:pStyle w:val="Footnote"/>
        <w:rPr>
          <w:lang w:val="ru-RU"/>
        </w:rPr>
      </w:pPr>
      <w:r>
        <w:rPr>
          <w:rStyle w:val="FootnoteCharacters"/>
        </w:rPr>
        <w:footnoteRef/>
      </w:r>
      <w:r>
        <w:rPr>
          <w:lang w:val="ru-RU"/>
        </w:rPr>
        <w:tab/>
        <w:t>Закон № 5 (2016) от 16 февраля 2016 года.</w:t>
      </w:r>
    </w:p>
  </w:footnote>
  <w:footnote w:id="20">
    <w:p>
      <w:pPr>
        <w:pStyle w:val="Footnote"/>
        <w:rPr>
          <w:lang w:val="ru-RU"/>
        </w:rPr>
      </w:pPr>
      <w:r>
        <w:rPr>
          <w:rStyle w:val="FootnoteCharacters"/>
        </w:rPr>
        <w:footnoteRef/>
      </w:r>
      <w:r>
        <w:rPr>
          <w:lang w:val="ru-RU"/>
        </w:rPr>
        <w:tab/>
        <w:t>Закон № 94 (2002) от 29 октября 2002 года.</w:t>
      </w:r>
    </w:p>
  </w:footnote>
  <w:footnote w:id="21">
    <w:p>
      <w:pPr>
        <w:pStyle w:val="Footnote"/>
        <w:rPr>
          <w:lang w:val="ru-RU"/>
        </w:rPr>
      </w:pPr>
      <w:r>
        <w:rPr>
          <w:rStyle w:val="FootnoteCharacters"/>
        </w:rPr>
        <w:footnoteRef/>
      </w:r>
      <w:r>
        <w:rPr>
          <w:lang w:val="ru-RU"/>
        </w:rPr>
        <w:tab/>
        <w:t>Указ № 1 (2011) от 19 февраля 2011 года, касающийся общего помилования.</w:t>
      </w:r>
    </w:p>
  </w:footnote>
  <w:footnote w:id="22">
    <w:p>
      <w:pPr>
        <w:pStyle w:val="Footnote"/>
        <w:rPr>
          <w:lang w:val="ru-RU"/>
        </w:rPr>
      </w:pPr>
      <w:r>
        <w:rPr>
          <w:rStyle w:val="FootnoteCharacters"/>
        </w:rPr>
        <w:footnoteRef/>
      </w:r>
      <w:r>
        <w:rPr>
          <w:lang w:val="ru-RU"/>
        </w:rPr>
        <w:tab/>
        <w:t>Органический закон № 53 (2013) от 24 декабря 2013 года, касающийся создания и регулирования системы правосудия переходного периода.</w:t>
      </w:r>
    </w:p>
  </w:footnote>
  <w:footnote w:id="23">
    <w:p>
      <w:pPr>
        <w:pStyle w:val="Footnote"/>
        <w:rPr>
          <w:lang w:val="ru-RU"/>
        </w:rPr>
      </w:pPr>
      <w:r>
        <w:rPr>
          <w:rStyle w:val="FootnoteCharacters"/>
        </w:rPr>
        <w:footnoteRef/>
      </w:r>
      <w:r>
        <w:rPr>
          <w:lang w:val="ru-RU"/>
        </w:rPr>
        <w:tab/>
        <w:t>Органический закон № 16 (2014) от 26 мая 2014 года, касающийся выборов и референдумов.</w:t>
      </w:r>
    </w:p>
  </w:footnote>
  <w:footnote w:id="24">
    <w:p>
      <w:pPr>
        <w:pStyle w:val="Footnote"/>
        <w:spacing w:lineRule="exact" w:line="216"/>
        <w:rPr>
          <w:lang w:val="ru-RU"/>
        </w:rPr>
      </w:pPr>
      <w:r>
        <w:rPr>
          <w:rStyle w:val="FootnoteCharacters"/>
        </w:rPr>
        <w:footnoteRef/>
      </w:r>
      <w:r>
        <w:rPr>
          <w:lang w:val="ru-RU"/>
        </w:rPr>
        <w:tab/>
        <w:t>Закон № 7 (1968) от 8 марта 1968 года, касающийся статуса иностранцев в Тунисе.</w:t>
      </w:r>
    </w:p>
  </w:footnote>
  <w:footnote w:id="25">
    <w:p>
      <w:pPr>
        <w:pStyle w:val="Footnote"/>
        <w:spacing w:lineRule="exact" w:line="216"/>
        <w:rPr>
          <w:lang w:val="ru-RU"/>
        </w:rPr>
      </w:pPr>
      <w:r>
        <w:rPr>
          <w:rStyle w:val="FootnoteCharacters"/>
        </w:rPr>
        <w:footnoteRef/>
      </w:r>
      <w:r>
        <w:rPr>
          <w:lang w:val="ru-RU"/>
        </w:rPr>
        <w:tab/>
        <w:t>Указ № 6 (1963) от 28 февраля 1963 года, касающийся пересмотра тунисского Кодекса о гражданстве (Официальный вестник от 5 марта 1963 года, с. 320), ратифицированный Законом № 7 (1963) от 22 апреля 1963 года (Официальный вестник от 19–23 апреля 1963 года, с. 588).</w:t>
      </w:r>
    </w:p>
  </w:footnote>
  <w:footnote w:id="26">
    <w:p>
      <w:pPr>
        <w:pStyle w:val="Footnote"/>
        <w:spacing w:lineRule="exact" w:line="216"/>
        <w:rPr>
          <w:lang w:val="ru-RU"/>
        </w:rPr>
      </w:pPr>
      <w:r>
        <w:rPr>
          <w:rStyle w:val="FootnoteCharacters"/>
        </w:rPr>
        <w:footnoteRef/>
      </w:r>
      <w:r>
        <w:rPr>
          <w:lang w:val="ru-RU"/>
        </w:rPr>
        <w:tab/>
        <w:t>Закон № 55 (2010) от 1 декабря 2010 года.</w:t>
      </w:r>
    </w:p>
  </w:footnote>
  <w:footnote w:id="27">
    <w:p>
      <w:pPr>
        <w:pStyle w:val="Footnote"/>
        <w:spacing w:lineRule="exact" w:line="216"/>
        <w:rPr>
          <w:lang w:val="ru-RU"/>
        </w:rPr>
      </w:pPr>
      <w:r>
        <w:rPr>
          <w:rStyle w:val="FootnoteCharacters"/>
        </w:rPr>
        <w:footnoteRef/>
      </w:r>
      <w:r>
        <w:rPr>
          <w:lang w:val="ru-RU"/>
        </w:rPr>
        <w:tab/>
        <w:t>Указ № 115 (2011) от 2 ноября 2011 года.</w:t>
      </w:r>
    </w:p>
  </w:footnote>
  <w:footnote w:id="28">
    <w:p>
      <w:pPr>
        <w:pStyle w:val="Footnote"/>
        <w:spacing w:lineRule="exact" w:line="216"/>
        <w:rPr>
          <w:lang w:val="ru-RU"/>
        </w:rPr>
      </w:pPr>
      <w:r>
        <w:rPr>
          <w:rStyle w:val="FootnoteCharacters"/>
        </w:rPr>
        <w:footnoteRef/>
      </w:r>
      <w:r>
        <w:rPr>
          <w:lang w:val="ru-RU"/>
        </w:rPr>
        <w:tab/>
        <w:t>Указ № 116 (2011) от 2 ноября 2011 года.</w:t>
      </w:r>
    </w:p>
  </w:footnote>
  <w:footnote w:id="29">
    <w:p>
      <w:pPr>
        <w:pStyle w:val="Footnote"/>
        <w:spacing w:lineRule="exact" w:line="216"/>
        <w:rPr>
          <w:lang w:val="ru-RU"/>
        </w:rPr>
      </w:pPr>
      <w:r>
        <w:rPr>
          <w:rStyle w:val="FootnoteCharacters"/>
        </w:rPr>
        <w:footnoteRef/>
      </w:r>
      <w:r>
        <w:rPr>
          <w:lang w:val="ru-RU"/>
        </w:rPr>
        <w:tab/>
        <w:t>Указ № 41 (2011) от 26 мая 2011 года.</w:t>
      </w:r>
    </w:p>
  </w:footnote>
  <w:footnote w:id="30">
    <w:p>
      <w:pPr>
        <w:pStyle w:val="Footnote"/>
        <w:spacing w:lineRule="exact" w:line="216"/>
        <w:rPr>
          <w:lang w:val="ru-RU"/>
        </w:rPr>
      </w:pPr>
      <w:r>
        <w:rPr>
          <w:rStyle w:val="FootnoteCharacters"/>
        </w:rPr>
        <w:footnoteRef/>
      </w:r>
      <w:r>
        <w:rPr>
          <w:lang w:val="ru-RU"/>
        </w:rPr>
        <w:tab/>
        <w:t>Органический закон № 22 (2016) от 24 марта 2016 года, касающийся права на доступ к информации.</w:t>
      </w:r>
    </w:p>
  </w:footnote>
  <w:footnote w:id="31">
    <w:p>
      <w:pPr>
        <w:pStyle w:val="Footnote"/>
        <w:spacing w:lineRule="exact" w:line="216"/>
        <w:rPr>
          <w:lang w:val="ru-RU"/>
        </w:rPr>
      </w:pPr>
      <w:r>
        <w:rPr>
          <w:rStyle w:val="FootnoteCharacters"/>
        </w:rPr>
        <w:footnoteRef/>
      </w:r>
      <w:r>
        <w:rPr>
          <w:lang w:val="ru-RU"/>
        </w:rPr>
        <w:tab/>
        <w:t>Указ № 88 (2011) от 24 сентября 2011 года, касающийся регулирования деятельности ассоциаций.</w:t>
      </w:r>
    </w:p>
  </w:footnote>
  <w:footnote w:id="32">
    <w:p>
      <w:pPr>
        <w:pStyle w:val="Footnote"/>
        <w:spacing w:lineRule="exact" w:line="216"/>
        <w:rPr>
          <w:lang w:val="ru-RU"/>
        </w:rPr>
      </w:pPr>
      <w:r>
        <w:rPr>
          <w:rStyle w:val="FootnoteCharacters"/>
        </w:rPr>
        <w:footnoteRef/>
      </w:r>
      <w:r>
        <w:rPr>
          <w:lang w:val="ru-RU"/>
        </w:rPr>
        <w:tab/>
        <w:t>Закон № 154 (1959) от 7 ноября 1959 года, касающийся ассоциаций.</w:t>
      </w:r>
    </w:p>
  </w:footnote>
  <w:footnote w:id="33">
    <w:p>
      <w:pPr>
        <w:pStyle w:val="Footnote"/>
        <w:spacing w:lineRule="exact" w:line="216"/>
        <w:rPr>
          <w:lang w:val="ru-RU"/>
        </w:rPr>
      </w:pPr>
      <w:r>
        <w:rPr>
          <w:rStyle w:val="FootnoteCharacters"/>
        </w:rPr>
        <w:footnoteRef/>
      </w:r>
      <w:r>
        <w:rPr>
          <w:lang w:val="ru-RU"/>
        </w:rPr>
        <w:tab/>
        <w:t>Указ № 87 (2011) от 24 сентября 2011 года, касающийся регулирования деятельности политических партий.</w:t>
      </w:r>
    </w:p>
  </w:footnote>
  <w:footnote w:id="34">
    <w:p>
      <w:pPr>
        <w:pStyle w:val="Footnote"/>
        <w:spacing w:lineRule="exact" w:line="216"/>
        <w:rPr>
          <w:lang w:val="ru-RU"/>
        </w:rPr>
      </w:pPr>
      <w:r>
        <w:rPr>
          <w:rStyle w:val="FootnoteCharacters"/>
        </w:rPr>
        <w:footnoteRef/>
      </w:r>
      <w:r>
        <w:rPr>
          <w:lang w:val="ru-RU"/>
        </w:rPr>
        <w:tab/>
        <w:t>Органический закон № 32 от 3 мая 1988 года, касающийся регулирования деятельности политических партий.</w:t>
      </w:r>
    </w:p>
  </w:footnote>
  <w:footnote w:id="35">
    <w:p>
      <w:pPr>
        <w:pStyle w:val="Footnote"/>
        <w:spacing w:lineRule="exact" w:line="216"/>
        <w:rPr>
          <w:lang w:val="ru-RU"/>
        </w:rPr>
      </w:pPr>
      <w:r>
        <w:rPr>
          <w:rStyle w:val="FootnoteCharacters"/>
        </w:rPr>
        <w:footnoteRef/>
      </w:r>
      <w:r>
        <w:rPr>
          <w:lang w:val="ru-RU"/>
        </w:rPr>
        <w:tab/>
        <w:t>Принят в соответствии с Указом от 13 августа 1956 года.</w:t>
      </w:r>
    </w:p>
  </w:footnote>
  <w:footnote w:id="36">
    <w:p>
      <w:pPr>
        <w:pStyle w:val="Footnote"/>
        <w:spacing w:lineRule="exact" w:line="216"/>
        <w:rPr>
          <w:lang w:val="ru-RU"/>
        </w:rPr>
      </w:pPr>
      <w:r>
        <w:rPr>
          <w:rStyle w:val="FootnoteCharacters"/>
        </w:rPr>
        <w:footnoteRef/>
      </w:r>
      <w:r>
        <w:rPr>
          <w:lang w:val="ru-RU"/>
        </w:rPr>
        <w:tab/>
        <w:t>Закон № 74 (1993) от 12 июля 1993 года.</w:t>
      </w:r>
    </w:p>
  </w:footnote>
  <w:footnote w:id="37">
    <w:p>
      <w:pPr>
        <w:pStyle w:val="Footnote"/>
        <w:spacing w:lineRule="exact" w:line="216"/>
        <w:rPr>
          <w:lang w:val="ru-RU"/>
        </w:rPr>
      </w:pPr>
      <w:r>
        <w:rPr>
          <w:rStyle w:val="FootnoteCharacters"/>
        </w:rPr>
        <w:footnoteRef/>
      </w:r>
      <w:r>
        <w:rPr>
          <w:lang w:val="ru-RU"/>
        </w:rPr>
        <w:tab/>
        <w:t>Закон № 63 (1991) от 29 июля 1991 года.</w:t>
      </w:r>
    </w:p>
  </w:footnote>
  <w:footnote w:id="38">
    <w:p>
      <w:pPr>
        <w:pStyle w:val="Footnote"/>
        <w:spacing w:lineRule="exact" w:line="216"/>
        <w:rPr>
          <w:lang w:val="ru-RU"/>
        </w:rPr>
      </w:pPr>
      <w:r>
        <w:rPr>
          <w:rStyle w:val="FootnoteCharacters"/>
        </w:rPr>
        <w:footnoteRef/>
      </w:r>
      <w:r>
        <w:rPr>
          <w:lang w:val="ru-RU"/>
        </w:rPr>
        <w:tab/>
        <w:t>Закон № 71 (1992) от 27 июля 1992 года с поправками, внесенными Законом № 12 (2007).</w:t>
      </w:r>
    </w:p>
  </w:footnote>
  <w:footnote w:id="39">
    <w:p>
      <w:pPr>
        <w:pStyle w:val="Footnote"/>
        <w:rPr>
          <w:lang w:val="ru-RU"/>
        </w:rPr>
      </w:pPr>
      <w:r>
        <w:rPr>
          <w:rStyle w:val="FootnoteCharacters"/>
        </w:rPr>
        <w:footnoteRef/>
      </w:r>
      <w:r>
        <w:rPr>
          <w:lang w:val="ru-RU"/>
        </w:rPr>
        <w:tab/>
        <w:t>Рамочный закон № 80 (2002) от 23 июля 2002 года.</w:t>
      </w:r>
    </w:p>
  </w:footnote>
  <w:footnote w:id="40">
    <w:p>
      <w:pPr>
        <w:pStyle w:val="Footnote"/>
        <w:rPr>
          <w:lang w:val="ru-RU"/>
        </w:rPr>
      </w:pPr>
      <w:r>
        <w:rPr>
          <w:rStyle w:val="FootnoteCharacters"/>
        </w:rPr>
        <w:footnoteRef/>
      </w:r>
      <w:r>
        <w:rPr>
          <w:lang w:val="ru-RU"/>
        </w:rPr>
        <w:tab/>
        <w:t>Рамочный закон № 10 (2008) от 11 февраля 2008 года, касающийся профессиональной подготовки.</w:t>
      </w:r>
    </w:p>
  </w:footnote>
  <w:footnote w:id="41">
    <w:p>
      <w:pPr>
        <w:pStyle w:val="Footnote"/>
        <w:rPr>
          <w:lang w:val="ru-RU"/>
        </w:rPr>
      </w:pPr>
      <w:r>
        <w:rPr>
          <w:rStyle w:val="FootnoteCharacters"/>
        </w:rPr>
        <w:footnoteRef/>
      </w:r>
      <w:r>
        <w:rPr>
          <w:lang w:val="ru-RU"/>
        </w:rPr>
        <w:tab/>
        <w:t>Закон № 83 (2005) от 15 августа 2005 года.</w:t>
      </w:r>
    </w:p>
  </w:footnote>
  <w:footnote w:id="42">
    <w:p>
      <w:pPr>
        <w:pStyle w:val="Footnote"/>
        <w:rPr>
          <w:lang w:val="ru-RU"/>
        </w:rPr>
      </w:pPr>
      <w:r>
        <w:rPr>
          <w:rStyle w:val="FootnoteCharacters"/>
        </w:rPr>
        <w:footnoteRef/>
      </w:r>
      <w:r>
        <w:rPr>
          <w:lang w:val="ru-RU"/>
        </w:rPr>
        <w:tab/>
        <w:t>Закон № 114 (1994) от 31 октября 1994 года.</w:t>
      </w:r>
    </w:p>
  </w:footnote>
  <w:footnote w:id="43">
    <w:p>
      <w:pPr>
        <w:pStyle w:val="Footnote"/>
        <w:rPr>
          <w:lang w:val="ru-RU"/>
        </w:rPr>
      </w:pPr>
      <w:r>
        <w:rPr>
          <w:rStyle w:val="FootnoteCharacters"/>
        </w:rPr>
        <w:footnoteRef/>
      </w:r>
      <w:r>
        <w:rPr>
          <w:lang w:val="ru-RU"/>
        </w:rPr>
        <w:tab/>
        <w:t>Закон № 92 (1995) от 9 ноября 1995 года, касающийся принятия Кодекса законов о защите детей.</w:t>
      </w:r>
    </w:p>
  </w:footnote>
  <w:footnote w:id="44">
    <w:p>
      <w:pPr>
        <w:pStyle w:val="Footnote"/>
        <w:rPr>
          <w:lang w:val="ru-RU"/>
        </w:rPr>
      </w:pPr>
      <w:r>
        <w:rPr>
          <w:rStyle w:val="FootnoteCharacters"/>
        </w:rPr>
        <w:footnoteRef/>
      </w:r>
      <w:r>
        <w:rPr>
          <w:lang w:val="ru-RU"/>
        </w:rPr>
        <w:tab/>
        <w:t>Закон № 75 (1998), касающийся предоставления фамилии брошенным детям и детям неизвестного происхождения, с поправками, внесенными Законом № 51 (2003) от 7 июля 2003 года.</w:t>
      </w:r>
    </w:p>
  </w:footnote>
  <w:footnote w:id="45">
    <w:p>
      <w:pPr>
        <w:pStyle w:val="Footnote"/>
        <w:rPr>
          <w:lang w:val="ru-RU"/>
        </w:rPr>
      </w:pPr>
      <w:r>
        <w:rPr>
          <w:rStyle w:val="FootnoteCharacters"/>
        </w:rPr>
        <w:footnoteRef/>
      </w:r>
      <w:r>
        <w:rPr>
          <w:lang w:val="ru-RU"/>
        </w:rPr>
        <w:tab/>
        <w:t>Закон № 66 (1993) от 5 июля 1993 года.</w:t>
      </w:r>
    </w:p>
  </w:footnote>
  <w:footnote w:id="46">
    <w:p>
      <w:pPr>
        <w:pStyle w:val="Footnote"/>
        <w:rPr>
          <w:lang w:val="ru-RU"/>
        </w:rPr>
      </w:pPr>
      <w:r>
        <w:rPr>
          <w:rStyle w:val="FootnoteCharacters"/>
        </w:rPr>
        <w:footnoteRef/>
      </w:r>
      <w:r>
        <w:rPr>
          <w:lang w:val="ru-RU"/>
        </w:rPr>
        <w:tab/>
        <w:t>Рамочный указ № 120 (2011) от 14 ноября 2011 года, касающийся борьбы с коррупцией.</w:t>
      </w:r>
    </w:p>
  </w:footnote>
  <w:footnote w:id="47">
    <w:p>
      <w:pPr>
        <w:pStyle w:val="Footnote"/>
        <w:rPr>
          <w:lang w:val="ru-RU"/>
        </w:rPr>
      </w:pPr>
      <w:r>
        <w:rPr>
          <w:rStyle w:val="FootnoteCharacters"/>
        </w:rPr>
        <w:footnoteRef/>
      </w:r>
      <w:r>
        <w:rPr>
          <w:lang w:val="ru-RU"/>
        </w:rPr>
        <w:tab/>
        <w:t>Закон № 39 (1990) от 18 апреля 1990 года, касающийся Конституционного совета.</w:t>
      </w:r>
    </w:p>
  </w:footnote>
  <w:footnote w:id="48">
    <w:p>
      <w:pPr>
        <w:pStyle w:val="Footnote"/>
        <w:rPr>
          <w:lang w:val="ru-RU"/>
        </w:rPr>
      </w:pPr>
      <w:r>
        <w:rPr>
          <w:rStyle w:val="FootnoteCharacters"/>
        </w:rPr>
        <w:footnoteRef/>
      </w:r>
      <w:r>
        <w:rPr>
          <w:lang w:val="ru-RU"/>
        </w:rPr>
        <w:tab/>
        <w:t>Органический закон № 50 (2015) от 3 декабря 2015 года, касающийся Конституционного суда.</w:t>
      </w:r>
    </w:p>
  </w:footnote>
  <w:footnote w:id="49">
    <w:p>
      <w:pPr>
        <w:pStyle w:val="Footnote"/>
        <w:rPr>
          <w:lang w:val="ru-RU"/>
        </w:rPr>
      </w:pPr>
      <w:r>
        <w:rPr>
          <w:rStyle w:val="FootnoteCharacters"/>
        </w:rPr>
        <w:footnoteRef/>
      </w:r>
      <w:r>
        <w:rPr>
          <w:lang w:val="ru-RU"/>
        </w:rPr>
        <w:tab/>
        <w:t>Закон № 29 (1967) от 14 июля 1967 года, касающийся судебной системы, Высшего судебного совета и Органического закона о судьях.</w:t>
      </w:r>
    </w:p>
  </w:footnote>
  <w:footnote w:id="50">
    <w:p>
      <w:pPr>
        <w:pStyle w:val="Footnote"/>
        <w:rPr>
          <w:lang w:val="ru-RU"/>
        </w:rPr>
      </w:pPr>
      <w:r>
        <w:rPr>
          <w:rStyle w:val="FootnoteCharacters"/>
        </w:rPr>
        <w:footnoteRef/>
      </w:r>
      <w:r>
        <w:rPr>
          <w:lang w:val="ru-RU"/>
        </w:rPr>
        <w:tab/>
        <w:t>Указ № 3234 (2013) от 7 августа 2013 года.</w:t>
      </w:r>
    </w:p>
  </w:footnote>
  <w:footnote w:id="51">
    <w:p>
      <w:pPr>
        <w:pStyle w:val="Footnote"/>
        <w:rPr>
          <w:lang w:val="ru-RU"/>
        </w:rPr>
      </w:pPr>
      <w:r>
        <w:rPr>
          <w:rStyle w:val="FootnoteCharacters"/>
        </w:rPr>
        <w:footnoteRef/>
      </w:r>
      <w:r>
        <w:rPr>
          <w:lang w:val="ru-RU"/>
        </w:rPr>
        <w:tab/>
        <w:t>Указ № 3771 (2013) от 19 сентября 2013 года.</w:t>
      </w:r>
    </w:p>
  </w:footnote>
  <w:footnote w:id="52">
    <w:p>
      <w:pPr>
        <w:pStyle w:val="Footnote"/>
        <w:rPr>
          <w:lang w:val="ru-RU"/>
        </w:rPr>
      </w:pPr>
      <w:r>
        <w:rPr>
          <w:rStyle w:val="FootnoteCharacters"/>
        </w:rPr>
        <w:footnoteRef/>
      </w:r>
      <w:r>
        <w:rPr>
          <w:lang w:val="ru-RU"/>
        </w:rPr>
        <w:tab/>
        <w:t>Указ № 2287 (2009) от 31 июля 2009 года, определяющий территориальную юрисдикцию кантональных судов.</w:t>
      </w:r>
    </w:p>
  </w:footnote>
  <w:footnote w:id="53">
    <w:p>
      <w:pPr>
        <w:pStyle w:val="Footnote"/>
        <w:rPr>
          <w:lang w:val="ru-RU"/>
        </w:rPr>
      </w:pPr>
      <w:r>
        <w:rPr>
          <w:rStyle w:val="FootnoteCharacters"/>
        </w:rPr>
        <w:footnoteRef/>
      </w:r>
      <w:r>
        <w:rPr>
          <w:lang w:val="ru-RU"/>
        </w:rPr>
        <w:tab/>
        <w:t>Закон от 1 июля 1885 года, касающийся прав собственности.</w:t>
      </w:r>
    </w:p>
  </w:footnote>
  <w:footnote w:id="54">
    <w:p>
      <w:pPr>
        <w:pStyle w:val="Footnote"/>
        <w:rPr>
          <w:lang w:val="ru-RU"/>
        </w:rPr>
      </w:pPr>
      <w:r>
        <w:rPr>
          <w:rStyle w:val="FootnoteCharacters"/>
        </w:rPr>
        <w:footnoteRef/>
      </w:r>
      <w:r>
        <w:rPr>
          <w:lang w:val="ru-RU"/>
        </w:rPr>
        <w:tab/>
        <w:t>Высочайший указ от 19 февраля 1957 года.</w:t>
      </w:r>
    </w:p>
  </w:footnote>
  <w:footnote w:id="55">
    <w:p>
      <w:pPr>
        <w:pStyle w:val="Footnote"/>
        <w:rPr>
          <w:lang w:val="ru-RU"/>
        </w:rPr>
      </w:pPr>
      <w:r>
        <w:rPr>
          <w:rStyle w:val="FootnoteCharacters"/>
        </w:rPr>
        <w:footnoteRef/>
      </w:r>
      <w:r>
        <w:rPr>
          <w:lang w:val="ru-RU"/>
        </w:rPr>
        <w:tab/>
        <w:t>Закон № 40 (1972) от 1 июня 1972 года, касающийся Административного суда.</w:t>
      </w:r>
    </w:p>
  </w:footnote>
  <w:footnote w:id="56">
    <w:p>
      <w:pPr>
        <w:pStyle w:val="Footnote"/>
        <w:rPr>
          <w:lang w:val="ru-RU"/>
        </w:rPr>
      </w:pPr>
      <w:r>
        <w:rPr>
          <w:rStyle w:val="FootnoteCharacters"/>
        </w:rPr>
        <w:footnoteRef/>
      </w:r>
      <w:r>
        <w:rPr>
          <w:lang w:val="ru-RU"/>
        </w:rPr>
        <w:tab/>
        <w:t>Закон № 8 (1968) от 8 марта 1968 года.</w:t>
      </w:r>
    </w:p>
  </w:footnote>
  <w:footnote w:id="57">
    <w:p>
      <w:pPr>
        <w:pStyle w:val="Footnote"/>
        <w:rPr>
          <w:lang w:val="ru-RU"/>
        </w:rPr>
      </w:pPr>
      <w:r>
        <w:rPr>
          <w:rStyle w:val="FootnoteCharacters"/>
        </w:rPr>
        <w:footnoteRef/>
      </w:r>
      <w:r>
        <w:rPr>
          <w:lang w:val="ru-RU"/>
        </w:rPr>
        <w:tab/>
        <w:t>Закон № 74 (1985) от 20 июля 1985 года.</w:t>
      </w:r>
    </w:p>
  </w:footnote>
  <w:footnote w:id="58">
    <w:p>
      <w:pPr>
        <w:pStyle w:val="Footnote"/>
        <w:rPr>
          <w:lang w:val="ru-RU"/>
        </w:rPr>
      </w:pPr>
      <w:r>
        <w:rPr>
          <w:rStyle w:val="FootnoteCharacters"/>
        </w:rPr>
        <w:footnoteRef/>
      </w:r>
      <w:r>
        <w:rPr>
          <w:lang w:val="ru-RU"/>
        </w:rPr>
        <w:tab/>
        <w:t>Принят в соответствии с указом от 10 января 1957 года.</w:t>
      </w:r>
    </w:p>
  </w:footnote>
  <w:footnote w:id="59">
    <w:p>
      <w:pPr>
        <w:pStyle w:val="Footnote"/>
        <w:rPr>
          <w:lang w:val="ru-RU"/>
        </w:rPr>
      </w:pPr>
      <w:r>
        <w:rPr>
          <w:rStyle w:val="FootnoteCharacters"/>
        </w:rPr>
        <w:footnoteRef/>
      </w:r>
      <w:r>
        <w:rPr>
          <w:lang w:val="ru-RU"/>
        </w:rPr>
        <w:tab/>
        <w:t>Постановление № 70 (2011) от 29 июля 2011 года.</w:t>
      </w:r>
    </w:p>
  </w:footnote>
  <w:footnote w:id="60">
    <w:p>
      <w:pPr>
        <w:pStyle w:val="Footnote"/>
        <w:rPr>
          <w:lang w:val="ru-RU"/>
        </w:rPr>
      </w:pPr>
      <w:r>
        <w:rPr>
          <w:rStyle w:val="FootnoteCharacters"/>
        </w:rPr>
        <w:footnoteRef/>
      </w:r>
      <w:r>
        <w:rPr>
          <w:lang w:val="ru-RU"/>
        </w:rPr>
        <w:tab/>
        <w:t>Закон № 51 (1967) от 7 декабря 1967 года, касающийся регулирования банковской деятельности, пересмотренный и дополненный Законом № 25 (1994) от 7 февраля 1994 года.</w:t>
      </w:r>
    </w:p>
  </w:footnote>
  <w:footnote w:id="61">
    <w:p>
      <w:pPr>
        <w:pStyle w:val="Footnote"/>
        <w:rPr>
          <w:lang w:val="ru-RU"/>
        </w:rPr>
      </w:pPr>
      <w:r>
        <w:rPr>
          <w:rStyle w:val="FootnoteCharacters"/>
        </w:rPr>
        <w:footnoteRef/>
      </w:r>
      <w:r>
        <w:rPr>
          <w:lang w:val="ru-RU"/>
        </w:rPr>
        <w:tab/>
        <w:t>Закон № 64 (1991) от 29 июля 1991 года, касающиеся конкуренции и установления цен, пересмотренный и дополненный Законом № 60 (2005) от 18 июля 2005 года.</w:t>
      </w:r>
    </w:p>
  </w:footnote>
  <w:footnote w:id="62">
    <w:p>
      <w:pPr>
        <w:pStyle w:val="Footnote"/>
        <w:rPr>
          <w:lang w:val="ru-RU"/>
        </w:rPr>
      </w:pPr>
      <w:r>
        <w:rPr>
          <w:rStyle w:val="FootnoteCharacters"/>
        </w:rPr>
        <w:footnoteRef/>
      </w:r>
      <w:r>
        <w:rPr>
          <w:lang w:val="ru-RU"/>
        </w:rPr>
        <w:tab/>
        <w:t>Закон № 117 (1994) от 14 ноября 1994 года, касающийся реорганизации финансового рынка.</w:t>
      </w:r>
    </w:p>
  </w:footnote>
  <w:footnote w:id="63">
    <w:p>
      <w:pPr>
        <w:pStyle w:val="Footnote"/>
        <w:rPr>
          <w:lang w:val="ru-RU"/>
        </w:rPr>
      </w:pPr>
      <w:r>
        <w:rPr>
          <w:rStyle w:val="FootnoteCharacters"/>
        </w:rPr>
        <w:footnoteRef/>
      </w:r>
      <w:r>
        <w:rPr>
          <w:lang w:val="ru-RU"/>
        </w:rPr>
        <w:tab/>
        <w:t>Закон № 1 (2001) от 15 января 2001 года, касающийся принятия Телекоммуникационного кодекса.</w:t>
      </w:r>
    </w:p>
  </w:footnote>
  <w:footnote w:id="64">
    <w:p>
      <w:pPr>
        <w:pStyle w:val="Footnote"/>
        <w:rPr>
          <w:lang w:val="ru-RU"/>
        </w:rPr>
      </w:pPr>
      <w:r>
        <w:rPr>
          <w:rStyle w:val="FootnoteCharacters"/>
        </w:rPr>
        <w:footnoteRef/>
      </w:r>
      <w:r>
        <w:rPr>
          <w:lang w:val="ru-RU"/>
        </w:rPr>
        <w:tab/>
        <w:t>Закон № 75 (2003) от 10 декабря 2003 года, касающийся поддержки международных усилий по борьбе с терроризмом и предупреждению отмывания денег.</w:t>
      </w:r>
    </w:p>
  </w:footnote>
  <w:footnote w:id="65">
    <w:p>
      <w:pPr>
        <w:pStyle w:val="Footnote"/>
        <w:rPr>
          <w:lang w:val="ru-RU"/>
        </w:rPr>
      </w:pPr>
      <w:r>
        <w:rPr>
          <w:rStyle w:val="FootnoteCharacters"/>
        </w:rPr>
        <w:footnoteRef/>
      </w:r>
      <w:r>
        <w:rPr>
          <w:lang w:val="ru-RU"/>
        </w:rPr>
        <w:tab/>
        <w:t>Органический закон № 26 (2015) от 7 августа 2015 года, касающийся борьбы с терроризмом и предупреждения отмывания денег.</w:t>
      </w:r>
    </w:p>
  </w:footnote>
  <w:footnote w:id="66">
    <w:p>
      <w:pPr>
        <w:pStyle w:val="Footnote"/>
        <w:rPr>
          <w:lang w:val="ru-RU"/>
        </w:rPr>
      </w:pPr>
      <w:r>
        <w:rPr>
          <w:rStyle w:val="FootnoteCharacters"/>
        </w:rPr>
        <w:footnoteRef/>
      </w:r>
      <w:r>
        <w:rPr>
          <w:lang w:val="ru-RU"/>
        </w:rPr>
        <w:tab/>
        <w:t>Указ № 2143 (1992) от 2 декабря 1992 года, регулирующий мандат и методы работы Административного посред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TUN/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TUN/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lsdException w:name="heading 3" w:semiHidden="0" w:unhideWhenUsed="0"/>
    <w:lsdException w:name="heading 4" w:semiHidden="0" w:unhideWhenUsed="0"/>
    <w:lsdException w:name="heading 5" w:semiHidden="0" w:unhideWhenUsed="0"/>
    <w:lsdException w:name="heading 6" w:semiHidden="0" w:unhideWhenUsed="0"/>
    <w:lsdException w:name="footnote text" w:qFormat="1"/>
    <w:lsdException w:name="header" w:qFormat="1"/>
    <w:lsdException w:name="footer" w:qFormat="1"/>
    <w:lsdException w:name="caption" w:qFormat="1"/>
    <w:lsdException w:name="footnote reference"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lsdException w:name="Default Paragraph Font" w:uiPriority="1"/>
    <w:lsdException w:name="Subtitle" w:semiHidden="0" w:unhideWhenUsed="0"/>
    <w:lsdException w:name="Salutation" w:semiHidden="0" w:unhideWhenUsed="0"/>
    <w:lsdException w:name="Date" w:semiHidden="0" w:unhideWhenUsed="0"/>
    <w:lsdException w:name="Body Text First Indent" w:semiHidden="0" w:unhideWhenUsed="0"/>
    <w:lsdException w:name="Strong" w:semiHidden="0" w:unhideWhenUsed="0"/>
    <w:lsdException w:name="Emphasis" w:semiHidden="0" w:unhideWhenUsed="0"/>
    <w:lsdException w:name="No List" w:uiPriority="99"/>
    <w:lsdException w:name="Table Grid" w:uiPriority="59"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ce6069"/>
    <w:pPr>
      <w:keepNext w:val="true"/>
      <w:outlineLvl w:val="1"/>
    </w:pPr>
    <w:rPr>
      <w:rFonts w:cs="Arial"/>
      <w:bCs/>
      <w:iCs/>
      <w:szCs w:val="28"/>
    </w:rPr>
  </w:style>
  <w:style w:type="paragraph" w:styleId="Heading3">
    <w:name w:val="Heading 3"/>
    <w:basedOn w:val="Normal"/>
    <w:next w:val="Normal"/>
    <w:semiHidden/>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ce6069"/>
    <w:pPr>
      <w:keepNext w:val="true"/>
      <w:spacing w:before="240" w:after="60"/>
      <w:outlineLvl w:val="3"/>
    </w:pPr>
    <w:rPr>
      <w:b/>
      <w:bCs/>
      <w:sz w:val="28"/>
      <w:szCs w:val="28"/>
    </w:rPr>
  </w:style>
  <w:style w:type="paragraph" w:styleId="Heading5">
    <w:name w:val="Heading 5"/>
    <w:basedOn w:val="Normal"/>
    <w:next w:val="Normal"/>
    <w:semiHidden/>
    <w:qFormat/>
    <w:rsid w:val="00ce6069"/>
    <w:pPr>
      <w:spacing w:before="240" w:after="60"/>
      <w:outlineLvl w:val="4"/>
    </w:pPr>
    <w:rPr>
      <w:b/>
      <w:bCs/>
      <w:i/>
      <w:iCs/>
      <w:sz w:val="26"/>
      <w:szCs w:val="26"/>
    </w:rPr>
  </w:style>
  <w:style w:type="paragraph" w:styleId="Heading6">
    <w:name w:val="Heading 6"/>
    <w:basedOn w:val="Normal"/>
    <w:next w:val="Normal"/>
    <w:semiHidden/>
    <w:qFormat/>
    <w:rsid w:val="00ce6069"/>
    <w:pPr>
      <w:spacing w:before="240" w:after="60"/>
      <w:outlineLvl w:val="5"/>
    </w:pPr>
    <w:rPr>
      <w:b/>
      <w:bCs/>
      <w:sz w:val="22"/>
    </w:rPr>
  </w:style>
  <w:style w:type="paragraph" w:styleId="Heading7">
    <w:name w:val="Heading 7"/>
    <w:basedOn w:val="Normal"/>
    <w:next w:val="Normal"/>
    <w:semiHidden/>
    <w:qFormat/>
    <w:rsid w:val="00ce6069"/>
    <w:pPr>
      <w:spacing w:before="240" w:after="60"/>
      <w:outlineLvl w:val="6"/>
    </w:pPr>
    <w:rPr>
      <w:sz w:val="24"/>
      <w:szCs w:val="24"/>
    </w:rPr>
  </w:style>
  <w:style w:type="paragraph" w:styleId="Heading8">
    <w:name w:val="Heading 8"/>
    <w:basedOn w:val="Normal"/>
    <w:next w:val="Normal"/>
    <w:semiHidden/>
    <w:qFormat/>
    <w:rsid w:val="00ce6069"/>
    <w:pPr>
      <w:spacing w:before="240" w:after="60"/>
      <w:outlineLvl w:val="7"/>
    </w:pPr>
    <w:rPr>
      <w:i/>
      <w:iCs/>
      <w:sz w:val="24"/>
      <w:szCs w:val="24"/>
    </w:rPr>
  </w:style>
  <w:style w:type="paragraph" w:styleId="Heading9">
    <w:name w:val="Heading 9"/>
    <w:basedOn w:val="Normal"/>
    <w:next w:val="Normal"/>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1.umn.edu/humanrts/cat/general comments" TargetMode="External"/><Relationship Id="rId2" Type="http://schemas.openxmlformats.org/officeDocument/2006/relationships/hyperlink" Target="http://tbinternet.ohchr.org/layouts/TreatyBodyExternal/Countries"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B825F0-48C5-4A1C-8CB7-5EB1ACB0F4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6</Pages>
  <Words>15806</Words>
  <Characters>90100</Characters>
  <CharactersWithSpaces>105695</CharactersWithSpaces>
  <Paragraphs>21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32:00Z</dcterms:created>
  <dc:creator>Anna PETELINA</dc:creator>
  <dc:description/>
  <dc:language>en-US</dc:language>
  <cp:lastModifiedBy>TPSRUS1</cp:lastModifiedBy>
  <cp:lastPrinted>2017-04-10T13:33:00Z</cp:lastPrinted>
  <dcterms:modified xsi:type="dcterms:W3CDTF">2017-04-10T13:33:00Z</dcterms:modified>
  <cp:revision>3</cp:revision>
  <dc:subject/>
  <dc:title>HRI/CORE/TUN/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