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420"/>
        <w:gridCol w:w="26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OP/HND/3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60" w:before="120" w:after="0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 xml:space="preserve">.: </w:t>
            </w:r>
            <w:r>
              <w:fldChar w:fldCharType="begin">
                <w:ffData>
                  <w:name w:val="__Fieldmark__0_21645601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  <w:lang w:val="en-US"/>
              </w:rPr>
              <w:instrText xml:space="preserve"> FORMDROPDOWN </w:instrText>
            </w:r>
            <w:r>
              <w:rPr>
                <w:sz w:val="20"/>
                <w:lang w:val="en-US"/>
              </w:rPr>
              <w:fldChar w:fldCharType="separate"/>
            </w:r>
            <w:bookmarkStart w:id="0" w:name="__Fieldmark__0_2164560199"/>
            <w:bookmarkStart w:id="1" w:name="__Fieldmark__0_2164560199"/>
            <w:bookmarkEnd w:id="1"/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5 January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__Fieldmark__1_2164560199"/>
                  <w:enabled/>
                  <w:ddList>
                    <w:result w:val="0"/>
                    <w:listEntry w:val="Spanish"/>
                    <w:listEntry w:val="English"/>
                    <w:listEntry w:val="Frenc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  <w:lang w:val="en-US"/>
              </w:rPr>
              <w:instrText xml:space="preserve"> FORMDROPDOWN </w:instrText>
            </w:r>
            <w:r>
              <w:rPr>
                <w:sz w:val="20"/>
                <w:lang w:val="en-US"/>
              </w:rPr>
              <w:fldChar w:fldCharType="separate"/>
            </w:r>
            <w:bookmarkStart w:id="2" w:name="__Fieldmark__1_2164560199"/>
            <w:bookmarkStart w:id="3" w:name="__Fieldmark__1_2164560199"/>
            <w:bookmarkEnd w:id="3"/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видов </w:t>
        <w:br/>
        <w:t>обращения и наказания</w:t>
      </w:r>
    </w:p>
    <w:p>
      <w:pPr>
        <w:pStyle w:val="HChGR"/>
        <w:rPr/>
      </w:pPr>
      <w:r>
        <w:rPr/>
        <w:tab/>
        <w:tab/>
        <w:t>Доклад Подкомитета по предупреждению пыток и других жестоких, бесчеловечных или унижающих достоинство видов обращения и наказания о консультативном посещении национального превентивного механизма Гондураса</w:t>
      </w:r>
    </w:p>
    <w:p>
      <w:pPr>
        <w:pStyle w:val="H1GR"/>
        <w:rPr/>
      </w:pPr>
      <w:r>
        <w:rPr/>
        <w:tab/>
        <w:tab/>
        <w:t>Доклад, направляемый национальному превентивному механизму</w:t>
      </w:r>
      <w:r>
        <w:rPr>
          <w:rStyle w:val="FootnoteCharacters"/>
          <w:rStyle w:val="FootnoteAnchor"/>
          <w:rFonts w:eastAsia="Symbol"/>
          <w:b/>
          <w:position w:val="0"/>
          <w:sz w:val="18"/>
          <w:vertAlign w:val="baseline"/>
        </w:rPr>
        <w:footnoteReference w:customMarkFollows="1" w:id="2"/>
        <w:t></w:t>
      </w:r>
      <w:r>
        <w:rPr>
          <w:rStyle w:val="FootnoteCharacters"/>
          <w:b/>
          <w:position w:val="0"/>
          <w:sz w:val="18"/>
          <w:vertAlign w:val="baseline"/>
        </w:rPr>
        <w:t xml:space="preserve"> </w:t>
      </w:r>
      <w:r>
        <w:rPr>
          <w:rStyle w:val="FootnoteCharacters"/>
          <w:rStyle w:val="FootnoteAnchor"/>
          <w:rFonts w:eastAsia="Symbol"/>
          <w:b/>
          <w:position w:val="0"/>
          <w:sz w:val="18"/>
          <w:vertAlign w:val="baseline"/>
        </w:rPr>
        <w:footnoteReference w:customMarkFollows="1" w:id="3"/>
        <w:t></w:t>
      </w:r>
      <w:r>
        <w:rPr>
          <w:rStyle w:val="FootnoteCharacters"/>
          <w:b/>
          <w:position w:val="0"/>
          <w:sz w:val="18"/>
          <w:vertAlign w:val="baseline"/>
        </w:rPr>
        <w:t>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left" w:pos="9360" w:leader="none"/>
        </w:tabs>
        <w:suppressAutoHyphens w:val="true"/>
        <w:spacing w:before="0" w:after="120"/>
        <w:ind w:left="283" w:hanging="0"/>
        <w:rPr/>
      </w:pPr>
      <w:r>
        <w:rPr/>
        <w:tab/>
        <w:t>I.</w:t>
        <w:tab/>
        <w:t xml:space="preserve">Введение </w:t>
        <w:tab/>
        <w:tab/>
        <w:t>1−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left" w:pos="9360" w:leader="none"/>
        </w:tabs>
        <w:suppressAutoHyphens w:val="true"/>
        <w:spacing w:before="0" w:after="120"/>
        <w:ind w:left="283" w:hanging="0"/>
        <w:rPr/>
      </w:pPr>
      <w:r>
        <w:rPr/>
        <w:tab/>
        <w:t>II.</w:t>
        <w:tab/>
        <w:t xml:space="preserve">Рекомендации, вынесенные национальному превентивному </w:t>
        <w:br/>
        <w:tab/>
        <w:tab/>
        <w:t>механизму</w:t>
        <w:tab/>
        <w:tab/>
        <w:t>6−32</w:t>
        <w:tab/>
        <w:t>3</w:t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В рамках своего мандата, установленного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 (далее – "Факультативный протокол"), Подкомитет по предупреждению пыток (далее – "ППП" или "Подкомитет") посетил Республику Гондурас 30 апреля − 4 мая 2012 года.</w:t>
      </w:r>
    </w:p>
    <w:p>
      <w:pPr>
        <w:pStyle w:val="SingleTxtGR"/>
        <w:rPr/>
      </w:pPr>
      <w:r>
        <w:rPr/>
        <w:t>2.</w:t>
        <w:tab/>
        <w:t>Основная цель поездки заключалась в оказании консультативной помощи и технического содействия национальному превентивному механизму Гондураса по предупреждению пыток в соответствии с положениями пункта b) статьи 11 Факультативного протокола. Кроме того, поездка также была призвана укрепить потенциал и мандат национального превентивного механизма по предупреждению пыток и других жестоких, бесчеловечных или унижающих достоинство видов обращения и наказания (далее "НПМ"). Наконец, с учетом поездки, предпринятой Подкомитетом в 2009 году, цель поездки, рассматриваемой в настоящем докладе, также состояла в оценке степени выполнения рекомендаций, сформулированных по итогам его первой миссии в Гондурас.</w:t>
      </w:r>
    </w:p>
    <w:p>
      <w:pPr>
        <w:pStyle w:val="SingleTxtGR"/>
        <w:rPr/>
      </w:pPr>
      <w:r>
        <w:rPr/>
        <w:t>3.</w:t>
        <w:tab/>
        <w:t>В настоящем докладе содержится ряд рекомендаций, вынесенных в адрес НПМ Гондураса, именуемого Национальным комитетом по предупреждению пыток и других жестоких, бесчеловечных или унижающих достоинство видов обращения и наказания (КОНАПРЕВ). Эти рекомендации вытекают из обязательства Подкомитета предлагать услуги в области профессиональной подготовки и технической помощи в целях укрепления потенциала НПМ, а также консультировать НПМ и оказывать им помощь в деле оценки потребностей и мер, необходимых для усиления защиты лишенных свободы лиц от пыток и других видов жестокого обращения, как это предусмотрено в подпунктах ii) и iii) пункта b) статьи 11 Факультативного протокола.</w:t>
      </w:r>
    </w:p>
    <w:p>
      <w:pPr>
        <w:pStyle w:val="SingleTxtGR"/>
        <w:rPr/>
      </w:pPr>
      <w:r>
        <w:rPr/>
        <w:t>4.</w:t>
        <w:tab/>
        <w:t xml:space="preserve">Доклад препровождается НПМ в конфиденциальном порядке, и решение о его опубликовании остается на усмотрение НПМ. Тем не менее </w:t>
      </w:r>
      <w:r>
        <w:rPr>
          <w:b/>
        </w:rPr>
        <w:t>ППП рекомендует НПМ предать доклад гласности и просит уведомить его о таком решении.</w:t>
      </w:r>
    </w:p>
    <w:p>
      <w:pPr>
        <w:pStyle w:val="SingleTxtGR"/>
        <w:rPr/>
      </w:pPr>
      <w:r>
        <w:rPr/>
        <w:t>5.</w:t>
        <w:tab/>
        <w:t>Подкомитет подготовит рекомендации для государства-участника, которые войдут в отдельный конфиденциальный доклад, направляемый гондурасским властям.</w:t>
      </w:r>
    </w:p>
    <w:p>
      <w:pPr>
        <w:pStyle w:val="HChGR"/>
        <w:rPr/>
      </w:pPr>
      <w:r>
        <w:rPr/>
        <w:tab/>
        <w:t>II.</w:t>
        <w:tab/>
        <w:t>Рекомендации, вынесенные национальному превентивному механизму</w:t>
      </w:r>
    </w:p>
    <w:p>
      <w:pPr>
        <w:pStyle w:val="SingleTxtGR"/>
        <w:rPr/>
      </w:pPr>
      <w:r>
        <w:rPr/>
        <w:t>6.</w:t>
        <w:tab/>
        <w:t>Подкомитет совместно с представителями КОНАПРЕВ посетил шесть мест содержания под стражей</w:t>
      </w:r>
      <w:r>
        <w:rPr>
          <w:rStyle w:val="FootnoteCharacters"/>
          <w:rStyle w:val="FootnoteAnchor"/>
        </w:rPr>
        <w:footnoteReference w:id="4"/>
      </w:r>
      <w:r>
        <w:rPr/>
        <w:t>. Выбор мест для посещения был результатом согласованного решения ППП и КОНАПРЕВ. Единственным требованием было включение определенных мест содержания под стражей, уже посещенных ППП в 2009 году. Планирование посещений также осуществлялось совместными усилиями. В ходе посещений ППП исполнял второстепенную роль, и делегацию возглавляли члены НПМ.</w:t>
      </w:r>
    </w:p>
    <w:p>
      <w:pPr>
        <w:pStyle w:val="SingleTxtGR"/>
        <w:rPr/>
      </w:pPr>
      <w:r>
        <w:rPr/>
        <w:t>7.</w:t>
        <w:tab/>
        <w:t>Благодаря этим посещениям ППП получил возможность познакомиться с методологией работы КОНАПРЕВ. В целом, у ППП осталось благоприятное впечатление от работы КОНАПРЕВ, и Подкомитет считает, что последний обладает огромным потенциалом в качестве НПМ. Развить этот потенциал можно за счет предоставления КОНАПРЕВ кадровых и финансовых ресурсов, соответствующих его полномочиям, с тем чтобы Комитет смог расширить свои технические возможности, усовершенствовать методологию проведения посещений и повысить качество составляемых по их итогам отчетов. В этой связи ППП отмечает, что НПМ, его члены и сотрудники обязаны регулярно рассматривать методы своей работы и проходить обучение с целью повышения своей способности выполнять свои обязанности в соответствии с Факультативным протоколо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ingleTxtGR"/>
        <w:rPr/>
      </w:pPr>
      <w:r>
        <w:rPr/>
        <w:t>8.</w:t>
        <w:tab/>
        <w:t>Наряду с организованными совместно с КОНАПРЕВ посещениями мест содержания под стражей ППП провел совещания с представителями различных органов власти и организаций гражданского общества, в ходе которых обсуждались институциональные аспекты деятельности НПМ и его связь с другими органами. Сотрудники КОНАПРЕВ приняли участие лишь в некоторых из этих совещаний.</w:t>
      </w:r>
    </w:p>
    <w:p>
      <w:pPr>
        <w:pStyle w:val="H4GR"/>
        <w:rPr/>
      </w:pPr>
      <w:r>
        <w:rPr/>
        <w:tab/>
        <w:tab/>
        <w:t>Рекомендации институционального характера</w:t>
      </w:r>
    </w:p>
    <w:p>
      <w:pPr>
        <w:pStyle w:val="SingleTxtGR"/>
        <w:rPr/>
      </w:pPr>
      <w:r>
        <w:rPr/>
        <w:t>9.</w:t>
        <w:tab/>
        <w:t>В качестве препятствий, с которыми НПМ сталкивается в своей работе в институциональном плане, Подкомитет назвал нехватку бюджетных средств, отсутствие надлежащей кадровой структуры и низкий уровень осведомленности о его деятельности. ППП отмечает ряд мер, принятых КОНАПРЕВ в связи с некоторыми из указанных проблем, включая создание вебстраницы и публикацию руководства, содержащего нормы в области предупреждения пыток. ППП также отдает себе отчет в том, что КОНАПРЕВ был учрежден недавно и что ответственность за эти проблемы лишь отчасти лежит на самом НПМ. В этой связи ППП направил государству-участнику рекомендации, касающиеся этих вопросов. Тем не менее КОНАПРЕВ может принять ряд мер для улучшения своей работы, как это подробно описывается ниже.</w:t>
      </w:r>
    </w:p>
    <w:p>
      <w:pPr>
        <w:pStyle w:val="SingleTxtGR"/>
        <w:rPr/>
      </w:pPr>
      <w:r>
        <w:rPr/>
        <w:t>10.</w:t>
        <w:tab/>
        <w:t>Что касается бюджета, то в ходе посещения Гондураса ППП призвал Президента Республики и Министра финансов содействовать выделению КОНАПРЕВ предусматриваемого бюджета на 2012 год. В то же время ППП обратился к членам Национального конгресса с просьбой о содействии внесению возможных поправок в действующий органический закон о  КОНАПРЕВ, направленных на устранение существующих трудностей. В свою очередь КОНАПРЕВ должен принимать меры в поддержку высказанных ППП просьб. В связи с этим  </w:t>
      </w:r>
      <w:r>
        <w:rPr>
          <w:b/>
        </w:rPr>
        <w:t>ППП рекомендует НПМ своевременно и ответственно исполнять годовой бюджет в течение года, под который выделялись бюджетные статьи, и на основании ранее согласованного оперативного плана. Оперативный план должен охватывать, как минимум, надлежащую кадровую структуру (при уделении внимания гендерной сбалансированности и должной представленности этнических групп и групп меньшинств страны), порядок работы и описание должностных обязанностей.</w:t>
      </w:r>
    </w:p>
    <w:p>
      <w:pPr>
        <w:pStyle w:val="SingleTxtGR"/>
        <w:rPr/>
      </w:pPr>
      <w:r>
        <w:rPr/>
        <w:t>11.</w:t>
        <w:tab/>
      </w:r>
      <w:r>
        <w:rPr>
          <w:b/>
        </w:rPr>
        <w:t>Кроме того, ППП рекомендует НПМ на фоне проводимого лобби представить на рассмотрение законодательным органам предложение относительно устранения предполагаемого недочета в законе, не позволяющем КОНАПРЕВ иметь собственный бюджет.</w:t>
      </w:r>
    </w:p>
    <w:p>
      <w:pPr>
        <w:pStyle w:val="SingleTxtGR"/>
        <w:rPr/>
      </w:pPr>
      <w:r>
        <w:rPr/>
        <w:t>12.</w:t>
        <w:tab/>
        <w:t xml:space="preserve">Что касается нехватки кадров, то, до тех пор пока не будет сформирован технический секретариат, </w:t>
      </w:r>
      <w:r>
        <w:rPr>
          <w:b/>
        </w:rPr>
        <w:t>ППП рекомендует рассмотреть нестандартные меры по укреплению кадровых ресурсов, в частности проведение программ стажировок или установление партнерских связей с университетами и гражданским обществом.</w:t>
      </w:r>
    </w:p>
    <w:p>
      <w:pPr>
        <w:pStyle w:val="SingleTxtGR"/>
        <w:rPr/>
      </w:pPr>
      <w:r>
        <w:rPr/>
        <w:t>13.</w:t>
        <w:tab/>
        <w:t xml:space="preserve">Что касается недостаточной осведомленности о механизме, </w:t>
      </w:r>
      <w:r>
        <w:rPr>
          <w:b/>
        </w:rPr>
        <w:t>то ППП рекомендует НПМ организовывать мероприятия, направленные на повышение осведомленности об институциональной роли КОНАПРЕВ, и разработать стратегию распространения информации о своем мандате и деятельности среди широкой общественности, а также установить простую и доступную процедуру, с помощью которой общественность могла бы передавать ему соответствующую информацию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>. Помимо этого, ППП рекомендует НПМ организовывать встречи и рабочие совещания, принимать инициативное участие в заседаниях правительства, посвященных его мандату, и опубликовывать отчеты. Кроме того, ППП рекомендует НПМ расширить контакты и сотрудничество с другими заинтересованными сторонами на национальном и международном уровнях, в том числе с соответствующими государственными министерствами, Национальным управлением Уполномоченного по правам человека и НПМ в других странах.</w:t>
      </w:r>
    </w:p>
    <w:p>
      <w:pPr>
        <w:pStyle w:val="SingleTxtGR"/>
        <w:rPr>
          <w:b/>
          <w:b/>
        </w:rPr>
      </w:pPr>
      <w:r>
        <w:rPr/>
        <w:t>14.</w:t>
        <w:tab/>
        <w:t xml:space="preserve">С тем чтобы в полном объеме выполнять свой мандат в соответствии с пунктом с) статьи 19 Факультативного протокола и пунктом 9 статьи 13 указа 136/2008, </w:t>
      </w:r>
      <w:r>
        <w:rPr>
          <w:b/>
        </w:rPr>
        <w:t>ППП рекомендует в инициативном порядке формулировать предложения и замечания, касающиеся действующего законодательства или законопроектов в области предупреждения пыток и других видов жестокого обращения, для чего НПМ потребуется придерживаться стратегии, позволяющей ему определять приоритеты и следить за развитием внесенных им на рассмотрение замечаний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</w:rPr>
        <w:t>.</w:t>
      </w:r>
    </w:p>
    <w:p>
      <w:pPr>
        <w:pStyle w:val="SingleTxtGR"/>
        <w:rPr/>
      </w:pPr>
      <w:r>
        <w:rPr/>
        <w:t>15.</w:t>
        <w:tab/>
        <w:t>ППП подчеркивает, что НПМ должен выполнять все аспекты своего мандата таким образом, чтобы избегать фактического или предполагаемого конфликта интересов</w:t>
      </w:r>
      <w:r>
        <w:rPr>
          <w:rStyle w:val="FootnoteCharacters"/>
          <w:rStyle w:val="FootnoteAnchor"/>
        </w:rPr>
        <w:footnoteReference w:id="8"/>
      </w:r>
      <w:r>
        <w:rPr/>
        <w:t xml:space="preserve">. В этой связи и в целях сохранения независимости </w:t>
      </w:r>
      <w:r>
        <w:rPr>
          <w:b/>
        </w:rPr>
        <w:t>ППП рекомендует членам НПМ не занимать или не получать должности, которые вызывают возникновение конфликта интересов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>.</w:t>
      </w:r>
    </w:p>
    <w:p>
      <w:pPr>
        <w:pStyle w:val="SingleTxtGR"/>
        <w:rPr/>
      </w:pPr>
      <w:r>
        <w:rPr/>
        <w:t>16.</w:t>
        <w:tab/>
        <w:t>ППП отмечает, что НПМ поручено следить за выполнением любых рекомендаций, выносимых Подкомитетом в отношении той или иной страны. Подкомитет с удовлетворением отметил, что КОНАПРЕВ составил матрицу для отслеживания хода осуществления рекомендаций, содержавшихся в докладе ППП 2009 года, что, по мнению Подкомитета, является образцом передовой практики.</w:t>
      </w:r>
    </w:p>
    <w:p>
      <w:pPr>
        <w:pStyle w:val="H4GR"/>
        <w:rPr/>
      </w:pPr>
      <w:r>
        <w:rPr/>
        <w:tab/>
        <w:tab/>
        <w:t>Рекомендации методологического характера</w:t>
      </w:r>
    </w:p>
    <w:p>
      <w:pPr>
        <w:pStyle w:val="SingleTxtGR"/>
        <w:rPr/>
      </w:pPr>
      <w:r>
        <w:rPr/>
        <w:t>17.</w:t>
        <w:tab/>
        <w:t>В стремлении оказать НПМ помощь и содействие в деле защиты лишенных свободы лиц, ППП выносит следующие рекомендации, касающиеся подготовки, предшествующей посещениям мест лишения свободы, методологии, используемой в ходе посещений, и последующих действий по итогам таковых.</w:t>
      </w:r>
    </w:p>
    <w:p>
      <w:pPr>
        <w:pStyle w:val="H4GR"/>
        <w:rPr/>
      </w:pPr>
      <w:r>
        <w:rPr/>
        <w:tab/>
        <w:tab/>
        <w:t>Предварительная подготовка</w:t>
      </w:r>
    </w:p>
    <w:p>
      <w:pPr>
        <w:pStyle w:val="SingleTxtGR"/>
        <w:rPr/>
      </w:pPr>
      <w:r>
        <w:rPr/>
        <w:t>18.</w:t>
        <w:tab/>
        <w:t>НПМ должен составлять план/программу работы, в который/которую со временем включаются посещения всех находящихся под юрисдикцией государства мест, где содержатся или могут содержаться лица, лишенные свободы, как это предусмотрено статьями 4 и 29 Факультативного протокол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  <w:r>
        <w:rPr>
          <w:b/>
        </w:rPr>
        <w:t xml:space="preserve"> ППП рекомендует НПМ следовать определенным критериям при выборе мест для посещения с тем, чтобы гарантировать регулярное посещение каждого из этих мест с учетом типа и размера учреждения и серьезного характера доведенных до его сведения проблем в области прав человека, но чтобы при этом охватить в рамках своей работы все типы учреждений и все географические районы.</w:t>
      </w:r>
    </w:p>
    <w:p>
      <w:pPr>
        <w:pStyle w:val="SingleTxtGR"/>
        <w:rPr/>
      </w:pPr>
      <w:r>
        <w:rPr/>
        <w:t>19.</w:t>
        <w:tab/>
        <w:t>НПМ должен планировать свою работу и использовать свои ресурсы таким образом, чтобы обеспечить надлежащее посещение мест содержания под стражей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  <w:r>
        <w:rPr>
          <w:b/>
        </w:rPr>
        <w:t>ППП рекомендует НПМ до прибытия в место заключения распределить задачи между своими сотрудниками, с тем чтобы избежать накладок и получить возможность охватить как можно большее количество тем. Помимо этого, рекомендуется выбирать конкретные темы, которые будут целенаправленно рассматриваться в ходе посещения. Члены посещающей группы должны набираться таким образом, чтобы в ходе посещения могли быть охвачены как общие, так и конкретные темы, а в ее состав должен входить медицинский работник, желательно врач.</w:t>
      </w:r>
    </w:p>
    <w:p>
      <w:pPr>
        <w:pStyle w:val="SingleTxtGR"/>
        <w:rPr/>
      </w:pPr>
      <w:r>
        <w:rPr/>
        <w:t>20.</w:t>
        <w:tab/>
        <w:t xml:space="preserve">Подкомитет считает необходимым, чтобы в среднесрочном плане в НПМ были приняты руководящие указания и практические руководства, что позволит передавать знания при смене сотрудников КОНАПРЕВ. </w:t>
      </w:r>
      <w:r>
        <w:rPr>
          <w:b/>
        </w:rPr>
        <w:t>Подкомитет рекомендует НПМ разработать руководящие принципы посещения мест заключения различных категорий, включая руководящие принципы проведения частных бесед и методику общения с уязвимыми группами заключенных, а также обеспечивать сбор информации из всех имеющихся источников</w:t>
      </w:r>
      <w:r>
        <w:rPr>
          <w:rStyle w:val="FootnoteCharacters"/>
          <w:rStyle w:val="FootnoteAnchor"/>
        </w:rPr>
        <w:footnoteReference w:id="12"/>
      </w:r>
      <w:r>
        <w:rPr>
          <w:b/>
        </w:rPr>
        <w:t>.</w:t>
      </w:r>
    </w:p>
    <w:p>
      <w:pPr>
        <w:pStyle w:val="SingleTxtGR"/>
        <w:rPr/>
      </w:pPr>
      <w:r>
        <w:rPr/>
        <w:t>21.</w:t>
        <w:tab/>
        <w:t xml:space="preserve">По мнению ППП, проведение посещений без предварительного уведомления или с краткосрочным уведомлением позволяет составить наиболее точное представление о реальных условиях в местах содержания под стражей. </w:t>
      </w:r>
      <w:r>
        <w:rPr>
          <w:b/>
        </w:rPr>
        <w:t>ППП рекомендует НПМ сохранять конфиденциальность информации о планируемых посещениях, с тем чтобы посещения проводились без предварительного уведомления.</w:t>
      </w:r>
    </w:p>
    <w:p>
      <w:pPr>
        <w:pStyle w:val="H4GR"/>
        <w:rPr/>
      </w:pPr>
      <w:r>
        <w:rPr/>
        <w:tab/>
        <w:tab/>
        <w:t>Проведение посещений</w:t>
      </w:r>
    </w:p>
    <w:p>
      <w:pPr>
        <w:pStyle w:val="SingleTxtGR"/>
        <w:rPr/>
      </w:pPr>
      <w:r>
        <w:rPr/>
        <w:t>22.</w:t>
        <w:tab/>
        <w:t xml:space="preserve">В целом, как отметил ППП, знакомство сотрудников КОНАПРЕВ с руководством мест содержания под стражей проходило надлежащим образом, при этом они отводили крайне мало времени для того, чтобы представиться задержанным лицам, и не уделяли должного внимания тому факту, что частные беседы носят конфиденциальный и добровольный характер. ППП считает, что представление точной и полной информации о своем мандате и задачах способствует налаживанию общения с собеседником и тем самым позволяет более эффективно провести беседу. </w:t>
      </w:r>
      <w:r>
        <w:rPr>
          <w:b/>
        </w:rPr>
        <w:t>ППП рекомендует членам НПМ всегда представляться задержанным лицам, указывая свое имя, профессию и должность в НПМ. Лицо, проводящее частную беседу, должно пояснить мандат НПМ, в частности присущий ему превентивный подход. Лицо, проводящее частную беседу, должно получить согласие собеседника и уточнить, что частная беседа носит конфиденциальный и добровольный характер и может быть прервана по просьбе задержанного лица. ППП также рекомендует НПМ подготовить информационную брошюру, в которой описывается его мандат, порядок работы и понятие осознанного согласия и приводятся контактные данные. В ней также должно быть указано, что любые формы репрессивных мер должны доводиться до сведения сотрудников НПМ.</w:t>
      </w:r>
    </w:p>
    <w:p>
      <w:pPr>
        <w:pStyle w:val="SingleTxtGR"/>
        <w:rPr/>
      </w:pPr>
      <w:r>
        <w:rPr/>
        <w:t>23.</w:t>
        <w:tab/>
        <w:t>Частные беседы наедине с лишенными свободы лицами лежат в основе превентивных посещений и напрямую предусматриваются Факультативным протокол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  <w:r>
        <w:rPr>
          <w:b/>
        </w:rPr>
        <w:t>Как правило, за исключением случаев, когда существуют веские причины, говорящие в пользу обратного, ППП рекомендует НПМ проводить индивидуальные беседы наедине с лишенными свободы лицами и сотрудниками посещаемых учреждений, в том числе с медицинским персоналом.</w:t>
      </w:r>
    </w:p>
    <w:p>
      <w:pPr>
        <w:pStyle w:val="SingleTxtGR"/>
        <w:rPr/>
      </w:pPr>
      <w:r>
        <w:rPr/>
        <w:t>24.</w:t>
        <w:tab/>
      </w:r>
      <w:r>
        <w:rPr>
          <w:b/>
        </w:rPr>
        <w:t>Кроме того, ППП рекомендует НПМ в качестве общего правила в ходе частных бесед задавать вопросы о здоровье лишенных свободы лиц и доступе к врачу и другим медицинским специалистам.</w:t>
      </w:r>
    </w:p>
    <w:p>
      <w:pPr>
        <w:pStyle w:val="SingleTxtGR"/>
        <w:rPr/>
      </w:pPr>
      <w:r>
        <w:rPr/>
        <w:t>25.</w:t>
        <w:tab/>
      </w:r>
      <w:r>
        <w:rPr>
          <w:b/>
        </w:rPr>
        <w:t>ППП рекомендует НПМ посещать все помещения учреждений и систематически проверять журналы регистрации и досье для сопоставления информации, полученной из других источников. В случае если журналы регистрации недоступны, НПМ должен рекомендовать изменить существующую практику и предоставить возможность проверки журналов регистрации и досье задержанных.</w:t>
      </w:r>
    </w:p>
    <w:p>
      <w:pPr>
        <w:pStyle w:val="SingleTxtGR"/>
        <w:rPr/>
      </w:pPr>
      <w:r>
        <w:rPr/>
        <w:t>26.</w:t>
        <w:tab/>
        <w:t xml:space="preserve">Подкомитет считает, что полное представление об условиях в месте содержания под стражей можно составить лишь на основе тщательного осмотра помещений, контроля журналов регистрации и частных бесед с лишенными свободы лицами и персоналом. С учетом текущего небольшого членского состава КОНАПРЕВ Подкомитету представляется исключительно важным обеспечить, чтобы все его сотрудники проводили частные беседы с лишенными свободы лицами в ходе посещений. </w:t>
      </w:r>
      <w:r>
        <w:rPr>
          <w:b/>
        </w:rPr>
        <w:t>ППП рекомендует НПМ подключить всех своих сотрудников к проведению бесед с лишенными свободы лицами и уделять больше времени частным беседам с задержанными нежели контактам с руководством места содержания под стражей.</w:t>
      </w:r>
    </w:p>
    <w:p>
      <w:pPr>
        <w:pStyle w:val="SingleTxtGR"/>
        <w:rPr/>
      </w:pPr>
      <w:r>
        <w:rPr/>
        <w:t>27.</w:t>
        <w:tab/>
        <w:t xml:space="preserve">Подкомитет отметил, что в ряде случаев некоторые сотрудники КОНАПРЕВ сосредотачивались на конкретных жалобах лишенных свободы лиц и пытались найти решение проблем. Хотя желание помочь в конкретных ситуациях достойно похвалы, ППП напоминает, что мандат НПМ отличается от мандата других органов, занимающихся борьбой с пытками, например Национального управления Уполномоченного по правам человека, и характеризуется превентивным подходом, направленным на определение причин и выявление систематического риска подвергнуться пыткам. </w:t>
      </w:r>
      <w:r>
        <w:rPr>
          <w:b/>
        </w:rPr>
        <w:t>ППП рекомендует НПМ выработать четкие руководящие указания относительно сообщения о случаях пыток или жестокого обращения и других нарушений прав лишенных свободы лиц и порядка обращения с просьбой о возбуждении расследования с согласия лица, с которым проводилась беседа.</w:t>
      </w:r>
    </w:p>
    <w:p>
      <w:pPr>
        <w:pStyle w:val="H4GR"/>
        <w:rPr/>
      </w:pPr>
      <w:r>
        <w:rPr/>
        <w:tab/>
        <w:tab/>
        <w:t>Итоги посещений</w:t>
      </w:r>
    </w:p>
    <w:p>
      <w:pPr>
        <w:pStyle w:val="SingleTxtGR"/>
        <w:rPr/>
      </w:pPr>
      <w:r>
        <w:rPr/>
        <w:t>28.</w:t>
        <w:tab/>
        <w:t>НПМ должен составлять отчеты по итогам своих посещений</w:t>
      </w:r>
      <w:r>
        <w:rPr>
          <w:rStyle w:val="FootnoteCharacters"/>
          <w:rStyle w:val="FootnoteAnchor"/>
        </w:rPr>
        <w:footnoteReference w:id="14"/>
      </w:r>
      <w:r>
        <w:rPr/>
        <w:t xml:space="preserve">. Если по итогам посещений не готовится соответствующий отчет, то польза от таковых значительно сокращается. </w:t>
      </w:r>
      <w:r>
        <w:rPr>
          <w:b/>
        </w:rPr>
        <w:t>ППП рекомендует НПМ обеспечить, чтобы результатом каждого посещения становился отчет. В отчете должен быть отражен превентивный подход, определена проблема в виде рекомендаций и предложены способы ее решения. Рекомендации должны быть обоснованными и иметь превентивную направленность, затрагивая системные проблемы и практические недостатки, а также должны быть реализуемыми на практике</w:t>
      </w:r>
      <w:r>
        <w:rPr>
          <w:rStyle w:val="FootnoteCharacters"/>
          <w:rStyle w:val="FootnoteAnchor"/>
          <w:b/>
        </w:rPr>
        <w:footnoteReference w:id="15"/>
      </w:r>
      <w:r>
        <w:rPr>
          <w:b/>
        </w:rPr>
        <w:t>. ППП рекомендует НПМ повысить качество, степень проработки и количество тем, затрагиваемых в отчетах о своих посещениях, и в частности учитывать соответствующие нормы Организации Объединенных Наций в области предупреждения пыток и других видов жестокого обращения, включая комментарии и рекомендации Подкомитета.</w:t>
      </w:r>
    </w:p>
    <w:p>
      <w:pPr>
        <w:pStyle w:val="SingleTxtGR"/>
        <w:rPr/>
      </w:pPr>
      <w:r>
        <w:rPr/>
        <w:t>29.</w:t>
        <w:tab/>
        <w:t>НПМ должен разработать стратегию использования отчетов о посещениях, предусматривающую их представление компетентным органам для публикации, распространения и налаживания диалога по этим вопросам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  <w:r>
        <w:rPr>
          <w:b/>
        </w:rPr>
        <w:t>Подкомитет приветствует в качестве позитивного аспекта сложившуюся в КОНАПРЕВ практику публиковать отчеты о проведенных посещениях и рекомендует продолжать следовать ей, когда это представляется целесообразным. Подкомитет рекомендует НПМ учредить, по возможности совместно с соответствующими органами власти, механизмы по контролю за ходом осуществления выносимых им рекомендаций.</w:t>
      </w:r>
    </w:p>
    <w:p>
      <w:pPr>
        <w:pStyle w:val="SingleTxtGR"/>
        <w:rPr/>
      </w:pPr>
      <w:r>
        <w:rPr/>
        <w:t>30.</w:t>
        <w:tab/>
      </w:r>
      <w:r>
        <w:rPr>
          <w:b/>
        </w:rPr>
        <w:t>Подкомитет рекомендует НПМ проводить повторные посещения учреждений, которые представляются ему наиболее проблемными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>.</w:t>
      </w:r>
    </w:p>
    <w:p>
      <w:pPr>
        <w:pStyle w:val="H4GR"/>
        <w:rPr/>
      </w:pPr>
      <w:r>
        <w:rPr/>
        <w:tab/>
        <w:tab/>
        <w:t>Рекомендации в отношении мест, посещенных на совместной основе</w:t>
      </w:r>
    </w:p>
    <w:p>
      <w:pPr>
        <w:pStyle w:val="SingleTxtGR"/>
        <w:rPr/>
      </w:pPr>
      <w:r>
        <w:rPr/>
        <w:t>31.</w:t>
        <w:tab/>
        <w:t xml:space="preserve">Что касается Национальной тюрьмы им. Марко Аурелио Сото, то </w:t>
      </w:r>
      <w:r>
        <w:rPr>
          <w:b/>
        </w:rPr>
        <w:t>ППП рекомендует в рамках последующих посещений проверить условия содержания заключенных, страдающих психическими заболеваниями, и обращения с ними, а также изучить процедуры направления заключенных, нуждающихся в специализированном медицинском уходе, к специалистам, работающим за пределами тюремного учреждения.</w:t>
      </w:r>
    </w:p>
    <w:p>
      <w:pPr>
        <w:pStyle w:val="SingleTxtGR"/>
        <w:rPr/>
      </w:pPr>
      <w:r>
        <w:rPr/>
        <w:t>32.</w:t>
        <w:tab/>
        <w:t xml:space="preserve">Что касается посещения полицейских участков, то </w:t>
      </w:r>
      <w:r>
        <w:rPr>
          <w:b/>
        </w:rPr>
        <w:t>ППП рекоменду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определить кратко-, средне- и долгосрочные задачи для создания системы, которая обеспечивала бы доступ к врачу лиц, содержащихся под стражей в полиции, и предусматривала протоколирование осмотров, что позволит получить достоверную информацию о применении пыток и жестоком обращен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ыполнить рекомендацию ППП относительно создания бригады судебных экспертов для проведения тщательных медицинских и психологических осмотров в соответствии со Стамбульским протоколом; и обеспечения того, чтобы медицинский персонал работал независимо от сотрудников полиции.</w:t>
      </w:r>
    </w:p>
    <w:p>
      <w:pPr>
        <w:pStyle w:val="SingleTxtGR"/>
        <w:rPr>
          <w:b/>
          <w:b/>
        </w:rPr>
      </w:pPr>
      <w:r>
        <w:rPr>
          <w:b/>
        </w:rPr>
        <w:tab/>
        <w:t>Информацию об этих задачах следует распространить с помощью таких механизмов, как ежегодный отчет НПМ, и в рамках рабочих совещаний с представителями властей, судебно-медицинскими экспертами и врачами пенитенциарных учреждений, желательно проводимых при участии национальных и международных медицинских специалистов и психолог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3-4054</w:t>
    </w:r>
    <w:r>
      <w:rPr>
        <w:rStyle w:val="PageNumber"/>
        <w:b w:val="false"/>
        <w:sz w:val="16"/>
        <w:szCs w:val="16"/>
        <w:lang w:val="ru-RU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4054</w:t>
    </w:r>
    <w:r>
      <w:rPr>
        <w:lang w:val="ru-RU"/>
      </w:rPr>
      <w:t>9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40549</w:t>
    </w:r>
    <w:r>
      <w:rPr>
        <w:sz w:val="20"/>
        <w:lang w:val="ru-RU"/>
      </w:rPr>
      <w:t xml:space="preserve">   120213    1202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>
          <w:lang w:val="ru-RU"/>
        </w:rPr>
        <w:tab/>
      </w:r>
      <w:r>
        <w:rPr>
          <w:rStyle w:val="FootnoteCharacters"/>
          <w:rFonts w:eastAsia="Symbol"/>
          <w:position w:val="0"/>
          <w:sz w:val="18"/>
          <w:vertAlign w:val="baseline"/>
        </w:rPr>
        <w:t></w:t>
      </w:r>
      <w:r>
        <w:rPr>
          <w:sz w:val="22"/>
          <w:szCs w:val="22"/>
          <w:lang w:val="ru-RU"/>
        </w:rPr>
        <w:t xml:space="preserve"> </w:t>
        <w:tab/>
      </w:r>
      <w:r>
        <w:rPr/>
        <w:t>В соответствии с решением Подкомитета по предупреждению пыток, принятым на его пятой сессии в отношении оформления его докладов о посещениях, настоящий документ до его передачи в службы письменного перевода Организации Объединенных Наций не редактировался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>
          <w:lang w:val="ru-RU"/>
        </w:rPr>
        <w:tab/>
      </w:r>
      <w:r>
        <w:rPr>
          <w:rStyle w:val="FootnoteCharacters"/>
          <w:rFonts w:eastAsia="Symbol"/>
          <w:position w:val="0"/>
          <w:sz w:val="18"/>
          <w:vertAlign w:val="baseline"/>
        </w:rPr>
        <w:t></w:t>
      </w:r>
      <w:r>
        <w:rPr>
          <w:lang w:val="ru-RU"/>
        </w:rPr>
        <w:t xml:space="preserve"> </w:t>
      </w:r>
      <w:r>
        <w:rPr>
          <w:rStyle w:val="FootnoteCharacters"/>
          <w:sz w:val="22"/>
          <w:szCs w:val="22"/>
          <w:lang w:val="ru-RU"/>
        </w:rPr>
        <w:tab/>
      </w:r>
      <w:r>
        <w:rPr>
          <w:lang w:val="ru-RU"/>
        </w:rPr>
        <w:t>В соответствии с пунктом 1 статьи 16 Факультативного протокола настоящий доклад был в конфиденциальном порядке направлен национальному превентивному механизму 17 сентября 2012 года. 30 октября 2012 года национальный превентивный механизм сообщил о своем решении предать его гласности в соответствии с пунктом 2 статьи 16 Факультативного протокола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 xml:space="preserve">В число посещенных мест содержания под стражей вошли полицейский участок района Манчен, полицейский участок района Белен, База 7, Национальное управление уголовного розыска, Национальная тюрьма им. </w:t>
      </w:r>
      <w:r>
        <w:rPr>
          <w:lang w:val="ru-RU"/>
        </w:rPr>
        <w:t>Марко Аурелио Сото и колония-поселение в Комаягу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CAT/OP/12/5, пункт 3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CAT/OP/1, </w:t>
      </w:r>
      <w:r>
        <w:rPr>
          <w:lang w:val="ru-RU"/>
        </w:rPr>
        <w:t>пункт</w:t>
      </w:r>
      <w:r>
        <w:rPr/>
        <w:t xml:space="preserve"> 3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CAT/OP/12/5, </w:t>
      </w:r>
      <w:r>
        <w:rPr>
          <w:lang w:val="ru-RU"/>
        </w:rPr>
        <w:t>пункт</w:t>
      </w:r>
      <w:r>
        <w:rPr/>
        <w:t xml:space="preserve"> 3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CAT/OP/12/5, </w:t>
      </w:r>
      <w:r>
        <w:rPr>
          <w:lang w:val="ru-RU"/>
        </w:rPr>
        <w:t>пункт</w:t>
      </w:r>
      <w:r>
        <w:rPr/>
        <w:t xml:space="preserve"> 3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CAT/OP/12/5, </w:t>
      </w:r>
      <w:r>
        <w:rPr>
          <w:lang w:val="ru-RU"/>
        </w:rPr>
        <w:t>пункт</w:t>
      </w:r>
      <w:r>
        <w:rPr/>
        <w:t xml:space="preserve"> 1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CAT/OP/12/5, пункт 3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CAT/OP/12/5, пункт 3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CAT</w:t>
      </w:r>
      <w:r>
        <w:rPr>
          <w:lang w:val="en-US"/>
        </w:rPr>
        <w:t>/</w:t>
      </w:r>
      <w:r>
        <w:rPr>
          <w:lang w:val="ru-RU"/>
        </w:rPr>
        <w:t>OP</w:t>
      </w:r>
      <w:r>
        <w:rPr>
          <w:lang w:val="en-US"/>
        </w:rPr>
        <w:t xml:space="preserve">/1, </w:t>
      </w:r>
      <w:r>
        <w:rPr>
          <w:lang w:val="ru-RU"/>
        </w:rPr>
        <w:t>пункт</w:t>
      </w:r>
      <w:r>
        <w:rPr>
          <w:lang w:val="en-US"/>
        </w:rPr>
        <w:t xml:space="preserve"> 1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Факультативный протокол, статья 20, пункт d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 xml:space="preserve">CAT/OP/12/5, </w:t>
      </w:r>
      <w:r>
        <w:rPr>
          <w:lang w:val="ru-RU"/>
        </w:rPr>
        <w:t>пункт</w:t>
      </w:r>
      <w:r>
        <w:rPr/>
        <w:t xml:space="preserve"> 3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en-US"/>
        </w:rPr>
        <w:t>CAT</w:t>
      </w:r>
      <w:r>
        <w:rPr/>
        <w:t>/</w:t>
      </w:r>
      <w:r>
        <w:rPr>
          <w:lang w:val="en-US"/>
        </w:rPr>
        <w:t>OP</w:t>
      </w:r>
      <w:r>
        <w:rPr/>
        <w:t xml:space="preserve">/1, </w:t>
      </w:r>
      <w:r>
        <w:rPr>
          <w:lang w:val="ru-RU"/>
        </w:rPr>
        <w:t>пункт</w:t>
      </w:r>
      <w:r>
        <w:rPr/>
        <w:t xml:space="preserve"> 2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CAT/OP/1, </w:t>
      </w:r>
      <w:r>
        <w:rPr>
          <w:lang w:val="ru-RU"/>
        </w:rPr>
        <w:t>пункт</w:t>
      </w:r>
      <w:r>
        <w:rPr/>
        <w:t xml:space="preserve"> 21; CAT/OP/12/5, </w:t>
      </w:r>
      <w:r>
        <w:rPr>
          <w:lang w:val="ru-RU"/>
        </w:rPr>
        <w:t>пункт</w:t>
      </w:r>
      <w:r>
        <w:rPr/>
        <w:t xml:space="preserve"> 3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CAT/OP/1, пункт 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HND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HND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38:00Z</dcterms:created>
  <dc:creator>Tatiana Sharkina</dc:creator>
  <dc:description/>
  <cp:keywords/>
  <dc:language>en-US</dc:language>
  <cp:lastModifiedBy>Ирина Сафонова</cp:lastModifiedBy>
  <cp:lastPrinted>2013-02-12T10:39:00Z</cp:lastPrinted>
  <dcterms:modified xsi:type="dcterms:W3CDTF">2013-02-12T09:45:00Z</dcterms:modified>
  <cp:revision>3</cp:revision>
  <dc:subject/>
  <dc:title>Организация Объединенных Наций</dc:title>
</cp:coreProperties>
</file>