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746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</w:r>
      <w:r>
        <w:rPr>
          <w:bCs/>
        </w:rPr>
        <w:t>Решение, принятое Комитетом в соответствии</w:t>
        <w:br/>
        <w:t>со статьей 22 Конвенции относительно</w:t>
        <w:br/>
        <w:t>сообщения № 746/2016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Парасураманом Парамешварой (представлен адвокатом Джоном Свини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26 апреля 2016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подвергнуться пыткам и неправомерному обращению в случае высылки в Шри-Ланку</w:t>
            </w:r>
          </w:p>
        </w:tc>
      </w:tr>
    </w:tbl>
    <w:p>
      <w:pPr>
        <w:pStyle w:val="SingleTxtG"/>
        <w:ind w:left="1134" w:right="1134" w:firstLine="567"/>
        <w:rPr/>
      </w:pPr>
      <w:r>
        <w:rPr/>
        <w:t>С учетом того, что Комитет не получил комментариев от адвоката заявителя в отношении замечаний государства-участника, несмотря на направление ему в этой связи трех напоминаний, а также с учетом последующего отзыва жалобы в связи с тем, что заявитель был возвращен в Шри-Ланку, на своем заседании 15 ноября 2019 года Комитет принял решение прекратить рассмотрение сообщения № 746/2016.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ab/>
        <w:tab/>
        <w:tab/>
        <w:tab/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0  (R)</w:t>
    </w:r>
    <w:r>
      <w:rPr>
        <w:lang w:val="en-US"/>
      </w:rPr>
      <w:t xml:space="preserve">  240120  24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746/2016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746/2016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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rPr>
          <w:color w:val="000000"/>
          <w:szCs w:val="24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настоящего сообщения принимали участие следующие члены Комитета: Эссадия Бельмир, Фелис Гаер, Абдельвахаб Хани, Клод Эллер Руассан, Йенс Модвиг, Ана</w:t>
      </w:r>
      <w:r>
        <w:rPr>
          <w:lang w:val="en-US"/>
        </w:rPr>
        <w:t> </w:t>
      </w:r>
      <w:r>
        <w:rPr/>
        <w:t>Раку, Диего Родригес-Пинсон, Себастья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760c06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33</Words>
  <Characters>917</Characters>
  <CharactersWithSpaces>103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01:00Z</dcterms:created>
  <dc:creator>Uliana ANTIPOVA</dc:creator>
  <dc:description/>
  <dc:language>en-US</dc:language>
  <cp:lastModifiedBy>Uliana ANTIPOVA</cp:lastModifiedBy>
  <cp:lastPrinted>2020-01-24T09:01:00Z</cp:lastPrinted>
  <dcterms:modified xsi:type="dcterms:W3CDTF">2020-01-24T09:02:00Z</dcterms:modified>
  <cp:revision>3</cp:revision>
  <dc:subject/>
  <dc:title>CAT/C/68/D/746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