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64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7 December 2019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>
          <w:b w:val="false"/>
          <w:b w:val="false"/>
          <w:sz w:val="20"/>
        </w:rPr>
      </w:pPr>
      <w:r>
        <w:rPr>
          <w:bCs/>
        </w:rPr>
        <w:tab/>
        <w:tab/>
        <w:t>Решение, принятое Комитетом против пыток в соответствии со статьей 22 Конвенции относительно сообщения № 864/2018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sz w:val="20"/>
        </w:rPr>
        <w:t xml:space="preserve">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Н. М. (представлен адвокатом Александром Мванза из организации «Мигран арк-ан-сьель»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йцар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жалобы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5 марта 2018 года (первоначальное представление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Вопросы существа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озвращения в Демократическую Республику Конго</w:t>
            </w:r>
          </w:p>
        </w:tc>
      </w:tr>
    </w:tbl>
    <w:p>
      <w:pPr>
        <w:pStyle w:val="SingleTxtG"/>
        <w:rPr>
          <w:lang w:val="en-US"/>
        </w:rPr>
      </w:pPr>
      <w:r>
        <w:rPr/>
        <w:tab/>
        <w:tab/>
        <w:t>С учетом полученной от заявителя информации о том, что власти государства-участника обратились к нему с просьбой представить новое ходатайство о предоставлении убежища в связи с тем, что большинство представленных Комитету доказательств не были рассмотрены по существу, а также о том, что ему больше не угрожает высылка и что в связи с этим он просит прекратить рассмотрение его жалобы, на своем заседании 15 ноября 2019 года Комитет пришел к выводу о том, что сообщение № 864/2018 утратило свою актуальность, и постановил прекратить его рассмотрение при том понимании, что заявитель может подать новое сообщение в случае, если ему будет вновь угрожать опасность подвергнуться принудительному возвращению в Демократическую Республику Конго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9-225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9-225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9-22576  (R)  090120  10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64/2018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64/2018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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н</w:t>
      </w:r>
      <w:bookmarkStart w:id="0" w:name="_GoBack"/>
      <w:bookmarkEnd w:id="0"/>
      <w:r>
        <w:rPr/>
        <w:t>а его шестьдесят восьмой сессии (11 ноября – 6 декабря 2019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64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64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link w:val="SingleTxtG"/>
    <w:qFormat/>
    <w:rsid w:val="001e20b0"/>
    <w:rPr>
      <w:lang w:val="ru-RU" w:eastAsia="en-US"/>
    </w:rPr>
  </w:style>
  <w:style w:type="character" w:styleId="HChGChar" w:customStyle="1">
    <w:name w:val="_ H _Ch_G Char"/>
    <w:link w:val="HChG"/>
    <w:qFormat/>
    <w:rsid w:val="001e20b0"/>
    <w:rPr>
      <w:b/>
      <w:sz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link w:val="HChGChar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89</Words>
  <Characters>1249</Characters>
  <CharactersWithSpaces>142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37:00Z</dcterms:created>
  <dc:creator>Marina KOROTKOVA</dc:creator>
  <dc:description/>
  <dc:language>en-US</dc:language>
  <cp:lastModifiedBy>Marina Korotkova</cp:lastModifiedBy>
  <cp:lastPrinted>2020-01-10T10:37:00Z</cp:lastPrinted>
  <dcterms:modified xsi:type="dcterms:W3CDTF">2020-01-10T10:39:00Z</dcterms:modified>
  <cp:revision>3</cp:revision>
  <dc:subject/>
  <dc:title>CAT/C/68/D/864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