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94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6 December 2019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>Решение, принятое Комитетом в соответствии со статьей 22 Конвенции относительно сообщения № 894/2018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С. Б. (представлен адвокатом Резаном Зехре из организации «Каритас – Швейцария»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заявите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Швейцар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жалобы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1 октября 2018 года (первоначальное представление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Вопросы существа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 Турцию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ab/>
        <w:t>На своем заседании 15 ноября 2019 года, получив информацию от государства-участника о том, что 29 мая 2019 года было принято решение о пересмотре ходатайства заявителя о предоставлении убежища и что в результате этого ему больше не угрожает опасность высылки в Турцию в ходе этой процедуры пересмотра, Комитет пришел к выводу о том, что сообщение № 894/2018 больше не является актуальным, и постановил прекратить его рассмотрение при том понимании, что заявитель может подать новую жалобу в случае, если ему будет вновь угрожать опасность подвергнуться принудительному возвращению в Турцию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9-225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9-225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9-22534  (R)  100120  10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94/2018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94/2018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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4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4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link w:val="SingleTxtG"/>
    <w:qFormat/>
    <w:rsid w:val="009843f5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65</Words>
  <Characters>1099</Characters>
  <CharactersWithSpaces>1262</CharactersWithSpaces>
  <Paragraphs>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8:00Z</dcterms:created>
  <dc:creator>Marina KOROTKOVA</dc:creator>
  <dc:description/>
  <dc:language>en-US</dc:language>
  <cp:lastModifiedBy>Marina Korotkova</cp:lastModifiedBy>
  <cp:lastPrinted>2020-01-10T13:08:00Z</cp:lastPrinted>
  <dcterms:modified xsi:type="dcterms:W3CDTF">2020-01-10T13:09:00Z</dcterms:modified>
  <cp:revision>3</cp:revision>
  <dc:subject/>
  <dc:title>CAT/C/68/D/894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