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718/2015</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6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before="120" w:after="0"/>
        <w:rPr>
          <w:b/>
          <w:b/>
          <w:sz w:val="24"/>
          <w:szCs w:val="24"/>
        </w:rPr>
      </w:pPr>
      <w:r>
        <w:rPr>
          <w:b/>
          <w:sz w:val="24"/>
          <w:szCs w:val="24"/>
        </w:rPr>
        <w:t>Комитет против пыток</w:t>
      </w:r>
    </w:p>
    <w:p>
      <w:pPr>
        <w:pStyle w:val="HChG"/>
        <w:rPr>
          <w:b w:val="false"/>
          <w:b w:val="false"/>
          <w:bCs/>
          <w:sz w:val="20"/>
        </w:rPr>
      </w:pPr>
      <w:r>
        <w:rPr>
          <w:sz w:val="20"/>
        </w:rPr>
        <w:tab/>
        <w:tab/>
      </w:r>
      <w:r>
        <w:rPr/>
        <w:t xml:space="preserve">Решение, принятое Комитетом в соответствии </w:t>
        <w:br/>
        <w:t xml:space="preserve">со статьей 22 Конвенции в отношении </w:t>
        <w:br/>
        <w:t>сообщения № 718/2015</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ind w:left="11" w:hanging="0"/>
              <w:rPr>
                <w:i/>
                <w:i/>
              </w:rPr>
            </w:pPr>
            <w:r>
              <w:rPr>
                <w:i/>
              </w:rPr>
              <w:t>Сообщение представлено:</w:t>
            </w:r>
          </w:p>
        </w:tc>
        <w:tc>
          <w:tcPr>
            <w:tcW w:w="3874" w:type="dxa"/>
            <w:tcBorders/>
          </w:tcPr>
          <w:p>
            <w:pPr>
              <w:pStyle w:val="Normal"/>
              <w:widowControl w:val="false"/>
              <w:spacing w:before="0" w:after="120"/>
              <w:ind w:left="11" w:hanging="0"/>
              <w:rPr/>
            </w:pPr>
            <w:r>
              <w:rPr/>
              <w:t>С.П. (представлен организацией «Компэнион хаус»)</w:t>
            </w:r>
          </w:p>
        </w:tc>
      </w:tr>
      <w:tr>
        <w:trPr/>
        <w:tc>
          <w:tcPr>
            <w:tcW w:w="2935" w:type="dxa"/>
            <w:tcBorders/>
          </w:tcPr>
          <w:p>
            <w:pPr>
              <w:pStyle w:val="Normal"/>
              <w:widowControl w:val="false"/>
              <w:spacing w:before="0" w:after="120"/>
              <w:ind w:left="11" w:hanging="0"/>
              <w:rPr>
                <w:i/>
                <w:i/>
              </w:rPr>
            </w:pPr>
            <w:r>
              <w:rPr>
                <w:i/>
              </w:rPr>
              <w:t>Предполагаемая жертва:</w:t>
            </w:r>
          </w:p>
        </w:tc>
        <w:tc>
          <w:tcPr>
            <w:tcW w:w="3874" w:type="dxa"/>
            <w:tcBorders/>
          </w:tcPr>
          <w:p>
            <w:pPr>
              <w:pStyle w:val="Normal"/>
              <w:widowControl w:val="false"/>
              <w:spacing w:before="0" w:after="120"/>
              <w:ind w:left="11" w:hanging="0"/>
              <w:rPr/>
            </w:pPr>
            <w:r>
              <w:rPr/>
              <w:t>автор сообщения</w:t>
            </w:r>
          </w:p>
        </w:tc>
      </w:tr>
      <w:tr>
        <w:trPr/>
        <w:tc>
          <w:tcPr>
            <w:tcW w:w="2935" w:type="dxa"/>
            <w:tcBorders/>
          </w:tcPr>
          <w:p>
            <w:pPr>
              <w:pStyle w:val="Normal"/>
              <w:widowControl w:val="false"/>
              <w:ind w:left="11" w:hanging="0"/>
              <w:rPr>
                <w:i/>
                <w:i/>
              </w:rPr>
            </w:pPr>
            <w:r>
              <w:rPr>
                <w:i/>
              </w:rPr>
              <w:t>Государство-участник:</w:t>
            </w:r>
          </w:p>
        </w:tc>
        <w:tc>
          <w:tcPr>
            <w:tcW w:w="3874" w:type="dxa"/>
            <w:tcBorders/>
          </w:tcPr>
          <w:p>
            <w:pPr>
              <w:pStyle w:val="Normal"/>
              <w:widowControl w:val="false"/>
              <w:spacing w:before="0" w:after="120"/>
              <w:ind w:left="11" w:hanging="0"/>
              <w:rPr/>
            </w:pPr>
            <w:r>
              <w:rPr/>
              <w:t>Австралия</w:t>
            </w:r>
          </w:p>
        </w:tc>
      </w:tr>
      <w:tr>
        <w:trPr/>
        <w:tc>
          <w:tcPr>
            <w:tcW w:w="2935" w:type="dxa"/>
            <w:tcBorders/>
          </w:tcPr>
          <w:p>
            <w:pPr>
              <w:pStyle w:val="Normal"/>
              <w:widowControl w:val="false"/>
              <w:ind w:left="11" w:hanging="0"/>
              <w:rPr>
                <w:i/>
                <w:i/>
              </w:rPr>
            </w:pPr>
            <w:r>
              <w:rPr>
                <w:i/>
              </w:rPr>
              <w:t>Дата сообщения:</w:t>
            </w:r>
          </w:p>
        </w:tc>
        <w:tc>
          <w:tcPr>
            <w:tcW w:w="3874" w:type="dxa"/>
            <w:tcBorders/>
          </w:tcPr>
          <w:p>
            <w:pPr>
              <w:pStyle w:val="Normal"/>
              <w:widowControl w:val="false"/>
              <w:spacing w:before="0" w:after="120"/>
              <w:ind w:left="11" w:hanging="0"/>
              <w:rPr/>
            </w:pPr>
            <w:r>
              <w:rPr/>
              <w:t>18 ноября 2015 года (первоначальное представление)</w:t>
            </w:r>
          </w:p>
        </w:tc>
      </w:tr>
      <w:tr>
        <w:trPr/>
        <w:tc>
          <w:tcPr>
            <w:tcW w:w="2935" w:type="dxa"/>
            <w:tcBorders/>
          </w:tcPr>
          <w:p>
            <w:pPr>
              <w:pStyle w:val="Normal"/>
              <w:widowControl w:val="false"/>
              <w:ind w:left="11" w:hanging="0"/>
              <w:rPr>
                <w:i/>
                <w:i/>
              </w:rPr>
            </w:pPr>
            <w:r>
              <w:rPr>
                <w:i/>
              </w:rPr>
              <w:t>Справочная документация:</w:t>
            </w:r>
          </w:p>
        </w:tc>
        <w:tc>
          <w:tcPr>
            <w:tcW w:w="3874" w:type="dxa"/>
            <w:tcBorders/>
          </w:tcPr>
          <w:p>
            <w:pPr>
              <w:pStyle w:val="Normal"/>
              <w:widowControl w:val="false"/>
              <w:spacing w:before="0" w:after="120"/>
              <w:ind w:left="11" w:hanging="0"/>
              <w:rPr/>
            </w:pPr>
            <w:r>
              <w:rPr/>
              <w:t>решение в соответствии с правилами 114 и 115 правил процедуры Комитета, препровожденное государству-участнику 2 декабря 2015 (в виде документа не издавалось)</w:t>
            </w:r>
          </w:p>
        </w:tc>
      </w:tr>
      <w:tr>
        <w:trPr/>
        <w:tc>
          <w:tcPr>
            <w:tcW w:w="2935" w:type="dxa"/>
            <w:tcBorders/>
          </w:tcPr>
          <w:p>
            <w:pPr>
              <w:pStyle w:val="Normal"/>
              <w:widowControl w:val="false"/>
              <w:ind w:left="11" w:hanging="0"/>
              <w:rPr>
                <w:i/>
                <w:i/>
              </w:rPr>
            </w:pPr>
            <w:r>
              <w:rPr>
                <w:i/>
              </w:rPr>
              <w:t>Дата принятия решения:</w:t>
            </w:r>
          </w:p>
        </w:tc>
        <w:tc>
          <w:tcPr>
            <w:tcW w:w="3874" w:type="dxa"/>
            <w:tcBorders/>
            <w:vAlign w:val="bottom"/>
          </w:tcPr>
          <w:p>
            <w:pPr>
              <w:pStyle w:val="Normal"/>
              <w:widowControl w:val="false"/>
              <w:spacing w:before="0" w:after="120"/>
              <w:ind w:left="11" w:hanging="0"/>
              <w:rPr/>
            </w:pPr>
            <w:r>
              <w:rPr/>
              <w:t>22 ноября 2019 года</w:t>
            </w:r>
          </w:p>
        </w:tc>
      </w:tr>
      <w:tr>
        <w:trPr/>
        <w:tc>
          <w:tcPr>
            <w:tcW w:w="2935" w:type="dxa"/>
            <w:tcBorders/>
          </w:tcPr>
          <w:p>
            <w:pPr>
              <w:pStyle w:val="Normal"/>
              <w:widowControl w:val="false"/>
              <w:ind w:left="11" w:hanging="0"/>
              <w:rPr>
                <w:i/>
                <w:i/>
              </w:rPr>
            </w:pPr>
            <w:r>
              <w:rPr>
                <w:i/>
              </w:rPr>
              <w:t>Тема сообщения:</w:t>
            </w:r>
          </w:p>
        </w:tc>
        <w:tc>
          <w:tcPr>
            <w:tcW w:w="3874" w:type="dxa"/>
            <w:tcBorders/>
          </w:tcPr>
          <w:p>
            <w:pPr>
              <w:pStyle w:val="Normal"/>
              <w:widowControl w:val="false"/>
              <w:spacing w:before="0" w:after="120"/>
              <w:ind w:left="11" w:hanging="0"/>
              <w:rPr/>
            </w:pPr>
            <w:r>
              <w:rPr/>
              <w:t>высылка в Шри-Ланку</w:t>
            </w:r>
          </w:p>
        </w:tc>
      </w:tr>
      <w:tr>
        <w:trPr/>
        <w:tc>
          <w:tcPr>
            <w:tcW w:w="2935" w:type="dxa"/>
            <w:tcBorders/>
          </w:tcPr>
          <w:p>
            <w:pPr>
              <w:pStyle w:val="Normal"/>
              <w:widowControl w:val="false"/>
              <w:ind w:left="11" w:hanging="0"/>
              <w:rPr>
                <w:i/>
                <w:i/>
              </w:rPr>
            </w:pPr>
            <w:r>
              <w:rPr>
                <w:i/>
              </w:rPr>
              <w:t>Процедурный вопрос:</w:t>
            </w:r>
          </w:p>
        </w:tc>
        <w:tc>
          <w:tcPr>
            <w:tcW w:w="3874" w:type="dxa"/>
            <w:tcBorders/>
          </w:tcPr>
          <w:p>
            <w:pPr>
              <w:pStyle w:val="Normal"/>
              <w:widowControl w:val="false"/>
              <w:spacing w:before="0" w:after="120"/>
              <w:ind w:left="11" w:hanging="0"/>
              <w:rPr/>
            </w:pPr>
            <w:r>
              <w:rPr/>
              <w:t>приемлемость − явно недостаточная обоснованность</w:t>
            </w:r>
          </w:p>
        </w:tc>
      </w:tr>
      <w:tr>
        <w:trPr/>
        <w:tc>
          <w:tcPr>
            <w:tcW w:w="2935" w:type="dxa"/>
            <w:tcBorders/>
          </w:tcPr>
          <w:p>
            <w:pPr>
              <w:pStyle w:val="Normal"/>
              <w:widowControl w:val="false"/>
              <w:ind w:left="11" w:hanging="0"/>
              <w:rPr>
                <w:i/>
                <w:i/>
              </w:rPr>
            </w:pPr>
            <w:r>
              <w:rPr>
                <w:i/>
              </w:rPr>
              <w:t>Вопрос существа:</w:t>
            </w:r>
          </w:p>
        </w:tc>
        <w:tc>
          <w:tcPr>
            <w:tcW w:w="3874" w:type="dxa"/>
            <w:tcBorders/>
          </w:tcPr>
          <w:p>
            <w:pPr>
              <w:pStyle w:val="Normal"/>
              <w:widowControl w:val="false"/>
              <w:spacing w:before="0" w:after="120"/>
              <w:ind w:left="11" w:hanging="0"/>
              <w:rPr/>
            </w:pPr>
            <w:r>
              <w:rPr/>
              <w:t>угроза применения пыток в случае высылки в страну происхождения (недопустимость неправомерной высылки)</w:t>
            </w:r>
          </w:p>
        </w:tc>
      </w:tr>
      <w:tr>
        <w:trPr/>
        <w:tc>
          <w:tcPr>
            <w:tcW w:w="2935" w:type="dxa"/>
            <w:tcBorders/>
          </w:tcPr>
          <w:p>
            <w:pPr>
              <w:pStyle w:val="Normal"/>
              <w:widowControl w:val="false"/>
              <w:ind w:left="11" w:hanging="0"/>
              <w:rPr>
                <w:i/>
                <w:i/>
              </w:rPr>
            </w:pPr>
            <w:r>
              <w:rPr>
                <w:i/>
              </w:rPr>
              <w:t>Статья Конвенции:</w:t>
            </w:r>
          </w:p>
        </w:tc>
        <w:tc>
          <w:tcPr>
            <w:tcW w:w="3874" w:type="dxa"/>
            <w:tcBorders/>
          </w:tcPr>
          <w:p>
            <w:pPr>
              <w:pStyle w:val="Normal"/>
              <w:widowControl w:val="false"/>
              <w:spacing w:before="0" w:after="120"/>
              <w:ind w:left="11" w:hanging="0"/>
              <w:rPr/>
            </w:pPr>
            <w:r>
              <w:rPr/>
              <w:t>3</w:t>
            </w:r>
          </w:p>
        </w:tc>
      </w:tr>
    </w:tbl>
    <w:p>
      <w:pPr>
        <w:pStyle w:val="SingleTxtG"/>
        <w:rPr/>
      </w:pPr>
      <w:r>
        <w:rPr/>
      </w:r>
      <w:r>
        <w:br w:type="page"/>
      </w:r>
    </w:p>
    <w:p>
      <w:pPr>
        <w:pStyle w:val="SingleTxtG"/>
        <w:rPr/>
      </w:pPr>
      <w:r>
        <w:rPr/>
        <w:t>1.1</w:t>
        <w:tab/>
        <w:t xml:space="preserve">Автором сообщения является С.П., гражданин Шри-Ланки, 1985 </w:t>
      </w:r>
      <w:r>
        <w:rPr>
          <w:color w:val="333333"/>
          <w:shd w:fill="FFFFFF" w:val="clear"/>
        </w:rPr>
        <w:t>года рождения.</w:t>
      </w:r>
      <w:r>
        <w:rPr/>
        <w:t xml:space="preserve"> Его ходатайство о предоставлении убежища в Австралии было отклонено, и ему угрожает принудительная высылка в Шри-Ланку. Автор утверждает, что осуществление его высылки явилось бы нарушением Австралией ее обязательств по статье 3 Конвенции. Государство-участник сделало заявление в соответствии с пунктом 1 статьи 22 Конвенции 28 января 1993 года. Автор представлен адвокатом.</w:t>
      </w:r>
    </w:p>
    <w:p>
      <w:pPr>
        <w:pStyle w:val="SingleTxtG"/>
        <w:rPr/>
      </w:pPr>
      <w:r>
        <w:rPr/>
        <w:t>1.2</w:t>
        <w:tab/>
        <w:t>2 декабря 2015 года в соответствии с пунктом 1 правила 114 своих правил процедуры Комитет, действуя через Докладчика по новым жалобам и временным мерам, обратился к государству-участнику с просьбой не высылать автора в Шри</w:t>
        <w:noBreakHyphen/>
        <w:t>Ланку, пока его сообщение находится на рассмотрении Комитета. 19 декабря 2016 года Комитет удовлетворил просьбу государства-участника об отмене временных мер. В августе 2017 года государство-участник выслало автора в Шри-Ланку.</w:t>
      </w:r>
    </w:p>
    <w:p>
      <w:pPr>
        <w:pStyle w:val="H23G"/>
        <w:rPr/>
      </w:pPr>
      <w:r>
        <w:rPr/>
        <w:tab/>
        <w:tab/>
        <w:t>Факты в изложении автора</w:t>
      </w:r>
    </w:p>
    <w:p>
      <w:pPr>
        <w:pStyle w:val="SingleTxtG"/>
        <w:rPr/>
      </w:pPr>
      <w:r>
        <w:rPr/>
        <w:t>2.1</w:t>
        <w:tab/>
        <w:t>Автор, гражданин Шри-Ланки тамильского происхождения, родился в округе Джафна, Северная провинция Шри-Ланки. С мая по октябрь 2009 года автор вместе со своими родителями, а также старшим и младшим братьями находился в зонах семь и четыре лагеря для беженцев, который был организован в окрестностях города Вавуния, Шри-Ланка. Автор утверждает, что его старший брат в период с 1998 по 2008 год работал механиком в мастерской неподалеку от Килиноччи, принадлежащей члену организации «Тигры освобождения Тамил-Илама» («Тамильские тигры»). Вскоре после прибытия семьи в лагерь для беженцев автор и его старший брат вместе с другими молодыми людьми были допрошены военнослужащими шриланкийской армии на предмет их возможной причастности к организации «Тамильские тигры». Военнослужащие подвергли их личному обыску с целью обнаружения ранений в качестве доказательства.</w:t>
      </w:r>
    </w:p>
    <w:p>
      <w:pPr>
        <w:pStyle w:val="SingleTxtG"/>
        <w:rPr/>
      </w:pPr>
      <w:r>
        <w:rPr/>
        <w:t>2.2</w:t>
        <w:tab/>
        <w:t>В августе 2009 года военнослужащие вернулись в лагерь для беженцев и задержали старшего брата автора. Автор утверждает, что его брата считали связанным с организации «Тамильские тигры» из-за его прежней работы. Он был доставлен из лагеря для беженцев в неуказанное место и содержался под стражей властями на протяжении 14 месяцев, в течение которых подвергался пыткам.</w:t>
      </w:r>
    </w:p>
    <w:p>
      <w:pPr>
        <w:pStyle w:val="SingleTxtG"/>
        <w:rPr/>
      </w:pPr>
      <w:r>
        <w:rPr/>
        <w:t>2.3</w:t>
        <w:tab/>
        <w:t>Поскольку родители автора опасались, что его могут задержать военнослужащие, они дали взятку военизированной группировке «Каруна», чтобы обеспечить его отъезд из лагеря для беженцев и отправить его за границу. При содействии военизированной группировки «Каруна» он получил паспорт и туристическую визу в Малайзию и смог покинуть лагерь для беженцев. 30 октября 2009 года автор бежал из Шри-Ланки в Таиланд. Он пробыл в Бангкоке несколько дней, а затем прибыл в Малайзию, где находился до марта 2011 года, а оттуда отправился в Индонезию, ставшей конечной транзитной страной до переезда в Австралию.</w:t>
      </w:r>
    </w:p>
    <w:p>
      <w:pPr>
        <w:pStyle w:val="SingleTxtG"/>
        <w:rPr/>
      </w:pPr>
      <w:r>
        <w:rPr/>
        <w:t>2.4</w:t>
        <w:tab/>
        <w:t xml:space="preserve">1 декабря 2011 года автор на маломерном судне прибыл на Остров Рождества. 4 февраля 2012 года он подал ходатайство о выдаче визы в целях защиты, в которой 29 февраля 2012 года ему отказал Департамент по делам иммиграции и гражданства. Впоследствии его дело было рассмотрено в рамках независимой оценки обязательств по защите. 11 октября 2012 года Департамент по делам иммиграции и гражданства проинформировал его о том, что он был признан лицом, не отвечающим критериям для получения визы в целях защиты. Соответствующий сотрудник признал в качестве факта заявление автора о том, что его брат работал в мастерской, связанной с организацией «Тамильские тигры». Было также признано, что в августе 2009 года власти задержали брата автора и содержали его под стражей в течение 14 месяцев по причине его прежнего места работы. Кроме того, было признано правдоподобным, что автор бежал из Шри-Ланки из-за субъективных опасений, связанных с тем, что его будут преследовать в стране происхождения по причине его предполагаемых политических взглядов, в силу которых он поддерживает связи с организацией «Тамильские тигры». Его опасения вызваны обстоятельствами, в которых находился его брат, его тамильским этническим происхождением и тем фактом, что он родился в Северной провинции Шри-Ланки. Однако этот сотрудник посчитал, что, если бы у властей были какие-либо реальные сомнения на его счет во время задержания его старшего брата или вскоре после этого, то они бы задержали и автора, и он бы не смог беспрепятственно получить паспорт и уехать из Шри-Ланки. Соответственно, этот сотрудник счел предполагаемые инциденты недостаточными для того, чтобы довести информацию об авторе до сведения властей. Рассмотрев также имеющуюся страновую информацию, этот сотрудник пришел к выводу о том, что автор не станет объектом для преследований по причине его тамильского этнического происхождения или подозрений в симпатиях к организации «Тамильские тигры». Аналогичным образом, не было установлено никаких оснований полагать, что по возвращении в страну автору будет угрожать опасность подвергнуться пыткам в качестве не получившего убежища просителя убежища. </w:t>
      </w:r>
    </w:p>
    <w:p>
      <w:pPr>
        <w:pStyle w:val="SingleTxtG"/>
        <w:rPr/>
      </w:pPr>
      <w:r>
        <w:rPr/>
        <w:t>2.5</w:t>
        <w:tab/>
        <w:t>Автор обратился в Федеральный окружной суд Австралии с ходатайством об обжаловании решения от 11 октября 2012 года. 13 декабря 2013 года Федеральный окружной суд отклонил ходатайство об обжаловании.</w:t>
      </w:r>
    </w:p>
    <w:p>
      <w:pPr>
        <w:pStyle w:val="SingleTxtG"/>
        <w:rPr/>
      </w:pPr>
      <w:r>
        <w:rPr/>
        <w:t>2.6</w:t>
        <w:tab/>
        <w:t xml:space="preserve">Поскольку автору не было известно о 21-дневном сроке подачи апелляции на решение Федерального окружного суда в Федеральный суд Австралии, он выбрал альтернативный правовой путь и обратился к </w:t>
      </w:r>
      <w:bookmarkStart w:id="0" w:name="_Hlk33549532"/>
      <w:r>
        <w:rPr/>
        <w:t>Минис</w:t>
      </w:r>
      <w:bookmarkEnd w:id="0"/>
      <w:r>
        <w:rPr/>
        <w:t xml:space="preserve">тру </w:t>
      </w:r>
      <w:r>
        <w:rPr>
          <w:color w:val="333333"/>
          <w:shd w:fill="FFFFFF" w:val="clear"/>
        </w:rPr>
        <w:t>по делам</w:t>
      </w:r>
      <w:r>
        <w:rPr/>
        <w:t xml:space="preserve"> иммиграции и пограничной охраны с просьбой использовать свои полномочия по выдаче автору визы</w:t>
      </w:r>
      <w:r>
        <w:rPr>
          <w:color w:val="333333"/>
          <w:shd w:fill="FFFFFF" w:val="clear"/>
        </w:rPr>
        <w:t xml:space="preserve"> </w:t>
      </w:r>
      <w:r>
        <w:rPr/>
        <w:t>в целях защиты, которая была отклонена 19 июня 2014 года.</w:t>
      </w:r>
    </w:p>
    <w:p>
      <w:pPr>
        <w:pStyle w:val="SingleTxtG"/>
        <w:rPr/>
      </w:pPr>
      <w:r>
        <w:rPr/>
        <w:t>2.7</w:t>
        <w:tab/>
        <w:t>Впоследствии автор решил ходатайствовать о продлении срока для обжалования решения Федерального окружного суда, которое было частично удовлетворено. 22 октября 2015 апелляция, поданная автором в Федеральный суд Австралии, была отклонена. Затем он обратился за юридической консультацией к своему адвокату относительно вероятности того, что Высокий суд Австралии предоставит ему специальное разрешение на подачу апелляции; ему сообщили, что его перспективы невелики. В связи с вышесказанным автор утверждает, что он исчерпал все имеющиеся внутренние средства правовой защиты.</w:t>
      </w:r>
    </w:p>
    <w:p>
      <w:pPr>
        <w:pStyle w:val="H23G"/>
        <w:rPr/>
      </w:pPr>
      <w:r>
        <w:rPr/>
        <w:tab/>
        <w:tab/>
        <w:t>Содержание жалобы</w:t>
      </w:r>
    </w:p>
    <w:p>
      <w:pPr>
        <w:pStyle w:val="SingleTxtG"/>
        <w:rPr/>
      </w:pPr>
      <w:r>
        <w:rPr/>
        <w:t>3.1</w:t>
        <w:tab/>
        <w:t xml:space="preserve">Автор утверждает, что его высылка в Шри-Ланку представляла бы собой нарушение его прав по статье 3 Конвенции. По его мнению, имеются серьезные основания полагать, что он будет задержан, убит и/или подвергнется со стороны властей Шри-Ланки бесчеловечным и8ли унижающим достоинство видам обращения и наказания. Автор, в частности, утверждает, что, являясь молодым тамильским мужчиной из округа Джафна, родители которого дали взятку, чтобы помочь ему бежать из страны, он сталкивается с реальной угрозой неправомерного обращения по возвращении. Автор утверждает, что, хотя лично он не имеет никакого отношения к организации «Тамильские тигры», по мнению его брата, который в прошлом находился под стражей и подвергался пыткам как предполагаемый сторонник организации «Тамильские тигры», его также будут рассматривать как лицо, связанное с этой организацией. </w:t>
      </w:r>
    </w:p>
    <w:p>
      <w:pPr>
        <w:pStyle w:val="SingleTxtG"/>
        <w:rPr/>
      </w:pPr>
      <w:r>
        <w:rPr/>
        <w:t>3.2</w:t>
        <w:tab/>
        <w:t>Он далее утверждает, что по возвращении его подвергнут допросу, и если он признает, что дал взятку группе «Каруна», то он «столкнется с проблемами» как со стороны шриланкийских сил безопасности, так и со стороны группы «Каруна». Он далее утверждает, что ему угрожает опасность как просителю убежища, ходатайство которого не было удовлетворено и который прожил за границей по меньшей мере четыре года.</w:t>
      </w:r>
    </w:p>
    <w:p>
      <w:pPr>
        <w:pStyle w:val="H23G"/>
        <w:rPr/>
      </w:pPr>
      <w:r>
        <w:rPr/>
        <w:tab/>
        <w:tab/>
        <w:t>Замечания государства-участника в отношении приемлемости и существа сообщения</w:t>
      </w:r>
    </w:p>
    <w:p>
      <w:pPr>
        <w:pStyle w:val="SingleTxtG"/>
        <w:rPr/>
      </w:pPr>
      <w:r>
        <w:rPr/>
        <w:t>4.1</w:t>
        <w:tab/>
        <w:t>2 и 12 июня 2016 года государство-участник представило свои замечания относительно приемлемости и существа сообщения. По вопросу о приемлемости государство-участник утверждает, что жалоба автора по статье 3 является явно необоснованной и поэтому должна быть признана неприемлемой в соответствии с пунктом b) правила 113 правил процедуры Комитета в силу явно недостаточной обоснованности. Государство-участник также отмечает, что утверждения автора являются несостоятельными, так как они не подтверждаются доказательствами, свидетельствующими о наличии серьезных оснований полагать, что по возвращении в Шри-Ланку автору будет угрожать опасность применения пыток по смыслу статьи 1 Конвенции. Государство-участник просило Комитет отозвать свою просьбу о временных мерах в соответствии с правилом 114 правил процедуры.</w:t>
      </w:r>
    </w:p>
    <w:p>
      <w:pPr>
        <w:pStyle w:val="SingleTxtG"/>
        <w:rPr/>
      </w:pPr>
      <w:r>
        <w:rPr/>
        <w:t>4.2</w:t>
        <w:tab/>
        <w:t>Государство-участник утверждает, что большинство жалоб автора были тщательно изучены в ходе внутренних процессов принятия решений, и был сделан вывод о том, что они не имеют отношения к исполнению обязательств государства-участника по Конвенции в отношении недопустимости неправомерной высылки. Государство-участник ссылается на замечание общего порядка № 1 (1997) Комитета об осуществлении статьи 3 Конвенции в контексте статьи 22 (пункт 9)</w:t>
      </w:r>
      <w:r>
        <w:rPr>
          <w:rStyle w:val="FootnoteAnchor"/>
          <w:sz w:val="18"/>
          <w:szCs w:val="18"/>
          <w:vertAlign w:val="superscript"/>
        </w:rPr>
        <w:footnoteReference w:id="4"/>
      </w:r>
      <w:r>
        <w:rPr/>
        <w:t xml:space="preserve">, в котором говорится, что, поскольку Комитет не относится к числу апелляционных или квазисудебных органов, он в значительной степени опирается на заявления по фактической стороне дела, подготовленные органами соответствующего государства-участника. </w:t>
      </w:r>
    </w:p>
    <w:p>
      <w:pPr>
        <w:pStyle w:val="SingleTxtG"/>
        <w:rPr/>
      </w:pPr>
      <w:r>
        <w:rPr/>
        <w:t>4.3</w:t>
        <w:tab/>
        <w:t xml:space="preserve">Государство-участник представляет подробную информацию о решениях, принятых национальными властями. По поводу разбирательства в Департаменте по делам иммиграции и пограничной охраны государство-участник отмечает, что ответственный орган тщательно изучил обстоятельства автора, включая его тамильское этническое происхождение, предполагаемую связь его брата с организацией «Тамильские тигры», дачу взятки родителями группе «Каруна», чтобы обеспечить его освобождение из лагеря для беженцев и последствия его статуса просителя убежища, чье ходатайство не было удовлетворено. Тем не менее, рассмотрев также соответствующую информацию о стране, ответственный орган не мог согласиться с тем, что автор будет представлять какой-либо интерес для властей Шри-Ланки. </w:t>
      </w:r>
    </w:p>
    <w:p>
      <w:pPr>
        <w:pStyle w:val="SingleTxtG"/>
        <w:rPr/>
      </w:pPr>
      <w:r>
        <w:rPr/>
        <w:t>4.4</w:t>
        <w:tab/>
        <w:t xml:space="preserve">Затем дело автор было передано независимому эксперту по оценке необходимости защиты, который должен был вынести рекомендацию для Министерства по делам иммиграции и пограничной охраны относительно того, является ли автор лицом, в отношении которого государство-участник обязано выполнять обязательства по защите в соответствии с Законом о миграции. Независимый эксперт, проводивший оценку положения в области защиты, не счел правдоподобным, что в тот момент, когда автор покинул лагерь для беженцев, власти подозревали его в каких-либо связях с организацией «Тамильские тигры». В этой связи эксперт, проводивший оценку, выразил мнение о том, что ни государственные власти, ни группа «Каруна» не будут обеспокоены обстоятельствами отъезда автора, включая дачу взятки, учитывая его низкий статус и тот факт, что он покинул Шри-Ланку, имея на руках паспорт на свое имя. Соответственно, эксперт, проводивший оценку, не установил причин, в соответствии с которыми государство-участник было бы обязано предоставить автору защиту, включая выполнение обязательства о недопущении неправомерной высылки. </w:t>
      </w:r>
    </w:p>
    <w:p>
      <w:pPr>
        <w:pStyle w:val="SingleTxtG"/>
        <w:rPr/>
      </w:pPr>
      <w:r>
        <w:rPr/>
        <w:t>4.5</w:t>
        <w:tab/>
        <w:t xml:space="preserve">Государство-участник далее отмечает, что Федеральный окружной суд, утверждая об отсутствии ошибки в применении закона, отклонил ходатайство автора об обжаловании рекомендации независимого эксперта, проводившего оценку необходимости защиты. Затем обращение автора было отклонено Федеральным судом Австралии и Министром по делам иммиграции и пограничной охраны. </w:t>
      </w:r>
    </w:p>
    <w:p>
      <w:pPr>
        <w:pStyle w:val="SingleTxtG"/>
        <w:rPr/>
      </w:pPr>
      <w:r>
        <w:rPr/>
        <w:t>4.6</w:t>
        <w:tab/>
        <w:t>Государство-участник заявляет, что соответствующая страновая информация уже рассматривалась в рамках внутренних процессов и что недавно представленные сообщения о неправомерном обращении с просителями убежища, чье ходатайство не было удовлетворено, и отдельными тамилами, подозреваемыми в связях с организацией «Тамильские тигры», не указывают на наличие дополнительных оснований, свидетельствующих о том, что автору будет угрожать предсказуемая, реальная и личная опасность подвергнуться пыткам в случае возвращения в Шри</w:t>
        <w:noBreakHyphen/>
        <w:t>Ланку.</w:t>
      </w:r>
    </w:p>
    <w:p>
      <w:pPr>
        <w:pStyle w:val="H23G"/>
        <w:rPr/>
      </w:pPr>
      <w:r>
        <w:rPr/>
        <w:tab/>
        <w:tab/>
        <w:t>Комментарии автора к замечаниям государства-участника</w:t>
      </w:r>
    </w:p>
    <w:p>
      <w:pPr>
        <w:pStyle w:val="SingleTxtG"/>
        <w:rPr/>
      </w:pPr>
      <w:r>
        <w:rPr/>
        <w:t>5.1</w:t>
        <w:tab/>
        <w:t>12 августа 2016 года автор сообщения представил комментарии к замечаниям государства-участника. В ответ на утверждение государства-участника об отсутствии личной угрозы для автора по его возвращении он вновь заявляет, что в случае его принудительной высылки в Шри-Ланку ему лично угрожает опасность подвергнуться пыткам. Он представил Комитету письма от своей матери, сестры, брата и адвоката, подтверждающие его заявление о том, что по возвращении он столкнется с личной опасностью подвергнуться пыткам со стороны шриланкийской армии, как это случилось с его старшим братом. Автор далее утверждает, что, несмотря на освобождение его брата, военнослужащие время от времени продолжают задавать ему вопросы, в том числе о местонахождении автора.</w:t>
      </w:r>
    </w:p>
    <w:p>
      <w:pPr>
        <w:pStyle w:val="SingleTxtG"/>
        <w:rPr/>
      </w:pPr>
      <w:r>
        <w:rPr/>
        <w:t>5.2</w:t>
        <w:tab/>
        <w:t>Автор далее вновь повторяет, что, хотя он отрицал наличие каких-либо связей с организацией «Тамильские тигры», в армейских кругах ему не поверили и подозревают его в связях с ними. Он далее ссылается на многочисленные страновые доклады, с тем чтобы продемонстрировать, что лица тамильского этнического происхождения по-прежнему являются объектом повышенного внимания в Шри</w:t>
        <w:noBreakHyphen/>
        <w:t>Ланке</w:t>
      </w:r>
      <w:r>
        <w:rPr>
          <w:rStyle w:val="FootnoteAnchor"/>
          <w:sz w:val="18"/>
          <w:szCs w:val="18"/>
          <w:vertAlign w:val="superscript"/>
        </w:rPr>
        <w:footnoteReference w:id="5"/>
      </w:r>
      <w:r>
        <w:rPr/>
        <w:t>. Он вновь заявляет о том, что, будучи просителем убежища, чье ходатайство было отклонено, он сталкивается с повышенным риском неправомерного обращения, поскольку, как показывают сообщения, возвращающиеся лица подвергаются неправомерному обращению со стороны шриланкийских властей.</w:t>
      </w:r>
    </w:p>
    <w:p>
      <w:pPr>
        <w:pStyle w:val="H23G"/>
        <w:rPr/>
      </w:pPr>
      <w:r>
        <w:rPr/>
        <w:tab/>
        <w:tab/>
        <w:t>Вопросы и процедура их рассмотрения в Комитете</w:t>
      </w:r>
    </w:p>
    <w:p>
      <w:pPr>
        <w:pStyle w:val="H4G"/>
        <w:rPr/>
      </w:pPr>
      <w:r>
        <w:rPr/>
        <w:tab/>
        <w:tab/>
        <w:t>Рассмотрение вопроса о приемлемости</w:t>
      </w:r>
    </w:p>
    <w:p>
      <w:pPr>
        <w:pStyle w:val="SingleTxtG"/>
        <w:rPr/>
      </w:pPr>
      <w:r>
        <w:rPr/>
        <w:t>6.1</w:t>
        <w:tab/>
        <w:t>Прежде чем приступить к рассмотрению любой жалобы, изложенной в сообщении, Комитет должен принять решение, является ли она приемлемой в соответствии со статьей 22 Конвенции. В соответствии с пунктом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
        <w:rPr/>
      </w:pPr>
      <w:r>
        <w:rPr/>
        <w:t>6.2</w:t>
        <w:tab/>
        <w:t>Комитет напоминает о том, что в соответствии с пунктом 5 b) статьи 22 Конвенции он не рассматривает никаких сообщений от какого-либо лица, если не убедится в том, что данное лицо исчерпало все имеющиеся внутренние средства правовой защиты. Комитет отмечает, что в данном случае государство-участник не оспаривало приемлемость жалобы по этому критерию. В связи с этим Комитет считает, что пункт 5 b) статьи 22 Конвенции не препятствует рассмотрению им настоящего сообщения.</w:t>
      </w:r>
    </w:p>
    <w:p>
      <w:pPr>
        <w:pStyle w:val="SingleTxtG"/>
        <w:rPr/>
      </w:pPr>
      <w:r>
        <w:rPr/>
        <w:t>6.3</w:t>
        <w:tab/>
        <w:t>Комитет принимает к сведению довод государства-участника о том, что сообщение является неприемлемым ввиду его явной необоснованности, поскольку автор не предоставил доказательств наличия серьезных оснований полагать, что в случае его возвращения в Шри-Ланку он окажется под угрозой предсказуемой, существующей, личной и реальной опасности причинения ему вреда, включая пытки. Однако Комитет считает данное сообщение обоснованным для целей приемлемости, поскольку автор достаточно подробно изложил факты и основания жалобы для принятия решения Комитетом. Поскольку Комитет не видит препятствий для признания приемлемости, он объявляет сообщение, представленное в соответствии со статьей 3 Конвенции, приемлемым и приступает к его рассмотрению по существу.</w:t>
      </w:r>
    </w:p>
    <w:p>
      <w:pPr>
        <w:pStyle w:val="H4G"/>
        <w:rPr/>
      </w:pPr>
      <w:r>
        <w:rPr/>
        <w:tab/>
        <w:tab/>
        <w:t>Рассмотрение сообщения по существу</w:t>
      </w:r>
    </w:p>
    <w:p>
      <w:pPr>
        <w:pStyle w:val="SingleTxtG"/>
        <w:rPr/>
      </w:pPr>
      <w:r>
        <w:rPr/>
        <w:t>7.1</w:t>
        <w:tab/>
        <w:t xml:space="preserve">В соответствии с пунктом 4 статьи 22 Конвенции Комитет рассмотрел сообщение в свете всей информации, предоставленной ему сторонами. </w:t>
      </w:r>
    </w:p>
    <w:p>
      <w:pPr>
        <w:pStyle w:val="SingleTxtG"/>
        <w:rPr/>
      </w:pPr>
      <w:r>
        <w:rPr/>
        <w:t>7.2</w:t>
        <w:tab/>
        <w:t>В рассматриваемом случае Комитету предстоит решить, явилось ли возвращение автора в Шри-Ланку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или ей угрожало бы там применение пыток. При оценке такой опасности Комитет должен принять во внимание все соответствующие соображения, вытекающие из пункта 2 статьи 3 Конвенции, включая наличие постоянной практики грубых, вопиющих или массовых нарушений прав человека. Вместе с тем Комитет напоминает, что целью такой оценки является определение того, будет ли данному лицу лично угрожать предсказуемая и реальная опасность подвергнуться пыткам в стране, в которую он или она подлежит возвращению</w:t>
      </w:r>
      <w:r>
        <w:rPr>
          <w:rStyle w:val="FootnoteAnchor"/>
        </w:rPr>
        <w:footnoteReference w:id="6"/>
      </w:r>
      <w:r>
        <w:rPr/>
        <w:t>. Следовательно, наличие практики грубых, вопиющих или массовых нарушений прав человека в той или иной стране само по себе не является достаточным основанием для определения того, что соответствующему лицу будет угрожать опасность подвергнуться пыткам по возвращении в эту страну; должны быть приведены дополнительные основания для подтверждения того, что такая опасность будет угрожать лично данному лицу</w:t>
      </w:r>
      <w:r>
        <w:rPr>
          <w:rStyle w:val="FootnoteAnchor"/>
          <w:sz w:val="18"/>
          <w:szCs w:val="18"/>
          <w:vertAlign w:val="superscript"/>
        </w:rPr>
        <w:footnoteReference w:id="7"/>
      </w:r>
      <w:r>
        <w:rPr/>
        <w:t>. И наоборот, отсутствие постоянной практики вопиющих нарушений прав человека не означает, что соответствующее лицо не может быть подвергнуто пыткам с учетом его конкретных обстоятельств</w:t>
      </w:r>
      <w:r>
        <w:rPr>
          <w:rStyle w:val="FootnoteAnchor"/>
          <w:sz w:val="18"/>
          <w:szCs w:val="18"/>
          <w:vertAlign w:val="superscript"/>
        </w:rPr>
        <w:footnoteReference w:id="8"/>
      </w:r>
      <w:r>
        <w:rPr/>
        <w:t>.</w:t>
      </w:r>
    </w:p>
    <w:p>
      <w:pPr>
        <w:pStyle w:val="SingleTxtG"/>
        <w:rPr/>
      </w:pPr>
      <w:r>
        <w:rPr/>
        <w:t>7.3</w:t>
        <w:tab/>
        <w:t>Комитет ссылается на свое замечание общего порядка № 4 (2017) об осуществлении статьи 3 Конвенции в контексте статьи 22, в соответствии с которым Комитет оценит наличие «серьезных оснований» и будет считать опасность применения пыток предсказуемой, личной, существующей и реальной, если наличие достоверных фактов, касающихся непосредственно опасности, на момент принятия им решения будет затрагивать права автора по Конвенции в случае его или ее высылки. Факторы опасности, угрожающей лично заявителю, могут включать, не ограничиваясь этим, следующие: a) этническое происхождение заявителя; b) политическая принадлежность или политическая деятельность заявителя и/или членов его семьи; c) арест и/или задержание без гарантии справедливого обращения и судебного разбирательства; и d) заочное вынесение приговора (пункт 45). Что касается применения статьи 3 Конвенции к существу сообщения, представленного в соответствии со статьей 22, то бремя доказывания возлагается на автора сообщения, который должен представить аргументированное изложение дела, т. е. убедительные доводы в подтверждение того, что опасность подвергнуться пыткам является для него предсказуемой, существующей, личной и реальной (пункт 38). Комитет также напоминает, что он придает большое значение заключениям, сформулированным органами соответствующих государств-участников на основе выявленных фактов, тем не менее он не считает себя связанным такими заключениями. Из этого следует, что Комитет будет осуществлять свободную оценку имеющейся у него информации в соответствии с пунктом 4 статьи 22 Конвенции, принимая во внимание все обстоятельства, относящиеся к каждому делу (пункт 50).</w:t>
      </w:r>
    </w:p>
    <w:p>
      <w:pPr>
        <w:pStyle w:val="SingleTxtG"/>
        <w:rPr/>
      </w:pPr>
      <w:r>
        <w:rPr/>
        <w:t>7.4</w:t>
        <w:tab/>
        <w:t>Оценивая опасность применения пыток в данном случае, Комитет принимает к сведению утверждение автора о том, что в случае возвращения в Шри-Ланку он столкнется с угрозой применения к нему пыток и других видов неправомерного обращения со стороны шриланкийской армии по причине его тамильского этнического происхождения. Комитет принимает к сведению утверждение автора о том, что во время нахождения в лагере для беженцев автор вместе с другими мужчинами был допрошен военнослужащими шриланкийской армии на предмет их возможной причастности к организации «Тамильские тигры». В другом случае брат автора, который ранее работал в мастерской, принадлежавшей организации «Тамильские тигры», был задержан, заключен под стражу и подвергнут неправомерному обращению со стороны военнослужащих из-за своей прежней работы. Как утверждает автор, эти обстоятельства показывают, что шриланкийская армия считает, что он был связан с организацией «Тамильские тигры» и вновь бы стала подозревать его в таких связях в случае его возвращения в Шри-Ланку. Комитет также принимает к сведению его утверждение о том, что он бежал из лагеря и смог покинуть Шри-Ланку после того, как его родители договорились о его освобождении, дав взятку группе «Каруна», в связи с чем ему угрожает опасность причинения вреда из-за его незаконного отъезда из Шри-Ланки и его статуса просителя убежища, чье ходатайство не было удовлетворено.</w:t>
      </w:r>
    </w:p>
    <w:p>
      <w:pPr>
        <w:pStyle w:val="SingleTxtG"/>
        <w:rPr/>
      </w:pPr>
      <w:r>
        <w:rPr/>
        <w:t>7.5</w:t>
        <w:tab/>
        <w:t xml:space="preserve">Комитет также принимает к сведению представленные государством-участником материалы о том, что автор выдвигает свои претензии на основе обобщенной информации из различных публичных докладов и ссылается на общую страновую информацию о Шри-Ланке, не приводя при этом никаких доказательств того, что ему лично будет угрожать применение пыток в случае его возвращения. </w:t>
      </w:r>
      <w:r>
        <w:rPr>
          <w:lang w:val="ru-RU"/>
        </w:rPr>
        <w:t>Он отмечает заявление государства-участника о том, что утверждения автора были тщательно рассмотрены в рамках его национальных процессов, но не были признаны обязывающими государство-участник выполнять его обязательства в соответствии с Конвенцией относительно недопущения неправомерной высылки.</w:t>
      </w:r>
      <w:r>
        <w:rPr/>
        <w:t xml:space="preserve"> Хотя информация автора о произошедших в лагере для беженцев инцидентах, включая задержание его брата, была признана как таковая, национальные власти не сочли правдоподобным то, что власти подозревали автора в связях с организацией «Тамильские тигры».</w:t>
      </w:r>
    </w:p>
    <w:p>
      <w:pPr>
        <w:pStyle w:val="SingleTxtG"/>
        <w:rPr/>
      </w:pPr>
      <w:r>
        <w:rPr/>
        <w:t>7.6</w:t>
        <w:tab/>
        <w:t>Комитет также принимает к сведению нынешнее положение дел в области прав человека в Шри-Ланке и ссылается на свои заключительные замечания по пятому периодическому докладу Шри-Ланки, в которых он, в частности, выразил обеспокоенность по поводу сообщений о непрекращающихся похищениях, пытках и неправомерном обращении со стороны государственных сил безопасности в Шри</w:t>
        <w:noBreakHyphen/>
        <w:t>Ланке, в том числе военнослужащих и сотрудников полиции, которые продолжаются во многих частях страны после завершения конфликта с организацией «Тамильские тигры» в мае 2009 года (CAT/C/LKA/CO/5, пункты 9–12). Он также ссылается на заслуживающие доверия сообщения неправительственных организаций</w:t>
      </w:r>
      <w:r>
        <w:rPr>
          <w:rStyle w:val="FootnoteAnchor"/>
        </w:rPr>
        <w:footnoteReference w:id="9"/>
      </w:r>
      <w:r>
        <w:rPr/>
        <w:t xml:space="preserve"> об обращении шриланкийских властей с лицами, возвращенными в Шри-Ланку</w:t>
      </w:r>
      <w:r>
        <w:rPr>
          <w:rStyle w:val="FootnoteAnchor"/>
        </w:rPr>
        <w:footnoteReference w:id="10"/>
      </w:r>
      <w:r>
        <w:rPr/>
        <w:t>. Вместе с тем Комитет напоминает, что наличие нарушений прав человека в стране происхождения само по себе не является достаточным основанием для вывода о том, что автору лично угрожает опасность подвергнуться пыткам</w:t>
      </w:r>
      <w:r>
        <w:rPr>
          <w:rStyle w:val="FootnoteAnchor"/>
        </w:rPr>
        <w:footnoteReference w:id="11"/>
      </w:r>
      <w:r>
        <w:rPr/>
        <w:t>. Комитет также напоминает о том, что, хотя события прошлого могут иметь значение, главный вопрос, который Комитету предстоит решить, заключается в том, грозит ли в настоящее время автору опасность подвергнуться применению пыток в случае его возвращения в Шри</w:t>
        <w:noBreakHyphen/>
        <w:t>Ланку</w:t>
      </w:r>
      <w:r>
        <w:rPr>
          <w:rStyle w:val="FootnoteAnchor"/>
        </w:rPr>
        <w:footnoteReference w:id="12"/>
      </w:r>
      <w:r>
        <w:rPr/>
        <w:t>.</w:t>
      </w:r>
    </w:p>
    <w:p>
      <w:pPr>
        <w:pStyle w:val="SingleTxtG"/>
        <w:rPr/>
      </w:pPr>
      <w:r>
        <w:rPr/>
        <w:t>7.7</w:t>
        <w:tab/>
      </w:r>
      <w:r>
        <w:rPr>
          <w:lang w:val="ru-RU"/>
        </w:rPr>
        <w:t xml:space="preserve">В настоящем сообщении Комитет отмечает, что автор не был завербован </w:t>
      </w:r>
      <w:r>
        <w:rPr/>
        <w:t>организацией «Тамильские тигры»</w:t>
      </w:r>
      <w:r>
        <w:rPr>
          <w:lang w:val="ru-RU"/>
        </w:rPr>
        <w:t xml:space="preserve"> и не прошел никакой существенной военной подготовки, а также не участвовал в боевых действиях против армии Шри-Ланки</w:t>
      </w:r>
      <w:r>
        <w:rPr/>
        <w:t>. Нет также никаких доказательств причастности его семьи к организации «Тамильские тигры» за исключением того, что его брат в прошлом работал в мастерской, предположительно принадлежащей ей. В этой связи отмечается, что, хотя шриланкийцы тамильского происхождения, ранее имевшие личную или семейную связь с организацией «Тамильские тигры», на которых распространяется решение о принудительном возвращении в Шри-Ланку, могут подвергаться риску пыток, в данном случае автор ссылается лишь на однократный допрос в лагере для беженцев и вопреки утверждениям его брата сам никогда не подвергался аресту или неправомерному обращению со стороны властей</w:t>
      </w:r>
      <w:r>
        <w:rPr>
          <w:rStyle w:val="FootnoteAnchor"/>
        </w:rPr>
        <w:footnoteReference w:id="13"/>
      </w:r>
      <w:r>
        <w:rPr/>
        <w:t>. Кроме того, с учетом того, что брат автора в конечном итоге был освобожден государственными органами, представляется, что он смог снять с себя обвинения в связях с организацией «Тамильские тигры». Комитет далее отмечает, что тот факт, что автор смог выехать из Шри-Ланки по паспорту, выданному на его имя, без каких-либо инцидентов, также свидетельствует об отсутствии у государственных властей интереса к его местонахождению. Кроме того, он утверждает, что после его отъезда из Шри-Ланки его семья подвергалась преследованиям, однако его утверждения были подкреплены лишь письмами, написанными его родственниками, и с учетом всех о</w:t>
      </w:r>
      <w:bookmarkStart w:id="1" w:name="_GoBack"/>
      <w:bookmarkEnd w:id="1"/>
      <w:r>
        <w:rPr/>
        <w:t>бстоятельств дела и малозначительности автора они, возможно, были направлены именно с этой целью. Кроме того, Комитет помнит о том, сколько времени (по меньшей мере семь лет) прошло с момента предполагаемых инцидентов, а также об отсутствии утверждений о том, что шриланкийские власти разыскивали автора. Наконец, Комитет отмечает, что 19 декабря 2016 года он удовлетворил просьбу государства-участника об отмене временных мер. В августе 2017 года государство-участник вернуло автора в Шри</w:t>
        <w:noBreakHyphen/>
        <w:t xml:space="preserve">Ланку. </w:t>
      </w:r>
    </w:p>
    <w:p>
      <w:pPr>
        <w:pStyle w:val="SingleTxtG"/>
        <w:rPr/>
      </w:pPr>
      <w:r>
        <w:rPr/>
        <w:t>8.</w:t>
        <w:tab/>
        <w:t>Комитет ссылается на свое замечание общего порядка № 4 (2017), согласно которому бремя доказывания возлагается на автора сообщения, который должен представить убедительные доводы в подтверждение своего сообщения (пункт 38). По мнению Комитета, в настоящем случае автору не удалось справиться с этой задачей. Кроме того, автор не доказал, что органы власти государства-участника не провели надлежащего расследования в отношении его утверждений.</w:t>
      </w:r>
    </w:p>
    <w:p>
      <w:pPr>
        <w:pStyle w:val="SingleTxtG"/>
        <w:rPr/>
      </w:pPr>
      <w:r>
        <w:rPr/>
        <w:t>9.</w:t>
        <w:tab/>
        <w:t>Таким образом Комитет приходит к выводу о том, что автор не представил достаточных оснований, для того чтобы убедить его в том, что автору будет угрожать реальная, предсказуемая, личная и неминуемая опасность подвергнуться пыткам по возвращении в Шри-Ланку.</w:t>
      </w:r>
    </w:p>
    <w:p>
      <w:pPr>
        <w:pStyle w:val="SingleTxtG"/>
        <w:rPr/>
      </w:pPr>
      <w:r>
        <w:rPr/>
        <w:t>10.</w:t>
        <w:tab/>
        <w:t>Действуя на основании пункта 7 статьи 22 Конвенции, Комитет приходит к выводу о том, что высылка автора в Шри-Ланку государством-участником не является нарушением статьи 3 Конвенции.</w:t>
      </w:r>
    </w:p>
    <w:p>
      <w:pPr>
        <w:pStyle w:val="Normal"/>
        <w:spacing w:lineRule="auto" w:line="360"/>
        <w:jc w:val="center"/>
        <w:rPr>
          <w:u w:val="single"/>
        </w:rPr>
      </w:pPr>
      <w:r>
        <w:rPr>
          <w:u w:val="single"/>
        </w:rPr>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225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53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2536  (R)</w:t>
    </w:r>
    <w:r>
      <w:rPr>
        <w:lang w:val="en-US"/>
      </w:rPr>
      <w:t xml:space="preserve">  260220  2802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718/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718/2015&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hd w:fill="FFFFFF" w:val="clear"/>
        </w:rPr>
        <w:tab/>
        <w:t>Принято Комитетом на его шестьдесят восьмой сессии (11 ноября – 6 декабря 2019 года).</w:t>
      </w:r>
    </w:p>
  </w:footnote>
  <w:footnote w:id="3">
    <w:p>
      <w:pPr>
        <w:pStyle w:val="Footnote"/>
        <w:rPr/>
      </w:pPr>
      <w:r>
        <w:rPr>
          <w:rStyle w:val="FootnoteCharacters"/>
        </w:rPr>
        <w:t>**</w:t>
      </w:r>
      <w:r>
        <w:rPr>
          <w:rStyle w:val="FootnoteCharacters"/>
          <w:position w:val="0"/>
          <w:sz w:val="18"/>
          <w:sz w:val="20"/>
          <w:vertAlign w:val="baseline"/>
        </w:rPr>
        <w:tab/>
        <w:t>**</w:t>
        <w:tab/>
      </w:r>
      <w:r>
        <w:rPr/>
        <w:t>В рассмотрении сообщения участвовали следующие члены Комитета: Фелис Гаер, Абдельвахаб Хани, Клод Эллер Руассан, Йенс Модвиг, Ана Раку, Диего Родригес-Пинсон, Себастьян Тузе и Бахтияр Тузмухамедов.</w:t>
      </w:r>
    </w:p>
  </w:footnote>
  <w:footnote w:id="4">
    <w:p>
      <w:pPr>
        <w:pStyle w:val="Footnote"/>
        <w:rPr/>
      </w:pPr>
      <w:r>
        <w:rPr>
          <w:rStyle w:val="FootnoteCharacters"/>
        </w:rPr>
        <w:footnoteRef/>
      </w:r>
      <w:r>
        <w:rPr/>
        <w:tab/>
        <w:t>На своей шестьдесят второй сессии Комитет принял замечание общего порядка № 4 (2017) об осуществлении статьи 3 Конвенции в контексте статьи 22, которое заменяет замечание общего порядка № 1.</w:t>
      </w:r>
    </w:p>
  </w:footnote>
  <w:footnote w:id="5">
    <w:p>
      <w:pPr>
        <w:pStyle w:val="Footnote"/>
        <w:rPr>
          <w:lang w:val="en-US"/>
        </w:rPr>
      </w:pPr>
      <w:r>
        <w:rPr>
          <w:rStyle w:val="FootnoteCharacters"/>
        </w:rPr>
        <w:footnoteRef/>
      </w:r>
      <w:r>
        <w:rPr>
          <w:lang w:val="en-US"/>
        </w:rPr>
        <w:tab/>
        <w:t xml:space="preserve">For example, Amnesty International, </w:t>
      </w:r>
      <w:r>
        <w:rPr>
          <w:i/>
          <w:lang w:val="en-US"/>
        </w:rPr>
        <w:t>Amnesty Report 2014/2015. The State of the World’s Human Rights</w:t>
      </w:r>
      <w:r>
        <w:rPr>
          <w:lang w:val="en-US"/>
        </w:rPr>
        <w:t xml:space="preserve">; and Human Rights Watch, </w:t>
      </w:r>
      <w:r>
        <w:rPr>
          <w:i/>
          <w:lang w:val="en-US"/>
        </w:rPr>
        <w:t>World Report 2015</w:t>
      </w:r>
      <w:r>
        <w:rPr>
          <w:lang w:val="en-US"/>
        </w:rPr>
        <w:t>.</w:t>
      </w:r>
    </w:p>
  </w:footnote>
  <w:footnote w:id="6">
    <w:p>
      <w:pPr>
        <w:pStyle w:val="Footnote"/>
        <w:rPr/>
      </w:pPr>
      <w:r>
        <w:rPr>
          <w:rStyle w:val="FootnoteCharacters"/>
        </w:rPr>
        <w:footnoteRef/>
      </w:r>
      <w:r>
        <w:rPr/>
        <w:tab/>
        <w:t xml:space="preserve">См. </w:t>
      </w:r>
      <w:r>
        <w:rPr>
          <w:i/>
        </w:rPr>
        <w:t xml:space="preserve">М.С. против Дании </w:t>
      </w:r>
      <w:r>
        <w:rPr/>
        <w:t>(CAT/C/55/D/571/2013), пункт 7.3.</w:t>
      </w:r>
    </w:p>
  </w:footnote>
  <w:footnote w:id="7">
    <w:p>
      <w:pPr>
        <w:pStyle w:val="Footnote"/>
        <w:rPr>
          <w:lang w:val="en-US"/>
        </w:rPr>
      </w:pPr>
      <w:r>
        <w:rPr>
          <w:rStyle w:val="FootnoteCharacters"/>
        </w:rPr>
        <w:footnoteRef/>
      </w:r>
      <w:r>
        <w:rPr>
          <w:lang w:val="en-US"/>
        </w:rPr>
        <w:tab/>
      </w:r>
      <w:r>
        <w:rPr/>
        <w:t>Там</w:t>
      </w:r>
      <w:r>
        <w:rPr>
          <w:lang w:val="en-US"/>
        </w:rPr>
        <w:t xml:space="preserve"> </w:t>
      </w:r>
      <w:r>
        <w:rPr/>
        <w:t>же</w:t>
      </w:r>
      <w:r>
        <w:rPr>
          <w:lang w:val="en-US"/>
        </w:rPr>
        <w:t>.</w:t>
      </w:r>
    </w:p>
  </w:footnote>
  <w:footnote w:id="8">
    <w:p>
      <w:pPr>
        <w:pStyle w:val="Footnote"/>
        <w:rPr>
          <w:lang w:val="en-US"/>
        </w:rPr>
      </w:pPr>
      <w:r>
        <w:rPr>
          <w:rStyle w:val="FootnoteCharacters"/>
        </w:rPr>
        <w:footnoteRef/>
      </w:r>
      <w:r>
        <w:rPr>
          <w:lang w:val="en-US"/>
        </w:rPr>
        <w:tab/>
      </w:r>
      <w:r>
        <w:rPr/>
        <w:t>Там</w:t>
      </w:r>
      <w:r>
        <w:rPr>
          <w:lang w:val="en-US"/>
        </w:rPr>
        <w:t xml:space="preserve"> </w:t>
      </w:r>
      <w:r>
        <w:rPr/>
        <w:t>же</w:t>
      </w:r>
      <w:r>
        <w:rPr>
          <w:lang w:val="en-US"/>
        </w:rPr>
        <w:t>.</w:t>
      </w:r>
    </w:p>
  </w:footnote>
  <w:footnote w:id="9">
    <w:p>
      <w:pPr>
        <w:pStyle w:val="Footnote"/>
        <w:rPr>
          <w:lang w:val="en-US"/>
        </w:rPr>
      </w:pPr>
      <w:r>
        <w:rPr>
          <w:rStyle w:val="FootnoteCharacters"/>
        </w:rPr>
        <w:footnoteRef/>
      </w:r>
      <w:r>
        <w:rPr>
          <w:lang w:val="en-US"/>
        </w:rPr>
        <w:tab/>
        <w:t xml:space="preserve">See </w:t>
      </w:r>
      <w:r>
        <w:rPr>
          <w:bCs/>
          <w:lang w:val="en-US"/>
        </w:rPr>
        <w:t xml:space="preserve">Freedom from Torture, “Tainted peace: torture in Sri Lanka since May 2009” (August 2015). </w:t>
      </w:r>
    </w:p>
  </w:footnote>
  <w:footnote w:id="10">
    <w:p>
      <w:pPr>
        <w:pStyle w:val="Footnote"/>
        <w:rPr/>
      </w:pPr>
      <w:r>
        <w:rPr>
          <w:rStyle w:val="FootnoteCharacters"/>
        </w:rPr>
        <w:footnoteRef/>
      </w:r>
      <w:r>
        <w:rPr/>
        <w:tab/>
        <w:t xml:space="preserve">См. дело </w:t>
      </w:r>
      <w:r>
        <w:rPr>
          <w:i/>
          <w:iCs/>
          <w:color w:val="000000"/>
        </w:rPr>
        <w:t>Дж.Н.</w:t>
      </w:r>
      <w:r>
        <w:rPr>
          <w:i/>
        </w:rPr>
        <w:t xml:space="preserve"> против Дании</w:t>
      </w:r>
      <w:r>
        <w:rPr/>
        <w:t xml:space="preserve"> </w:t>
      </w:r>
      <w:r>
        <w:rPr>
          <w:bCs/>
        </w:rPr>
        <w:t>(</w:t>
      </w:r>
      <w:r>
        <w:rPr/>
        <w:t>CAT</w:t>
      </w:r>
      <w:r>
        <w:rPr>
          <w:bCs/>
        </w:rPr>
        <w:t>/C/57/D/</w:t>
      </w:r>
      <w:r>
        <w:rPr/>
        <w:t>628/2014),</w:t>
      </w:r>
      <w:r>
        <w:rPr>
          <w:bCs/>
        </w:rPr>
        <w:t xml:space="preserve"> пункт</w:t>
      </w:r>
      <w:r>
        <w:rPr/>
        <w:t xml:space="preserve"> 7.9.</w:t>
      </w:r>
    </w:p>
  </w:footnote>
  <w:footnote w:id="11">
    <w:p>
      <w:pPr>
        <w:pStyle w:val="Footnote"/>
        <w:rPr/>
      </w:pPr>
      <w:r>
        <w:rPr>
          <w:rStyle w:val="FootnoteCharacters"/>
        </w:rPr>
        <w:footnoteRef/>
      </w:r>
      <w:r>
        <w:rPr/>
        <w:tab/>
        <w:t xml:space="preserve">См., например, дело </w:t>
      </w:r>
      <w:r>
        <w:rPr>
          <w:i/>
          <w:iCs/>
        </w:rPr>
        <w:t xml:space="preserve">Р.Д. против Швейцарии </w:t>
      </w:r>
      <w:r>
        <w:rPr/>
        <w:t>(CAT</w:t>
      </w:r>
      <w:r>
        <w:rPr>
          <w:bCs/>
        </w:rPr>
        <w:t>/C/51/D/426</w:t>
      </w:r>
      <w:r>
        <w:rPr/>
        <w:t>/2010),</w:t>
      </w:r>
      <w:r>
        <w:rPr>
          <w:bCs/>
        </w:rPr>
        <w:t xml:space="preserve"> пункт</w:t>
      </w:r>
      <w:r>
        <w:rPr/>
        <w:t xml:space="preserve"> 9.2.</w:t>
      </w:r>
    </w:p>
  </w:footnote>
  <w:footnote w:id="12">
    <w:p>
      <w:pPr>
        <w:pStyle w:val="Footnote"/>
        <w:rPr/>
      </w:pPr>
      <w:r>
        <w:rPr>
          <w:rStyle w:val="FootnoteCharacters"/>
        </w:rPr>
        <w:footnoteRef/>
      </w:r>
      <w:r>
        <w:rPr/>
        <w:tab/>
      </w:r>
      <w:r>
        <w:rPr>
          <w:spacing w:val="-2"/>
        </w:rPr>
        <w:t>См</w:t>
      </w:r>
      <w:r>
        <w:rPr/>
        <w:t>.</w:t>
      </w:r>
      <w:r>
        <w:rPr>
          <w:spacing w:val="-2"/>
        </w:rPr>
        <w:t xml:space="preserve">, например, дело </w:t>
      </w:r>
      <w:r>
        <w:rPr>
          <w:i/>
          <w:iCs/>
          <w:color w:val="000000"/>
        </w:rPr>
        <w:t>Субакаран Р. Тиругнанасампантар</w:t>
      </w:r>
      <w:r>
        <w:rPr>
          <w:i/>
          <w:iCs/>
          <w:spacing w:val="-2"/>
        </w:rPr>
        <w:t xml:space="preserve"> против Австралии</w:t>
      </w:r>
      <w:r>
        <w:rPr>
          <w:spacing w:val="-2"/>
        </w:rPr>
        <w:t xml:space="preserve"> (CAT</w:t>
      </w:r>
      <w:r>
        <w:rPr>
          <w:bCs/>
          <w:spacing w:val="-2"/>
        </w:rPr>
        <w:t>/C/61/D/</w:t>
      </w:r>
      <w:r>
        <w:rPr>
          <w:spacing w:val="-2"/>
        </w:rPr>
        <w:t>614/2014),</w:t>
      </w:r>
      <w:r>
        <w:rPr>
          <w:bCs/>
          <w:spacing w:val="-2"/>
        </w:rPr>
        <w:t xml:space="preserve"> пункт</w:t>
      </w:r>
      <w:r>
        <w:rPr>
          <w:spacing w:val="-2"/>
        </w:rPr>
        <w:t xml:space="preserve"> 8.7.</w:t>
      </w:r>
    </w:p>
  </w:footnote>
  <w:footnote w:id="13">
    <w:p>
      <w:pPr>
        <w:pStyle w:val="Footnote"/>
        <w:rPr/>
      </w:pPr>
      <w:r>
        <w:rPr>
          <w:rStyle w:val="FootnoteCharacters"/>
        </w:rPr>
        <w:footnoteRef/>
      </w:r>
      <w:r>
        <w:rPr/>
        <w:tab/>
        <w:t xml:space="preserve"> </w:t>
      </w:r>
      <w:r>
        <w:rPr/>
        <w:tab/>
        <w:t xml:space="preserve">См. дело </w:t>
      </w:r>
      <w:r>
        <w:rPr>
          <w:i/>
        </w:rPr>
        <w:t>Дж.Н. против Дании</w:t>
      </w:r>
      <w:r>
        <w:rPr/>
        <w:t>,</w:t>
      </w:r>
      <w:r>
        <w:rPr>
          <w:bCs/>
        </w:rPr>
        <w:t xml:space="preserve"> пункт</w:t>
      </w:r>
      <w:r>
        <w:rPr/>
        <w:t xml:space="preserve"> 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18/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18/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893162"/>
    <w:rPr>
      <w:lang w:val="ru-RU" w:eastAsia="en-US"/>
    </w:rPr>
  </w:style>
  <w:style w:type="character" w:styleId="Eref" w:customStyle="1">
    <w:name w:val="eref"/>
    <w:basedOn w:val="DefaultParagraphFont"/>
    <w:qFormat/>
    <w:rsid w:val="008931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3452</Words>
  <Characters>22164</Characters>
  <CharactersWithSpaces>25538</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56:00Z</dcterms:created>
  <dc:creator>Elena IZOTOVA</dc:creator>
  <dc:description/>
  <dc:language>en-US</dc:language>
  <cp:lastModifiedBy>Tatiana Chvets</cp:lastModifiedBy>
  <cp:lastPrinted>2020-02-28T13:57:00Z</cp:lastPrinted>
  <dcterms:modified xsi:type="dcterms:W3CDTF">2020-02-28T13:57:00Z</dcterms:modified>
  <cp:revision>3</cp:revision>
  <dc:subject/>
  <dc:title>CAT/C/68/D/718/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