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97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</w:r>
      <w:r>
        <w:rPr>
          <w:bCs/>
        </w:rPr>
        <w:t xml:space="preserve">Решение, принятое Комитетом в соответствии </w:t>
        <w:br/>
        <w:t xml:space="preserve">со статьей 22 Конвенции в отношении </w:t>
        <w:br/>
        <w:t>сообщения № 897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</w:t>
            </w:r>
            <w:r>
              <w:rPr/>
              <w:t>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А.С. </w:t>
              <w:br/>
              <w:t>(представлен адвокатом Ребеккой Алстранд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Предполагаемая жертва</w:t>
            </w:r>
            <w:r>
              <w:rPr/>
              <w:t>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Государство-участник</w:t>
            </w:r>
            <w:r>
              <w:rPr/>
              <w:t>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ц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Дата сообщения</w:t>
            </w:r>
            <w:r>
              <w:rPr/>
              <w:t>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12 ноября 2018 года </w:t>
              <w:br/>
              <w:t>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Вопрос существа</w:t>
            </w:r>
            <w:r>
              <w:rPr/>
              <w:t>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ыток в случае высылки в Исламскую Республику Иран</w:t>
            </w:r>
          </w:p>
        </w:tc>
      </w:tr>
    </w:tbl>
    <w:p>
      <w:pPr>
        <w:pStyle w:val="SingleTxtG"/>
        <w:spacing w:before="120" w:after="120"/>
        <w:rPr>
          <w:rFonts w:eastAsia="SimSun"/>
          <w:sz w:val="24"/>
          <w:szCs w:val="24"/>
          <w:lang w:eastAsia="ru-RU"/>
        </w:rPr>
      </w:pPr>
      <w:r>
        <w:rPr/>
        <w:tab/>
        <w:tab/>
        <w:t>На своем заседании 15 ноября 2019 года Комитет, убедившись в том, что 2 января 2019 года заявитель подал ходатайство о возобновлении процедуры предоставления убежища и о продлении вида на жительство в Швеции и что срок действия постановления о его высылке из Швеции истек, постановил прекратить рассмотрение сообщения № 897/2018 при том понимании, что заявитель будет иметь право представить ему новое сообщение в случае возникновения новой угрозы принудительного выдворения с территории государства-участника.</w:t>
      </w:r>
      <w:r>
        <w:rPr>
          <w:rFonts w:eastAsia="SimSun"/>
          <w:sz w:val="24"/>
          <w:szCs w:val="24"/>
          <w:lang w:eastAsia="ru-RU"/>
        </w:rPr>
        <w:t xml:space="preserve"> </w:t>
      </w:r>
    </w:p>
    <w:p>
      <w:pPr>
        <w:pStyle w:val="SingleTxtG"/>
        <w:spacing w:before="240" w:after="0"/>
        <w:jc w:val="center"/>
        <w:rPr/>
      </w:pPr>
      <w:r>
        <w:rPr>
          <w:rFonts w:eastAsia="SimSun"/>
          <w:sz w:val="24"/>
          <w:szCs w:val="24"/>
          <w:u w:val="single"/>
          <w:lang w:eastAsia="ru-RU"/>
        </w:rPr>
        <w:tab/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1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12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124  (R)</w:t>
    </w:r>
    <w:r>
      <w:rPr>
        <w:lang w:val="en-US"/>
      </w:rPr>
      <w:t xml:space="preserve">  140120  17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97/2018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97/2018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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rFonts w:eastAsia="SimSun"/>
          <w:lang w:eastAsia="zh-CN"/>
        </w:rPr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на его шестьдесят восьмой сессии (11 ноября – 6 декабря 2019 года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97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97/201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510195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46</Words>
  <Characters>1010</Characters>
  <CharactersWithSpaces>1154</CharactersWithSpaces>
  <Paragraphs>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3:00Z</dcterms:created>
  <dc:creator>Olga OVTCHINNIKOVA</dc:creator>
  <dc:description/>
  <dc:language>en-US</dc:language>
  <cp:lastModifiedBy>Olga Ovchinnikova</cp:lastModifiedBy>
  <cp:lastPrinted>2008-01-15T07:58:00Z</cp:lastPrinted>
  <dcterms:modified xsi:type="dcterms:W3CDTF">2020-01-17T07:33:00Z</dcterms:modified>
  <cp:revision>2</cp:revision>
  <dc:subject/>
  <dc:title>CAT/C/68/D/89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