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848/2017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3 January 2020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№ 848/2017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/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tbl>
      <w:tblPr>
        <w:tblW w:w="681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935"/>
        <w:gridCol w:w="3874"/>
      </w:tblGrid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spacing w:val="4"/>
                <w:w w:val="103"/>
                <w:kern w:val="2"/>
              </w:rPr>
            </w:pPr>
            <w:r>
              <w:rPr>
                <w:i/>
              </w:rPr>
              <w:t>Представлено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Y. (адвокатом не представлена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Предполагаемая жер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заявитель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Государство-участник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Канада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Дата сообщения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17 октября 2017 года (первоначальное представление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  <w:iCs/>
              </w:rPr>
              <w:t>Вопрос сущес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угроза подвергнуться пыткам в случае высылки в Индию</w:t>
            </w:r>
          </w:p>
        </w:tc>
      </w:tr>
    </w:tbl>
    <w:p>
      <w:pPr>
        <w:pStyle w:val="SingleTxtG"/>
        <w:spacing w:before="120" w:after="120"/>
        <w:rPr/>
      </w:pPr>
      <w:r>
        <w:rPr/>
        <w:tab/>
        <w:tab/>
        <w:t>С учетом того, что Комитет не получил никакого ответа, несмотря на направление нескольких просьб сообщить о том, желает ли заявитель продолжения рассмотрения сообщения, на своем заседании 15 ноябр</w:t>
      </w:r>
      <w:bookmarkStart w:id="0" w:name="_GoBack"/>
      <w:bookmarkEnd w:id="0"/>
      <w:r>
        <w:rPr/>
        <w:t>я 2019 года Комитет постановил прекратить рассмотрение сообщения № 848/2017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0-0004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41  (R)  240120  240120</w:t>
      <w:br/>
    </w:r>
    <w:r>
      <w:rPr>
        <w:rFonts w:ascii="C39T30Lfz" w:hAnsi="C39T30Lfz"/>
        <w:kern w:val="2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https://undocs.org/m2/QRCode.ashx?DS=CAT/C/68/D/848/2017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https://undocs.org/m2/QRCode.ashx?DS=CAT/C/68/D/848/2017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kern w:val="2"/>
        <w:sz w:val="56"/>
      </w:rPr>
      <w:t>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0"/>
        </w:rPr>
        <w:tab/>
        <w:t>*</w:t>
      </w:r>
      <w:r>
        <w:rPr/>
        <w:tab/>
        <w:t>Принято Комитетом на его шестьдесят восьмой сессии (11 ноября – 6 декабря 2019 года)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настоящего сообщения принимали участие следующие члены Комитета: Эссадия Бельмир, Фелис Гаер, Абдельвахаб Хани, Клод Эллер Руассан, Йенс Модвиг, Ана Раку, Диего Родригес-Пинсон, Себастья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48/20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48/20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2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qFormat/>
    <w:rsid w:val="00a74d9d"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2</TotalTime>
  <Application>LibreOffice/7.4.7.2$Linux_X86_64 LibreOffice_project/40$Build-2</Application>
  <AppVersion>15.0000</AppVersion>
  <Pages>1</Pages>
  <Words>108</Words>
  <Characters>754</Characters>
  <CharactersWithSpaces>854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49:00Z</dcterms:created>
  <dc:creator>Marina KOROTKOVA</dc:creator>
  <dc:description/>
  <dc:language>en-US</dc:language>
  <cp:lastModifiedBy>Marina Korotkova</cp:lastModifiedBy>
  <cp:lastPrinted>2020-01-24T09:49:00Z</cp:lastPrinted>
  <dcterms:modified xsi:type="dcterms:W3CDTF">2020-01-24T09:51:00Z</dcterms:modified>
  <cp:revision>3</cp:revision>
  <dc:subject/>
  <dc:title>CAT/C/68/D/848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