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68/D/815/2017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3 de enero de 2020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sz w:val="20"/>
          <w:lang w:val="es-ES_tradnl"/>
        </w:rPr>
      </w:pPr>
      <w:r>
        <w:rPr>
          <w:lang w:val="es-ES_tradnl"/>
        </w:rPr>
        <w:tab/>
        <w:tab/>
        <w:t>Decisión adoptada por el Comité en virtud del artículo 22 de la Convención, respecto de la comunicación núm. 815/2017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es-ES_tradnl"/>
        </w:rPr>
        <w:footnoteReference w:customMarkFollows="1" w:id="2"/>
        <w:t>*</w:t>
      </w:r>
      <w:r>
        <w:rPr>
          <w:b w:val="false"/>
          <w:bCs/>
          <w:sz w:val="20"/>
          <w:lang w:val="es-ES_tradnl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es-ES_tradnl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  <w:lang w:val="es-ES_tradnl"/>
        </w:rPr>
        <w:t>**</w:t>
      </w:r>
    </w:p>
    <w:tbl>
      <w:tblPr>
        <w:tblStyle w:val="TableGrid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94"/>
        <w:gridCol w:w="4110"/>
      </w:tblGrid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  <w:lang w:val="es-ES_tradnl" w:bidi="ar-SA"/>
              </w:rPr>
              <w:t>Comunicación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 xml:space="preserve"> presentada por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Vasanthakumar Balakrishnan (representado por el abogado John Sweeney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 víctima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El autor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Australia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 xml:space="preserve">Fecha de la 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  <w:lang w:val="es-ES_tradnl" w:bidi="ar-SA"/>
              </w:rPr>
              <w:t>queja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24 de enero de 2017 (presentación inicial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uestiones de fondo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Riesgo de tortura en caso de ser expulsado a Sri Lanka</w:t>
            </w:r>
          </w:p>
        </w:tc>
      </w:tr>
    </w:tbl>
    <w:p>
      <w:pPr>
        <w:pStyle w:val="SingleTxtG"/>
        <w:spacing w:before="120" w:after="120"/>
        <w:rPr>
          <w:lang w:val="es-ES_tradnl"/>
        </w:rPr>
      </w:pPr>
      <w:r>
        <w:rPr>
          <w:lang w:val="es-ES_tradnl"/>
        </w:rPr>
        <w:tab/>
        <w:t>En su sesión de 15 de noviembre de 2019, el Comité, como no había recibido los comentarios del abogado del autor sobre las observaciones del Estado parte, a pesar de haber enviado un recordatorio a tal efecto, y teniendo en cuenta que posteriormente el abogado había retirado la queja al haber perdido el contacto con el autor, decidió poner fin al examen de la comunicación núm. 815/2017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03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recycle_Spanis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recycle_Spanis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37  (S)    070220    0702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https://undocs.org/m2/QRCode.ashx?DS=CAT/C/68/D/815/2017&amp;Size=2&amp;Lang=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https://undocs.org/m2/QRCode.ashx?DS=CAT/C/68/D/815/2017&amp;Size=2&amp;Lang=S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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Adoptada por el Comité en su 68º período de sesiones (11 de noviembre a 6 de diciembre de 2019).</w:t>
      </w:r>
    </w:p>
  </w:footnote>
  <w:footnote w:id="3">
    <w:p>
      <w:pPr>
        <w:pStyle w:val="Footnote"/>
        <w:rPr>
          <w:sz w:val="20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Participaron en el examen de la comunicación los siguientes miembros del Comité: Essadia Belmir, Felice Gaer, Abdelwahab Hani, Claude Heller Rouassant, Jens Modvig, Ana Racu, Diego Rodríguez</w:t>
        <w:noBreakHyphen/>
        <w:t>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15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15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2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SingleTxtGChar" w:customStyle="1">
    <w:name w:val="_ Single Txt_G Char"/>
    <w:link w:val="SingleTxtG"/>
    <w:qFormat/>
    <w:rsid w:val="007f3c3d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BalloonTextCh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Simple1">
    <w:name w:val="Table Simple 1"/>
    <w:basedOn w:val="Table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lassic1">
    <w:name w:val="Table Classic 1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1">
    <w:name w:val="Table Columns 1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Grid1">
    <w:name w:val="Table Grid 1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Elegant">
    <w:name w:val="Table Elegant"/>
    <w:basedOn w:val="Table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Professional">
    <w:name w:val="Table Professional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Web1">
    <w:name w:val="Table Web 1"/>
    <w:basedOn w:val="Table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57</Words>
  <Characters>865</Characters>
  <CharactersWithSpaces>102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4:20:00Z</dcterms:created>
  <dc:creator>Luz Maria URQUIZU MARROQUIN</dc:creator>
  <dc:description/>
  <dc:language>en-US</dc:language>
  <cp:lastModifiedBy>Maria Luisa Zeballos Moreno</cp:lastModifiedBy>
  <cp:lastPrinted>2020-02-07T14:20:00Z</cp:lastPrinted>
  <dcterms:modified xsi:type="dcterms:W3CDTF">2020-02-07T14:20:00Z</dcterms:modified>
  <cp:revision>3</cp:revision>
  <dc:subject/>
  <dc:title>CAT/C/68/D/815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