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646/2014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 Jan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646/2014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М.Б. (представлен адвокатом Джоном Свини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13 ноября 2014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  <w:iCs/>
              </w:rPr>
              <w:t>Вопрос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одвергнуться пыткам в случае высылки в Шри-Ланку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ab/>
        <w:t>На своем заседании 15 ноября 2019 года, получив от адвоката заявителя просьбу о прекращении рассмотрения сообщения в связи с высылкой заявителя и принимая во внимание то, что адвокат утратил контакт с заявителем без возможности его восстановления, Комитет постановил прекратить рассмотрение сообщения № 646/2014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04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8  (R)  240120  240120</w:t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646/2014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646/2014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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на его шестьдесят восьмой сессии (11 ноября –</w:t>
      </w:r>
      <w:bookmarkStart w:id="0" w:name="_GoBack"/>
      <w:bookmarkEnd w:id="0"/>
      <w:r>
        <w:rPr/>
        <w:t xml:space="preserve"> 6 декабря 2019 года).</w:t>
      </w:r>
    </w:p>
  </w:footnote>
  <w:footnote w:id="3">
    <w:p>
      <w:pPr>
        <w:pStyle w:val="Footnote"/>
        <w:jc w:val="both"/>
        <w:rPr>
          <w:spacing w:val="4"/>
          <w:w w:val="103"/>
          <w:kern w:val="2"/>
        </w:rPr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 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646/20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646/20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16</Words>
  <Characters>813</Characters>
  <CharactersWithSpaces>921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31:00Z</dcterms:created>
  <dc:creator>Marina KOROTKOVA</dc:creator>
  <dc:description/>
  <dc:language>en-US</dc:language>
  <cp:lastModifiedBy>Marina Korotkova</cp:lastModifiedBy>
  <cp:lastPrinted>2020-01-24T09:31:00Z</cp:lastPrinted>
  <dcterms:modified xsi:type="dcterms:W3CDTF">2020-01-24T09:32:00Z</dcterms:modified>
  <cp:revision>3</cp:revision>
  <dc:subject/>
  <dc:title>CAT/C/68/D/646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