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T</w:t>
            </w:r>
            <w:r>
              <w:rPr>
                <w:sz w:val="20"/>
                <w:lang w:val="en-US"/>
              </w:rPr>
              <w:t>/OP/</w:t>
            </w: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часть символа после CAT/OP/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SEN/2/Add.1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b/>
                <w:b/>
                <w:spacing w:val="-4"/>
                <w:w w:val="100"/>
                <w:sz w:val="32"/>
                <w:szCs w:val="32"/>
              </w:rPr>
            </w:pPr>
            <w:r>
              <w:rPr>
                <w:b/>
                <w:spacing w:val="-4"/>
                <w:w w:val="100"/>
                <w:sz w:val="32"/>
                <w:szCs w:val="32"/>
              </w:rPr>
              <w:t xml:space="preserve">Факультативный протокол </w:t>
              <w:br/>
              <w:t xml:space="preserve">к Конвенции против пыток 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>.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0_22423390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2242339089"/>
            <w:bookmarkStart w:id="1" w:name="__Fieldmark__0_224233908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3 February 2014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__Fieldmark__1_224233908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2242339089"/>
            <w:bookmarkStart w:id="3" w:name="__Fieldmark__1_224233908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Подкомитет по предупреждению пыток </w:t>
        <w:br/>
        <w:t xml:space="preserve">и других жестоких, бесчеловечных </w:t>
        <w:br/>
        <w:t xml:space="preserve">или унижающих достоинство </w:t>
        <w:br/>
        <w:t>видов обращения и наказания</w:t>
      </w:r>
    </w:p>
    <w:p>
      <w:pPr>
        <w:pStyle w:val="HMGR"/>
        <w:spacing w:before="360" w:after="240"/>
        <w:rPr/>
      </w:pPr>
      <w:r>
        <w:rPr>
          <w:lang w:val="en-US"/>
        </w:rPr>
        <w:tab/>
        <w:tab/>
      </w:r>
      <w:r>
        <w:rPr/>
        <w:t>Доклад Подкомитета по предупреждению пыток и других жестоких, бесчеловечных или унижающих достоинство видов обращения и наказания о его посещении Сенегала с целью консультирования его национального превентивного механизма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ChGR"/>
        <w:rPr>
          <w:b w:val="false"/>
          <w:b w:val="false"/>
          <w:sz w:val="20"/>
          <w:lang w:eastAsia="en-US"/>
        </w:rPr>
      </w:pPr>
      <w:r>
        <w:rPr/>
        <w:tab/>
        <w:tab/>
        <w:t>Ответы национального превентивного механизма Сенегала на рекомендации и вопросы, сформулированные Подкомитетом по предупреждению пыток и других жестоких, бесчеловечных или унижающих достоинство видов обращения и</w:t>
      </w:r>
      <w:r>
        <w:rPr>
          <w:lang w:val="en-US"/>
        </w:rPr>
        <w:t> </w:t>
      </w:r>
      <w:r>
        <w:rPr/>
        <w:t>наказания в докладе о его поездке с целью консультирования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b/>
          <w:szCs w:val="18"/>
          <w:lang w:eastAsia="en-US"/>
        </w:rPr>
        <w:t xml:space="preserve">,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lang w:eastAsia="en-US"/>
        </w:rPr>
        <w:t>*</w:t>
      </w:r>
      <w:r>
        <w:rPr>
          <w:rStyle w:val="FootnoteCharacters"/>
          <w:b/>
          <w:szCs w:val="18"/>
          <w:lang w:eastAsia="en-US"/>
        </w:rPr>
        <w:t xml:space="preserve">,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4"/>
        <w:t>*</w:t>
      </w:r>
      <w:r>
        <w:rPr>
          <w:rStyle w:val="FootnoteCharacters"/>
          <w:b/>
          <w:position w:val="0"/>
          <w:sz w:val="18"/>
          <w:sz w:val="20"/>
          <w:vertAlign w:val="baseline"/>
          <w:lang w:eastAsia="en-US"/>
        </w:rPr>
        <w:t>**</w:t>
      </w:r>
    </w:p>
    <w:p>
      <w:pPr>
        <w:pStyle w:val="SingleTxtGR"/>
        <w:jc w:val="right"/>
        <w:rPr/>
      </w:pPr>
      <w:r>
        <w:rPr/>
        <w:t>[22 января 2014 года]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тветы на рекомендации в отношении нормативно-правовой базы национального превентивного механизма</w:t>
      </w:r>
    </w:p>
    <w:p>
      <w:pPr>
        <w:pStyle w:val="SingleTxtGR"/>
        <w:rPr/>
      </w:pPr>
      <w:r>
        <w:rPr/>
        <w:t>1.</w:t>
        <w:tab/>
        <w:t>С августа 2012 года Управление Национального наблюдателя за местами лишения свободы (УННЛС) направило несколько писем государственным властям (Премьер-министру, Министру юстиции), в которых оно предлагало им внести изменения в указ о подчинении национального превентивного механизма Министерству юстиции.</w:t>
      </w:r>
    </w:p>
    <w:p>
      <w:pPr>
        <w:pStyle w:val="SingleTxtGR"/>
        <w:rPr/>
      </w:pPr>
      <w:r>
        <w:rPr/>
        <w:t>2.</w:t>
        <w:tab/>
        <w:t>Последнее письмо было направлено 18 октября 2013 года.</w:t>
      </w:r>
    </w:p>
    <w:p>
      <w:pPr>
        <w:pStyle w:val="SingleTxtGR"/>
        <w:rPr/>
      </w:pPr>
      <w:r>
        <w:rPr/>
        <w:t>3.</w:t>
        <w:tab/>
        <w:t>Нынешний Министр юстиции г-н Сидики Каба в ходе нашей встречи заверил нас в том, что он примет необходимые меры для вывода национального превентивного механизма из-под подчинения исполнительной власти.</w:t>
      </w:r>
    </w:p>
    <w:p>
      <w:pPr>
        <w:pStyle w:val="SingleTxtGR"/>
        <w:rPr/>
      </w:pPr>
      <w:r>
        <w:rPr/>
        <w:t>4.</w:t>
        <w:tab/>
        <w:t>Управление сообщит Подкомитету по предупреждению пыток о ходе выполнения этих мер.</w:t>
      </w:r>
    </w:p>
    <w:p>
      <w:pPr>
        <w:pStyle w:val="SingleTxtGR"/>
        <w:rPr/>
      </w:pPr>
      <w:r>
        <w:rPr/>
        <w:t>5.</w:t>
        <w:tab/>
        <w:t>Национальный наблюдатель свободно отбирает своих сотрудников либо из состава администрации, либо из других структур.</w:t>
      </w:r>
    </w:p>
    <w:p>
      <w:pPr>
        <w:pStyle w:val="SingleTxtGR"/>
        <w:rPr/>
      </w:pPr>
      <w:r>
        <w:rPr/>
        <w:t>6.</w:t>
        <w:tab/>
        <w:t>Сотрудники, отобранные из состава администрации, получают вознаграждение из общего государственного бюджета, а вознаграждение других сотрудников покрывается за счет бюджета национального превентивного механизма.</w:t>
      </w:r>
    </w:p>
    <w:p>
      <w:pPr>
        <w:pStyle w:val="SingleTxtGR"/>
        <w:rPr/>
      </w:pPr>
      <w:r>
        <w:rPr/>
        <w:t>7.</w:t>
        <w:tab/>
        <w:t>В нынешней ситуации с учетом крайне малого объема бюджетных средств, выделенных национальному превентивному механизму, в размере 21 500 000 африканских франков, что составляет 33 000 евро, сотрудники, не относящиеся к администрации (см. приложения), а также вспомогательный персонал, набранный УННЛС, не получают никакого вознаграждения.</w:t>
      </w:r>
    </w:p>
    <w:p>
      <w:pPr>
        <w:pStyle w:val="SingleTxtGR"/>
        <w:rPr/>
      </w:pPr>
      <w:r>
        <w:rPr/>
        <w:t>8.</w:t>
        <w:tab/>
        <w:t>Эта прискорбная ситуация может подорвать эффективное функционирование этого учреждения.</w:t>
      </w:r>
    </w:p>
    <w:p>
      <w:pPr>
        <w:pStyle w:val="SingleTxtGR"/>
        <w:rPr/>
      </w:pPr>
      <w:r>
        <w:rPr/>
        <w:t>9.</w:t>
        <w:tab/>
        <w:t>В марте 2013 года государственным властям (Министерству юстиции и Законодательной комиссии Национального собрания) были направлены подробные предложения по бюджету (см. приложения), однако они не были учтены в законопроекте о финансах 2014 года, который в настоящее время рассматривается в парламенте.</w:t>
      </w:r>
    </w:p>
    <w:p>
      <w:pPr>
        <w:pStyle w:val="SingleTxtGR"/>
        <w:rPr/>
      </w:pPr>
      <w:r>
        <w:rPr/>
        <w:t>10.</w:t>
        <w:tab/>
        <w:t>Объем выделенных бюджетных средств вновь составил 21 500 000 африканских франков, что свидетельствует о том, что правительство Сенегала не учло ни наши предложения, ни рекомендации, сформулированные Комитетом против пыток, Подкомитетом по предупреждению пыток и Советом по правам человека в ходе проведения последнего универсального периодического обзора в отношении Сенегала.</w:t>
      </w:r>
    </w:p>
    <w:p>
      <w:pPr>
        <w:pStyle w:val="SingleTxtGR"/>
        <w:rPr/>
      </w:pPr>
      <w:r>
        <w:rPr/>
        <w:t>11.</w:t>
        <w:tab/>
        <w:t xml:space="preserve">Нынешний Национальный наблюдатель − судья, профессиональный стаж которого составляет более 34 лет, был выбран из списка нескольких кандидатов, </w:t>
      </w:r>
      <w:r>
        <w:rPr>
          <w:szCs w:val="24"/>
        </w:rPr>
        <w:t>предложенного Министерству юстиции.</w:t>
      </w:r>
    </w:p>
    <w:p>
      <w:pPr>
        <w:pStyle w:val="SingleTxtGR"/>
        <w:rPr/>
      </w:pPr>
      <w:r>
        <w:rPr>
          <w:szCs w:val="24"/>
        </w:rPr>
        <w:t>12.</w:t>
        <w:tab/>
        <w:t>Полномочия и мандат национального превентивного механизма соответствуют положениям статьей 4 и 20 Факультативного протокола к Конвенции против пыток и других жестоких, бесчеловечных или унижающих достоинство видов обращения и наказания; места лишения свободы, находящиеся под юрисдикцией вооруженных сил, такие как бригады жандармерии, а также центры содержания под стражей в военных лагерях, входят в сферу компетенции Управления.</w:t>
      </w:r>
    </w:p>
    <w:p>
      <w:pPr>
        <w:pStyle w:val="SingleTxtGR"/>
        <w:rPr>
          <w:szCs w:val="24"/>
        </w:rPr>
      </w:pPr>
      <w:r>
        <w:rPr>
          <w:szCs w:val="24"/>
        </w:rPr>
        <w:t>13.</w:t>
        <w:tab/>
        <w:t>Наблюдатели уже побывали в нескольких бригадах жандармерии.</w:t>
      </w:r>
    </w:p>
    <w:p>
      <w:pPr>
        <w:pStyle w:val="SingleTxtGR"/>
        <w:rPr/>
      </w:pPr>
      <w:r>
        <w:rPr>
          <w:szCs w:val="24"/>
        </w:rPr>
        <w:t>14.</w:t>
        <w:tab/>
        <w:t>Центры содержания под стражей в военных лагерях планируется посетить в 2014 году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тветы на рекомендации институционального характера</w:t>
      </w:r>
    </w:p>
    <w:p>
      <w:pPr>
        <w:pStyle w:val="SingleTxtGR"/>
        <w:rPr/>
      </w:pPr>
      <w:r>
        <w:rPr/>
        <w:t>15.</w:t>
        <w:tab/>
        <w:t>С момента его назначения в январе 2012 года Национальный наблюдатель приступил к созданию  структур, которые должны были позволить ему выполнять поставленную задачу. В этой связи были разработаны и распространены правила процедуры и практическое руководство по посещению мест лишения свободы. Была введена в действие разработанная в феврале 2013 года программа работы, состоящая из посещений мест лишения свободы и сессий подготовки судей, жандармов, полицейских и руководства пенитенциарных учреждений.</w:t>
      </w:r>
    </w:p>
    <w:p>
      <w:pPr>
        <w:pStyle w:val="SingleTxtGR"/>
        <w:rPr/>
      </w:pPr>
      <w:r>
        <w:rPr/>
        <w:t>16.</w:t>
        <w:tab/>
        <w:t>С этого момента эта программа, которую положительно оценивает национальная и международная общественность, была внедрена и хорошо функционирует, несмотря на ограниченность ресурсов, выделенных нам государственными властями Сенегала.</w:t>
      </w:r>
    </w:p>
    <w:p>
      <w:pPr>
        <w:pStyle w:val="SingleTxtGR"/>
        <w:rPr/>
      </w:pPr>
      <w:r>
        <w:rPr/>
        <w:t>17.</w:t>
        <w:tab/>
        <w:t>Таким образом, с марта 2013 года сотрудники УННЛС побывали в таких областях, как Тиес, Сен-Луи, Тамбакунда и Каолак, и постепенную профессиональную подготовку прошли в общей сложности 53 судьи, 55 жандармов, 18 полицейских, 25 руководящих сотрудников пенитенциарных учреждений, т.е. в общей сложности 151 человек, работающий в 11 из 14 областей Сенегала.</w:t>
      </w:r>
    </w:p>
    <w:p>
      <w:pPr>
        <w:pStyle w:val="SingleTxtGR"/>
        <w:rPr/>
      </w:pPr>
      <w:r>
        <w:rPr/>
        <w:t>18.</w:t>
        <w:tab/>
        <w:t>В этой связи были также организованы посещения пенитенциарных учреждений, бригад жандармерии, полицейских комиссариатов и психиатрической больницы, по итогам которых были составлены и направлены компетентным властям отчеты с соответствующими рекомендациями в отношении мер, которые следует принять для улучшения условий содержания лиц, лишенных свободы.</w:t>
      </w:r>
    </w:p>
    <w:p>
      <w:pPr>
        <w:pStyle w:val="SingleTxtGR"/>
        <w:rPr/>
      </w:pPr>
      <w:r>
        <w:rPr/>
        <w:t>19.</w:t>
        <w:tab/>
        <w:t>Точно так же 9−13 сентября 2013 года в Национальной полицейской академии был организован семинар для ее 40-го выпуска, т.е. для 374 лиц, учащихся на полицейских, при этом эту программу подготовки также планируется провести в 2014 году для воспитанников Училища национальной жандармерии.</w:t>
      </w:r>
    </w:p>
    <w:p>
      <w:pPr>
        <w:pStyle w:val="SingleTxtGR"/>
        <w:rPr/>
      </w:pPr>
      <w:r>
        <w:rPr/>
        <w:t>20.</w:t>
        <w:tab/>
        <w:t>Необходимо отметить, что учрежденный Комитет по надзору, состоящий из представителей наиболее видных неправительственных организаций и организаций гражданского общества, уже начал проводить свои собрания под председательством генерального секретаря Управления для вынесения руководящих указаний относительно эффективной работы этого учреждения.</w:t>
      </w:r>
    </w:p>
    <w:p>
      <w:pPr>
        <w:pStyle w:val="SingleTxtGR"/>
        <w:rPr/>
      </w:pPr>
      <w:r>
        <w:rPr/>
        <w:t>21.</w:t>
        <w:tab/>
        <w:t>Были налажены активные партнерские связи с организацией "Международная амнистия" и с Управлением Верховного комиссара Организации Объединенных Наций по правам человека для подготовки лиц, занимающихся вопросами правоприменения.</w:t>
      </w:r>
    </w:p>
    <w:p>
      <w:pPr>
        <w:pStyle w:val="SingleTxtGR"/>
        <w:rPr/>
      </w:pPr>
      <w:r>
        <w:rPr/>
        <w:t>22.</w:t>
        <w:tab/>
        <w:t>13−14 декабря 2013 года УННЛС совместно с региональным представительством Международного комитета Красного Креста (МККК) организует общенациональное рабочее совещание на тему "Пенитенциарная система Сенегала".</w:t>
      </w:r>
    </w:p>
    <w:p>
      <w:pPr>
        <w:pStyle w:val="SingleTxtGR"/>
        <w:rPr/>
      </w:pPr>
      <w:r>
        <w:rPr/>
        <w:t>23.</w:t>
        <w:tab/>
        <w:t>В этом рабочем совещании, которое будет проходить под эгидой Министерства юстиции, примут участие все работники судебной системы, сил безопасности, полиции и жандармерии, а также руководство пенитенциарных учреждений.</w:t>
      </w:r>
    </w:p>
    <w:p>
      <w:pPr>
        <w:pStyle w:val="SingleTxtGR"/>
        <w:rPr/>
      </w:pPr>
      <w:r>
        <w:rPr/>
        <w:t>24.</w:t>
        <w:tab/>
        <w:t>По итогам всех вышеперечисленных мероприятий будет подготовлен ежегодный доклад, который будет опубликован и представлен Президенту Республики.</w:t>
      </w:r>
    </w:p>
    <w:p>
      <w:pPr>
        <w:pStyle w:val="SingleTxtGR"/>
        <w:rPr/>
      </w:pPr>
      <w:r>
        <w:rPr/>
        <w:t>25.</w:t>
        <w:tab/>
        <w:t>Уже разработанная программа посещений на 2014 год предусматривает контрольные посещения уже обследованных мест лишения свободы, а также тематические посещения с целью изучения условий содержания несовершеннолетних лиц, состояния психического здоровья лишенных свободы лиц, положения женщин, содержащихся со своими малолетними детьми, и т.д.</w:t>
      </w:r>
    </w:p>
    <w:p>
      <w:pPr>
        <w:pStyle w:val="SingleTxtGR"/>
        <w:rPr/>
      </w:pPr>
      <w:r>
        <w:rPr/>
        <w:t>26.</w:t>
        <w:tab/>
        <w:t>Также планируется посетить центры содержания под стражей в военных лагерях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Ответы на рекомендации методологического характера</w:t>
      </w:r>
    </w:p>
    <w:p>
      <w:pPr>
        <w:pStyle w:val="SingleTxtGR"/>
        <w:rPr/>
      </w:pPr>
      <w:r>
        <w:rPr/>
        <w:t>27.</w:t>
        <w:tab/>
        <w:t>Для посещений мест лишения свободы Управление включило в свое практическое руководство нормативную процедуру проведения допросов, ведения реестров, а также осуществления задержаний и доставления лиц в места содержания под стражей.</w:t>
      </w:r>
    </w:p>
    <w:p>
      <w:pPr>
        <w:pStyle w:val="SingleTxtGR"/>
        <w:rPr/>
      </w:pPr>
      <w:r>
        <w:rPr/>
        <w:t>28.</w:t>
        <w:tab/>
        <w:t>В настоящее время в распоряжении Управления находится исчерпывающий перечень всех мест лишения свободы.</w:t>
      </w:r>
    </w:p>
    <w:p>
      <w:pPr>
        <w:pStyle w:val="SingleTxtGR"/>
        <w:rPr/>
      </w:pPr>
      <w:r>
        <w:rPr/>
        <w:t>29.</w:t>
        <w:tab/>
        <w:t>В целом, что касается остальных рекомендаций методологического характера, содержащихся в докладе о посещении Сенегала Подкомитетом по предупреждению пыток, относительно неожиданных проверок, продолжительности посещений в некоторых тюрьмах, индивидуального или коллективного общения с заключенными, отношений между работниками пенитенциарных учреждений и заключенными, а также относительно всех других вопросов, Управление приняло их к сведению, согласилось со всеми изложенными в них замечаниями и включит их в новое практическое руководство, которое будет составлено в начале 2014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Ответы на итоговые рекомендации</w:t>
      </w:r>
    </w:p>
    <w:p>
      <w:pPr>
        <w:pStyle w:val="SingleTxtGR"/>
        <w:rPr/>
      </w:pPr>
      <w:r>
        <w:rPr/>
        <w:t>30.</w:t>
        <w:tab/>
        <w:t>Национальный наблюдатель будет регулярно пересматривать свои методы работы и будет проходить периодическую подготовку для укрепления своих возможностей выполнять свои обязанности в соответствии с Факультативным протоколом.</w:t>
      </w:r>
    </w:p>
    <w:p>
      <w:pPr>
        <w:pStyle w:val="SingleTxtGR"/>
        <w:rPr/>
      </w:pPr>
      <w:r>
        <w:rPr/>
        <w:t>31.</w:t>
        <w:tab/>
        <w:t>В этой связи следует отметить, что Национальный наблюдатель провел рабочие встречи со своими коллегами в Париже и Женеве.</w:t>
      </w:r>
    </w:p>
    <w:p>
      <w:pPr>
        <w:pStyle w:val="SingleTxtGR"/>
        <w:rPr/>
      </w:pPr>
      <w:r>
        <w:rPr/>
        <w:t>32.</w:t>
        <w:tab/>
        <w:t>Управление Национального наблюдателя поддерживает замечательные отношения с региональным отделением Управления Верховного комиссара Организации Объединенных Наций по правам человека.</w:t>
      </w:r>
    </w:p>
    <w:p>
      <w:pPr>
        <w:pStyle w:val="SingleTxtGR"/>
        <w:rPr/>
      </w:pPr>
      <w:r>
        <w:rPr/>
        <w:t>33.</w:t>
        <w:tab/>
        <w:t>Национальный наблюдатель благодарит Подкомитет по предупреждению пыток за его стимулирующие замечания и намерен усовершенствовать свои методы работы. Он хотел бы заверить Подкомитет по предупреждению пыток о своем намерении передавать ему все свои ежегодные доклады для получения от него помощи, чтобы выполнять общую задачу по предупреждению пыток и жестокого обращения за счет принятия конкретных мер по взятым на себя обязательства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405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4054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4-40540  (R)  190214  19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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С приложениями можно ознакомиться по запросу в секретариате Подкомитета по предупреждению пыток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*</w:t>
      </w:r>
      <w:r>
        <w:rPr>
          <w:lang w:val="ru-RU"/>
        </w:rPr>
        <w:tab/>
        <w:t>Настоящий документ не редактировалс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**</w:t>
      </w:r>
      <w:r>
        <w:rPr>
          <w:lang w:val="ru-RU"/>
        </w:rPr>
        <w:tab/>
        <w:t>22 января 2014 года национальный превентивный механизм сообщил о своем решении передать и обнародовать свои ответы на доклад Подкомитета по предупреждению пыток о его поездке с целью консультирования. Настоящий документ публикуется в соответствии с пунктом 2 статьи 16 Факультативного протокола к Конвен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SEN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SEN/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 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34:00Z</dcterms:created>
  <dc:creator>Ioulia Goussarova</dc:creator>
  <dc:description/>
  <cp:keywords/>
  <dc:language>en-US</dc:language>
  <cp:lastModifiedBy>Ioulia Goussarova</cp:lastModifiedBy>
  <cp:lastPrinted>2014-02-19T16:34:00Z</cp:lastPrinted>
  <dcterms:modified xsi:type="dcterms:W3CDTF">2014-02-19T15:34:00Z</dcterms:modified>
  <cp:revision>3</cp:revision>
  <dc:subject>14-40540</dc:subject>
  <dc:title>CAT/OP/SEN/2/Add.1</dc:title>
</cp:coreProperties>
</file>