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319"/>
        <w:gridCol w:w="2421"/>
        <w:gridCol w:w="2619"/>
      </w:tblGrid>
      <w:tr>
        <w:trPr>
          <w:trHeight w:val="851" w:hRule="exac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bidi="ar-SA"/>
              </w:rPr>
              <w:t>CAT</w:t>
            </w: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instrText xml:space="preserve"> FILLIN "Введите часть символа после CAT/"</w:instrTex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t>OP/PRY/1/Add.1</w: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60" w:before="120" w:after="40"/>
              <w:jc w:val="left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34"/>
                <w:szCs w:val="34"/>
                <w:lang w:bidi="ar-SA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  <w:t xml:space="preserve">.: </w:t>
            </w:r>
            <w:r>
              <w:fldChar w:fldCharType="begin">
                <w:ffData>
                  <w:name w:val="__Fieldmark__19_35690943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separate"/>
            </w:r>
            <w:bookmarkStart w:id="0" w:name="ПолеСоСписком1"/>
            <w:bookmarkStart w:id="1" w:name="__Fieldmark__19_3569094356"/>
            <w:bookmarkStart w:id="2" w:name="__Fieldmark__19_3569094356"/>
            <w:bookmarkEnd w:id="2"/>
            <w:r/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t>10 June 2010</w: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  <w:t xml:space="preserve">: </w:t>
            </w:r>
            <w:r>
              <w:fldChar w:fldCharType="begin">
                <w:ffData>
                  <w:name w:val="__Fieldmark__33_3569094356"/>
                  <w:enabled/>
                  <w:ddList>
                    <w:result w:val="0"/>
                    <w:listEntry w:val="Spanish"/>
                    <w:listEntry w:val="English"/>
                    <w:listEntry w:val="Frenc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separate"/>
            </w:r>
            <w:bookmarkStart w:id="3" w:name="ПолеСоСписком2"/>
            <w:bookmarkStart w:id="4" w:name="__Fieldmark__33_3569094356"/>
            <w:bookmarkStart w:id="5" w:name="__Fieldmark__33_3569094356"/>
            <w:bookmarkEnd w:id="5"/>
            <w:r/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</w:rPr>
      </w:pPr>
      <w:r>
        <w:rPr>
          <w:b/>
          <w:sz w:val="24"/>
        </w:rPr>
        <w:t>Подкомитет по предупреждению пыток</w:t>
      </w:r>
    </w:p>
    <w:p>
      <w:pPr>
        <w:pStyle w:val="HMGR"/>
        <w:rPr/>
      </w:pPr>
      <w:r>
        <w:rPr/>
        <w:tab/>
        <w:tab/>
        <w:t>Ответы Республики Парагвай на рекомендации и вопросы, сформулированные Подкомитетом по предупреждению пыток в его докладе о первом периодическом посещении Парагвая (</w:t>
      </w:r>
      <w:r>
        <w:rPr>
          <w:lang w:val="en-US"/>
        </w:rPr>
        <w:t>CAT</w:t>
      </w:r>
      <w:r>
        <w:rPr/>
        <w:t>/</w:t>
      </w:r>
      <w:r>
        <w:rPr>
          <w:lang w:val="en-US"/>
        </w:rPr>
        <w:t>OP</w:t>
      </w:r>
      <w:r>
        <w:rPr/>
        <w:t>/</w:t>
      </w:r>
      <w:r>
        <w:rPr>
          <w:lang w:val="en-US"/>
        </w:rPr>
        <w:t>PRY</w:t>
      </w:r>
      <w:r>
        <w:rPr/>
        <w:t>/</w:t>
      </w:r>
      <w:r>
        <w:rPr>
          <w:lang w:val="en-US"/>
        </w:rPr>
        <w:t>R</w:t>
      </w:r>
      <w:r>
        <w:rPr/>
        <w:t>.1)</w:t>
      </w:r>
      <w:r>
        <w:rPr>
          <w:rStyle w:val="FootnoteAnchor"/>
          <w:b w:val="false"/>
        </w:rPr>
        <w:footnoteReference w:customMarkFollows="1" w:id="2"/>
        <w:t xml:space="preserve">* </w:t>
      </w:r>
      <w:r>
        <w:rPr>
          <w:b w:val="false"/>
        </w:rPr>
        <w:t xml:space="preserve">* </w:t>
      </w:r>
      <w:r>
        <w:rPr>
          <w:rStyle w:val="FootnoteAnchor"/>
          <w:b w:val="false"/>
        </w:rPr>
        <w:footnoteReference w:customMarkFollows="1" w:id="3"/>
        <w:t xml:space="preserve">** </w:t>
      </w:r>
      <w:r>
        <w:rPr>
          <w:b w:val="false"/>
        </w:rPr>
        <w:t xml:space="preserve">** </w:t>
      </w:r>
      <w:r>
        <w:rPr>
          <w:rStyle w:val="FootnoteAnchor"/>
          <w:b w:val="false"/>
        </w:rPr>
        <w:footnoteReference w:customMarkFollows="1" w:id="4"/>
        <w:t>***</w:t>
      </w:r>
      <w:r>
        <w:rPr>
          <w:b w:val="false"/>
        </w:rPr>
        <w:t>***</w:t>
      </w:r>
    </w:p>
    <w:p>
      <w:pPr>
        <w:pStyle w:val="SingleTxtGR"/>
        <w:rPr/>
      </w:pPr>
      <w:r>
        <w:rPr/>
        <w:t>1.</w:t>
        <w:tab/>
        <w:t>Правительство Республики Парагвай весьма внимательно принимает к сведению все рекомендации и замечания, сформулированные Подкомитетом по предупреждению пыток, который был создан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, в рамках посещения, проведенного 10−16 марта 2009 года. Вместе с тем оно хотело бы представить следующие комментарии.</w:t>
      </w:r>
      <w:r>
        <w:br w:type="page"/>
      </w:r>
    </w:p>
    <w:p>
      <w:pPr>
        <w:pStyle w:val="H1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Рекомендации</w:t>
      </w:r>
    </w:p>
    <w:p>
      <w:pPr>
        <w:pStyle w:val="H23GR"/>
        <w:rPr/>
      </w:pPr>
      <w:r>
        <w:rPr/>
        <w:tab/>
        <w:tab/>
        <w:t>Пункты 238 и 239</w:t>
      </w:r>
    </w:p>
    <w:p>
      <w:pPr>
        <w:pStyle w:val="SingleTxtGR"/>
        <w:rPr/>
      </w:pPr>
      <w:r>
        <w:rPr/>
        <w:t>2.</w:t>
        <w:tab/>
        <w:t>Правительство Республики Парагвай сообщает, что в настоящее время оно изучает проект поправок к Военно-уголовному кодексу (Закон № 843/1980) с целью включения в него формулировок Конвенции Организации Объединенных Наций против пыток и тем самым согласования своего законодательства с международными договорами в этой области, поскольку действующий Кодекс был принят еще в 1980 году.</w:t>
      </w:r>
    </w:p>
    <w:p>
      <w:pPr>
        <w:pStyle w:val="H23GR"/>
        <w:rPr/>
      </w:pPr>
      <w:r>
        <w:rPr/>
        <w:tab/>
        <w:tab/>
        <w:t>Пункты 240 и 241</w:t>
      </w:r>
    </w:p>
    <w:p>
      <w:pPr>
        <w:pStyle w:val="SingleTxtGR"/>
        <w:rPr/>
      </w:pPr>
      <w:r>
        <w:rPr/>
        <w:t>3.</w:t>
        <w:tab/>
        <w:t>Управление Народного защитника проинформировало о реализации этих рекомендаций.</w:t>
      </w:r>
    </w:p>
    <w:p>
      <w:pPr>
        <w:pStyle w:val="SingleTxtGR"/>
        <w:rPr/>
      </w:pPr>
      <w:r>
        <w:rPr/>
        <w:t>4.</w:t>
        <w:tab/>
        <w:t>Управление Народного защитника, действуя через свой Отдел по делам лиц, лишенных свободы, который с мая функционирует в качестве первой дежурной приемной, провело реструктуризацию этого ведомства, назначив постоянного представителя и секретаря, с тем чтобы следить за осуществлением в полном объеме прав человека. Методы работы первой дежурной приемной по делам лиц, лишенных свободы, состоят в контроле уголовно-правовой системы (судебных органов и пенитенциарных учреждений), который осуществляется как по инициативе Отдела, так и при получении жалоб и заявлений от самих лиц, лишенных свободы. Для выяснения положения в области применения пыток в пенитенциарных учреждениях Парагвая Управление Народного защитника совместно с представителями различных государственных органов и организаций гражданского общества создало Межучрежденческую комиссию по посещениям и мониторингу положения подростков, лишенных свободы. Представители этой Комиссии посетили все парагвайские центры содержания под стражей несовершеннолетних в целях проверки условий их содержания и выявления возможных случаев применения пыток и жестокого обращения. Все такие данные собирались с использованием протокола собеседования, непосредственно проводимого с подростками, лишенными свободы; при этом строго соблюдалась конфиденциальность заявлений заключенных, и прежде всего относительно применения пыток.</w:t>
      </w:r>
    </w:p>
    <w:p>
      <w:pPr>
        <w:pStyle w:val="SingleTxtGR"/>
        <w:rPr/>
      </w:pPr>
      <w:r>
        <w:rPr/>
        <w:t>5.</w:t>
        <w:tab/>
        <w:t>В центрах содержания под стражей для несовершеннолетних еще не было проведено углубленного исследования вопроса о пытках, однако в 2009 году от самих заключенных были получены жалобы на случаи применения пыток, по которым Управлением Народного защитника были приняты меры в виде препровождения жалоб в прокуратуру и последующего контроля за надлежащей процедурой реагирования. Кроме того, были зарегистрированы факты применения пыток в комиссариатах, ввиду чего Управление Народного защитника действовало вышеупомянутым образом, направляя представителей Управления на места. На собеседовании с задержанным лицом были выявлены следы пыток, после чего было направлено соответствующее ходатайство в компетентный орган о проведении расследования этого случая.</w:t>
      </w:r>
    </w:p>
    <w:p>
      <w:pPr>
        <w:pStyle w:val="SingleTxtGR"/>
        <w:rPr/>
      </w:pPr>
      <w:r>
        <w:rPr/>
        <w:t>6.</w:t>
        <w:tab/>
        <w:t>Контроль системы осуществляется посредством запросов в отношении процессуального статуса заключенных, направляемых в различные пенитенциарные учреждения, которые представляют ответы в табличном формате с указанием процессуального статуса, наличия адвоката защиты, четко установленного срока, после которого можно ходатайствовать об условно-досрочном освобождении, и судебного органа, в котором находится дело. Исходя из этих данных, Управление Народного защитника осуществляет контроль за надлежащей процедурой по делам заключенных, и прежде всего тех из них, чье процессуальное положение не урегулировано надлежащим образом, например не назначен адвокат защиты или не указана инстанция, доводящая до сведения приговор суда.</w:t>
      </w:r>
    </w:p>
    <w:p>
      <w:pPr>
        <w:pStyle w:val="SingleTxtGR"/>
        <w:rPr/>
      </w:pPr>
      <w:r>
        <w:rPr/>
        <w:t>7.</w:t>
        <w:tab/>
        <w:t>Еще одно направление деятельности Управления Народного защитника состоит в сборе данных о насущных потребностях пенитенциарных учреждений. Для этого руководитель первой дежурной приемной провела беседы с директорами уголовных тюрем в Такумбу и Буэн-Пасторе, проинформировавших ее о различных нуждах, с которыми сталкиваются эти пенитенциарные учреждения, что затрудняет эффективное удовлетворение потребностей заключенных.</w:t>
      </w:r>
    </w:p>
    <w:p>
      <w:pPr>
        <w:pStyle w:val="SingleTxtGR"/>
        <w:rPr/>
      </w:pPr>
      <w:r>
        <w:rPr/>
        <w:t>8.</w:t>
        <w:tab/>
        <w:t>Управление Народного защитника обратилось к Министерству юстиции и труда с просьбой обеспечить адекватное снабжение этих тюрем необходимыми ресурсами в целях полного удовлетворения потребностей заключенных и соблюдения в полном объеме их прав человека.</w:t>
      </w:r>
    </w:p>
    <w:p>
      <w:pPr>
        <w:pStyle w:val="SingleTxtGR"/>
        <w:rPr/>
      </w:pPr>
      <w:r>
        <w:rPr/>
        <w:t>9.</w:t>
        <w:tab/>
        <w:t>Основные действия, предпринимаемые Управлением Народного защитника при получении жалоб или заявлений о нарушениях прав человека, состоят в незамедлительном запросе сведений от администрации центров содержания под стражей, в которых происходят такие нарушения, или в командировании руководителя или секретаря первой дежурной приемной на место, где находится задержанное лицо, с тем чтобы документально оформить его заявление и видимое физическое состояние и довести до сведения компетентного органа установленные нарушения прав для проведения соответствующего расследования.</w:t>
      </w:r>
    </w:p>
    <w:p>
      <w:pPr>
        <w:pStyle w:val="SingleTxtGR"/>
        <w:rPr/>
      </w:pPr>
      <w:r>
        <w:rPr/>
        <w:t>10.</w:t>
        <w:tab/>
        <w:t>Все эти действия и меры регистрируются в материалах дел, в которых указывается имя и фамилия заявителя, возникшая проблема и предпринятые действия. Кроме того, параллельно ведется электронная регистрация тех же данных, что и в материалах дела.</w:t>
      </w:r>
    </w:p>
    <w:p>
      <w:pPr>
        <w:pStyle w:val="SingleTxtGR"/>
        <w:rPr/>
      </w:pPr>
      <w:r>
        <w:rPr/>
        <w:t>11.</w:t>
        <w:tab/>
        <w:t>По сути все жалобы, поступающие в Управление Народного защитника, принимаются и затем препровождаются компетентному органу, уполномоченному расследовать факты, ставшие предметом жалобы, а Управление осуществляет мониторинг и контроль надлежащей процедуры.</w:t>
      </w:r>
    </w:p>
    <w:p>
      <w:pPr>
        <w:pStyle w:val="H23GR"/>
        <w:rPr/>
      </w:pPr>
      <w:r>
        <w:rPr/>
        <w:tab/>
        <w:tab/>
        <w:t>Пункт 242</w:t>
      </w:r>
    </w:p>
    <w:p>
      <w:pPr>
        <w:pStyle w:val="SingleTxtGR"/>
        <w:rPr/>
      </w:pPr>
      <w:r>
        <w:rPr/>
        <w:t>12.</w:t>
        <w:tab/>
        <w:t>В целях поощрения политики в области прав человека нынешняя администрация своим постановлением № 542 от 16 сентября 2009 года создала Департамент по правам человека, определила его функции и разработала его круг ведения, который находится на последнем этапе утверждения. В его структуре была создана Секция планирования, операций и оценки, в функции которой входит инспектирование и оценка инфраструктуры правоохранительных учреждений, оборудованных камерами для содержания лиц, лишенных свободы (с учетом условий, предусмотренных международными гуманитарными стандартами), с целью улучшения условий заключенных сообразно положениям статьи 3 Закона № 222/93 − Органического закона о Национальной полиции − и согласно предписаниям Основного закона (Национальной конституции), Уголовного кодекса и действующего Уголовно-процессуального кодекса.</w:t>
      </w:r>
    </w:p>
    <w:p>
      <w:pPr>
        <w:pStyle w:val="SingleTxtGR"/>
        <w:rPr/>
      </w:pPr>
      <w:r>
        <w:rPr/>
        <w:t>13.</w:t>
        <w:tab/>
        <w:t>Главное управление Национальной полиции координирует свои мероприятия с Международным комитетом Красного Креста (МККК) в соответствии с соглашением о сотрудничестве, цель которого состоит в обеспечении образования и подготовки персонала по нормам международного права прав человека и гуманитарным принципам, применимым к деятельности правоохранительных органов, в том числе для их учета при проведении полицейских операций и в предписаниях внутреннего режима.</w:t>
      </w:r>
    </w:p>
    <w:p>
      <w:pPr>
        <w:pStyle w:val="SingleTxtGR"/>
        <w:rPr/>
      </w:pPr>
      <w:r>
        <w:rPr/>
        <w:t>14.</w:t>
        <w:tab/>
        <w:t>Приверженность правительства страны делу поощрения и соблюдения прав человека нашла свое отражение в издании 15 апреля 2009 года Декрета № 1811 об учреждении Управления по правам человека, подведомственного заместителю министра по политическим вопросам. Его задача состоит в поощрении и соблюдении прав человека в Министерстве внутренних дел и в его ведомствах. Кроме того, оно также обязано поощрять диалог и сотрудничество между организациями гражданского общества, академическими кругами, государственными субъектами и средствами массовой информации − без ущерба для других субъектов − по вопросам, касающимся безопасности граждан и прав человека.</w:t>
      </w:r>
    </w:p>
    <w:p>
      <w:pPr>
        <w:pStyle w:val="SingleTxtGR"/>
        <w:rPr/>
      </w:pPr>
      <w:r>
        <w:rPr/>
        <w:t>15.</w:t>
        <w:tab/>
        <w:t>Управление также занимается разработкой стратегий государства по обеспечению деятельности правоохранительных органов и их роли в обществе, включающих различные аспекты государственной политики в уголовно-правовой сфере, обеспечение проведения научных исследований по вопросам о причинах преступности и эффективности наказаний, на основе которых государство ведет борьбу с преступностью посредством назначения наказаний, профилактических мер и другими средствами.</w:t>
      </w:r>
    </w:p>
    <w:p>
      <w:pPr>
        <w:pStyle w:val="SingleTxtGR"/>
        <w:rPr/>
      </w:pPr>
      <w:r>
        <w:rPr/>
        <w:t>16.</w:t>
        <w:tab/>
        <w:t>Наконец, несмотря на трудности, с которыми приходится сталкиваться в силу того, что в ряде аспектов все еще не утверждены новые директивы, правоохранительные учреждения достигли значительных успехов в гуманитарной сфере, поскольку начиная с 1992 года, когда была создана Национальная полиция, ее полномочия и функции были изменены в соответствии с современными требованиями в отношении соблюдения прав всех жителей на парагвайской территории, а сама полиция превратилась из репрессивного органа в превентивный и в большей степени учитывающий потребности общества.</w:t>
      </w:r>
    </w:p>
    <w:p>
      <w:pPr>
        <w:pStyle w:val="H23GR"/>
        <w:rPr/>
      </w:pPr>
      <w:r>
        <w:rPr/>
        <w:tab/>
        <w:tab/>
        <w:t>Пункт 243</w:t>
      </w:r>
    </w:p>
    <w:p>
      <w:pPr>
        <w:pStyle w:val="SingleTxtGR"/>
        <w:rPr/>
      </w:pPr>
      <w:r>
        <w:rPr/>
        <w:t>17.</w:t>
        <w:tab/>
        <w:t xml:space="preserve">По этому пункту парагвайское государство сообщает, что посещения пенитенциарных учреждений, главным образом находящихся в столице, проводятся без предварительного уведомления. Каждую неделю сотрудники этого отдела непосредственно проводят беседы с заключенными обоего пола, на которые они отбираются без участия персонала пенитенциарного учреждения. Что касается финансовых и людских ресурсов, то по соответствующим каналам было запрошено выделение более существенных ресурсов. </w:t>
      </w:r>
    </w:p>
    <w:p>
      <w:pPr>
        <w:pStyle w:val="H23GR"/>
        <w:rPr/>
      </w:pPr>
      <w:r>
        <w:rPr/>
        <w:tab/>
        <w:tab/>
        <w:t>Пункт 245</w:t>
      </w:r>
    </w:p>
    <w:p>
      <w:pPr>
        <w:pStyle w:val="SingleTxtGR"/>
        <w:rPr/>
      </w:pPr>
      <w:r>
        <w:rPr/>
        <w:t>18.</w:t>
        <w:tab/>
        <w:t>В связи с этим пунктом сообщается следующее.</w:t>
      </w:r>
    </w:p>
    <w:p>
      <w:pPr>
        <w:pStyle w:val="SingleTxtGR"/>
        <w:rPr/>
      </w:pPr>
      <w:r>
        <w:rPr/>
        <w:t>19.</w:t>
        <w:tab/>
        <w:t>На нужды судебной системы выделяется доля общего бюджета (центрального правительства) в размере 3,20%. Судебная система включает Верховный суд, суды по делам о выборах, прокуратуру, Совет магистратуры и Судебную коллегию по делам магистратов.</w:t>
      </w:r>
    </w:p>
    <w:p>
      <w:pPr>
        <w:pStyle w:val="SingleTxtGR"/>
        <w:rPr/>
      </w:pPr>
      <w:r>
        <w:rPr/>
        <w:t>20.</w:t>
        <w:tab/>
        <w:t xml:space="preserve">Общий государственный бюджет (центрального правительства), утвержденный на текущий финансовый год, достигает суммы в размере 15 542 869 035 120 (пятнадцать триллионов пятьсот сорок два миллиарда восемьсот шестьдесят девять миллионов тридцать пять тысяч сто двадцать) гуарани. 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5"/>
        <w:gridCol w:w="2730"/>
        <w:gridCol w:w="840"/>
        <w:gridCol w:w="1364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435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Описание</w:t>
            </w:r>
          </w:p>
        </w:tc>
        <w:tc>
          <w:tcPr>
            <w:tcW w:w="2730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Выделенная сумма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</w:r>
          </w:p>
        </w:tc>
      </w:tr>
      <w:tr>
        <w:trPr/>
        <w:tc>
          <w:tcPr>
            <w:tcW w:w="2435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ОГБ (центральное правительство) на 2009 год</w:t>
            </w:r>
          </w:p>
        </w:tc>
        <w:tc>
          <w:tcPr>
            <w:tcW w:w="2730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15 542 869 035 120 гуарани</w:t>
            </w:r>
          </w:p>
        </w:tc>
        <w:tc>
          <w:tcPr>
            <w:tcW w:w="840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46,54%</w:t>
            </w:r>
          </w:p>
        </w:tc>
        <w:tc>
          <w:tcPr>
            <w:tcW w:w="1364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Примечания</w:t>
            </w:r>
          </w:p>
        </w:tc>
      </w:tr>
      <w:tr>
        <w:trPr/>
        <w:tc>
          <w:tcPr>
            <w:tcW w:w="2435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Судебные органы (Верховный суд)</w:t>
            </w:r>
          </w:p>
        </w:tc>
        <w:tc>
          <w:tcPr>
            <w:tcW w:w="2730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497 840 015 356 гуарани</w:t>
            </w:r>
          </w:p>
        </w:tc>
        <w:tc>
          <w:tcPr>
            <w:tcW w:w="840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3,20%</w:t>
            </w:r>
          </w:p>
        </w:tc>
        <w:tc>
          <w:tcPr>
            <w:tcW w:w="1364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*</w:t>
            </w:r>
          </w:p>
        </w:tc>
      </w:tr>
    </w:tbl>
    <w:p>
      <w:pPr>
        <w:pStyle w:val="SingleTxtGR"/>
        <w:tabs>
          <w:tab w:val="left" w:pos="148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34" w:right="1134" w:firstLine="154"/>
        <w:rPr>
          <w:sz w:val="18"/>
          <w:szCs w:val="18"/>
        </w:rPr>
      </w:pPr>
      <w:r>
        <w:rPr>
          <w:sz w:val="18"/>
          <w:szCs w:val="18"/>
        </w:rPr>
        <w:t>*</w:t>
        <w:tab/>
        <w:t>Процент от общего государственного бюджета на 2009 год (ОГБ 2009).</w:t>
      </w:r>
    </w:p>
    <w:p>
      <w:pPr>
        <w:pStyle w:val="SingleTxtGR"/>
        <w:rPr/>
      </w:pPr>
      <w:r>
        <w:rPr/>
        <w:t>21.</w:t>
        <w:tab/>
        <w:t>Доля ассигнований, выделяемых для финансирования уголовных судебных инстанций, в бюджете Верховного суда равна примерно 6,38%, составляя сумму в размере 31 774 182 409 (тридцать один миллиард семьсот семьдесят четыре миллиона сто восемьдесят две тысячи четыреста девять) гуарани.</w:t>
      </w:r>
    </w:p>
    <w:p>
      <w:pPr>
        <w:pStyle w:val="SingleTxtGR"/>
        <w:rPr/>
      </w:pPr>
      <w:r>
        <w:rPr/>
        <w:t>22.</w:t>
        <w:tab/>
        <w:t>За период 2007−2009 годов бюджет Верховного суда возрастал в процентном соотношении следующим образом.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42"/>
        <w:gridCol w:w="1823"/>
        <w:gridCol w:w="2200"/>
        <w:gridCol w:w="1504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842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Финансовый год</w:t>
            </w:r>
          </w:p>
        </w:tc>
        <w:tc>
          <w:tcPr>
            <w:tcW w:w="1823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Утвержденная сумма</w:t>
            </w:r>
          </w:p>
        </w:tc>
        <w:tc>
          <w:tcPr>
            <w:tcW w:w="2200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Прирост</w:t>
            </w:r>
          </w:p>
        </w:tc>
        <w:tc>
          <w:tcPr>
            <w:tcW w:w="150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В процентах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2007</w:t>
            </w:r>
          </w:p>
        </w:tc>
        <w:tc>
          <w:tcPr>
            <w:tcW w:w="1823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373 397 047 032</w:t>
            </w:r>
          </w:p>
        </w:tc>
        <w:tc>
          <w:tcPr>
            <w:tcW w:w="2200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nil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2008</w:t>
            </w:r>
          </w:p>
        </w:tc>
        <w:tc>
          <w:tcPr>
            <w:tcW w:w="1823" w:type="dxa"/>
            <w:tcBorders>
              <w:top w:val="nil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434 856 996 941</w:t>
            </w:r>
          </w:p>
        </w:tc>
        <w:tc>
          <w:tcPr>
            <w:tcW w:w="2200" w:type="dxa"/>
            <w:tcBorders>
              <w:top w:val="nil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61 459 949 909</w:t>
            </w:r>
          </w:p>
        </w:tc>
        <w:tc>
          <w:tcPr>
            <w:tcW w:w="1504" w:type="dxa"/>
            <w:tcBorders>
              <w:top w:val="nil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16</w:t>
            </w:r>
          </w:p>
        </w:tc>
      </w:tr>
      <w:tr>
        <w:trPr/>
        <w:tc>
          <w:tcPr>
            <w:tcW w:w="1842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2009</w:t>
            </w:r>
          </w:p>
        </w:tc>
        <w:tc>
          <w:tcPr>
            <w:tcW w:w="1823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497 840 015 356</w:t>
            </w:r>
          </w:p>
        </w:tc>
        <w:tc>
          <w:tcPr>
            <w:tcW w:w="2200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62 983 018 415</w:t>
            </w:r>
          </w:p>
        </w:tc>
        <w:tc>
          <w:tcPr>
            <w:tcW w:w="1504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14</w:t>
            </w:r>
          </w:p>
        </w:tc>
      </w:tr>
    </w:tbl>
    <w:p>
      <w:pPr>
        <w:pStyle w:val="SingleTxtGR"/>
        <w:ind w:left="1134" w:right="1134" w:firstLine="126"/>
        <w:rPr>
          <w:sz w:val="18"/>
          <w:szCs w:val="18"/>
        </w:rPr>
      </w:pPr>
      <w:r>
        <w:rPr>
          <w:i/>
          <w:sz w:val="18"/>
          <w:szCs w:val="18"/>
        </w:rPr>
        <w:t>Примечание:</w:t>
      </w:r>
      <w:r>
        <w:rPr>
          <w:sz w:val="18"/>
          <w:szCs w:val="18"/>
        </w:rPr>
        <w:t xml:space="preserve"> Прирост в процентах исчисляется по отношению к предыдущему году.</w:t>
      </w:r>
    </w:p>
    <w:p>
      <w:pPr>
        <w:pStyle w:val="SingleTxtGR"/>
        <w:rPr/>
      </w:pPr>
      <w:r>
        <w:rPr/>
        <w:t>23.</w:t>
        <w:tab/>
        <w:t>Что касается роста заработной платы судей по уголовным делам, то за период 2007−2008 годов показатели заработной платы возросли на 22% по сравнению с 2006 годом. В текущем финансовом году повышение заработной платы не утверждалось.</w:t>
      </w:r>
    </w:p>
    <w:p>
      <w:pPr>
        <w:pStyle w:val="SingleTxtGR"/>
        <w:rPr/>
      </w:pPr>
      <w:r>
        <w:rPr/>
        <w:t>24.</w:t>
        <w:tab/>
        <w:t xml:space="preserve">В бюджетной смете на 2010 год, представленной Верховным судом Национальному конгрессу, содержится предложение об увеличении базовой ставки заработной платы магистрата на 25%, которое в настоящее время изучается. </w:t>
      </w:r>
    </w:p>
    <w:p>
      <w:pPr>
        <w:pStyle w:val="H23GR"/>
        <w:rPr/>
      </w:pPr>
      <w:r>
        <w:rPr/>
        <w:tab/>
        <w:tab/>
        <w:t>Пункт 251</w:t>
      </w:r>
    </w:p>
    <w:p>
      <w:pPr>
        <w:pStyle w:val="SingleTxtGR"/>
        <w:rPr/>
      </w:pPr>
      <w:r>
        <w:rPr/>
        <w:t>25.</w:t>
        <w:tab/>
        <w:t>Согласно Постановлению № 176 от 10 февраля 2010 года Главное управление Национальной полиции приняло следующие решения.</w:t>
      </w:r>
    </w:p>
    <w:p>
      <w:pPr>
        <w:pStyle w:val="SingleTxtGR"/>
        <w:rPr/>
      </w:pPr>
      <w:r>
        <w:rPr/>
        <w:t>26.</w:t>
        <w:tab/>
        <w:t>Учреждение системы обязательной регистрации в общем журнале отдельно и параллельно с регистрацией дежурным сотрудником, в которой указывается правовое обоснование для лишения свободы, точное время его начала, его продолжительность, распорядившийся о лишении свободы орган и имена сотрудников, которым по закону поручено было его осуществить, а также точная информация о месте помещения под стражу; времени и способе информирования компетентных органов и первой доставки подозреваемого в суд или другой орган (прокуратуру).</w:t>
      </w:r>
    </w:p>
    <w:p>
      <w:pPr>
        <w:pStyle w:val="SingleTxtGR"/>
        <w:rPr/>
      </w:pPr>
      <w:r>
        <w:rPr/>
        <w:t>27.</w:t>
        <w:tab/>
        <w:t xml:space="preserve">Ведение четкой регистрации медицинского осмотра лиц, лишенных свободы, предоставленной помощи с указанием имени медицинского работника, результатов и диагноза, установленного в ходе осмотра. </w:t>
      </w:r>
    </w:p>
    <w:p>
      <w:pPr>
        <w:pStyle w:val="SingleTxtGR"/>
        <w:rPr/>
      </w:pPr>
      <w:r>
        <w:rPr/>
        <w:t>28.</w:t>
        <w:tab/>
        <w:t>Ведение регистрации полученных жалоб, свиданий с членами семьи или другими лицами, адвокатами, сотрудниками надзорных органов или компетентного судебного органа, а также перечня личных вещей задержанных лиц.</w:t>
      </w:r>
    </w:p>
    <w:p>
      <w:pPr>
        <w:pStyle w:val="SingleTxtGR"/>
        <w:rPr/>
      </w:pPr>
      <w:r>
        <w:rPr/>
        <w:t>29.</w:t>
        <w:tab/>
        <w:t xml:space="preserve">Начальники правоохранительных учреждений несут ответственность за подготовку персонала и контролируют сотрудников полиции в вопросах регистрации и законного использования вносимых данных. </w:t>
      </w:r>
    </w:p>
    <w:p>
      <w:pPr>
        <w:pStyle w:val="H23GR"/>
        <w:rPr/>
      </w:pPr>
      <w:r>
        <w:rPr/>
        <w:tab/>
        <w:tab/>
        <w:t>Пункт 252</w:t>
      </w:r>
    </w:p>
    <w:p>
      <w:pPr>
        <w:pStyle w:val="SingleTxtGR"/>
        <w:rPr/>
      </w:pPr>
      <w:r>
        <w:rPr/>
        <w:t>30.</w:t>
        <w:tab/>
        <w:t>Департамент публикаций Национальной полиции выпускает плакаты и другие информационные материалы, касающиеся лиц, лишенных свободы, которые печатаются на двух официальных языках и распространяются по всем комиссариатам на территории страны.</w:t>
      </w:r>
    </w:p>
    <w:p>
      <w:pPr>
        <w:pStyle w:val="SingleTxtGR"/>
        <w:rPr/>
      </w:pPr>
      <w:r>
        <w:rPr/>
        <w:t>31.</w:t>
        <w:tab/>
        <w:t>Кроме того, в целях поддержки деятельности полиции Палата депутатов подготовила брошюру "Руководство сотрудников полиции по вопросам прав человека", экземпляры которой были распространены среди всех сотрудников полиции офицерского и унтер-офицерского состава.</w:t>
      </w:r>
    </w:p>
    <w:p>
      <w:pPr>
        <w:pStyle w:val="SingleTxtGR"/>
        <w:rPr/>
      </w:pPr>
      <w:r>
        <w:rPr/>
        <w:t>32.</w:t>
        <w:tab/>
        <w:t>Что касается подготовки кадров, то Главное управление Национальной полиции и Министерство внутренних дел совместно занимаются организацией учебных дней, курсов, рабочих совещаний и семинаров на тему прав человека, которые предназначены исключительно для сотрудников правоохранительных органов.</w:t>
      </w:r>
    </w:p>
    <w:p>
      <w:pPr>
        <w:pStyle w:val="SingleTxtGR"/>
        <w:rPr/>
      </w:pPr>
      <w:r>
        <w:rPr/>
        <w:t>33.</w:t>
        <w:tab/>
        <w:t xml:space="preserve">Следует отметить, что между Главным управлением Национальной полиции и Международным комитетом Красного Креста было подписано соглашение, цель которого состоит в подготовке инструкторов по правам человека. До настоящего времени такую подготовку получили 87 сотрудников, в том числе 77 сотрудников офицерского состава и 10 − унтер-офицерского состава. Предусматривается включение тематики прав человека во все учебные программы для подготовки технических специалистов институтами образования, специализации и профессиональной подготовки, подведомственными Институту высшего образования полиции. </w:t>
      </w:r>
    </w:p>
    <w:p>
      <w:pPr>
        <w:pStyle w:val="H23GR"/>
        <w:rPr/>
      </w:pPr>
      <w:r>
        <w:rPr/>
        <w:tab/>
        <w:tab/>
        <w:t>Пункт 263</w:t>
      </w:r>
    </w:p>
    <w:p>
      <w:pPr>
        <w:pStyle w:val="SingleTxtGR"/>
        <w:rPr/>
      </w:pPr>
      <w:r>
        <w:rPr/>
        <w:t>34.</w:t>
        <w:tab/>
        <w:t>Предусмотрено подготовить для всех комиссариатов циркуляр с предписанием внедрить книгу жалоб, где фиксировались бы имена задержанных лиц (которые будут иметь возможность представить жалобу и/или довести до сведения властей информацию о том, какому обращению они подверглись в данном учреждении) и заносить туда все жалобы, касающиеся прав человека.</w:t>
      </w:r>
    </w:p>
    <w:p>
      <w:pPr>
        <w:pStyle w:val="H23GR"/>
        <w:rPr/>
      </w:pPr>
      <w:r>
        <w:rPr/>
        <w:tab/>
        <w:tab/>
        <w:t>Пункт 266</w:t>
      </w:r>
    </w:p>
    <w:p>
      <w:pPr>
        <w:pStyle w:val="SingleTxtGR"/>
        <w:rPr/>
      </w:pPr>
      <w:r>
        <w:rPr/>
        <w:t>35.</w:t>
        <w:tab/>
        <w:t>На текущий 2010 год правоохранительные органы должны запланировать продолжение целого ряда курсов по вопросам прав человека, обновление их содержания в отношении норм, образующих внутреннее позитивное право и связанных с правами человека, а также включение в программу подготовки темы содержания под стражей лиц, лишенных свободы, и надлежащего использования регистрации.</w:t>
      </w:r>
    </w:p>
    <w:p>
      <w:pPr>
        <w:pStyle w:val="H23GR"/>
        <w:rPr/>
      </w:pPr>
      <w:r>
        <w:rPr/>
        <w:tab/>
        <w:tab/>
        <w:t>Пункт 267</w:t>
      </w:r>
    </w:p>
    <w:p>
      <w:pPr>
        <w:pStyle w:val="SingleTxtGR"/>
        <w:rPr/>
      </w:pPr>
      <w:r>
        <w:rPr/>
        <w:t>36.</w:t>
        <w:tab/>
        <w:t>Статьями 128, 129, 130, 131 и 132 Закона № 222/93 − Органического закона о Национальной полиции − соответственно устанавливаются функции и полномочия старшего офицерского состава в области организации, контроля, инспектирования и, при необходимости, наказания подчиненных сотрудников полиции в случаях "ненадлежащего исполнения своих обязанностей" как в правоохранительной деятельности, так и в соответствии с другими нормами внутреннего позитивного права, которые касаются функционирования правоохранительных учреждений.</w:t>
      </w:r>
    </w:p>
    <w:p>
      <w:pPr>
        <w:pStyle w:val="H23GR"/>
        <w:rPr/>
      </w:pPr>
      <w:r>
        <w:rPr/>
        <w:tab/>
        <w:tab/>
        <w:t>Пункт 268</w:t>
      </w:r>
    </w:p>
    <w:p>
      <w:pPr>
        <w:pStyle w:val="SingleTxtGR"/>
        <w:rPr/>
      </w:pPr>
      <w:r>
        <w:rPr/>
        <w:t>37.</w:t>
        <w:tab/>
        <w:t>Департамент внутренних вопросов Национальной полиции является ведомственной структурой, которой поручено проводить расследования, осуществлять контроль и информировать руководство как Национальной полиции, так и судебной полиции обо всех нарушениях, к которым могут быть причастны сотрудники полиции, с тем чтобы они в каждом конкретном случае несли соответствующее наказание. Кроме того, Главным управлением Национальной полиции был создан Департамент по правам человека, который следит за добросовестным выполнением договоров и соглашений в области прав человека, подписанных и ратифицированных парагвайским государством.</w:t>
      </w:r>
    </w:p>
    <w:p>
      <w:pPr>
        <w:pStyle w:val="H23GR"/>
        <w:rPr/>
      </w:pPr>
      <w:r>
        <w:rPr/>
        <w:tab/>
        <w:tab/>
        <w:t>Пункт 269</w:t>
      </w:r>
    </w:p>
    <w:p>
      <w:pPr>
        <w:pStyle w:val="SingleTxtGR"/>
        <w:rPr/>
      </w:pPr>
      <w:r>
        <w:rPr/>
        <w:t>38.</w:t>
        <w:tab/>
        <w:t>Для обеспечения мониторинга комиссариатов в плане проверки материальных условий в камерах, снабжения питьевой водой, регулярного доступа к санитарно-гигиеническим удобствам, а также оборудования спальных мест надлежащими матрацами, что в совокупности составляет удовлетворение насущных потребностей, была образована межучрежденческая комиссия в составе представителей Министерства внутренних дел, Управления Народного защитника, Национальной полиции (Департамента по правам человека) и Секретариата по делам женщин.</w:t>
      </w:r>
    </w:p>
    <w:p>
      <w:pPr>
        <w:pStyle w:val="H23GR"/>
        <w:rPr/>
      </w:pPr>
      <w:r>
        <w:rPr/>
        <w:tab/>
        <w:tab/>
        <w:t>Пункт 270</w:t>
      </w:r>
    </w:p>
    <w:p>
      <w:pPr>
        <w:pStyle w:val="SingleTxtGR"/>
        <w:rPr/>
      </w:pPr>
      <w:r>
        <w:rPr/>
        <w:t>39.</w:t>
        <w:tab/>
        <w:t>Вышеупомянутая комиссия разработала меры, связанные со всеми аспектами обращения с задержанными лицами или лицами, лишенными свободы на срок, превышающий 24 часа, с особым упором на их размещении в камерах, пользовании ими отхожими местами, их питании и отдыхе.</w:t>
      </w:r>
    </w:p>
    <w:p>
      <w:pPr>
        <w:pStyle w:val="H23GR"/>
        <w:rPr/>
      </w:pPr>
      <w:r>
        <w:rPr/>
        <w:tab/>
        <w:tab/>
        <w:t>Пункт 271</w:t>
      </w:r>
    </w:p>
    <w:p>
      <w:pPr>
        <w:pStyle w:val="SingleTxtGR"/>
        <w:rPr/>
      </w:pPr>
      <w:r>
        <w:rPr/>
        <w:t>40.</w:t>
        <w:tab/>
        <w:t>Что касается проверки физического состояния задержанных или содержащихся под стражей лиц на предмет какого-либо расстройства здоровья, которое могло иметься на момент их помещения под стражу или задержания, то текущие процедуры, которым следуют сотрудники полиции, состоят в тщательном осмотре этих лиц медработниками центра неотложной медицинской помощи или полицейского госпиталя (когда это происходит в столице); или медицинского учреждения, когда речь идет о действиях полиции во внутренних районах страны.</w:t>
      </w:r>
    </w:p>
    <w:p>
      <w:pPr>
        <w:pStyle w:val="H23GR"/>
        <w:rPr/>
      </w:pPr>
      <w:r>
        <w:rPr/>
        <w:tab/>
        <w:tab/>
        <w:t>Пункт 272</w:t>
      </w:r>
    </w:p>
    <w:p>
      <w:pPr>
        <w:pStyle w:val="SingleTxtGR"/>
        <w:rPr/>
      </w:pPr>
      <w:r>
        <w:rPr/>
        <w:t>41.</w:t>
        <w:tab/>
        <w:t>В руководстве по процедурам и действиям полиции подчеркивается, что каждая содержащаяся под стражей или задержанная женщина должна защищаться и охраняться полицейским персоналом женского пола, с тем чтобы избежать процедурных нарушений или эксцессов в период нахождения под стражей или задержания со стороны сотрудников полиции мужского пола. Это положение направлено исключительно на охрану физической неприкосновенности и других прав человека, предусмотренных действующими законами.</w:t>
      </w:r>
    </w:p>
    <w:p>
      <w:pPr>
        <w:pStyle w:val="H23GR"/>
        <w:rPr/>
      </w:pPr>
      <w:r>
        <w:rPr/>
        <w:tab/>
        <w:tab/>
        <w:t>Пункт 273</w:t>
      </w:r>
    </w:p>
    <w:p>
      <w:pPr>
        <w:pStyle w:val="SingleTxtGR"/>
        <w:rPr/>
      </w:pPr>
      <w:r>
        <w:rPr/>
        <w:t>42.</w:t>
        <w:tab/>
        <w:t>После создания Национальной полиции в 1992 году в ряды ее сотрудников начали принимать женщин как на офицерские, так и на унтер-офицерские должности; кроме того, когда в 2006 году была создана специальная городская полиция (СГП), женщин стали принимать в нее для выполнения таких функций, как охрана, сопровождение, наблюдение и досмотр женщин, содержащихся под стражей, или правонарушительниц в рамках параметров, установленных этим подразделением.</w:t>
      </w:r>
    </w:p>
    <w:p>
      <w:pPr>
        <w:pStyle w:val="H23GR"/>
        <w:rPr/>
      </w:pPr>
      <w:r>
        <w:rPr/>
        <w:tab/>
        <w:tab/>
        <w:t>Пункт 275</w:t>
      </w:r>
    </w:p>
    <w:p>
      <w:pPr>
        <w:pStyle w:val="SingleTxtGR"/>
        <w:rPr/>
      </w:pPr>
      <w:r>
        <w:rPr/>
        <w:t>43.</w:t>
        <w:tab/>
        <w:t>Полицейский персонал проходит тщательную подготовку по соглашениям, законам и/или другим нормативным документам, которые были ратифицированы парагвайским правительством и имеют отношение к актам пыток, грубого обращения или жестоких наказаний, а также по вопросу предупреждения таких деяний и наказания в случае невыполнения нормативных предписаний. Национальная полиция при поддержке других учреждений организует курсы, семинары и учебные мероприятия по вопросам прав человека, которыми охватываются все сотрудники полиции.</w:t>
      </w:r>
    </w:p>
    <w:p>
      <w:pPr>
        <w:pStyle w:val="H23GR"/>
        <w:rPr>
          <w:lang w:val="en-US"/>
        </w:rPr>
      </w:pPr>
      <w:r>
        <w:rPr>
          <w:lang w:val="en-US"/>
        </w:rPr>
        <w:tab/>
        <w:tab/>
      </w:r>
      <w:r>
        <w:rPr/>
        <w:t>Пункт 27</w:t>
      </w:r>
      <w:r>
        <w:rPr>
          <w:lang w:val="en-US"/>
        </w:rPr>
        <w:t>6</w:t>
      </w:r>
    </w:p>
    <w:p>
      <w:pPr>
        <w:pStyle w:val="SingleTxtGR"/>
        <w:rPr/>
      </w:pPr>
      <w:r>
        <w:rPr/>
        <w:t>44.</w:t>
        <w:tab/>
        <w:t xml:space="preserve">Парагвайское государство осуществляет следующую деятельность: был создан ряд государственных учреждений, в частности Специальный отдел прокуратуры по правам человека, с тем чтобы обеспечить мониторинг и оперативное и беспристрастное расследование всех жалоб на действия какого-либо сотрудника сил правопорядка, нарушившего положения Конвенции против пыток или какие-либо иные связанные с этим нормы. Кроме того, в составе законодательного органа работает специальная комиссия по приему, контролю и мониторингу жалоб, связанных с актами пыток, грубого обращения или жестокого наказания, при этом следует упомянуть о деятельности различных общественных групп, которые активно занимаются выявлением, мониторингом и представлением жалоб относительно случаев жестоких, бесчеловечных или унижающих достоинство видов обращения и наказания. </w:t>
      </w:r>
    </w:p>
    <w:p>
      <w:pPr>
        <w:pStyle w:val="H23GR"/>
        <w:rPr/>
      </w:pPr>
      <w:r>
        <w:rPr/>
        <w:tab/>
        <w:tab/>
        <w:t>Пункт 277</w:t>
      </w:r>
    </w:p>
    <w:p>
      <w:pPr>
        <w:pStyle w:val="SingleTxtGR"/>
        <w:rPr/>
      </w:pPr>
      <w:r>
        <w:rPr/>
        <w:t>45.</w:t>
        <w:tab/>
        <w:t xml:space="preserve">Правоохранительные органы в лице Департамента публикаций Национальной полиции издают плакаты и другие информационные материалы, касающиеся лиц, лишенных свободы, которые публикуются на двух официальных языках и распространяются среди всех комиссариатов на территории страны. Кроме того, до сведения широкой общественности доводится информация, касающаяся запрещения пыток и жестокого обращения, а также о том, как и где можно представить жалобу в отношении таких деяний. </w:t>
      </w:r>
    </w:p>
    <w:p>
      <w:pPr>
        <w:pStyle w:val="SingleTxtGR"/>
        <w:rPr/>
      </w:pPr>
      <w:r>
        <w:rPr/>
        <w:t>46.</w:t>
        <w:tab/>
        <w:t xml:space="preserve">Палата депутатов в порядке поддержки деятельности полиции подготовила брошюру "Руководство сотрудников полиции по вопросам прав человека", экземпляры которой были распространены среди всего полицейского персонала офицерского и унтер-офицерского состава. </w:t>
      </w:r>
    </w:p>
    <w:p>
      <w:pPr>
        <w:pStyle w:val="H23GR"/>
        <w:rPr/>
      </w:pPr>
      <w:r>
        <w:rPr/>
        <w:tab/>
        <w:tab/>
        <w:t>Пункт 278</w:t>
      </w:r>
    </w:p>
    <w:p>
      <w:pPr>
        <w:pStyle w:val="SingleTxtGR"/>
        <w:rPr/>
      </w:pPr>
      <w:r>
        <w:rPr/>
        <w:t>47.</w:t>
        <w:tab/>
        <w:t xml:space="preserve">Сотрудники всех правоохранительных учреждений (офицерского, унтер-офицерского и рядового состава), которые осуществляют оперативную деятельность в гражданской одежде (т.е. не облаченные в полицейскую форму), будь то при исполнении таких функций, как арест, помещение под стражу и задержание или при осуществлении других связанных с их деятельностью функций, должны быть надлежащим образом аккредитованы, обязательно имея при себе опознавательный знак. Служебными предписаниями правоохранительных органов устанавливается тип формы, знаки отличия и функциональные обязанности оперативных сотрудников. Любое нарушение действующих правовых норм, установленных в Уставе полиции, влечет за собой служебное наказание, исполняемое Управлением полицейской юстиции на основании рапорта Департамента по внутренним вопросам Национальной полиции. </w:t>
      </w:r>
    </w:p>
    <w:p>
      <w:pPr>
        <w:pStyle w:val="H23GR"/>
        <w:rPr/>
      </w:pPr>
      <w:r>
        <w:rPr/>
        <w:tab/>
        <w:tab/>
        <w:t>Пункт 279</w:t>
      </w:r>
    </w:p>
    <w:p>
      <w:pPr>
        <w:pStyle w:val="SingleTxtGR"/>
        <w:rPr/>
      </w:pPr>
      <w:r>
        <w:rPr/>
        <w:t>48.</w:t>
        <w:tab/>
        <w:t>Государство хотело бы вкратце сообщить, что вскоре откроется пенитенциарный центр в Эмбоскаде на 132 места, в котором помещения для заключенных будут разделены на камеры вместимостью по три человека каждая. Таким образом, осужденные в настоящее время находящиеся в национальном пенитенциарном центре Такумбу, будут переведены в это учреждение.</w:t>
      </w:r>
    </w:p>
    <w:p>
      <w:pPr>
        <w:pStyle w:val="SingleTxtGR"/>
        <w:rPr/>
      </w:pPr>
      <w:r>
        <w:rPr/>
        <w:t>49.</w:t>
        <w:tab/>
        <w:t>В 2009 году были начаты ремонтные работы во всех пенитенциарных учреждениях. В этой связи следует отметить, что в национальном пенитенциарном центре Такумбу были переоборудованы корпус "Экс-сотано", корпус D и прямоугольный сектор, в планировку которых внесены улучшения, описываемые в данном докладе.</w:t>
      </w:r>
    </w:p>
    <w:p>
      <w:pPr>
        <w:pStyle w:val="SingleTxtGR"/>
        <w:rPr/>
      </w:pPr>
      <w:r>
        <w:rPr/>
        <w:t>50.</w:t>
        <w:tab/>
        <w:t>Помимо этого, как отмечается в пункте 187 упомянутого доклада, был введен в строй новый региональный пенитенциарный центр "Педро Хуан Кабальеро". Новый центр занимает участок площадью 11 га и состоит из центрального блока и трех корпусов, в которых размещены 103 камеры примерно на 300 заключенных. См. приложение 1: Компакт-диск, видеозапись перевода заключенных, "Педро Хуан".</w:t>
      </w:r>
    </w:p>
    <w:p>
      <w:pPr>
        <w:pStyle w:val="H23GR"/>
        <w:rPr/>
      </w:pPr>
      <w:r>
        <w:rPr/>
        <w:tab/>
        <w:tab/>
        <w:t>Пункт 281</w:t>
      </w:r>
    </w:p>
    <w:p>
      <w:pPr>
        <w:pStyle w:val="SingleTxtGR"/>
        <w:rPr/>
      </w:pPr>
      <w:r>
        <w:rPr/>
        <w:t>51.</w:t>
        <w:tab/>
        <w:t>Заключенные разделены по секциям и корпусам. Заключенные женского пола содержатся во фронтальной части пенитенциарного центра, отделенной от помещений, в которых содержатся мужчины. В центре "Педро Хуан Кабальеро" подростки, лишенные свободы, содержатся отдельно от взрослых заключенных, занимая отдельный корпус. В этой связи следует отметить, что в настоящее время принято решение о переводе двух подростков в ближайший образовательный центр (Консепсьон). В новом пенитенциарном учреждении обеспечены лучшие условия с точки зрения пространственной планировки и инфраструктуры.</w:t>
      </w:r>
    </w:p>
    <w:p>
      <w:pPr>
        <w:pStyle w:val="SingleTxtGR"/>
        <w:rPr/>
      </w:pPr>
      <w:r>
        <w:rPr/>
        <w:t>52.</w:t>
        <w:tab/>
        <w:t>В приложении к настоящему докладу государство представляет диск DVD с фотографиями нового пенитенциарного центра до и после его открытия, а также с фотографиями, свидетельствующими о других улучшениях.</w:t>
      </w:r>
    </w:p>
    <w:p>
      <w:pPr>
        <w:pStyle w:val="H23GR"/>
        <w:rPr/>
      </w:pPr>
      <w:r>
        <w:rPr/>
        <w:tab/>
        <w:tab/>
        <w:t>Пункты 282 и 283</w:t>
      </w:r>
    </w:p>
    <w:p>
      <w:pPr>
        <w:pStyle w:val="SingleTxtGR"/>
        <w:rPr/>
      </w:pPr>
      <w:r>
        <w:rPr/>
        <w:t>53.</w:t>
        <w:tab/>
        <w:t>Что касается этих пунктов, то заместитель министра юстиции по правам человека своим Постановлением № 02 от 11 января 2010 года предписал, что все книги и журналы регистрации вновь прибывших и регистрации посещений пенитенциарных центров и женских исправительных учреждений, подведомственных Министерству юстиции и труда, должны быть пронумерованы и заверены подписями в главном секретариате Главного управления пенитенциарных учреждений.</w:t>
      </w:r>
    </w:p>
    <w:p>
      <w:pPr>
        <w:pStyle w:val="SingleTxtGR"/>
        <w:rPr/>
      </w:pPr>
      <w:r>
        <w:rPr/>
        <w:t>54.</w:t>
        <w:tab/>
        <w:t>Кроме того, следует подчеркнуть, что с понедельника 17 августа 2009 года и до конца августа была проведена общая перепись заключенных во всех пенитенциарных центрах Республики.</w:t>
      </w:r>
    </w:p>
    <w:p>
      <w:pPr>
        <w:pStyle w:val="SingleTxtGR"/>
        <w:rPr/>
      </w:pPr>
      <w:r>
        <w:rPr/>
        <w:t>55.</w:t>
        <w:tab/>
        <w:t>Цель этой переписи состояла в использовании полученных данных в качестве источника информации о пенитенциарных центрах, на основе которой будут разрабатываться планы и проекты, позволяющие приступить к комплексной реформе пенитенциарной системы. В настоящее время Министерство юстиции и труда имеет ясное представление о профиле граждан, лишенных свободы, их социально-культурном положении, их личных данных и процессуальном статусе. В приложениях, образующих часть настоящего документа, содержится следующая информация: данные о заключенных в разбивке по возрасту, пенитенциарным учреждениям и полу; общие данные о заключенных в разбивке по гражданскому состоянию, пенитенциарным учреждениям и полу; общие данные о заключенных в разбивке по гражданству; общие данные о заключенных в разбивке по уровню образования; данные о законченных классах или курсах в разбивке по полу и пятилетним возрастным группам; данные о наличии высшего образования, присвоенных степенях и высшей квалификации; доля заключенных, желающих после освобождения получить профессиональную подготовку, в разбивке по полу и пятилетним возрастным группам; данные о лицах, страдающих тем или иным видом инфекционных заболеваний; данные о лицах, проходящих медицинское лечение, в разбивке по полу и пятилетним возрастным группам; доля лиц без документов, удостоверяющих личность; количество лиц, которые занимаются трудовой деятельностью в пенитенциарном учреждении; количество заключенных, получающих помощь от членов семьи и/или третьих лиц, в разбивке по полу и пятилетним возрастным группам; количество заключенных, получающих свидания, в разбивке по полу и пятилетним возрастным группам; количество заключенных, имеющих несовершеннолетних детей; количество заключенных, на законных основаниях имеющих жилье, которое занимают члены их семьи, в разбивке по пятилетним возрастным группам; количество заключенных, имеющих собственное жилье, с указанием наличия несовершеннолетних детей и в разбивке по последнему законченному классу/курсу; количество рецидивистов в разбивке по пятилетним возрастным группам.</w:t>
      </w:r>
    </w:p>
    <w:p>
      <w:pPr>
        <w:pStyle w:val="SingleTxtGR"/>
        <w:rPr/>
      </w:pPr>
      <w:r>
        <w:rPr/>
        <w:t>56.</w:t>
        <w:tab/>
        <w:t xml:space="preserve">Этот проект осуществляется на средства, поступающие от Испанского агентства по международному сотрудничеству в целях развития (ИАМСР), при технической помощи со стороны Главного управления статистики и переписи и с участием свыше 200 студентов факультета права и социальных наук Национального университета Асунсьона и его филиалов, которые собирают данные во всех пенитенциарных учреждениях Республики, а также при содействии Департамента идентификации Национальной полиции, который одновременно с проведением переписи собирает данные о заключенных по той же процедуре, которая используется при выдаче любому гражданину страны документа, удостоверяющего личность, и судебных органов, обязавшихся предоставить все процессуальные данные, касающиеся уголовных дел, по которым проходили эти лица. В настоящее время исчисляются процентные соотношения между собранными данными. </w:t>
      </w:r>
    </w:p>
    <w:p>
      <w:pPr>
        <w:pStyle w:val="H23GR"/>
        <w:rPr/>
      </w:pPr>
      <w:r>
        <w:rPr/>
        <w:tab/>
        <w:tab/>
        <w:t>Пункт 284</w:t>
      </w:r>
    </w:p>
    <w:p>
      <w:pPr>
        <w:pStyle w:val="SingleTxtGR"/>
        <w:rPr/>
      </w:pPr>
      <w:r>
        <w:rPr/>
        <w:t>57.</w:t>
        <w:tab/>
        <w:t>В отношении этого пункта следует отметить, что в соответствии с Постановлением № 218 Министерства юстиции и труда от 23 марта 2009 года была создана Специальная комиссия по мониторингу и реализации замечаний и рекомендаций ППП в составе старших сотрудников Министерства юстиции и труда, которая проверяла на местах выполнение сформулированных рекомендаций и подготовила доклад для министра юстиции и труда.</w:t>
      </w:r>
    </w:p>
    <w:p>
      <w:pPr>
        <w:pStyle w:val="SingleTxtGR"/>
        <w:rPr/>
      </w:pPr>
      <w:r>
        <w:rPr/>
        <w:t>58.</w:t>
        <w:tab/>
        <w:t>В докладе, подготовленном этой Специальной комиссией, рассматривались три основных проблемных области: коррупция, инфраструктура и права человека. Комиссия проводила работу на местах в национальном пенитенциарном центре Такумбу и пенитенциарном центре "Педро Хуан Кабальеро", на основе которой были подготовлены выводы и предложения по направлениям деятельности, изложенные в заключительном докладе ППП.</w:t>
      </w:r>
    </w:p>
    <w:p>
      <w:pPr>
        <w:pStyle w:val="SingleTxtGR"/>
        <w:rPr/>
      </w:pPr>
      <w:r>
        <w:rPr/>
        <w:t>59.</w:t>
        <w:tab/>
        <w:t>В области борьбы с коррупцией можно отметить следующие меры: внедрение политики реформирования системы пенитенциарной администрации и создание новой структуры (органиграмма и руководство по функциональным обязанностям); определение круга обязанностей и полномочий в пенитенциарной системе; разработка, предложение и осуществление процесса отбора для пенитенциарной службы; разработка, предложение и осуществление процесса повышения в должности сотрудников пенитенциарной службы; разработка и преобразование процессов; запрещение персоналу вносить деньги в учреждение и контроль за соблюдением этого запрещения; назначение ответственного за распределение камер и коек с целью обеспечения для заключенных нормальных спальных мест без необходимости платы за них.</w:t>
      </w:r>
    </w:p>
    <w:p>
      <w:pPr>
        <w:pStyle w:val="SingleTxtGR"/>
        <w:rPr/>
      </w:pPr>
      <w:r>
        <w:rPr/>
        <w:t>60.</w:t>
        <w:tab/>
        <w:t xml:space="preserve">Кроме того, рекомендуется улучшить систему доступа к медицинским услугам, минимально допустимые условия в плане инфраструктуры, улучшить снабжение медикаментами и питание. </w:t>
      </w:r>
    </w:p>
    <w:p>
      <w:pPr>
        <w:pStyle w:val="SingleTxtGR"/>
        <w:rPr/>
      </w:pPr>
      <w:r>
        <w:rPr/>
        <w:t>61.</w:t>
        <w:tab/>
        <w:t>Важно отметить, что заместитель министра юстиции по правам человека благодаря поддержке со стороны экспертов ИАМСР инициировал процесс разработки пяти плановых направлений деятельности в рамках процесса пенитенциарной реформы, которые находятся на этапе изучения с целью их дальнейшего утверждения и осуществления. Они включают: 1) консультирование по вопросу сооружения новых пенитенциарных центров и переоборудованию существующих; 2) отбор людских ресурсов; 3) подготовку людских ресурсов; 4) техническую помощь в деле разработки системы медицинского обслуживания в пенитенциарных учреждениях; 5) техническую помощь в деле разработки системы дисциплинарных мер или процедур. Предложения в отношении упомянутых направлений содержатся в приложении к настоящему докладу.</w:t>
      </w:r>
    </w:p>
    <w:p>
      <w:pPr>
        <w:pStyle w:val="H23GR"/>
        <w:rPr/>
      </w:pPr>
      <w:r>
        <w:rPr/>
        <w:tab/>
        <w:tab/>
        <w:t>Пункт 286</w:t>
      </w:r>
    </w:p>
    <w:p>
      <w:pPr>
        <w:pStyle w:val="SingleTxtGR"/>
        <w:rPr/>
      </w:pPr>
      <w:r>
        <w:rPr/>
        <w:t>62.</w:t>
        <w:tab/>
        <w:t>Что касается людских ресурсов, назначенных для работы в различных пенитенциарных учреждениях, то следует отметить, что 15 августа 2008 года общее число лиц, лишенных свободы, составляло 5 893 человека, с которыми работали 805 постоянных сотрудников и 184 сотрудника по временным договорам, или в общей сложности 989 сотрудников, на каждого из которых приходилось по 6 заключенных.</w:t>
      </w:r>
    </w:p>
    <w:p>
      <w:pPr>
        <w:pStyle w:val="SingleTxtGR"/>
        <w:rPr/>
      </w:pPr>
      <w:r>
        <w:rPr/>
        <w:t>63.</w:t>
        <w:tab/>
        <w:t xml:space="preserve">В ноябре 2009 года насчитывалось 6 252 лица, лишенных свободы, </w:t>
        <w:br/>
        <w:t>937 постоянных сотрудников и 223 сотрудника по временным договорам, или в общей сложности 1 160 сотрудников, на каждого из которых приходилось по пять заключенных.</w:t>
      </w:r>
    </w:p>
    <w:p>
      <w:pPr>
        <w:pStyle w:val="H23GR"/>
        <w:rPr/>
      </w:pPr>
      <w:r>
        <w:rPr/>
        <w:tab/>
        <w:tab/>
        <w:t>Пункты 287−295</w:t>
      </w:r>
    </w:p>
    <w:p>
      <w:pPr>
        <w:pStyle w:val="SingleTxtGR"/>
        <w:rPr/>
      </w:pPr>
      <w:r>
        <w:rPr/>
        <w:t>64.</w:t>
        <w:tab/>
        <w:t>9 июля 2009 года Министерство юстиции и труда издало постановле-ние</w:t>
      </w:r>
      <w:r>
        <w:rPr>
          <w:lang w:val="en-US"/>
        </w:rPr>
        <w:t> DGRRHH</w:t>
      </w:r>
      <w:r>
        <w:rPr/>
        <w:t xml:space="preserve"> № 157/2009, которым устанавливаются нормы, касающиеся предоставления услуг медицинских работников, других специалистов и младшего медицинского персонала по ряду специальностей, предусмотренных в пенитенциарных отделениях, исправительных центрах для женщин, образовательных центрах для несовершеннолетних правонарушителей и детских домах, подведомственных МЮТ. Постановление предусматривает увеличение рабочего времени, при необходимости, до 40 часов в неделю и ежемесячное представление отчетов, в частности о видах медицинской помощи, оказанной в подведомственных Министерству учреждениях.</w:t>
      </w:r>
    </w:p>
    <w:p>
      <w:pPr>
        <w:pStyle w:val="SingleTxtGR"/>
        <w:rPr/>
      </w:pPr>
      <w:r>
        <w:rPr/>
        <w:t>65.</w:t>
        <w:tab/>
        <w:t xml:space="preserve">Кроме того, Министерство юстиции и труда в своем бюджете на 2009 и 2010 годы предусматривает закупку медикаментов исходя из результатов медицинского осмотра 65% заключенных и поставленных им диагнозов. Приобретение медицинских препаратов на текущий год осуществляется с учетом ранее собранных данных. В настоящее время согласно положениям Закона № 2051 о публичных тендерах проходит конкурсная процедура. </w:t>
      </w:r>
    </w:p>
    <w:p>
      <w:pPr>
        <w:pStyle w:val="SingleTxtGR"/>
        <w:rPr/>
      </w:pPr>
      <w:r>
        <w:rPr/>
        <w:t>66.</w:t>
        <w:tab/>
        <w:t>Важно отметить, что с учетом объявления ВОЗ пандемии гриппа Н1</w:t>
      </w:r>
      <w:r>
        <w:rPr>
          <w:lang w:val="en-US"/>
        </w:rPr>
        <w:t>N</w:t>
      </w:r>
      <w:r>
        <w:rPr/>
        <w:t>1 и опасности распространения этого заболевания в пенитенциарных учреждениях специально для борьбы с этой болезнью были закуплены необходимые медикаменты и был разработан и осуществлялся комплекс профилактических и оперативных мер в подозрительных случаях, однако это заболевание не было у кого-либо диагностировано и, следовательно, не было связанных с ним случаев смерти. См. приложение 2: Министерство юстиции и труда.</w:t>
      </w:r>
    </w:p>
    <w:p>
      <w:pPr>
        <w:pStyle w:val="SingleTxtGR"/>
        <w:rPr/>
      </w:pPr>
      <w:r>
        <w:rPr/>
        <w:t>67.</w:t>
        <w:tab/>
        <w:t xml:space="preserve">Помимо этого, в национальном пенитенциарном центре Такумбу была создана система медико-санитарных услуг, которые предоставляются специально подготовленными для этого заключенными. Следует отметить, что в тюрьме Такумбу на курсах "Развитие личности" 83 заключенных получили подготовку в области первичной медицинской и базовой психологической помощи. Обучение первого набора курсов проходило с апреля по июль 2009 года. 29 июля </w:t>
        <w:br/>
        <w:t>2009 года по завершении подготовки первого набора курсов заключенным были выданы документы об их окончании.</w:t>
      </w:r>
    </w:p>
    <w:p>
      <w:pPr>
        <w:pStyle w:val="SingleTxtGR"/>
        <w:rPr/>
      </w:pPr>
      <w:r>
        <w:rPr/>
        <w:t>68.</w:t>
        <w:tab/>
        <w:t>Второй набор курсов по развитию личности, на котором обучались другие заключенные, предусматривал отбор заключенных согласно их профилю, при этом учащиеся получили более глубокие познания в области первичной медицинской помощи и базовой психологии. Обучение на курсах завершилось в декабре 2009 года. В задачи системы медико-санитарных услуг входит ранняя диагностика заболеваний среди заключенных, содействие в обращении к медработникам, предоставление элементарных медицинских познаний, облегчающих социальную реинтеграцию по отбытии наказания и повышающих самооценку вследствие знания основ профессии.</w:t>
      </w:r>
    </w:p>
    <w:p>
      <w:pPr>
        <w:pStyle w:val="SingleTxtGR"/>
        <w:rPr/>
      </w:pPr>
      <w:r>
        <w:rPr/>
        <w:t>69.</w:t>
        <w:tab/>
        <w:t>Следует отметить, что разработанный Страновым координационным механизмом Парагвая проект по борьбе с туберкулезом в пенитенциарных учреждениях был классифицирован в рамках девятого раунда финансирования из Глобального фонда в качестве предложения категории 2, и на его осуществление Фондом была выделена сумма в размере 3 900 000 долларов. Кроме того, проект предусматривает тщательный контроль за состоянием пациентов с ВИЧ-инфекцией, поскольку они в силу ослабления своей иммунной системы могут легко заболеть туберкулезом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>Пункт 296</w:t>
      </w:r>
    </w:p>
    <w:p>
      <w:pPr>
        <w:pStyle w:val="SingleTxtGR"/>
        <w:rPr/>
      </w:pPr>
      <w:r>
        <w:rPr/>
        <w:t>70.</w:t>
        <w:tab/>
        <w:t>Государство сообщает, что через год после вступления в должность нового руководства Министерства юстиции и труда удалось завершить и ввести в эксплуатацию первую очередь новой тюрьмы "Педро Хуан Кабальеро", строительство которой продолжалось в течение 12 лет. С закрытием печально известного "курятника", в котором длительное время размещался пенитенциарный центр Амамбай, была перевернута новая страница, завершившая период несоблюдения прав человека.</w:t>
      </w:r>
    </w:p>
    <w:p>
      <w:pPr>
        <w:pStyle w:val="SingleTxtGR"/>
        <w:rPr/>
      </w:pPr>
      <w:r>
        <w:rPr/>
        <w:t>71.</w:t>
        <w:tab/>
        <w:t>Парагвайское государство планирует инвестировать в строительство второй очереди этого пенитенциарного центра, которое было начато 7 декабря 2009 года, сумму в размере 2 366 710 950 гуарани. Эти работы будут включать: строительство медпункта, кухни, помещения для свиданий, приемного помещения, мастерских и второго этажа корпуса В на 100 человек, ввод в эксплуатацию которого увеличит вместимость пенитенциарного центра до 380 заключенных.</w:t>
      </w:r>
    </w:p>
    <w:p>
      <w:pPr>
        <w:pStyle w:val="SingleTxtGR"/>
        <w:rPr/>
      </w:pPr>
      <w:r>
        <w:rPr/>
        <w:t>72.</w:t>
        <w:tab/>
        <w:t>Новый пенитенциарный центр размещается на участке площадью 11 га и состоит из центрального блока, трех корпусов и 103 камер примерно на 300 заключенных. См. приложение 1: Компакт-диск. Видеозапись перевода заключенных, "Педро Хуан".</w:t>
      </w:r>
    </w:p>
    <w:p>
      <w:pPr>
        <w:pStyle w:val="SingleTxtGR"/>
        <w:rPr/>
      </w:pPr>
      <w:r>
        <w:rPr/>
        <w:t>73.</w:t>
        <w:tab/>
        <w:t xml:space="preserve">Заключенные распределены по секциям и корпусам. Заключенные женского пола размещаются во фронтальной части пенитенциарного центра, структурно отделенной от помещений, в которых содержатся заключенные мужского пола. Подростки, лишенные свободы, занимают в "Педро Хуан Кабальеро" отдельный корпус, изолированный от помещений для взрослых заключенных. Следует также отметить, что в настоящее время планируется перевести двух подростков из этого пенитенциарного центра в ближайший образовательный центр (Консепсьон). Новый пенитенциарный центр обеспечивает лучшие условия с точки зрения пространственной планировки и инфраструктуры. </w:t>
      </w:r>
    </w:p>
    <w:p>
      <w:pPr>
        <w:pStyle w:val="H23GR"/>
        <w:rPr/>
      </w:pPr>
      <w:r>
        <w:rPr/>
        <w:tab/>
        <w:tab/>
        <w:t>Пункт 297</w:t>
      </w:r>
    </w:p>
    <w:p>
      <w:pPr>
        <w:pStyle w:val="SingleTxtGR"/>
        <w:rPr/>
      </w:pPr>
      <w:r>
        <w:rPr/>
        <w:t>74.</w:t>
        <w:tab/>
        <w:t>По этому пункту Министерство юстиции и труда информирует, что на нужды образовательных и пенитенциарных центров были выделены ассигнования на общую сумму в размере 22 176 443 859 гуарани, которая была распределена следующим образом: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 w:noHBand="0" w:noVBand="0" w:firstColumn="1" w:lastRow="1" w:lastColumn="1" w:firstRow="1"/>
      </w:tblPr>
      <w:tblGrid>
        <w:gridCol w:w="5791"/>
        <w:gridCol w:w="1578"/>
      </w:tblGrid>
      <w:tr>
        <w:trPr/>
        <w:tc>
          <w:tcPr>
            <w:tcW w:w="5791" w:type="dxa"/>
            <w:tcBorders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Консепсион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585 346 00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Сан Педро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250 588 86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Эмбоскадо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461 745 716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Вильярика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223 491 15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"Коронель Овьедо"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406 060 35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Мисьонес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7 483 325 639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Энкарнасьон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649 635 821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Сьюдад-дель-Эсте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99 991 426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Образовательный центр Сьюдад-дель-Эсте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510 855 57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Исправительный центр для женщин "Каса дель Буэн Пастор"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953 738 44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Образовательный центр "Вирхен де Фатима"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411 025 841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Образовательный центр Итаугуа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267 508 363</w:t>
            </w:r>
          </w:p>
        </w:tc>
      </w:tr>
      <w:tr>
        <w:trPr/>
        <w:tc>
          <w:tcPr>
            <w:tcW w:w="5791" w:type="dxa"/>
            <w:tcBorders>
              <w:top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Образовательный центр Эсперанса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134 722 899</w:t>
            </w:r>
          </w:p>
        </w:tc>
      </w:tr>
    </w:tbl>
    <w:p>
      <w:pPr>
        <w:pStyle w:val="SingleTxtGR"/>
        <w:spacing w:before="120" w:after="120"/>
        <w:rPr/>
      </w:pPr>
      <w:r>
        <w:rPr/>
        <w:t>75.</w:t>
        <w:tab/>
        <w:t>Что касается национального пенитенциарного центра Такумбу, то в 2009</w:t>
      </w:r>
      <w:r>
        <w:rPr>
          <w:lang w:val="en-US"/>
        </w:rPr>
        <w:t> </w:t>
      </w:r>
      <w:r>
        <w:rPr/>
        <w:t>году общая сумма ассигнований на его содержание достигла 2</w:t>
      </w:r>
      <w:r>
        <w:rPr>
          <w:lang w:val="en-US"/>
        </w:rPr>
        <w:t> </w:t>
      </w:r>
      <w:r>
        <w:rPr/>
        <w:t>471</w:t>
      </w:r>
      <w:r>
        <w:rPr>
          <w:lang w:val="en-US"/>
        </w:rPr>
        <w:t> </w:t>
      </w:r>
      <w:r>
        <w:rPr/>
        <w:t>696</w:t>
      </w:r>
      <w:r>
        <w:rPr>
          <w:lang w:val="en-US"/>
        </w:rPr>
        <w:t> </w:t>
      </w:r>
      <w:r>
        <w:rPr/>
        <w:t>834</w:t>
      </w:r>
      <w:r>
        <w:rPr>
          <w:lang w:val="en-US"/>
        </w:rPr>
        <w:t> </w:t>
      </w:r>
      <w:r>
        <w:rPr/>
        <w:t>гуарани. 1 сентября 2009 года начались работы по обновлению центра, которые включали следующее: ремонт фасада, циклевку полов, ремонт крыши медпункта, общие красильные работы в душевых, установку санитарно-гигиенического оборудования, ремонт канализации, установку водяного бака и стенного электрооборудования, ремонт корпусов и телефонного узла. К настоящему времени объем выполненных работ составляет 35%, и работы будут продолжаться до их завершения, для которого предусмотрен срок в 120 рабочих дней. См. приложение 2: Министерство юстиции и труда.</w:t>
      </w:r>
    </w:p>
    <w:p>
      <w:pPr>
        <w:pStyle w:val="SingleTxtGR"/>
        <w:rPr/>
      </w:pPr>
      <w:r>
        <w:rPr/>
        <w:t>76.</w:t>
        <w:tab/>
        <w:t>Улучшения муниципальной инфраструктуры, занимаемой ведомствами Министерства юстиции и труда, включали расширение помещений, текущий ремонт, перестройку, а также обновление пенитенциарных, исправительных и иных учреждений; соответствующие работы подробно описаны в прилагаемом документе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>Пункт 299</w:t>
      </w:r>
    </w:p>
    <w:p>
      <w:pPr>
        <w:pStyle w:val="SingleTxtGR"/>
        <w:rPr/>
      </w:pPr>
      <w:r>
        <w:rPr/>
        <w:t>77.</w:t>
        <w:tab/>
        <w:t>На 2010 финансовый год на цели питания лиц, лишенных свободы в различных пенитенциарных центрах страны, предусмотрены ассигнования на сумму в размере 19 598 948 084 гуарани, которая распределяется по всем местам лишения свободы. Соответствующая бюджетная смета приводится в приложении 2: Министерство юстиции и труда. Кроме того, к настоящему докладу в качестве приложения приобщается описание продуктов питания, закупленных в 2009 году Министерством юстиции и труда для различных пенитенциарных центров страны. Они включают следующее: мясные продукты, сушеные, консервированные и скоропортящиеся продукты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01</w:t>
      </w:r>
    </w:p>
    <w:p>
      <w:pPr>
        <w:pStyle w:val="SingleTxtGR"/>
        <w:rPr/>
      </w:pPr>
      <w:r>
        <w:rPr/>
        <w:t>78.</w:t>
        <w:tab/>
        <w:t>В отношении этого пункта важно отметить, что по состоянию на 15 августа 2008 года насчитывалось 805 постоянных сотрудников и 184 сотрудника, работающих по временным договорам, что составило в общей сложности 989 сотрудников, на каждого из которого приходилось шесть заключенных. По состоянию на 15 ноября 2009 года насчитывалось 937 постоянных сотрудников и 223 сотрудника по временным договорам, или в целом 1 160 сотрудников, на каждого из которых приходилось пять заключенных. См. приложение 2: Министерство юстиции и труда.</w:t>
      </w:r>
    </w:p>
    <w:p>
      <w:pPr>
        <w:pStyle w:val="SingleTxtGR"/>
        <w:rPr/>
      </w:pPr>
      <w:r>
        <w:rPr/>
        <w:t>79.</w:t>
        <w:tab/>
        <w:t>Что же касается вознаграждения за труд, то все работники пенитенциарной системы получают в настоящее время в качестве базового вознаграждения установленную законом минимальную ставку, однако ряд сотрудников получают, помимо минимального оклада, ряд надбавок. См. приложение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03</w:t>
      </w:r>
    </w:p>
    <w:p>
      <w:pPr>
        <w:pStyle w:val="SingleTxtGR"/>
        <w:rPr/>
      </w:pPr>
      <w:r>
        <w:rPr/>
        <w:t>80.</w:t>
        <w:tab/>
        <w:t>Что касается этого пункта данного доклада, то применение дисциплинарных санкций предусмотрено в статье 28 Закона № 210/70 (Закон о пенитенциарных учреждениях) и Постановлением № 99/01 "О правилах поведения заключенных в пенитенциарных и исправительных центрах страны". Они могут применяться только в тех случаях, когда по надлежащей процедуре проведено расследование поведения заключенного, результаты которого позволяют определить, следует ли принимать дисциплинарные меры в отношении заключенного.</w:t>
      </w:r>
    </w:p>
    <w:p>
      <w:pPr>
        <w:pStyle w:val="SingleTxtGR"/>
        <w:rPr/>
      </w:pPr>
      <w:r>
        <w:rPr/>
        <w:t>81.</w:t>
        <w:tab/>
        <w:t xml:space="preserve">Глава </w:t>
      </w:r>
      <w:r>
        <w:rPr>
          <w:lang w:val="en-US"/>
        </w:rPr>
        <w:t>IV</w:t>
      </w:r>
      <w:r>
        <w:rPr/>
        <w:t xml:space="preserve"> Закона № 210 о пенитенциарных учреждениях устанавливает в данном отношении следующее: "… </w:t>
      </w:r>
      <w:r>
        <w:rPr>
          <w:i/>
        </w:rPr>
        <w:t xml:space="preserve">Статья 28. </w:t>
        <w:noBreakHyphen/>
        <w:t xml:space="preserve"> Дисциплинарные санкции включают: а) предупреждение; </w:t>
      </w:r>
      <w:r>
        <w:rPr>
          <w:i/>
          <w:lang w:val="en-US"/>
        </w:rPr>
        <w:t>b</w:t>
      </w:r>
      <w:r>
        <w:rPr>
          <w:i/>
        </w:rPr>
        <w:t xml:space="preserve">) полное или частичное лишение льгот, предоставляемых согласно распорядку; </w:t>
      </w:r>
      <w:r>
        <w:rPr>
          <w:i/>
          <w:lang w:val="en-US"/>
        </w:rPr>
        <w:t>c</w:t>
      </w:r>
      <w:r>
        <w:rPr>
          <w:i/>
        </w:rPr>
        <w:t xml:space="preserve">) помещение в обычную камеру заключенного с лишением дополнительных удобств; </w:t>
      </w:r>
      <w:r>
        <w:rPr>
          <w:i/>
          <w:lang w:val="en-US"/>
        </w:rPr>
        <w:t>d</w:t>
      </w:r>
      <w:r>
        <w:rPr>
          <w:i/>
        </w:rPr>
        <w:t xml:space="preserve">) помещение в штрафной изолятор на срок до 30 дней; </w:t>
      </w:r>
      <w:r>
        <w:rPr>
          <w:i/>
          <w:lang w:val="en-US"/>
        </w:rPr>
        <w:t>e</w:t>
      </w:r>
      <w:r>
        <w:rPr>
          <w:i/>
        </w:rPr>
        <w:t xml:space="preserve">) перевод в группу более строгого режима; </w:t>
      </w:r>
      <w:r>
        <w:rPr>
          <w:i/>
          <w:lang w:val="en-US"/>
        </w:rPr>
        <w:t>f</w:t>
      </w:r>
      <w:r>
        <w:rPr>
          <w:i/>
        </w:rPr>
        <w:t>) перевод в учреждение другого типа…</w:t>
      </w:r>
      <w:r>
        <w:rPr/>
        <w:t>"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  <w:lang w:val="en-US"/>
        </w:rPr>
        <w:tab/>
      </w:r>
      <w:r>
        <w:rPr>
          <w:i/>
        </w:rPr>
        <w:t>Статья 29. Лица, подвергающиеся санкциям в соответствии с пунктами</w:t>
      </w:r>
      <w:r>
        <w:rPr>
          <w:i/>
          <w:lang w:val="en-US"/>
        </w:rPr>
        <w:t> </w:t>
      </w:r>
      <w:r>
        <w:rPr>
          <w:i/>
        </w:rPr>
        <w:t xml:space="preserve">с), </w:t>
      </w:r>
      <w:r>
        <w:rPr>
          <w:i/>
          <w:lang w:val="en-US"/>
        </w:rPr>
        <w:t>d</w:t>
      </w:r>
      <w:r>
        <w:rPr>
          <w:i/>
        </w:rPr>
        <w:t>) и е), периодически посещаются старшим должностным лицом учреждения, капелланом (по их просьбе) и медицинским работником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 xml:space="preserve">Статья 30. В случае первого нарушения заключенного в учреждении, если директор подтверждает сведения о его предыдущем хорошем поведении, в том же постановлении, в котором назначается наказание, может предусматриваться приостановление исполнения санкций, предусмотренных в пунктах </w:t>
      </w:r>
      <w:r>
        <w:rPr>
          <w:i/>
          <w:lang w:val="en-US"/>
        </w:rPr>
        <w:t>b</w:t>
      </w:r>
      <w:r>
        <w:rPr>
          <w:i/>
        </w:rPr>
        <w:t xml:space="preserve">), </w:t>
      </w:r>
      <w:r>
        <w:rPr>
          <w:i/>
          <w:lang w:val="en-US"/>
        </w:rPr>
        <w:t>c</w:t>
      </w:r>
      <w:r>
        <w:rPr>
          <w:i/>
        </w:rPr>
        <w:t xml:space="preserve">) и </w:t>
      </w:r>
      <w:r>
        <w:rPr>
          <w:i/>
          <w:lang w:val="en-US"/>
        </w:rPr>
        <w:t>d</w:t>
      </w:r>
      <w:r>
        <w:rPr>
          <w:i/>
        </w:rPr>
        <w:t>) статьи 28. Если заключенный совершает еще одно нарушение в течение разумного срока, в каждом случае устанавливаемого директором, он подвергается как санкциям в рамках наказания, ранее отложенного исполнением, так и санкциям, соответствующим новому нарушению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>Статья 31. В каждом пенитенциарном учреждении ведется реестр санкций в разбивке по рубрикам в журнале с пронумерованными страницами, в который в хронологическом порядке заносятся записи о применяемых санкциях, их мотивах, их исполнении или условном приостановлении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 xml:space="preserve">Параллельно в личном деле заключенного делаются записи о санкциях, их мотивах и их исполнении, а в случаях, предусмотренных в пунктах </w:t>
      </w:r>
      <w:r>
        <w:rPr>
          <w:i/>
          <w:lang w:val="en-US"/>
        </w:rPr>
        <w:t>d</w:t>
      </w:r>
      <w:r>
        <w:rPr>
          <w:i/>
        </w:rPr>
        <w:t xml:space="preserve">), </w:t>
      </w:r>
      <w:r>
        <w:rPr>
          <w:i/>
          <w:lang w:val="en-US"/>
        </w:rPr>
        <w:t>c</w:t>
      </w:r>
      <w:r>
        <w:rPr>
          <w:i/>
        </w:rPr>
        <w:t xml:space="preserve">) и </w:t>
      </w:r>
      <w:r>
        <w:rPr>
          <w:i/>
          <w:lang w:val="en-US"/>
        </w:rPr>
        <w:t>f</w:t>
      </w:r>
      <w:r>
        <w:rPr>
          <w:i/>
        </w:rPr>
        <w:t>) статьи 28, такая информация препровождается судье, который ведает делом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>Статья 32. Средства физического усмирения применяются только после исчерпания других средств принуждения заключенного или заключенных к соблюдению дисциплины и в случаях, когда лицо или группа демонстрируют стремление или поведение, создающие непосредственную опасность тяжкого ущерба для лиц или имущества, и применяются только по приказу начальника учреждения и в случае возникновения в этом необходимости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>Статья 33. Применение табельного оружия возможно лишь в исключительных обстоятельствах и строго ограничивается целями предупреждения или устранения непосредственной опасности для жизни, здоровья или безопасности сотрудников, заключенных или третьих лиц.</w:t>
      </w:r>
    </w:p>
    <w:p>
      <w:pPr>
        <w:pStyle w:val="SingleTxtGR"/>
        <w:rPr/>
      </w:pPr>
      <w:r>
        <w:rPr/>
        <w:t>82.</w:t>
        <w:tab/>
        <w:t>Эти положения применяются наряду с Законом о пенитенциарных учреждениях № 210/70 и Постановлением № 99/01 "Об установлении регламента для заключенных пенитенциарных и исправительных учреждений страны", а также Правилами для заключенных пенитенциарных и исправительных учреждений страны.</w:t>
      </w:r>
    </w:p>
    <w:p>
      <w:pPr>
        <w:pStyle w:val="H23GR"/>
        <w:rPr/>
      </w:pPr>
      <w:r>
        <w:rPr/>
        <w:tab/>
        <w:tab/>
        <w:t>Пункт 305</w:t>
      </w:r>
    </w:p>
    <w:p>
      <w:pPr>
        <w:pStyle w:val="SingleTxtGR"/>
        <w:rPr/>
      </w:pPr>
      <w:r>
        <w:rPr/>
        <w:t>83.</w:t>
        <w:tab/>
        <w:t>В отношении этого пункта сообщается, что в целях осуществления проекта под названием "Культурное развитие в пенитенциарных центрах" между Испанским агентством по международному сотрудничеству в целях развития, Минстерством иностранных дел и Министром юстиции и труда было подписано межучрежденческое соглашение о сотрудничестве.</w:t>
      </w:r>
    </w:p>
    <w:p>
      <w:pPr>
        <w:pStyle w:val="SingleTxtGR"/>
        <w:rPr/>
      </w:pPr>
      <w:r>
        <w:rPr/>
        <w:t>84.</w:t>
        <w:tab/>
        <w:t>Этот проект, рассчитанный на шесть месяцев (июль−декабрь 2010 года), будет охватывать четыре области, которые перечислены в приложении к нему: 1. Подготовка в области культуры; 2. Аудиовизуальные ресурсы; 3. Библиотека; 4. Организация культурных мероприятий и зрелищ.</w:t>
      </w:r>
    </w:p>
    <w:p>
      <w:pPr>
        <w:pStyle w:val="SingleTxtGR"/>
        <w:rPr/>
      </w:pPr>
      <w:r>
        <w:rPr/>
        <w:t>85.</w:t>
        <w:tab/>
        <w:t>Помимо этого, в новом региональном пенитенциарном центре "Педро Хуан Кабальеро" имеется корпус для женщин, лишенных свободы, рассчитанный на 25 человек. В настоящее время в пенитенциарном центре содержатся две женщины, лишенные свободы. Корпус отделен от помещений, где содержатся мужчины, двойной стеной, в нем имеется просторная прачечная, и заключенные имеют возможность ежедневно бывать на свежем воздухе.</w:t>
      </w:r>
    </w:p>
    <w:p>
      <w:pPr>
        <w:pStyle w:val="H23GR"/>
        <w:rPr/>
      </w:pPr>
      <w:r>
        <w:rPr/>
        <w:tab/>
        <w:tab/>
        <w:t>Пункт 306</w:t>
      </w:r>
    </w:p>
    <w:p>
      <w:pPr>
        <w:pStyle w:val="SingleTxtGR"/>
        <w:rPr/>
      </w:pPr>
      <w:r>
        <w:rPr/>
        <w:t>86.</w:t>
        <w:tab/>
        <w:t>Во всех пенитенциарных и исправительных учреждениях для женщин определены следующие дни для свиданий: вторник, четверг, суббота и воскресенье.</w:t>
      </w:r>
    </w:p>
    <w:p>
      <w:pPr>
        <w:pStyle w:val="SingleTxtGR"/>
        <w:rPr/>
      </w:pPr>
      <w:r>
        <w:rPr/>
        <w:t>87.</w:t>
        <w:tab/>
        <w:t>В национальном пенитенциарном центре Такумбу для лиц, лишенных свободы, имеются телефонные кабины с подключением к трем телефонным линиям.</w:t>
      </w:r>
    </w:p>
    <w:p>
      <w:pPr>
        <w:pStyle w:val="H23GR"/>
        <w:rPr/>
      </w:pPr>
      <w:r>
        <w:rPr/>
        <w:tab/>
        <w:tab/>
        <w:t>Пункты 307−309</w:t>
      </w:r>
    </w:p>
    <w:p>
      <w:pPr>
        <w:pStyle w:val="SingleTxtGR"/>
        <w:rPr/>
      </w:pPr>
      <w:r>
        <w:rPr/>
        <w:t>88.</w:t>
        <w:tab/>
        <w:t>По этим пунктам сообщается, что в связи с утверждениями о применении пыток/жестокого обращения проводятся расследования; за первые восемь месяцев 2009 года были получены жалобы на плохое обращение в образовательных центрах, подведомственных Главному управлению по делам подростков, вступивших в конфликт с законом, и в пенитенциарных центрах.</w:t>
      </w:r>
    </w:p>
    <w:p>
      <w:pPr>
        <w:pStyle w:val="SingleTxtGR"/>
        <w:rPr/>
      </w:pPr>
      <w:r>
        <w:rPr/>
        <w:t>89.</w:t>
        <w:tab/>
        <w:t>Следует отметить, что в связи с зарегистрированными жалобами были выявлены сотрудники, дежурившие во время указанных инцидентов, и жертвы, предположительно подвергшиеся жестокому обращению, и соответствующие материалы были переданы в судебный орган для проведения уголовного расследования. Перечень сотрудников был препровожден в вышестоящую инстанцию с ходатайством об открытии производства для проведения расследования и соответствующего наказания виновных. На сегодняшний день это производство еще не завершено.</w:t>
      </w:r>
    </w:p>
    <w:p>
      <w:pPr>
        <w:pStyle w:val="SingleTxtGR"/>
        <w:rPr/>
      </w:pPr>
      <w:r>
        <w:rPr/>
        <w:t>90.</w:t>
        <w:tab/>
        <w:t>В пенитенциарных учреждениях были возбуждены административные расследования, одно из которых уже завершено, и по его результатам были направлены материалы в Межамериканскую комиссию по правам человека, а другое расследование все еще находится на этапе административного производства в Секретариате по делам государственной службы.</w:t>
      </w:r>
    </w:p>
    <w:p>
      <w:pPr>
        <w:pStyle w:val="SingleTxtGR"/>
        <w:rPr/>
      </w:pPr>
      <w:r>
        <w:rPr/>
        <w:t>91.</w:t>
        <w:tab/>
        <w:t>Главное управление по правам человека Министерства юстиции и труда планирует организовать курсы для подготовки сотрудников пенитенциарных учреждений на территории всей страны, в частности по вопросам, касающимся Факультативного протокола к Конвенции Организации Объединенных Наций против пыток и Минимальных правил Организации Объединенных Наций в отношении обращения с заключенными.</w:t>
      </w:r>
    </w:p>
    <w:p>
      <w:pPr>
        <w:pStyle w:val="H23GR"/>
        <w:rPr/>
      </w:pPr>
      <w:r>
        <w:rPr/>
        <w:tab/>
        <w:tab/>
        <w:t>Пункт 310</w:t>
      </w:r>
    </w:p>
    <w:p>
      <w:pPr>
        <w:pStyle w:val="SingleTxtGR"/>
        <w:rPr/>
      </w:pPr>
      <w:r>
        <w:rPr/>
        <w:t>92.</w:t>
        <w:tab/>
        <w:t>В настоящее время пациентам предлагаются следующие мероприятия по реабилитации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рекреативная терапия;</w:t>
      </w:r>
      <w:r>
        <w:br w:type="page"/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производственная терапия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рекреативные упражнения в зале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трудовая поддержка с возможностью официального устройства на рабочее место на условиях поднадзорности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участие в неформальной трудовой деятельности в госпитале.</w:t>
      </w:r>
    </w:p>
    <w:p>
      <w:pPr>
        <w:pStyle w:val="SingleTxtGR"/>
        <w:rPr>
          <w:szCs w:val="24"/>
        </w:rPr>
      </w:pPr>
      <w:r>
        <w:rPr>
          <w:szCs w:val="24"/>
        </w:rPr>
        <w:t>93.</w:t>
        <w:tab/>
        <w:t>Хотя после того, как ППП был проинформирован о том, что такими мероприятиями охвачены 10−15% пациентов, их доля удвоилась, это направление деятельности все еще является проблемным, при том что ситуация постепенно улучшается. В ходе текущего года планируется расширение соответствующих мероприятий, в частности, в целях проведения рекреативных упражнений в зале.</w:t>
      </w:r>
    </w:p>
    <w:p>
      <w:pPr>
        <w:pStyle w:val="SingleTxtGR"/>
        <w:rPr>
          <w:szCs w:val="24"/>
        </w:rPr>
      </w:pPr>
      <w:r>
        <w:rPr>
          <w:szCs w:val="24"/>
        </w:rPr>
        <w:t>94.</w:t>
        <w:tab/>
        <w:t>Бюджетом на 2010 год предусмотрено приобретение личных шкафчиков для пациентов, и их закупку и установку планируется осуществить в феврале−марте 2010 года.</w:t>
      </w:r>
    </w:p>
    <w:p>
      <w:pPr>
        <w:pStyle w:val="H23GR"/>
        <w:rPr/>
      </w:pPr>
      <w:r>
        <w:rPr/>
        <w:tab/>
        <w:tab/>
        <w:t>Пункт 311</w:t>
      </w:r>
    </w:p>
    <w:p>
      <w:pPr>
        <w:pStyle w:val="SingleTxtGR"/>
        <w:rPr/>
      </w:pPr>
      <w:r>
        <w:rPr/>
        <w:t>95.</w:t>
        <w:tab/>
        <w:t xml:space="preserve">В бюджете на 2010 год предусмотрены ассигнования на приобретение личных шкафчиков для пациентов, и соответствующие закупки и установку этих шкафчиков планируется осуществить в феврале−марте 2010 года. </w:t>
      </w:r>
    </w:p>
    <w:p>
      <w:pPr>
        <w:pStyle w:val="H1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Запросы в отношении информации</w:t>
      </w:r>
    </w:p>
    <w:p>
      <w:pPr>
        <w:pStyle w:val="H23GR"/>
        <w:rPr/>
      </w:pPr>
      <w:r>
        <w:rPr/>
        <w:tab/>
        <w:tab/>
        <w:t>Пункт 312 а)</w:t>
      </w:r>
    </w:p>
    <w:p>
      <w:pPr>
        <w:pStyle w:val="SingleTxtGR"/>
        <w:rPr/>
      </w:pPr>
      <w:r>
        <w:rPr/>
        <w:t>96.</w:t>
        <w:tab/>
        <w:t xml:space="preserve">В соответствии с постановлением № 542 от 16 сентября 2009 года в Национальной полиции был создан Департамент по правам человека, сфера полномочий и функций которого находятся на рассмотрении на предмет утверждения. Согласно штатному расписанию Департамента в нем была создана секция планирования, оперативной деятельности и оценки, в функции которой входят инспекция и оценка инфраструктуры полицейских учреждений, включая места содержания под стражей лиц, лишенных свободы, а также проверки по фактам выселения в судебном порядке. </w:t>
      </w:r>
    </w:p>
    <w:p>
      <w:pPr>
        <w:pStyle w:val="SingleTxtGR"/>
        <w:rPr/>
      </w:pPr>
      <w:r>
        <w:rPr/>
        <w:t>97.</w:t>
        <w:tab/>
        <w:t>Национальная полиция в лице своего Департамента по внутренним вопросам проводит расследование фактов, связанных с проступками сотрудников полиции, представляющих собой нарушение действующих законов, включая любые инциденты, связанные с актами пыток и жестокими видами обращения и наказания в отношении гражданских лиц.</w:t>
      </w:r>
    </w:p>
    <w:p>
      <w:pPr>
        <w:pStyle w:val="SingleTxtGR"/>
        <w:rPr/>
      </w:pPr>
      <w:r>
        <w:rPr/>
        <w:t>98.</w:t>
        <w:tab/>
        <w:t xml:space="preserve">По завершении Департаментом по внутренним вопросам всех этих расследований он представит руководству Национальной полиции подробный доклад об их результатах. На основе их анализа будет определено, следует ли направлять материалы в Управление судебной полиции, с тем чтобы сотрудники полиции, причастные к актам пыток или жестоким видам обращения, подверглись санкциям в соответствии с предписаниями дисциплинарного регламента и Органического закона о полиции. В случае открытия какого-либо следствия в прокуратуре и/или судебном органе санкции Управления судебной полиции в отношении виновных сотрудников полиции учитываются при вынесении приговоров в обычной судебной инстанции. </w:t>
      </w:r>
    </w:p>
    <w:p>
      <w:pPr>
        <w:pStyle w:val="H23GR"/>
        <w:rPr/>
      </w:pPr>
      <w:r>
        <w:rPr/>
        <w:tab/>
        <w:tab/>
        <w:t>Пункт 312 b)</w:t>
      </w:r>
    </w:p>
    <w:p>
      <w:pPr>
        <w:pStyle w:val="SingleTxtGR"/>
        <w:rPr/>
      </w:pPr>
      <w:r>
        <w:rPr/>
        <w:t>99.</w:t>
        <w:tab/>
        <w:t xml:space="preserve">В отношении этого пункта сообщается, что Бюро государственной защиты запросило рост ассигнований в бюджете на 2010 год, с тем чтобы увеличить число защитников, размеры заработной платы, а также расходы по представительству, транспортные расходы, осуществить структурные улучшения и обновить оборудование, а также увеличить количество талонов на горюче-смазочные материалы для большей мобильности защитников и число сотрудников, занимающихся оказанием юридической помощи. До настоящего времени осуществить эти улучшения не представлялось возможным. </w:t>
      </w:r>
    </w:p>
    <w:p>
      <w:pPr>
        <w:pStyle w:val="SingleTxtGR"/>
        <w:rPr/>
      </w:pPr>
      <w:r>
        <w:rPr/>
        <w:t>100.</w:t>
        <w:tab/>
        <w:t>В Республике Парагвай гарантия надлежащей помощи закреплена в следующих документах:</w:t>
      </w:r>
    </w:p>
    <w:p>
      <w:pPr>
        <w:pStyle w:val="SingleTxtGR"/>
        <w:rPr/>
      </w:pPr>
      <w:r>
        <w:rPr/>
        <w:tab/>
        <w:t>а)</w:t>
        <w:tab/>
        <w:t>статьи 12 ("О задержании и аресте") и 17 ("О процессуальных правах") Национальной конституции</w:t>
      </w:r>
      <w:r>
        <w:rPr>
          <w:rStyle w:val="FootnoteAnchor"/>
        </w:rPr>
        <w:footnoteReference w:id="5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тья 6 Уголовно-процессуального кодекса (Закон № 1286/98)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ingleTxtGR"/>
        <w:rPr/>
      </w:pPr>
      <w:r>
        <w:rPr/>
        <w:t>101.</w:t>
        <w:tab/>
        <w:t>Таким образом, гарантируется право на правовую защиту с момента ареста, и невыполнение этого требования может влечь за собой санкции и лишение юридической силы производимых актов.</w:t>
      </w:r>
    </w:p>
    <w:p>
      <w:pPr>
        <w:pStyle w:val="SingleTxtGR"/>
        <w:rPr/>
      </w:pPr>
      <w:r>
        <w:rPr/>
        <w:t>102.</w:t>
        <w:tab/>
        <w:t>Бюро государственной защиты проинформировало упомянутое Управление о том, что согласно архивным данным о судебных разбирательствах на территории всей страны отделения Бюро государственной защиты по уголовным делам в 2007 году участвовали в рассмотрении 25 615 дел. В 2008 году с их участием были рассмотрены 26 556 дел.</w:t>
      </w:r>
    </w:p>
    <w:p>
      <w:pPr>
        <w:pStyle w:val="SingleTxtGR"/>
        <w:rPr/>
      </w:pPr>
      <w:r>
        <w:rPr/>
        <w:t>103.</w:t>
        <w:tab/>
        <w:t xml:space="preserve">В 2009 году по состоянию на 20 ноября была оказана помощь в защите по 27 654 делам. Что касается назначения защитников, то в число как представленных, так и подтвержденных кандидатур входил 51 адвокат: 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 2008 году для защиты по уголовным делам были утверждены и представлены кандидатуры 18 адвокатов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 2009 году были представлены кандидатуры двух адвокатов. Что касается общего числа государственных защитников на территории всей страны, то их насчитывается 192, из которых 94 работают по уголовным делам и 10 − по делам несовершеннолетних. В настоящее время имеется 41 вакансия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на 2010 год были запрошены 56 новых постов для государственных защитников</w:t>
      </w:r>
      <w:r>
        <w:rPr>
          <w:rStyle w:val="FootnoteAnchor"/>
        </w:rPr>
        <w:footnoteReference w:id="7"/>
      </w:r>
      <w:r>
        <w:rPr/>
        <w:t>.</w:t>
      </w:r>
    </w:p>
    <w:p>
      <w:pPr>
        <w:pStyle w:val="SingleTxtGR"/>
        <w:rPr/>
      </w:pPr>
      <w:r>
        <w:rPr/>
        <w:t>104.</w:t>
        <w:tab/>
        <w:t xml:space="preserve">Бюро государственной защиты представило Конгрессу законопроект, насчитывающий 99 статей. В нем устанавливаются характер, местоположение и круг ведения Бюро государственной защиты и предусматривается его независимость, самодостаточность и полномочия. Кроме того, устанавливаются конкретные принципы, регламентирующие государственную защиту, в частности приоритеты, функции отделений, доминирующие интересы подзащитного, конфиденциальность, дополнительные меры, вопросы юрисдикции и безвозмездное оказание помощи. Статья 11 законопроекта о государственной защите предусматривает следующее: </w:t>
      </w:r>
      <w:r>
        <w:rPr>
          <w:i/>
        </w:rPr>
        <w:t>"Сотрудники органов государственной защиты вне зависимости от служебного положения при исполнении своих функций соблюдают принципы гибкости, специализации, коллективной работы и личной ответственности за производство по делу, а также общей ответственности за результаты работы своего органа, стремясь при этом достигать максимальной эффективности в своей деятельности"</w:t>
      </w:r>
      <w:r>
        <w:rPr>
          <w:rStyle w:val="FootnoteAnchor"/>
        </w:rPr>
        <w:footnoteReference w:id="8"/>
      </w:r>
      <w:r>
        <w:rPr>
          <w:i/>
        </w:rPr>
        <w:t xml:space="preserve">. </w:t>
      </w:r>
      <w:r>
        <w:rPr/>
        <w:t>Этот законопроект был представлен в Палату сенаторов три года назад, а затем отозван и представлен в Палату депутатов. По нему уже имеются заключения Комитетов по законодательству, правам человека, Конституционного комитета и Комитета по делам юстиции и труда (текст законопроекта Бюро государственной защиты содержится в приложении 4).</w:t>
      </w:r>
    </w:p>
    <w:p>
      <w:pPr>
        <w:pStyle w:val="SingleTxtGR"/>
        <w:rPr/>
      </w:pPr>
      <w:r>
        <w:rPr/>
        <w:t>105.</w:t>
        <w:tab/>
        <w:t>В 2007 году в соответствии с Законом № 3140 в общем бюджете Верховного суда на деятельность Бюро государственной защиты были предусмотрены ассигнования в размере 27 973 771 088 гуарани. Согласно Закону № 3409 на 2008 финансовый год Верховный суд выделил Бюро государственной защиты сумму в размере 32 352 785 948 гуарани. На текущий год соответствующие ассигнования составили 42 561 853 204 гуарани</w:t>
      </w:r>
      <w:r>
        <w:rPr>
          <w:rStyle w:val="FootnoteAnchor"/>
        </w:rPr>
        <w:footnoteReference w:id="9"/>
      </w:r>
      <w:r>
        <w:rPr/>
        <w:t>.</w:t>
      </w:r>
    </w:p>
    <w:p>
      <w:pPr>
        <w:pStyle w:val="SingleTxtGR"/>
        <w:rPr/>
      </w:pPr>
      <w:r>
        <w:rPr/>
        <w:t>106.</w:t>
        <w:tab/>
        <w:t>В докладе Координатора по правам человека в Парагвае работа в области государственной защиты освещается следующим образом: "Следует отметить, что на государственную защиту как направление деятельности судебной власти возлагаются надежды, связанные с системой правосудия. Выполнению этой миссии привержены многие люди…"</w:t>
      </w:r>
      <w:r>
        <w:rPr>
          <w:rStyle w:val="FootnoteAnchor"/>
        </w:rPr>
        <w:footnoteReference w:id="10"/>
      </w:r>
      <w:r>
        <w:rPr/>
        <w:t>. В этой связи особое внимание обращается на усилия, предпринимаемые главным государственным защитником и заместителем государственного защитника по уголовным делам.</w:t>
      </w:r>
    </w:p>
    <w:p>
      <w:pPr>
        <w:pStyle w:val="H23GR"/>
        <w:rPr/>
      </w:pPr>
      <w:r>
        <w:rPr/>
        <w:tab/>
        <w:tab/>
        <w:t>Пункт 312 с)</w:t>
      </w:r>
    </w:p>
    <w:p>
      <w:pPr>
        <w:pStyle w:val="SingleTxtGR"/>
        <w:rPr/>
      </w:pPr>
      <w:r>
        <w:rPr/>
        <w:t>107.</w:t>
        <w:tab/>
        <w:t>В этом отношении следует отметить, что основной функцией Государственной прокуратуры, определенной в основном законе, является государственное обвинение по уголовным делам. Этот институт представляет общество в судебных органах государства</w:t>
      </w:r>
      <w:r>
        <w:rPr>
          <w:rStyle w:val="FootnoteAnchor"/>
        </w:rPr>
        <w:footnoteReference w:id="11"/>
      </w:r>
      <w:r>
        <w:rPr/>
        <w:t>, а также осуществляет следующие функции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контроль за соблюдением конституционных прав и гарантий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озбуждение от имени государства уголовно-процессуальных действий в целях защиты государственного и общественного достояния, окружающей среды и ряда других общественных интересов, таких как права коренных народов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озбуждение и осуществление уголовного преследования в случаях, когда отсутствует необходимость в чьем-либо ходатайстве, без ущерба для ведения производства судьей или судом в силу своих полномочий, когда это определено законом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получение от государственных служащих информации в целях совершенствования служебной деятельности; и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ругие обязанности и функции, установленные законом</w:t>
      </w:r>
      <w:r>
        <w:rPr>
          <w:rStyle w:val="FootnoteAnchor"/>
        </w:rPr>
        <w:footnoteReference w:id="12"/>
      </w:r>
      <w:r>
        <w:rPr/>
        <w:t>.</w:t>
      </w:r>
    </w:p>
    <w:p>
      <w:pPr>
        <w:pStyle w:val="SingleTxtGR"/>
        <w:rPr/>
      </w:pPr>
      <w:r>
        <w:rPr/>
        <w:t>108.</w:t>
        <w:tab/>
        <w:t xml:space="preserve">Руководствуясь этими положениями, Государственная прокуратура в рамках своей институциональной политики, направленной на соблюдение и защиту прав человека, создала подведомственное ей Управление по правам человека, общая задача которого состоит в том, чтобы </w:t>
      </w:r>
      <w:r>
        <w:rPr>
          <w:i/>
        </w:rPr>
        <w:t>заниматься вопросами, связанными с правами человека, в случаях или ситуациях, на которые распространяются полномочия Государственной прокуратуры в силу возникновения угрозы или фактического нарушения этих прав со стороны государственных служащих или иных лиц, действующих по согласию с ними, а также действия по предупреждению таких ситуаций</w:t>
      </w:r>
      <w:r>
        <w:rPr>
          <w:rStyle w:val="FootnoteAnchor"/>
        </w:rPr>
        <w:footnoteReference w:id="13"/>
      </w:r>
      <w:r>
        <w:rPr/>
        <w:t>. К числу его функций относится, в частности, следующее: институциональное представительство по вопросам прав человека на национальном и международном уровне по указанию Генерального прокурора или поручению заместителя Генерального прокурора и консультирование работников органов прокуратуры в отношении дел, связанных с правами человека.</w:t>
      </w:r>
    </w:p>
    <w:p>
      <w:pPr>
        <w:pStyle w:val="SingleTxtGR"/>
        <w:rPr/>
      </w:pPr>
      <w:r>
        <w:rPr/>
        <w:t>109.</w:t>
        <w:tab/>
        <w:t xml:space="preserve">Вместе с тем следует отметить, что ППП запросил информацию относительно выполнения Государственной прокуратурой своей функции по надзору над комиссариатами и пенитенциарными центрами. В этой связи необходимо отметить, что Государственная прокуратура в рамках профилактической деятельности не проводит периодических посещений комиссариатов и пенитенциарных центров. Государственная прокуратура по ходатайству жертв или в силу своих полномочий возбуждает уголовно-процессуальные действия по фактам правонарушений, в отношении которых она располагает </w:t>
      </w:r>
      <w:r>
        <w:rPr>
          <w:lang w:val="en-US"/>
        </w:rPr>
        <w:t>notitia</w:t>
      </w:r>
      <w:r>
        <w:rPr/>
        <w:t xml:space="preserve"> </w:t>
      </w:r>
      <w:r>
        <w:rPr>
          <w:lang w:val="en-US"/>
        </w:rPr>
        <w:t>criminis</w:t>
      </w:r>
      <w:r>
        <w:rPr/>
        <w:t>. Иными словами, прокуратура реагирует в случаях, когда получает сообщение о предполагаемом совершении или планировании наказуемого деяния, включая случаи наказуемых деяний, нарушающих права человека, для чего она располагает специальными подразделениями, в полномочия которых входит расследование подобных нарушений, которые были доведены до их сведения.</w:t>
      </w:r>
    </w:p>
    <w:p>
      <w:pPr>
        <w:pStyle w:val="SingleTxtGR"/>
        <w:rPr/>
      </w:pPr>
      <w:r>
        <w:rPr/>
        <w:t>110.</w:t>
        <w:tab/>
        <w:t xml:space="preserve">Что касается посещений и инспекций пенитенциарных центров и комиссариатов, то парагвайское государство в рамках политики предупреждения наказуемых деяний в нарушение прав человека в своем основном законе предусмотрело учреждение поста Народного защитника, который действует в качестве </w:t>
      </w:r>
      <w:r>
        <w:rPr>
          <w:i/>
        </w:rPr>
        <w:t>парламентского уполномоченного, чьи функции состоят в защите прав человека, препровождении претензий населения и защите интересов общества. При этом он не выполняет функции судебного органа и не имеет исполнительных полномочий</w:t>
      </w:r>
      <w:r>
        <w:rPr>
          <w:rStyle w:val="FootnoteAnchor"/>
        </w:rPr>
        <w:footnoteReference w:id="14"/>
      </w:r>
      <w:r>
        <w:rPr>
          <w:i/>
        </w:rPr>
        <w:t xml:space="preserve">. </w:t>
      </w:r>
      <w:r>
        <w:rPr/>
        <w:t>Он выполняет следующие функции</w:t>
      </w:r>
      <w:r>
        <w:rPr>
          <w:rStyle w:val="FootnoteAnchor"/>
        </w:rPr>
        <w:footnoteReference w:id="15"/>
      </w:r>
      <w:r>
        <w:rPr/>
        <w:t>:</w:t>
      </w:r>
    </w:p>
    <w:p>
      <w:pPr>
        <w:pStyle w:val="SingleTxtGR"/>
        <w:rPr/>
      </w:pPr>
      <w:r>
        <w:rPr/>
        <w:tab/>
        <w:t>1.</w:t>
        <w:tab/>
        <w:t>получение и расследование сообщений, жалоб и претензий на нарушения прав человека и другие деяния, как это предусмотрено Конституцией и законом;</w:t>
      </w:r>
    </w:p>
    <w:p>
      <w:pPr>
        <w:pStyle w:val="SingleTxtGR"/>
        <w:rPr/>
      </w:pPr>
      <w:r>
        <w:rPr/>
        <w:tab/>
        <w:t>2.</w:t>
        <w:tab/>
        <w:t>представление органам различных уровней, включая органы полиции и сил безопасности в целом запросов на предоставление информации в целях совершенствования своих функций, при этом такие запросы не должны встречать какого-либо противодействия с их стороны. Он может посещать места предположительного совершения таких деяний. Он также уполномочен действовать по собственной инициативе;</w:t>
      </w:r>
    </w:p>
    <w:p>
      <w:pPr>
        <w:pStyle w:val="SingleTxtGR"/>
        <w:rPr/>
      </w:pPr>
      <w:r>
        <w:rPr/>
        <w:tab/>
        <w:t>3.</w:t>
        <w:tab/>
        <w:t>издание публичных замечаний, осуждающих акты или поведение, которые противоречат правам человека;</w:t>
      </w:r>
    </w:p>
    <w:p>
      <w:pPr>
        <w:pStyle w:val="SingleTxtGR"/>
        <w:rPr/>
      </w:pPr>
      <w:r>
        <w:rPr/>
        <w:tab/>
        <w:t>4.</w:t>
        <w:tab/>
        <w:t>ежегодное представление доклада о своей работе палатам Конгресса;</w:t>
      </w:r>
    </w:p>
    <w:p>
      <w:pPr>
        <w:pStyle w:val="SingleTxtGR"/>
        <w:rPr/>
      </w:pPr>
      <w:r>
        <w:rPr/>
        <w:tab/>
        <w:t>5.</w:t>
        <w:tab/>
        <w:t>подготовка и распространение докладов в области прав человека, которые, по его мнению, безотлагательно требуют внимания со стороны общественности; и</w:t>
      </w:r>
    </w:p>
    <w:p>
      <w:pPr>
        <w:pStyle w:val="SingleTxtGR"/>
        <w:rPr/>
      </w:pPr>
      <w:r>
        <w:rPr/>
        <w:tab/>
        <w:t>6.</w:t>
        <w:tab/>
        <w:t>остальные обязанности и полномочия, установленные законом.</w:t>
      </w:r>
    </w:p>
    <w:p>
      <w:pPr>
        <w:pStyle w:val="SingleTxtGR"/>
        <w:rPr/>
      </w:pPr>
      <w:r>
        <w:rPr/>
        <w:t>111.</w:t>
        <w:tab/>
        <w:t>Помимо этого, парагвайское государство учредило также пост судьи по делам об исполнении наказаний, который согласно положениям Уголовно-процессуального кодекса, принятого в 1998 году, выполняет, в частности, следующие функции:</w:t>
      </w:r>
    </w:p>
    <w:p>
      <w:pPr>
        <w:pStyle w:val="SingleTxtGR"/>
        <w:rPr/>
      </w:pPr>
      <w:r>
        <w:rPr/>
        <w:tab/>
        <w:t>1.</w:t>
        <w:tab/>
        <w:t>контроль осуществления пенитенциарного режима и выполнения предусмотренных в Конституции целей наказания; среди других мер инспекции пенитенциарных учреждений и полномочия по вызову осужденных или сотрудников пенитенциарной системы в целях наблюдения и контроля;</w:t>
      </w:r>
    </w:p>
    <w:p>
      <w:pPr>
        <w:pStyle w:val="SingleTxtGR"/>
        <w:rPr/>
      </w:pPr>
      <w:r>
        <w:rPr/>
        <w:tab/>
        <w:t>2.</w:t>
        <w:tab/>
        <w:t>перед освобождением заключенного соответствующий орган стремится, насколько это возможно, урегулировать проблемы, с которыми столкнется заключенный сразу после освобождения;</w:t>
      </w:r>
    </w:p>
    <w:p>
      <w:pPr>
        <w:pStyle w:val="SingleTxtGR"/>
        <w:rPr/>
      </w:pPr>
      <w:r>
        <w:rPr/>
        <w:tab/>
        <w:t>3.</w:t>
        <w:tab/>
        <w:t>сотрудничество с организациями, которые предоставляют заключенным помощь и проявляют с ними солидарность в период нахождения в пенитенциарном учреждении или после освобождения</w:t>
      </w:r>
      <w:r>
        <w:rPr>
          <w:rStyle w:val="FootnoteAnchor"/>
        </w:rPr>
        <w:footnoteReference w:id="16"/>
      </w:r>
      <w:r>
        <w:rPr/>
        <w:t>.</w:t>
      </w:r>
    </w:p>
    <w:p>
      <w:pPr>
        <w:pStyle w:val="SingleTxtGR"/>
        <w:rPr/>
      </w:pPr>
      <w:r>
        <w:rPr/>
        <w:t>112.</w:t>
        <w:tab/>
        <w:t>В итоге следует отметить, что Государственная прокуратура располагает правовыми и конституционными полномочиями в области преследования и расследования наказуемых по уголовному праву деяний, о которых ей стало известно.</w:t>
      </w:r>
    </w:p>
    <w:p>
      <w:pPr>
        <w:pStyle w:val="SingleTxtGR"/>
        <w:rPr/>
      </w:pPr>
      <w:r>
        <w:rPr/>
        <w:t>113.</w:t>
        <w:tab/>
        <w:t>В целях выполнения этих функций она располагает специализированными подразделениями прокуратуры по делам в каждой конкретной области и действует в координации с другими структурами системы правосудия.</w:t>
      </w:r>
    </w:p>
    <w:p>
      <w:pPr>
        <w:pStyle w:val="SingleTxtGR"/>
        <w:rPr/>
      </w:pPr>
      <w:r>
        <w:rPr/>
        <w:t>114.</w:t>
        <w:tab/>
        <w:t>Однако конкретные аспекты, в отношении которых ППП запрашивает информацию со стороны этого учреждения, имеют защитный характер и входят в сферу правомочий, предоставленных Народному защитнику и судьям по исполнению наказаний, которые подведомственны судебной власти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d</w:t>
      </w:r>
      <w:r>
        <w:rPr/>
        <w:t>)</w:t>
      </w:r>
    </w:p>
    <w:p>
      <w:pPr>
        <w:pStyle w:val="SingleTxtGR"/>
        <w:rPr/>
      </w:pPr>
      <w:r>
        <w:rPr/>
        <w:t>115.</w:t>
        <w:tab/>
        <w:t xml:space="preserve">В отношении пункта 149 сообщается, что в 2009 году были начаты ремонтные работы во всех пенитенциарных учреждениях. В этой связи отмечается, что в Национальном пенитенциарном центре Такумбу были переоборудованы корпус "Экс Сотано", корпус </w:t>
      </w:r>
      <w:r>
        <w:rPr>
          <w:lang w:val="en-US"/>
        </w:rPr>
        <w:t>D</w:t>
      </w:r>
      <w:r>
        <w:rPr/>
        <w:t xml:space="preserve"> и помещения внутреннего двора, о чем сообщается в настоящем докладе.</w:t>
      </w:r>
    </w:p>
    <w:p>
      <w:pPr>
        <w:pStyle w:val="H23GR"/>
        <w:rPr/>
      </w:pPr>
      <w:r>
        <w:rPr/>
        <w:tab/>
        <w:tab/>
        <w:t>Пункт 312 е)</w:t>
      </w:r>
    </w:p>
    <w:p>
      <w:pPr>
        <w:pStyle w:val="SingleTxtGR"/>
        <w:rPr/>
      </w:pPr>
      <w:r>
        <w:rPr/>
        <w:t>116.</w:t>
        <w:tab/>
        <w:t>По этому пункту сообщается, что в Национальном пенитенциарном центре Такумбу создана система поощрения здорового образа жизни, в которой работают соответственно подготовленные заключенные. На курсах "Развитие личности" по подготовке в области оказания первичной медико-санитарной и психологической помощи, первый этап которой проходил в апреле−июле 2009 года, были подготовлены 83 заключенных тюрьмы Такумбу. 29 июля 2009 года был завершен первый этап упомянутых курсов, и заключенным были выданы соответствующие свидетельства.</w:t>
      </w:r>
    </w:p>
    <w:p>
      <w:pPr>
        <w:pStyle w:val="SingleTxtGR"/>
        <w:rPr/>
      </w:pPr>
      <w:r>
        <w:rPr/>
        <w:t>117.</w:t>
        <w:tab/>
        <w:t>На втором этапе курсов по развитию личности, который планируется завершить в декабре 2009 года, подготовкой будут охвачены другие заключенные, предварительно отобранные по уровню квалификации для углубления знаний в области первичной медико-санитарной и психологической помощи. Цель системы поощрения здорового образа жизни состоит в ранней диагностике заболеваний среди заключенных, содействии в их обращении за медицинской помощью, а также популяризации элементарных медицинских знаний, которые после отбытия наказания помогут в социальной реинтеграции и в повышении самооценки вследствие полученных познаний по этой профессии.</w:t>
      </w:r>
    </w:p>
    <w:p>
      <w:pPr>
        <w:pStyle w:val="SingleTxtGR"/>
        <w:rPr/>
      </w:pPr>
      <w:r>
        <w:rPr/>
        <w:t>118.</w:t>
        <w:tab/>
        <w:t>Государство также информирует, что в рамках девятого раунда конкурса "Странового механизма координации" был отобран проект по борьбе с туберкулезом в пенитенциарных учреждениях, которому была присвоена категория 2 с учетом возможного изменения, а Всемирный фонд предоставил на цели его осуществления сумму в размере 3 900 000 долл. США. Этот проект предусматривает также тщательный контроль пациентов с ВИЧ, поскольку они подвержены высокому риску заболевания туберкулезом по причине ослабления иммунной системы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f</w:t>
      </w:r>
      <w:r>
        <w:rPr/>
        <w:t>)</w:t>
      </w:r>
    </w:p>
    <w:p>
      <w:pPr>
        <w:pStyle w:val="SingleTxtGR"/>
        <w:rPr/>
      </w:pPr>
      <w:r>
        <w:rPr/>
        <w:t>119.</w:t>
        <w:tab/>
        <w:t>Корпус одиночного заключения "Алькатрас" был закрыт для переоборудования. На протяжении нескольких недель в нем осуществлялись следующие структурные улучшения: ремонт банных помещений, больших окон и системы вентиляции и замена матрасов, подушек и простыней. Таким образом, в настоящее время этот корпус надлежащим образом оборудован для одиночного заключения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h</w:t>
      </w:r>
      <w:r>
        <w:rPr/>
        <w:t>)</w:t>
      </w:r>
    </w:p>
    <w:p>
      <w:pPr>
        <w:pStyle w:val="SingleTxtGR"/>
        <w:rPr/>
      </w:pPr>
      <w:r>
        <w:rPr/>
        <w:t>120.</w:t>
        <w:tab/>
        <w:t>На 2010 финансовый год предусмотрено продовольственное снабжение лиц, лишенных свободы и отбывающих наказание в различных пенитенциарных центрах страны, на сумму в размере 19 598 948 084 гуарани. Эта сумма была распределена между всеми центрами содержания под стражей. Соответствующая бюджетная смета содержится в приложении 2: Министерство юстиции и труда.</w:t>
      </w:r>
    </w:p>
    <w:p>
      <w:pPr>
        <w:pStyle w:val="SingleTxtGR"/>
        <w:rPr/>
      </w:pPr>
      <w:r>
        <w:rPr/>
        <w:t>121.</w:t>
        <w:tab/>
        <w:t>К настоящему докладу приобщается также приложение с описанием продуктов питания, закупленных Министерством юстиции и труда для различных пенитенциарных центров страны в 2009 году и включавших следующее: мясные продукты; сухие и консервированные продукты; скоропортящиеся продукты.</w:t>
      </w:r>
    </w:p>
    <w:p>
      <w:pPr>
        <w:pStyle w:val="H1GR"/>
        <w:rPr/>
      </w:pPr>
      <w:r>
        <w:rPr/>
        <w:tab/>
        <w:t>III.</w:t>
        <w:tab/>
        <w:t>Копии, препровожденные ППП</w:t>
      </w:r>
    </w:p>
    <w:p>
      <w:pPr>
        <w:pStyle w:val="H23GR"/>
        <w:rPr/>
      </w:pPr>
      <w:r>
        <w:rPr/>
        <w:tab/>
        <w:tab/>
        <w:t>Пункт 313 а)</w:t>
      </w:r>
    </w:p>
    <w:p>
      <w:pPr>
        <w:pStyle w:val="SingleTxtGR"/>
        <w:rPr/>
      </w:pPr>
      <w:r>
        <w:rPr/>
        <w:t>122.</w:t>
        <w:tab/>
        <w:t>Ниже излагается резюме деятельности, проведенной Отделом по надзору за пенитенциарными учреждениями, которое было препровождено Верховному суду:</w:t>
      </w:r>
    </w:p>
    <w:p>
      <w:pPr>
        <w:pStyle w:val="SingleTxtGR"/>
        <w:rPr/>
      </w:pPr>
      <w:r>
        <w:rPr/>
        <w:tab/>
        <w:t>а)</w:t>
        <w:tab/>
        <w:t>Основные проблемы, выявленные в результате посещений пенитенциарных и исправительных центров страны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большое число подсудимых лиц. В этом отношении Отдел обращает внимание на ряд случаев, когда по просьбе заключенных отслеживалось производство по делу и оказывалась поддержка действиям государственного защитника по обеспечению как можно более оперативного проведения судебных разбирательств в соответствии с Уголовно-процессуальным кодексом. Заключенные, которые могут продемонстрировать, что они не располагают средствами для своей защиты, должны гарантированно получать помощь со стороны Бюро государственной защиты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есьма ограниченные возможности труда в пенитенциарных центрах и недостаточная трудовая подготовка в силу отсутствия пенитенциарной политики, призванной гарантировать трудовую реинтеграцию заключенных, а также слабого интереса частного сектора к инвестициям в производственные операции в пенитенциарных учреждениях.</w:t>
      </w:r>
    </w:p>
    <w:p>
      <w:pPr>
        <w:pStyle w:val="SingleTxtGR"/>
        <w:rPr/>
      </w:pPr>
      <w:r>
        <w:rPr/>
        <w:tab/>
        <w:t>В этой связи Отдел по надзору считает необходимым объединить усилия с парламентом страны посредством законодательной инициативы депутата Национального парламента Дионисио Ортеги в отношении двух весьма важных вопросов: первый из них состоит в обеспечении представления предварительного законопроекта "о поощрении занятости лиц, нарушивших закон и отбывающих свои наказания по приговору". В этом проекте в основном предлагается применять налоговые льготы для предприятий, нанимающих бывших заключенных.</w:t>
      </w:r>
    </w:p>
    <w:p>
      <w:pPr>
        <w:pStyle w:val="SingleTxtGR"/>
        <w:rPr/>
      </w:pPr>
      <w:r>
        <w:rPr/>
        <w:tab/>
        <w:t xml:space="preserve">Вторая инициатива, с большим успехом предпринятая в прошедшем году, состояла в организации "выставки свободы", на которой была представлена экспозиция ремесленных изделий, произведенных заключенными тюрем Такумбу, Эсперанса и Буэн Пастор. Эта выставка была представлена непосредственно рядом заключенных благодаря сотрудничеству со стороны столичного Суда по исполнению уголовных наказаний под руководством Исасио Куэваса. 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 инициативе заместителя Министра юстиции и прав человека была образована Межучрежденческая комиссия по контролю, надзору, наблюдению и изучению предварительного списка кандидатов на помилование, в состав которой входят сотрудники Отдела. Ее цель состоит в осуществлении процесса отбора для передачи в Верховный суд с учетом гарантии строгого соблюдения условий и требований, установленных в Национальной конституции и действующем законодательстве, посредством тщательного и исчерпывающего изучения оценки и отчетов о предыдущем поведении кандидатов. Механизм этой работы состоял в посещении всех пенитенциарных учреждений Республики в целях рассмотрения материалов дела каждого осужденного, отбывшего не менее половины срока своего наказания, а также в проверке архивных материалов для выявления возможных преступлений в прошлом и изучения отчетов о плохом или хорошем поведении. Помимо этого, группа психологов-добровольцев из числа преподавателей частного учебного заведения провели беседы с каждым заключенным и составили для Комиссии письменную информацию о психологическом портрете и поддержке семьи в случае возможной реинтеграции в обществе. Сбор данных и отчетов проводился в течение трех недель.</w:t>
      </w:r>
    </w:p>
    <w:p>
      <w:pPr>
        <w:pStyle w:val="SingleTxtGR"/>
        <w:rPr/>
      </w:pPr>
      <w:r>
        <w:rPr/>
        <w:tab/>
        <w:t>По итогам всех посещений в столице и внутренних районах страны была проведена окончательная оценка для профилирования и определения правового статуса каждого заключенного и был подготовлен окончательный список заключенных, которых можно представить для помилования Президентом. Окончательный список, доработанный и проверенный Комиссией, был препровожден Министру юстиции и труда, который в свою очередь официально препроводил его Председателю Верховного суда для соответствующей оценки.</w:t>
      </w:r>
    </w:p>
    <w:p>
      <w:pPr>
        <w:pStyle w:val="SingleTxtGR"/>
        <w:rPr/>
      </w:pPr>
      <w:r>
        <w:rPr/>
        <w:tab/>
        <w:t>с)</w:t>
        <w:tab/>
        <w:t>Сотрудники Отдела входят в состав Межучрежденческой комиссии по осуществлению посещений и контрольных проверок в центрах лишения свободы для подростков, которая в августе и сентябре 2009 года посетила образовательные центры, подведомственные Службе по социальному обеспечению несовершеннолетних правонарушителей, а также отделения для несовершеннолетних в региональных пенитенциарных учреждениях страны в целях наблюдения и проверки фактического положения и условий жизни подростков, лишенных свободы, в этих учреждениях.</w:t>
      </w:r>
    </w:p>
    <w:p>
      <w:pPr>
        <w:pStyle w:val="SingleTxtGR"/>
        <w:rPr/>
      </w:pPr>
      <w:r>
        <w:rPr/>
        <w:tab/>
        <w:t xml:space="preserve">По итогам проведенных поездок Комиссия подготовила доклад, в котором приводится информация по следующим аспектам: </w:t>
      </w:r>
      <w:r>
        <w:rPr>
          <w:i/>
        </w:rPr>
        <w:t xml:space="preserve">процессуальные права и гарантии </w:t>
      </w:r>
      <w:r>
        <w:rPr/>
        <w:t xml:space="preserve">(полицейские процедуры, доступ к правосудию, контакты с судьями, защитниками и прокурорами), </w:t>
      </w:r>
      <w:r>
        <w:rPr>
          <w:i/>
        </w:rPr>
        <w:t xml:space="preserve">материальные условия </w:t>
      </w:r>
      <w:r>
        <w:rPr/>
        <w:t xml:space="preserve">(питание, освещение и вентиляция, личная гигиена, санитарные услуги, одежда и постельное белье, плотность размещения и общие условия заключения), </w:t>
      </w:r>
      <w:r>
        <w:rPr>
          <w:i/>
        </w:rPr>
        <w:t xml:space="preserve">обращение </w:t>
      </w:r>
      <w:r>
        <w:rPr/>
        <w:t xml:space="preserve">(пытки и жестокое обращение в момент задержания, пытки и жестокое обращение в период заключения, применение изоляторов, мер контроля и безопасности, применение силы), </w:t>
      </w:r>
      <w:r>
        <w:rPr>
          <w:i/>
        </w:rPr>
        <w:t xml:space="preserve">медицинские услуги </w:t>
      </w:r>
      <w:r>
        <w:rPr/>
        <w:t xml:space="preserve">(доступ к медицинской помощи, охрана здоровья заключенных с психическими нарушениями, лечение передаваемых заболеваний, медицинский персонал), </w:t>
      </w:r>
      <w:r>
        <w:rPr>
          <w:i/>
        </w:rPr>
        <w:t xml:space="preserve">услуги в области образования, подготовки и досуга </w:t>
      </w:r>
      <w:r>
        <w:rPr/>
        <w:t xml:space="preserve">(программы формального образования в центре, программы трудовой, профессиональной подготовки и/или ученичества по собственной инициативе), </w:t>
      </w:r>
      <w:r>
        <w:rPr>
          <w:i/>
        </w:rPr>
        <w:t xml:space="preserve">деятельность и сношения с внешним миром </w:t>
      </w:r>
      <w:r>
        <w:rPr/>
        <w:t>(образовательные программы или трудовая интеграция, упражнения на свежем воздухе и мероприятия досуга, религия, творческая деятельность в общине).</w:t>
      </w:r>
    </w:p>
    <w:p>
      <w:pPr>
        <w:pStyle w:val="H23GR"/>
        <w:rPr/>
      </w:pPr>
      <w:r>
        <w:rPr/>
        <w:tab/>
        <w:tab/>
        <w:t>Пункт 313 b)</w:t>
      </w:r>
    </w:p>
    <w:p>
      <w:pPr>
        <w:pStyle w:val="SingleTxtGR"/>
        <w:rPr/>
      </w:pPr>
      <w:r>
        <w:rPr/>
        <w:t>123.</w:t>
        <w:tab/>
        <w:t>В связи с этим пунктом в соответствии с руководящими указаниями Верховного суда в отношении гарантий надлежащего судопроизводства необходимо принимать во внимание следующее: во-первых, в соответствующем законодательстве существуют конкретные положения по вопросам, упомянутым в докладе, и правильное применение этих руководящих указаний является исключительной ответственностью Суда. С другой стороны, пленум Верховного суда определяет направления и устанавливает правила посредством принятия постановлений в отношении конкретных ситуаций, к числу которых, например, относится следующее:</w:t>
      </w:r>
    </w:p>
    <w:p>
      <w:pPr>
        <w:pStyle w:val="SingleTxtGR"/>
        <w:rPr/>
      </w:pPr>
      <w:r>
        <w:rPr/>
        <w:tab/>
        <w:t>а)</w:t>
        <w:tab/>
        <w:t>своим Постановлением № 154 от 21 февраля 2000 года Суд создал систему постоянного контроля для рассмотрения неотложных дел, установив систему дежурства, с тем чтобы постоянно имелась возможность срочного рассмотрения уголовным судом неотложных дел с целью гарантировать соблюдение конституционных гарантий и процессуальных норм в интересах сторон судебного процесса</w:t>
      </w:r>
      <w:r>
        <w:rPr>
          <w:rStyle w:val="FootnoteAnchor"/>
          <w:vertAlign w:val="superscript"/>
        </w:rPr>
        <w:footnoteReference w:id="17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воим Постановлением № 222 от 5 июля 2001 года Верховный суд утвердил "Руководство по процедурам системы исполнения уголовных наказаний для контроля и мониторинга в рамках пенитенциарного режима прав и гарантий, закрепленных в Национальной конституции, действующем международном праве и обычном законодательстве за лицами, осужденными по приговору или находящимися в предварительном заключении".</w:t>
      </w:r>
    </w:p>
    <w:p>
      <w:pPr>
        <w:pStyle w:val="SingleTxtGR"/>
        <w:rPr/>
      </w:pPr>
      <w:r>
        <w:rPr/>
        <w:t>Эти руководящие положения должны в любых случаях обеспечивать уважение человеческого достоинства и соблюдение принципов равенства в обращении и оперативности процедур</w:t>
      </w:r>
      <w:r>
        <w:rPr>
          <w:rStyle w:val="FootnoteAnchor"/>
        </w:rPr>
        <w:footnoteReference w:id="18"/>
      </w:r>
      <w:r>
        <w:rPr/>
        <w:t>.</w:t>
      </w:r>
    </w:p>
    <w:p>
      <w:pPr>
        <w:pStyle w:val="SingleTxtGR"/>
        <w:rPr/>
      </w:pPr>
      <w:r>
        <w:rPr/>
        <w:t>124.</w:t>
        <w:tab/>
        <w:t>В отношении конституционной гарантии хабеас корпус следует отметить, что в настоящее время Уголовная коллегия Верховного суда сталкивается с исключительной политической ситуацией из-за отсутствия одного из своих членов, тогда как вакантное место доктора Вильдо Риенси должно быть заполнено по решению, не входящему в сферу полномочий Суда и зависящему от других органов государственной власти. Эта ситуация может затронуть применение вышеупомянутого средства правовой защиты в процессуальные сроки, предписанные для этой конституционной гарантии, хотя Уголовная коллегия делает все возможное для того, чтобы этого не случилось. В этом году, по состоянию на настоящее время, в Уголовную коллегию Верховного суда поступило 71 прошение о применении гарантии хабеас корпус, по которым постановления выносились в кратчайшие возможные сроки.</w:t>
      </w:r>
    </w:p>
    <w:p>
      <w:pPr>
        <w:pStyle w:val="SingleTxtGR"/>
        <w:rPr/>
      </w:pPr>
      <w:r>
        <w:rPr/>
        <w:t>125.</w:t>
        <w:tab/>
        <w:t>Кроме того, что касается руководящих положений Верховного суда по этому вопросу, то следует упомянуть, что Суд периодически проводит учебные семинары для судей и магистратов судебных органов с целью унификации критериев правильного применения процессуальных норм в интересах участников судебного процесса.</w:t>
      </w:r>
    </w:p>
    <w:p>
      <w:pPr>
        <w:pStyle w:val="SingleTxtGR"/>
        <w:rPr/>
      </w:pPr>
      <w:r>
        <w:rPr/>
        <w:t>126.</w:t>
        <w:tab/>
        <w:t>Верховный суд издал Постановление № 298/05, статья 2 которого устанавливает обязанность посещения сотрудниками и административным персоналом судебных органов курсов, на которые они были вызваны.</w:t>
      </w:r>
    </w:p>
    <w:p>
      <w:pPr>
        <w:pStyle w:val="SingleTxtGR"/>
        <w:rPr/>
      </w:pPr>
      <w:r>
        <w:rPr/>
        <w:t>127.</w:t>
        <w:tab/>
        <w:t>В дополнение к мерам, направленным на совершенствование профессиональной подготовки, Кодекс судебной этики Республики Парагвай в своей главе </w:t>
      </w:r>
      <w:r>
        <w:rPr>
          <w:lang w:val="en-US"/>
        </w:rPr>
        <w:t>IV</w:t>
      </w:r>
      <w:r>
        <w:rPr/>
        <w:t xml:space="preserve"> содержит статьи 28−34, посвященные вопросам образования и профессиональной подготовки.</w:t>
      </w:r>
    </w:p>
    <w:p>
      <w:pPr>
        <w:pStyle w:val="SingleTxtGR"/>
        <w:rPr>
          <w:i/>
          <w:i/>
        </w:rPr>
      </w:pPr>
      <w:r>
        <w:rPr/>
        <w:t>128.</w:t>
        <w:tab/>
        <w:t xml:space="preserve">Первая статья упомянутой главы гласит следующее: статья 28. − </w:t>
      </w:r>
      <w:r>
        <w:rPr>
          <w:i/>
        </w:rPr>
        <w:t>"Требование в отношении постоянного образования и профессиональной подготовки судей вытекает из права участников судебного процесса и общества в целом на получение качественных услуг в отправлении правосудия".</w:t>
      </w:r>
    </w:p>
    <w:p>
      <w:pPr>
        <w:pStyle w:val="SingleTxtGR"/>
        <w:rPr/>
      </w:pPr>
      <w:r>
        <w:rPr/>
        <w:t>129.</w:t>
        <w:tab/>
        <w:t>В этой связи Верховный суд в лице подведомственных ему учреждений принимает следующие меры:</w:t>
      </w:r>
    </w:p>
    <w:p>
      <w:pPr>
        <w:pStyle w:val="SingleTxtGR"/>
        <w:rPr/>
      </w:pPr>
      <w:r>
        <w:rPr/>
        <w:tab/>
        <w:t>а)</w:t>
        <w:tab/>
        <w:t>Управление по правам человека Суда (УПЧВС) организует различные мероприятия по подготовке как магистратов, так и сотрудников ряда судебных округов страны, в ходе которых за период 2006</w:t>
      </w:r>
      <w:r>
        <w:rPr>
          <w:rStyle w:val="FootnoteAnchor"/>
        </w:rPr>
        <w:footnoteReference w:id="19"/>
      </w:r>
      <w:r>
        <w:rPr/>
        <w:t xml:space="preserve">-2009 годов были проведены занятия на следующие темы: право коренных народов и права человека; криминализация использования детей и подростков в целях порнографии; бытовое и гендерное насилие, психическое здоровье и права человека; предупреждение торговли людьми и принудительного труда с упором на права человека; доступ к правосудию; гендерный фактор и насилие в семье. Проводились также международные семинары, в частности международный семинар на тему "Система правосудия и права человека женщин", и третий Латиноамериканский форум представителей местных органов власти на территориях коренных народов. Силами сотрудников УПЧВС при участии представителей Координационного органа по самоопределению коренных народов (КАПИ) и независимых экспертов и при координации Верховного суда были подготовлены и опубликованы материалы на тему </w:t>
      </w:r>
      <w:r>
        <w:rPr>
          <w:i/>
        </w:rPr>
        <w:t>"Право коренных народов и права человека в Парагвае"</w:t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фессиональная подготовка магистратов судов всех уровней и судебных округов страны поручена Международному центру судебных исследований (МЦСИ). В 2007 году в Асунсьоне и внутренних районах страны были проведены рабочие совещания по личным защитным мерам и занятия в рамках курса-семинара по предварительному заключению. В 2008 году МЦСИ организовал свыше 45 учебно-информационных однодневных мероприятий, на которых рассматривались темы, связанные с детьми и подростками, мотивировками судебных решений и изменениями в Уголовном кодексе</w:t>
      </w:r>
      <w:r>
        <w:rPr>
          <w:rStyle w:val="FootnoteAnchor"/>
        </w:rPr>
        <w:footnoteReference w:id="20"/>
      </w:r>
      <w:r>
        <w:rPr/>
        <w:t>.</w:t>
      </w:r>
    </w:p>
    <w:p>
      <w:pPr>
        <w:pStyle w:val="SingleTxtGR"/>
        <w:rPr/>
      </w:pPr>
      <w:r>
        <w:rPr/>
        <w:tab/>
        <w:t>В рамках выполнения рекомендаций по защитным мерам в нейропсихиатрической больнице, сформулированных Межамериканской комиссией по правам человека, Международный центр судебных исследований (МЦСИ) при поддержке Управления по правам человека обеспечил проведение учебных занятий по теме "Психическое здоровье и права человека". Этим же Центром предусмотрена подготовка по темам, связанным с правами детей и подростков, согласно рекомендациям, сформулированным Межамериканской комиссией по правам человека по делу Кристина Агуайо и други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в 2007 году в рамках проекта "КОНМЕМОРИЯ" были созданы Музей правосудия и Центр документации и архив документов, посвященных защите прав человека (известный под названием "Музей террора"). Эта работа включала перенос и преобразование Центра документации и архива документов, посвященных защите прав человека, созданных в 1993 году. Деятельность музея направлена на сохранение и углубление исторической памяти (о периоде диктатуры) с упором на права человека и проводившуюся в течение поколений борьбу за их соблюдение и уважение. Музей также является образовательным и культурным центром</w:t>
      </w:r>
      <w:r>
        <w:rPr>
          <w:rStyle w:val="FootnoteAnchor"/>
        </w:rPr>
        <w:footnoteReference w:id="21"/>
      </w:r>
      <w:r>
        <w:rPr/>
        <w:t>.</w:t>
      </w:r>
    </w:p>
    <w:p>
      <w:pPr>
        <w:pStyle w:val="SingleTxtGR"/>
        <w:rPr/>
      </w:pPr>
      <w:r>
        <w:rPr/>
        <w:tab/>
        <w:t>Музей правосудия получает много запросов по хабеас дата, которые касаются случаев применения пыток, незаконных задержаний, нарушения неприкосновенности корреспонденции и судебных дознаний в период диктатуры. Так, в 2009 году было получено в общей сложности 6 153 таких запроса. Кроме того, его посетили 69 групп учащихся средней школы, 12 − высших учебных заведений, 5 групп представителей иностранных учреждений, одна группа сотрудников полиции и 6 других групп, что составило в среднем 30 человек в каждой группе граждан страны и 12 человек в каждой иностранной группе. Что касается культурных мероприятий, проведенных в 2009 году, то в их число входили презентация таких книг, как "Пытки, репрессии и Конституция" и "Свидетельства о применении пыток", выставка документов, конференции, семинары, групповые дискуссии и беседы с учащимися. Кроме того, руководство Музея правосудия организовало ряд докладов по расширению осведомленности, пропаганде и углублению исторической памяти на темы, связанные с правами человека, и проведение соответствующих мероприятий</w:t>
      </w:r>
      <w:r>
        <w:rPr>
          <w:rStyle w:val="FootnoteAnchor"/>
        </w:rPr>
        <w:footnoteReference w:id="22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Бюро по международным делам способствовало профессиональной подготовке сотрудников и магистратов судебных органов за рубежом с выплатой стипендий из средств Испанского агентства. Бюро поручено определять тематику подготовки или представлять просьбы об организации занятий для потенциальных кандидатов и необходимой институциональной поддержке в их проведении;</w:t>
      </w:r>
    </w:p>
    <w:p>
      <w:pPr>
        <w:pStyle w:val="SingleTxtGR"/>
        <w:rPr/>
      </w:pPr>
      <w:r>
        <w:rPr/>
        <w:tab/>
        <w:t>е)</w:t>
        <w:tab/>
        <w:t>Управлению людских ресурсов поручена подготовка сотрудников всех ведомств судебной системы в различных областях. В этой связи для сотрудников были организованы различные занятия, такие как рабочее совещание в рамках программы "Деятельность судебных органов, прозрачность и доступ к информации", а также два "круглых стола" для целей проведения диалога и достижения консенсуса по новым законодательным основам государственной службы</w:t>
      </w:r>
      <w:r>
        <w:rPr>
          <w:rStyle w:val="FootnoteAnchor"/>
        </w:rPr>
        <w:footnoteReference w:id="23"/>
      </w:r>
      <w:r>
        <w:rPr/>
        <w:t>.</w:t>
      </w:r>
    </w:p>
    <w:p>
      <w:pPr>
        <w:pStyle w:val="SingleTxtGR"/>
        <w:rPr>
          <w:b/>
          <w:b/>
        </w:rPr>
      </w:pPr>
      <w:r>
        <w:rPr>
          <w:b/>
        </w:rPr>
        <w:t>Другие меры, осуществляемые судебными органами в целях обеспечения контроля и надзора за пенитенциарными учреждениями страны</w:t>
      </w:r>
    </w:p>
    <w:p>
      <w:pPr>
        <w:pStyle w:val="SingleTxtGR"/>
        <w:rPr/>
      </w:pPr>
      <w:r>
        <w:rPr/>
        <w:t>130.</w:t>
        <w:tab/>
        <w:t>С учетом обязанностей, возложенных на судебную систему в отношении пенитенциарных учреждений, судьи Верховного суда посещают в подведомственных им судебных округах пенитенциарные учреждения в порядке выполнения своих надзорных функций. Верховный суд занимается организацией мероприятий, призванных обеспечивать реагирование на жалобы и вопросы заключенных, препровождать их соответствующим органам и доводить до их сведения информацию о состоянии производства по их делам. Так, в 2007 году было совершено 13 поездок для встреч с заключенными в различных пенитенциарных центрах страны, а в 2008 году − восемь таких однодневных поездок</w:t>
      </w:r>
      <w:r>
        <w:rPr>
          <w:rStyle w:val="FootnoteAnchor"/>
        </w:rPr>
        <w:footnoteReference w:id="24"/>
      </w:r>
      <w:r>
        <w:rPr/>
        <w:t xml:space="preserve">. </w:t>
      </w:r>
    </w:p>
    <w:p>
      <w:pPr>
        <w:pStyle w:val="SingleTxtGR"/>
        <w:rPr/>
      </w:pPr>
      <w:r>
        <w:rPr/>
        <w:t>131.</w:t>
        <w:tab/>
        <w:t xml:space="preserve">Согласно Постановлению № 222 суды по исполнению уголовных наказаний в порядке выполнения своих полномочий, возложенных на них законами, посредством запланированных посещений осуществляют наблюдение за пенитенциарным режимом, могут вызывать сотрудников пенитенциарных центров и издавать общие и частные заключения, направленные на поощрение соблюдения прав и гарантий, предусмотренных этим режимом. Осужденные и лица, находящиеся в предварительном заключении, могут представлять петиции с ходатайством о защите в судебном порядке. </w:t>
      </w:r>
    </w:p>
    <w:p>
      <w:pPr>
        <w:pStyle w:val="SingleTxtGR"/>
        <w:rPr/>
      </w:pPr>
      <w:r>
        <w:rPr/>
        <w:t>132.</w:t>
        <w:tab/>
        <w:t xml:space="preserve">Помимо этого, в случаях, когда заключенные прибегают к крайним мерам (например, объявляют голодовку), контроль осуществляется постоянно, и в целях быстрого реагирования для контроля за ситуацией назначаются специальные судьи и судмедэксперты. Они также выясняют фактическое состояние дел, по которым проходят подсудимые. </w:t>
      </w:r>
    </w:p>
    <w:p>
      <w:pPr>
        <w:pStyle w:val="SingleTxtGR"/>
        <w:rPr/>
      </w:pPr>
      <w:r>
        <w:rPr/>
        <w:t>133.</w:t>
        <w:tab/>
        <w:t xml:space="preserve">Судьи по исполнению наказаний посещают центры содержания под стражей один раз в месяц, кроме тех случаев, когда существует угрожающая ситуация, оправдывающая дополнительные посещения. Эти посещения проводятся без предварительного уведомления. (См. приложение 5: Верховный суд, доклад о посещении заключенных сотрудниками суда по исполнению уголовных наказаний Энкорнасьона для осуществления общего контроля за функционированием уголовно-исправительного центра </w:t>
      </w:r>
      <w:r>
        <w:rPr>
          <w:lang w:val="en-GB"/>
        </w:rPr>
        <w:t>CERESO</w:t>
      </w:r>
      <w:r>
        <w:rPr/>
        <w:t>.)</w:t>
      </w:r>
    </w:p>
    <w:p>
      <w:pPr>
        <w:pStyle w:val="SingleTxtGR"/>
        <w:rPr/>
      </w:pPr>
      <w:r>
        <w:rPr/>
        <w:t>134.</w:t>
        <w:tab/>
        <w:t>Существуют также другие процедуры посещений, одна из которых предусматривает посещение в сопровождении членов Уголовной коллегии Верховного суда, а вторая − посещение с целью планирования совместно с руководством пенитенциарных центров мероприятий по информированию об уголовном законодательстве и творческих, культурных и спортивных мероприятий. В результате такого планирования были проведены следующие мероприятия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проведение в тюрьме Такумбу "культурных четвергов" и первого музыкального фестиваля на уровне пенитенциарных учреждений страны, в ходе которого заключенные отбирают участников для финала, который будет проведен в столице. С этой целью были совершены поездки во все округа для информирования о порядке осуществления этого мероприятия и в то же время для наблюдения за положением в пенитенциарных центрах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предоставление осужденным разрешений на выход под охраной из пенитенциарного учреждения для торговли ремесленными изделиями, которые они изготавливают для обеспечения своей реабилитации и получения важного экономического дохода, позволяющего им оказывать помощь своим семьям. Продажа таких изделий осуществляется в заранее определенных местах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разбивка двух огородов − в Эмбоскаде и в Гранха-Коэ-Пуанху (Асунсьон), − а также рыбопитомника для разведения теляпии, птицеводческой и кролиководческой фермы при постоянной поддержке суда по исполнению уголовных наказаний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строительство в тюрьме Такумбу со "сдачей под ключ" корпуса для психически больных лиц вместимостью на 250 человек с ванными помещениями и потолочными вентиляторами (см. фотографии в приложении 3).</w:t>
      </w:r>
    </w:p>
    <w:p>
      <w:pPr>
        <w:pStyle w:val="SingleTxtGR"/>
        <w:rPr/>
      </w:pPr>
      <w:r>
        <w:rPr/>
        <w:t>135.</w:t>
        <w:tab/>
        <w:t xml:space="preserve">Кроме того, ряд полномочий определены в законах для адвокатур системы исполнения уголовных наказаний. Их функции регламентируются статьями 490−501 Уголовно-процессуального кодекса (глава "Исполнение уголовных наказаний"), особенно статьей 491 о защите на этапе исполнения приговора. Общие руководящие положения в этой связи содержатся также в статьях 19 (условное приостановление производства), 44 (отсрочка исполнения приговора с испытательным сроком) и 51 (условно-досрочное освобождение) Уголовного кодекса, а также в статьях 6 и 98−111 Уголовно-процессуального кодекса и положениях вышеупомянутого постановления от 5 июля 2001 года. </w:t>
      </w:r>
    </w:p>
    <w:p>
      <w:pPr>
        <w:pStyle w:val="SingleTxtGR"/>
        <w:rPr/>
      </w:pPr>
      <w:r>
        <w:rPr/>
        <w:t>136.</w:t>
        <w:tab/>
        <w:t xml:space="preserve">Общие руководящие положения предусматривают ежемесячные посещения защитниками системы исполнения уголовных наказаний центров содержания под стражей для взрослых, несовершеннолетних и женщин, кроме исключительных случаев, когда, например, возникает срочная необходимость проведения беседы с определенным заключенным, делаются запросы в отношении контактов с членами семьи, предоставления документов и т.п. В ходе посещения защитник делает запись в журнале для посетителей и обязан представлять формуляр, в котором указывается дата посещения, имя и подпись заключенного, с которым состоялось свидание. Этот формуляр передается начальнику судебного отдела данного пенитенциарного учреждения. </w:t>
      </w:r>
    </w:p>
    <w:p>
      <w:pPr>
        <w:pStyle w:val="SingleTxtGR"/>
        <w:rPr/>
      </w:pPr>
      <w:r>
        <w:rPr/>
        <w:t>137.</w:t>
        <w:tab/>
        <w:t>В случае жалоб на жестокое обращение порядок их рассмотрения зависит от тяжести предполагаемых деяний (беседа с директором учреждения, уведомление или устное сообщение судье по исполнению приговоров). Чаще всего жалобы и петиции касаются неоказания помощи в случае проблем со здоровьем, отсутствия необходимых медикаментов, а также содержат просьбы заключенных о переводе в уголовно-исправительные учреждения других районов страны, ближе к месту проживания семьи.</w:t>
      </w:r>
    </w:p>
    <w:p>
      <w:pPr>
        <w:pStyle w:val="SingleTxtGR"/>
        <w:rPr/>
      </w:pPr>
      <w:r>
        <w:rPr/>
        <w:t>138.</w:t>
        <w:tab/>
        <w:t xml:space="preserve">Хотя количество дел, находящихся в производстве адвокатуры системы исполнения уголовных наказаний, постоянно меняется в зависимости от количества поступающих в учреждение или отбывших наказание осужденных, оно составляет в среднем приблизительно 300 дел на каждую адвокатуру, а с учетом наличия четырех адвокатур по исполнению наказаний в столице их число достигает примерно 1 200 дел. </w:t>
      </w:r>
    </w:p>
    <w:p>
      <w:pPr>
        <w:pStyle w:val="H23GR"/>
        <w:rPr/>
      </w:pPr>
      <w:r>
        <w:rPr/>
        <w:tab/>
        <w:tab/>
        <w:t>Пункт 313 с)</w:t>
      </w:r>
    </w:p>
    <w:p>
      <w:pPr>
        <w:pStyle w:val="SingleTxtGR"/>
        <w:rPr/>
      </w:pPr>
      <w:r>
        <w:rPr/>
        <w:t>139.</w:t>
        <w:tab/>
        <w:t>Запрашиваемый законопроект содержится в приложении. По этому пункту Бюро государственной защиты сообщает, что в продвижении законопроекта отмечаются определенные достижения, поскольку он уже утвержден тремя подкомиссиями. Что касается рассмотрения на пленарном заседании, то оно состоится в первые дни начала сессии 2010 года согласно заверениям спикера палаты депутатов г-на Энрике Салима Бусаркеса, которые он дал госпоже Министру доктору Алисии Пучете и госпоже Генеральному защитнику доктору Йоре.</w:t>
      </w:r>
    </w:p>
    <w:p>
      <w:pPr>
        <w:pStyle w:val="H23GR"/>
        <w:rPr/>
      </w:pPr>
      <w:r>
        <w:rPr/>
        <w:tab/>
        <w:tab/>
        <w:t xml:space="preserve">Пункт 313 </w:t>
      </w:r>
      <w:r>
        <w:rPr>
          <w:lang w:val="en-US"/>
        </w:rPr>
        <w:t>d</w:t>
      </w:r>
      <w:r>
        <w:rPr/>
        <w:t>)</w:t>
      </w:r>
    </w:p>
    <w:p>
      <w:pPr>
        <w:pStyle w:val="SingleTxtGR"/>
        <w:rPr/>
      </w:pPr>
      <w:r>
        <w:rPr/>
        <w:t>140.</w:t>
        <w:tab/>
        <w:t>Министерство юстиции и труда направляет данное предписание в приложении к настоящему документу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0-429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en-US"/>
      </w:rPr>
    </w:pPr>
    <w:r>
      <w:rPr>
        <w:lang w:val="en-US"/>
      </w:rPr>
      <w:t>GE.</w:t>
    </w:r>
    <w:r>
      <w:rPr>
        <w:rStyle w:val="Pagenumber"/>
        <w:b w:val="false"/>
        <w:sz w:val="16"/>
        <w:szCs w:val="16"/>
        <w:lang w:val="en-US"/>
      </w:rPr>
      <w:t>10-42941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0-42941 (R)  011010  051010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lang w:val="ru-RU"/>
        </w:rPr>
        <w:tab/>
        <w:t>*</w:t>
      </w:r>
      <w:r>
        <w:rPr>
          <w:lang w:val="ru-RU"/>
        </w:rPr>
        <w:tab/>
        <w:t>С приложениями к настоящему документу можно ознакомиться в секретариате Подкомитета.</w:t>
      </w:r>
    </w:p>
  </w:footnote>
  <w:footnote w:id="3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* </w:t>
      </w:r>
      <w:r>
        <w:rPr>
          <w:rStyle w:val="FootnoteCharacters"/>
          <w:lang w:val="ru-RU"/>
        </w:rPr>
        <w:tab/>
        <w:t>**</w:t>
      </w:r>
      <w:r>
        <w:rPr>
          <w:lang w:val="ru-RU"/>
        </w:rPr>
        <w:tab/>
        <w:t>Настоящий документ до его направления в службы письменного перевода Организации Объединенных Наций не редактировался.</w:t>
      </w:r>
    </w:p>
  </w:footnote>
  <w:footnote w:id="4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**</w:t>
      </w:r>
      <w:r>
        <w:rPr>
          <w:rStyle w:val="FootnoteCharacters"/>
          <w:lang w:val="ru-RU"/>
        </w:rPr>
        <w:tab/>
        <w:t>***</w:t>
      </w:r>
      <w:r>
        <w:rPr>
          <w:lang w:val="ru-RU"/>
        </w:rPr>
        <w:tab/>
        <w:t>4 июня 2010 года государство-участник сообщило о своем решении опубликовать доклад и комментарии к нему и разместило их на Интернет-странице Министерства иностранных дел Парагвая. Настоящий документ публикуется в соответствии с пунктом 2 статьи 16 Факультативного протокола.</w:t>
      </w:r>
    </w:p>
  </w:footnote>
  <w:footnote w:id="5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татья 12 Национальной конституции гласит следующее: </w:t>
      </w:r>
      <w:r>
        <w:rPr>
          <w:i/>
          <w:lang w:val="ru-RU"/>
        </w:rPr>
        <w:t xml:space="preserve">"О задержании и аресте. …Любое задержанное лицо имеет право на то, чтобы: </w:t>
      </w:r>
      <w:r>
        <w:rPr>
          <w:lang w:val="ru-RU"/>
        </w:rPr>
        <w:t xml:space="preserve">1) </w:t>
      </w:r>
      <w:r>
        <w:rPr>
          <w:i/>
          <w:lang w:val="ru-RU"/>
        </w:rPr>
        <w:t>оно информировалось с момента задержания о мотивировавшей его причине, о его праве хранить молчание и пользоваться помощью защитника по своему выбору. Во время задержания полномочный сотрудник обязан предъявить предписывающий его ордер в письменном виде;…</w:t>
      </w:r>
      <w:r>
        <w:rPr>
          <w:lang w:val="ru-RU"/>
        </w:rPr>
        <w:t xml:space="preserve"> 3) </w:t>
      </w:r>
      <w:r>
        <w:rPr>
          <w:i/>
          <w:lang w:val="ru-RU"/>
        </w:rPr>
        <w:t>оно пользовалось свободой коммуникации, за исключением случаев, когда распоряжением компетентного судебного органа предписывается содержание под стражей без связи с внешним миром; этот режим не действует в отношении защитника и срок его никоим образом не может превышать пределы, установленные законом;</w:t>
      </w:r>
      <w:r>
        <w:rPr>
          <w:lang w:val="ru-RU"/>
        </w:rPr>
        <w:t xml:space="preserve"> 4)</w:t>
      </w:r>
      <w:r>
        <w:rPr>
          <w:i/>
          <w:lang w:val="ru-RU"/>
        </w:rPr>
        <w:t xml:space="preserve"> оно в случае необходимости пользовалось услугами устного перевода и </w:t>
      </w:r>
      <w:r>
        <w:rPr>
          <w:lang w:val="ru-RU"/>
        </w:rPr>
        <w:t>5) </w:t>
      </w:r>
      <w:r>
        <w:rPr>
          <w:i/>
          <w:lang w:val="ru-RU"/>
        </w:rPr>
        <w:t>в срок, не превышающий 24 часов, доставлялось в распоряжение компетентного судебного магистрата для принятия соответствующих правовых мер".</w:t>
      </w:r>
    </w:p>
    <w:p>
      <w:pPr>
        <w:pStyle w:val="Footnote"/>
        <w:rPr>
          <w:i/>
          <w:i/>
          <w:lang w:val="ru-RU"/>
        </w:rPr>
      </w:pPr>
      <w:r>
        <w:rPr>
          <w:i/>
          <w:lang w:val="ru-RU"/>
        </w:rPr>
        <w:tab/>
        <w:tab/>
      </w:r>
      <w:r>
        <w:rPr>
          <w:lang w:val="ru-RU"/>
        </w:rPr>
        <w:t>Статья 17</w:t>
      </w:r>
      <w:r>
        <w:rPr>
          <w:i/>
          <w:lang w:val="ru-RU"/>
        </w:rPr>
        <w:t xml:space="preserve"> "О процессуальных правах" в пункте 6 предусматривает следующее: "</w:t>
      </w:r>
      <w:r>
        <w:rPr>
          <w:lang w:val="ru-RU"/>
        </w:rPr>
        <w:t>6) </w:t>
      </w:r>
      <w:r>
        <w:rPr>
          <w:i/>
          <w:lang w:val="ru-RU"/>
        </w:rPr>
        <w:t>…государство предоставляет защитника бесплатно в случае, если лицо не располагает средствами для оплаты его услуг".</w:t>
      </w:r>
    </w:p>
  </w:footnote>
  <w:footnote w:id="6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татья 6 Уголовно-процессуального кодекса (Закон № 1286/98 "Ненарушимость права на защиту" гласит следующее: </w:t>
      </w:r>
      <w:r>
        <w:rPr>
          <w:i/>
          <w:lang w:val="ru-RU"/>
        </w:rPr>
        <w:t xml:space="preserve">"Обеспечивается ненарушимость права обвиняемого на защиту и осуществление связанных с этим прав… право на защиту является неотъемлемым правом, и его нарушение с момента его начала влечет за собой лишение актов и процедур всяческой юридической силы". </w:t>
      </w:r>
    </w:p>
  </w:footnote>
  <w:footnote w:id="7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Доклад от 20 ноября 2009 года, представленный Главным управлением государственной защиты Управлению по правам человека Верховного суда.</w:t>
      </w:r>
    </w:p>
  </w:footnote>
  <w:footnote w:id="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Проект органического закона Бюро государственной защиты, статьи 1, 2, 3 и 11.</w:t>
      </w:r>
    </w:p>
  </w:footnote>
  <w:footnote w:id="9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Министерство финансов. Канцелярия заместителя Государственного секретаря по вопросам финансовой администрации. Главное управление бюджета и Управление бюджета Верховного суда.</w:t>
      </w:r>
    </w:p>
  </w:footnote>
  <w:footnote w:id="10">
    <w:p>
      <w:pPr>
        <w:pStyle w:val="Footnote"/>
        <w:spacing w:lineRule="auto" w:line="240"/>
        <w:rPr>
          <w:lang w:val="es-MX"/>
        </w:rPr>
      </w:pPr>
      <w:r>
        <w:rPr>
          <w:rStyle w:val="FootnoteCharacters"/>
        </w:rPr>
        <w:footnoteRef/>
      </w:r>
      <w:r>
        <w:rPr>
          <w:lang w:val="es-MX"/>
        </w:rPr>
        <w:tab/>
      </w:r>
      <w:r>
        <w:rPr>
          <w:lang w:val="es-ES_tradnl"/>
        </w:rPr>
        <w:t>Derechos Humanos en Paraguay 2008, p. 173</w:t>
      </w:r>
    </w:p>
  </w:footnote>
  <w:footnote w:id="11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татья 266 Национальной конституции Республики Парагвай.</w:t>
      </w:r>
    </w:p>
  </w:footnote>
  <w:footnote w:id="12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татья 268 Национальной конституции Республики Парагвай.</w:t>
      </w:r>
    </w:p>
  </w:footnote>
  <w:footnote w:id="13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лужебное руководство Управления по правам человека Государственной прокуратуры.</w:t>
      </w:r>
    </w:p>
  </w:footnote>
  <w:footnote w:id="14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татья 276 Национальной конституции Республики Парагвай.</w:t>
      </w:r>
    </w:p>
  </w:footnote>
  <w:footnote w:id="15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Там же, статья 279.</w:t>
      </w:r>
    </w:p>
  </w:footnote>
  <w:footnote w:id="1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татья 492 Уголовно-процессуального кодекс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постановление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адресу</w:t>
      </w:r>
      <w:r>
        <w:rPr/>
        <w:t xml:space="preserve">: </w:t>
      </w:r>
      <w:hyperlink r:id="rId1">
        <w:r>
          <w:rPr>
            <w:rStyle w:val="InternetLink"/>
            <w:u w:val="none"/>
          </w:rPr>
          <w:t>http://www.csj.gov.py/par97017/reglamentaciones/ modulos/detalle.asp?codigo_acord=502&amp;tipo=Acordada</w:t>
        </w:r>
      </w:hyperlink>
      <w:r>
        <w:rPr/>
        <w:t>.</w:t>
      </w:r>
    </w:p>
  </w:footnote>
  <w:footnote w:id="1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м. текст Постановления по адресу: </w:t>
      </w:r>
      <w:hyperlink r:id="rId2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csj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gov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py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par</w:t>
        </w:r>
        <w:r>
          <w:rPr>
            <w:rStyle w:val="InternetLink"/>
            <w:u w:val="none"/>
            <w:lang w:val="ru-RU"/>
          </w:rPr>
          <w:t>97017/</w:t>
        </w:r>
        <w:r>
          <w:rPr>
            <w:rStyle w:val="InternetLink"/>
            <w:u w:val="none"/>
          </w:rPr>
          <w:t>reglamentacione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odulo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etall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asp</w:t>
        </w:r>
        <w:r>
          <w:rPr>
            <w:rStyle w:val="InternetLink"/>
            <w:u w:val="none"/>
            <w:lang w:val="ru-RU"/>
          </w:rPr>
          <w:t>?</w:t>
        </w:r>
        <w:r>
          <w:rPr>
            <w:rStyle w:val="InternetLink"/>
            <w:u w:val="none"/>
          </w:rPr>
          <w:t>codigo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acord</w:t>
        </w:r>
        <w:r>
          <w:rPr>
            <w:rStyle w:val="InternetLink"/>
            <w:u w:val="none"/>
            <w:lang w:val="ru-RU"/>
          </w:rPr>
          <w:t>=</w:t>
          <w:br/>
          <w:t>560&amp;</w:t>
        </w:r>
        <w:r>
          <w:rPr>
            <w:rStyle w:val="InternetLink"/>
            <w:u w:val="none"/>
          </w:rPr>
          <w:t>tipo</w:t>
        </w:r>
        <w:r>
          <w:rPr>
            <w:rStyle w:val="InternetLink"/>
            <w:u w:val="none"/>
            <w:lang w:val="ru-RU"/>
          </w:rPr>
          <w:t>=</w:t>
        </w:r>
        <w:r>
          <w:rPr>
            <w:rStyle w:val="InternetLink"/>
            <w:u w:val="none"/>
          </w:rPr>
          <w:t>Acordada</w:t>
        </w:r>
      </w:hyperlink>
      <w:r>
        <w:rPr>
          <w:lang w:val="ru-RU"/>
        </w:rPr>
        <w:t>.</w:t>
      </w:r>
    </w:p>
  </w:footnote>
  <w:footnote w:id="19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6</w:t>
      </w:r>
      <w:r>
        <w:rPr>
          <w:lang w:val="fr-FR"/>
        </w:rPr>
        <w:t>, pp. 36–37.</w:t>
      </w:r>
    </w:p>
  </w:footnote>
  <w:footnote w:id="20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, </w:t>
      </w:r>
      <w:r>
        <w:rPr>
          <w:i/>
          <w:lang w:val="fr-FR"/>
        </w:rPr>
        <w:t>Informe de Gestión/2007</w:t>
      </w:r>
      <w:r>
        <w:rPr>
          <w:lang w:val="fr-FR"/>
        </w:rPr>
        <w:t>, p. 25.</w:t>
      </w:r>
    </w:p>
  </w:footnote>
  <w:footnote w:id="21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>, p. 34.</w:t>
      </w:r>
    </w:p>
  </w:footnote>
  <w:footnote w:id="22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 del Museo de la Justicea</w:t>
      </w:r>
      <w:r>
        <w:rPr>
          <w:lang w:val="fr-FR"/>
        </w:rPr>
        <w:t>, January–October 2009.</w:t>
      </w:r>
    </w:p>
  </w:footnote>
  <w:footnote w:id="23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; p. 53; </w:t>
      </w:r>
      <w:r>
        <w:rPr>
          <w:i/>
          <w:lang w:val="fr-FR"/>
        </w:rPr>
        <w:t>Informe de Gestión/2007</w:t>
      </w:r>
      <w:r>
        <w:rPr>
          <w:lang w:val="fr-FR"/>
        </w:rPr>
        <w:t>, p. 56.</w:t>
      </w:r>
    </w:p>
  </w:footnote>
  <w:footnote w:id="24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, p. 41; </w:t>
      </w:r>
      <w:r>
        <w:rPr>
          <w:i/>
          <w:lang w:val="fr-FR"/>
        </w:rPr>
        <w:t>Informe de Gestión/2007</w:t>
      </w:r>
      <w:r>
        <w:rPr>
          <w:lang w:val="fr-FR"/>
        </w:rPr>
        <w:t>, p. 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PRY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PRY/1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documentProtection w:edit="forms" w:cryptProviderType="rsaAES" w:cryptAlgorithmClass="hash" w:cryptAlgorithmType="typeAny" w:cryptAlgorithmSid="" w:cryptSpinCount="0" w:hash="" w:salt=""/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qFormat/>
    <w:rsid w:val="007e71c9"/>
    <w:rPr>
      <w:i/>
      <w:iCs/>
    </w:rPr>
  </w:style>
  <w:style w:type="character" w:styleId="HTMLKeyboard">
    <w:name w:val="HTML Keyboard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semiHidden/>
    <w:qFormat/>
    <w:rsid w:val="007e71c9"/>
    <w:rPr>
      <w:i/>
      <w:iCs/>
    </w:rPr>
  </w:style>
  <w:style w:type="character" w:styleId="HTMLVariable">
    <w:name w:val="HTML Variable"/>
    <w:semiHidden/>
    <w:qFormat/>
    <w:rsid w:val="007e71c9"/>
    <w:rPr>
      <w:i/>
      <w:iCs/>
    </w:rPr>
  </w:style>
  <w:style w:type="character" w:styleId="HTMLTypewriter">
    <w:name w:val="HTML Typewriter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semiHidden/>
    <w:rsid w:val="007e71c9"/>
    <w:rPr>
      <w:color w:val="800080"/>
      <w:u w:val="single"/>
    </w:rPr>
  </w:style>
  <w:style w:type="character" w:styleId="Strong">
    <w:name w:val="Strong"/>
    <w:qFormat/>
    <w:rsid w:val="007e71c9"/>
    <w:rPr>
      <w:b/>
      <w:bCs/>
    </w:rPr>
  </w:style>
  <w:style w:type="character" w:styleId="HTMLCite">
    <w:name w:val="HTML Cite"/>
    <w:semiHidden/>
    <w:qFormat/>
    <w:rsid w:val="007e71c9"/>
    <w:rPr>
      <w:i/>
      <w:iCs/>
    </w:rPr>
  </w:style>
  <w:style w:type="character" w:styleId="InternetLink">
    <w:name w:val="Hyperlink"/>
    <w:semiHidden/>
    <w:rsid w:val="007e71c9"/>
    <w:rPr>
      <w:color w:val="000000"/>
      <w:u w:val="single"/>
    </w:rPr>
  </w:style>
  <w:style w:type="character" w:styleId="Annotationreference">
    <w:name w:val="annotation reference"/>
    <w:semiHidden/>
    <w:qFormat/>
    <w:rsid w:val="007e71c9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3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1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f90607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sj.gov.py/par97017/reglamentaciones/modulos/detalle.asp?codigo_acord=502&amp;tipo=Acordada" TargetMode="External"/><Relationship Id="rId2" Type="http://schemas.openxmlformats.org/officeDocument/2006/relationships/hyperlink" Target="http://www.csj.gov.py/par97017/reglamentaciones/modulos/detalle.asp?codigo_acord=560&amp;tipo=Acordada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</Template>
  <TotalTime>1</TotalTime>
  <Application>LibreOffice/7.4.7.2$Linux_X86_64 LibreOffice_project/40$Build-2</Application>
  <AppVersion>15.0000</AppVersion>
  <Pages>29</Pages>
  <Words>12062</Words>
  <Characters>68760</Characters>
  <CharactersWithSpaces>80661</CharactersWithSpaces>
  <Paragraphs>161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5:00Z</dcterms:created>
  <dc:creator>Svetlana Prokoudina</dc:creator>
  <dc:description/>
  <dc:language>en-US</dc:language>
  <cp:lastModifiedBy>Svetlana Prokoudina</cp:lastModifiedBy>
  <cp:lastPrinted>2010-10-05T08:12:00Z</cp:lastPrinted>
  <dcterms:modified xsi:type="dcterms:W3CDTF">2010-10-05T08:15:00Z</dcterms:modified>
  <cp:revision>2</cp:revision>
  <dc:subject>KLOKOV</dc:subject>
  <dc:title>10429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