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UZB/FCO/5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8 January 2021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English and Russian only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Комитет против пыток</w:t>
      </w:r>
    </w:p>
    <w:p>
      <w:pPr>
        <w:pStyle w:val="HMG"/>
        <w:rPr/>
      </w:pPr>
      <w:r>
        <w:rPr/>
        <w:tab/>
        <w:tab/>
        <w:t xml:space="preserve">Информация, полученная от Узбекистана </w:t>
        <w:br/>
        <w:t xml:space="preserve">о последующей деятельности в связи </w:t>
        <w:br/>
        <w:t xml:space="preserve">с заключительными замечаниями </w:t>
        <w:br/>
        <w:t>по его пятому периодическому докладу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2"/>
        <w:t>*</w:t>
      </w:r>
    </w:p>
    <w:p>
      <w:pPr>
        <w:pStyle w:val="SingleTxtG"/>
        <w:jc w:val="right"/>
        <w:rPr/>
      </w:pPr>
      <w:r>
        <w:rPr/>
        <w:t>[Дата получения: 24 декабря 2020 года]</w:t>
      </w:r>
    </w:p>
    <w:p>
      <w:pPr>
        <w:pStyle w:val="Normal"/>
        <w:suppressAutoHyphens w:val="false"/>
        <w:spacing w:lineRule="auto" w:line="240"/>
        <w:rPr/>
      </w:pPr>
      <w:r>
        <w:rPr/>
      </w:r>
      <w:r>
        <w:br w:type="page"/>
      </w:r>
    </w:p>
    <w:p>
      <w:pPr>
        <w:pStyle w:val="HChG"/>
        <w:rPr/>
      </w:pPr>
      <w:r>
        <w:rPr/>
        <w:tab/>
        <w:t xml:space="preserve">I. </w:t>
        <w:tab/>
      </w:r>
      <w:r>
        <w:rPr>
          <w:rStyle w:val="Normaltextrun"/>
        </w:rPr>
        <w:t xml:space="preserve">Информация о последующей деятельности в связи с пунктом </w:t>
      </w:r>
      <w:r>
        <w:rPr/>
        <w:t>10 а</w:t>
      </w:r>
      <w:r>
        <w:rPr>
          <w:rStyle w:val="Normaltextrun"/>
        </w:rPr>
        <w:t>) заключительных замечаний</w:t>
      </w:r>
      <w:r>
        <w:rPr/>
        <w:t xml:space="preserve"> CAT/C/UZB/CO/5</w:t>
      </w:r>
    </w:p>
    <w:p>
      <w:pPr>
        <w:pStyle w:val="SingleTxtG"/>
        <w:rPr/>
      </w:pPr>
      <w:r>
        <w:rPr/>
        <w:t>1.</w:t>
        <w:tab/>
        <w:t>На сегодняшний день уголовно-процессуальным законодательством установлены нормы, запрещающие применение пыток или других жестоких, бесчеловечных или унижающих достоинство видов обращения при производстве по уголовному делу. В частности, статьей 17 Уголовно-процессуального кодекса (УПК) Республики Узбекистан закреплена норма, согласно которой никто не может быть подвергнут пыткам, насилию, другому жестокому или унижающему честь и достоинство человека обращению.</w:t>
      </w:r>
    </w:p>
    <w:p>
      <w:pPr>
        <w:pStyle w:val="SingleTxtG"/>
        <w:rPr/>
      </w:pPr>
      <w:r>
        <w:rPr/>
        <w:t>2.</w:t>
        <w:tab/>
        <w:t xml:space="preserve">В соответствии со ст. 22 УПК обращения о применении недозволенных методов при собирании закреплении доказательств подлежат обязательной проверке с проведением судебно-медицинской или иной экспертизы. </w:t>
      </w:r>
    </w:p>
    <w:p>
      <w:pPr>
        <w:pStyle w:val="SingleTxtG"/>
        <w:rPr/>
      </w:pPr>
      <w:r>
        <w:rPr/>
        <w:t>3.</w:t>
        <w:tab/>
        <w:t xml:space="preserve">В целях улучшения деятельности по расследованию уголовных дел, обеспечение безусловного соблюдения прав и свобод личности, повышение качества процессуальных действий, пересмотр системы сбора, закрепления и оценки доказательств в уголовном процессе с учетом стандартов доказывания, широко применяемых в передовой зарубежной практике, принят Указ Президента Республики Узбекистан от 10.08.2020 г. «О мерах по дальнейшему усилению гарантий защиты прав и свобод личности в судебно-следственной деятельности». В соответствии с Указом установлено внедрение эффективных механизмов предупреждения совершения деяний, связанных с применением пыток и других жестоких, бесчеловечных или унижающих достоинство видов обращения и наказания, а также усиление ответственности за такие деяния. Указом также определено поднятие на новый уровень деятельности правоохранительных органов по раскрытию преступлений, обеспечение неотвратимости ответственности за каждое совершенное преступление и полного возмещения ущерба, причиненного личности, обществу и государству. Сотрудникам органов доследственной проверки, дознания и предварительного следствия запрещено склонять лицо к совершению противоправных действий и обвинять его в преступлении, совершенном вследствие такого склонения. При этом результаты оперативно-розыскных мероприятий могут быть признаны в качестве доказательств в судебном приговоре лишь в том случае, если они получены в соответствии с требованиями закона и свидетельствуют о наличии у лица умысла на совершение преступления, сформировавшегося независимо от действий сотрудников правоохранительных органов или других лиц, принимавших участие в оперативном мероприятии. </w:t>
      </w:r>
    </w:p>
    <w:p>
      <w:pPr>
        <w:pStyle w:val="SingleTxtG"/>
        <w:rPr/>
      </w:pPr>
      <w:r>
        <w:rPr/>
        <w:t>4.</w:t>
        <w:tab/>
        <w:t xml:space="preserve">В соответствии со ст. 95 УПК фактические данные признаются недопустимыми в качестве доказательств, если они получены незаконными методами или путем лишения, или ограничения гарантированных законом прав участников уголовного процесса либо с нарушением требований УПК, в том числе полученные с применением пыток и других жестоких, бесчеловечных или унижающих достоинство видов обращения и наказания в отношении участников уголовного процесса либо их близких родственников. </w:t>
      </w:r>
    </w:p>
    <w:p>
      <w:pPr>
        <w:pStyle w:val="SingleTxtG"/>
        <w:rPr/>
      </w:pPr>
      <w:r>
        <w:rPr/>
        <w:t>5.</w:t>
        <w:tab/>
        <w:t>При этом статьей 235 Уголовного кодекса установлена ответственность за применение пыток и других жестоких бесчеловечных или унижающих достоинство видов обращения и наказания. Так же в пункте упоминается о недопущении использования показаний, данных под пыткой или под воздействием жесткого обращения, национальным законодательством данное положение регламентируется ст. 95</w:t>
      </w:r>
      <w:r>
        <w:rPr>
          <w:vertAlign w:val="superscript"/>
        </w:rPr>
        <w:t>1</w:t>
      </w:r>
      <w:r>
        <w:rPr/>
        <w:t xml:space="preserve"> Уголовно-процессуального кодекса Республики Узбекистан, не допускаются использования показаний полученных с применением пыток и других жестоких, бесчеловечных или унижающих достоинство видов обращения и наказания в отношении участников уголовного процесса либо их близких родственников.</w:t>
      </w:r>
    </w:p>
    <w:p>
      <w:pPr>
        <w:pStyle w:val="SingleTxtG"/>
        <w:rPr/>
      </w:pPr>
      <w:r>
        <w:rPr/>
        <w:t>6.</w:t>
        <w:tab/>
        <w:t>В целях реализации рекомендаций Комитета Сенатом узбекского парламента направлен парламентский запрос в Министерство внутренних дел и Генеральную прокуратуру Республики Узбекистан по изучению состояния о преступлениях, связанных с применением пыток и других жестоких, бесчеловечных или унижающих достоинство видов обращения и наказания. Министерством внутренних дел утверждены и реализованы специальные меры по обеспечению выполнения решения Сената. Установлен новый порядок неукоснительного соблюдения Конвенции ООН против пыток 1984 г. и Уголовно-процессуального кодекса Республики Узбекистан.</w:t>
      </w:r>
    </w:p>
    <w:p>
      <w:pPr>
        <w:pStyle w:val="SingleTxtG"/>
        <w:rPr/>
      </w:pPr>
      <w:r>
        <w:rPr/>
        <w:t>7.</w:t>
        <w:tab/>
        <w:t xml:space="preserve">В 468 административных зданиях, в 91 изоляторе временного содержания, 13 специальных приемниках, 12 реабилитационных центрах, 43 учреждениях исполнения наказания, 11 следственных изоляторах, в общем установлены 9547 камер наблюдения. </w:t>
      </w:r>
    </w:p>
    <w:p>
      <w:pPr>
        <w:pStyle w:val="SingleTxtG"/>
        <w:rPr/>
      </w:pPr>
      <w:r>
        <w:rPr/>
        <w:t>8.</w:t>
        <w:tab/>
        <w:t xml:space="preserve">В течении 7 месяцев 2020 года органами прокуратуры были проведены 5116 проверок в правоохранительных органах и внесены 2783 представления об устранении нарушений закона, 2742 протеста по отмене противозаконных актов, 1229 лиц привлечены к дисциплинарной ответственности, по 473 случаям грубого нарушения законов возбуждены уголовные дела, восстановлены нарушенные права 3309 лиц. </w:t>
      </w:r>
    </w:p>
    <w:p>
      <w:pPr>
        <w:pStyle w:val="SingleTxtG"/>
        <w:rPr/>
      </w:pPr>
      <w:r>
        <w:rPr/>
        <w:t>9.</w:t>
        <w:tab/>
        <w:t xml:space="preserve">По данным Генеральной прокуратуры, за первые 7 месяцев 2020 года в прокуратуру поступило 1950 жалоб и сообщений о незаконных действиях сотрудников правоохранительных органов, включая унижающее достоинство обращение, пытки, избиения, запугивание, психологическое или физическое насилие. </w:t>
      </w:r>
    </w:p>
    <w:p>
      <w:pPr>
        <w:pStyle w:val="SingleTxtG"/>
        <w:rPr/>
      </w:pPr>
      <w:r>
        <w:rPr/>
        <w:t>10.</w:t>
        <w:tab/>
        <w:t xml:space="preserve">На основании этих заявлений и отчетов было проведено 1459 служебных проверок, по 1684 делам в возбуждении уголовных дел было отказано в связи с отсутствием уголовного содержания. По 77 делам уголовные дела были возбуждены, 67 дел были переданы в другие органы, а по 122 делам были проведены проверки до начала расследования. </w:t>
      </w:r>
    </w:p>
    <w:p>
      <w:pPr>
        <w:pStyle w:val="SingleTxtG"/>
        <w:rPr/>
      </w:pPr>
      <w:r>
        <w:rPr/>
        <w:t>11.</w:t>
        <w:tab/>
        <w:t>По информации Верховного суда Республики Узбекистан, в 2019 году в ходе судебного процесса поступило 11 заявлений о незаконных действиях сотрудников правоохранительных органов, включая унижающее достоинство обращение, пытки, психологическое или физическое насилие.</w:t>
      </w:r>
    </w:p>
    <w:p>
      <w:pPr>
        <w:pStyle w:val="SingleTxtG"/>
        <w:rPr/>
      </w:pPr>
      <w:r>
        <w:rPr/>
        <w:t>12.</w:t>
        <w:tab/>
        <w:t xml:space="preserve">За 11 месяцев 2020 года в ходе судебного разбирательства поступило 15 заявлений о применении пыток. По двум уголовным делам в Кашкадарьинской и Андижанской областях, получившим широкий общественный резонанс, виновные 11 сотрудников органов внутренних дел привлечены к уголовной ответственности. </w:t>
      </w:r>
    </w:p>
    <w:p>
      <w:pPr>
        <w:pStyle w:val="HChG"/>
        <w:rPr/>
      </w:pPr>
      <w:r>
        <w:rPr/>
        <w:tab/>
      </w:r>
      <w:r>
        <w:rPr>
          <w:lang w:val="en-US"/>
        </w:rPr>
        <w:t>II</w:t>
      </w:r>
      <w:r>
        <w:rPr/>
        <w:t xml:space="preserve">. </w:t>
        <w:tab/>
      </w:r>
      <w:r>
        <w:rPr>
          <w:rStyle w:val="Normaltextrun"/>
        </w:rPr>
        <w:t xml:space="preserve">Информация о последующей деятельности в связи с пунктом </w:t>
      </w:r>
      <w:r>
        <w:rPr/>
        <w:t>13 с</w:t>
      </w:r>
      <w:r>
        <w:rPr>
          <w:rStyle w:val="Normaltextrun"/>
        </w:rPr>
        <w:t>) заключительных замечаний</w:t>
      </w:r>
      <w:r>
        <w:rPr/>
        <w:t xml:space="preserve"> </w:t>
      </w:r>
    </w:p>
    <w:p>
      <w:pPr>
        <w:pStyle w:val="SingleTxtG"/>
        <w:rPr>
          <w:rFonts w:eastAsia="Calibri"/>
        </w:rPr>
      </w:pPr>
      <w:r>
        <w:rPr>
          <w:rFonts w:eastAsia="Calibri"/>
        </w:rPr>
        <w:t>13.</w:t>
        <w:tab/>
      </w:r>
      <w:r>
        <w:rPr/>
        <w:t>Обращения</w:t>
      </w:r>
      <w:r>
        <w:rPr>
          <w:lang w:eastAsia="ru-RU"/>
        </w:rPr>
        <w:t xml:space="preserve"> о применении пыток рассматриваются в установленном законом порядке. Законодательно установлен порядок, в соответствии с которым обращения о применении недозволенных методов при собирании и закреплении доказательств подлежат обязательной проверке органами прокуратуры или судом с проведением медицинской экспертизы в порядке, установленном законодательством.</w:t>
      </w:r>
    </w:p>
    <w:p>
      <w:pPr>
        <w:pStyle w:val="SingleTxtG"/>
        <w:rPr/>
      </w:pPr>
      <w:r>
        <w:rPr/>
        <w:t>14.</w:t>
        <w:tab/>
        <w:t>В соответствии со ст. 301 УПК Республики Узбекистан основаниями для реабилитации лица является оправдательный приговор. Статья 302 УПК предусматривает, что реабилитированный имеет право на возмещение имущественного и устранение последствий морального вреда.</w:t>
      </w:r>
    </w:p>
    <w:p>
      <w:pPr>
        <w:pStyle w:val="H1G"/>
        <w:rPr/>
      </w:pPr>
      <w:r>
        <w:rPr/>
        <w:tab/>
        <w:tab/>
        <w:t>По индивидуальным случаям</w:t>
      </w:r>
    </w:p>
    <w:p>
      <w:pPr>
        <w:pStyle w:val="SingleTxtG"/>
        <w:rPr>
          <w:lang w:eastAsia="ru-RU"/>
        </w:rPr>
      </w:pPr>
      <w:r>
        <w:rPr>
          <w:lang w:eastAsia="ru-RU"/>
        </w:rPr>
        <w:t>15.</w:t>
        <w:tab/>
        <w:t>Юсупов Кадиржан Ибрагимович, родился в 1951 г., уроженец Ташкентской области, работал в должности внештатного советника председателя правления по вопросам, связанным с деятельностью Ассоциации «Узбекско-Китайской торговли». Ранее работал в Министерстве иностранных дел Республики Узбекистан.</w:t>
      </w:r>
    </w:p>
    <w:p>
      <w:pPr>
        <w:pStyle w:val="SingleTxtG"/>
        <w:rPr>
          <w:lang w:eastAsia="ru-RU"/>
        </w:rPr>
      </w:pPr>
      <w:r>
        <w:rPr>
          <w:lang w:eastAsia="ru-RU"/>
        </w:rPr>
        <w:t>16.</w:t>
        <w:tab/>
        <w:t>Следственным управлением СГБ Республики Узбекистан 04.12.2018 г. возбуждено уголовное дело и 12.12.2018 г. применена мера пресечении в виде заключения под стражу. 20.12.2018 г. Юсупову К. предъявлено обвинение по ч. 1 ст. 157 Уголовного кодекса Республики Узбекистан.</w:t>
      </w:r>
    </w:p>
    <w:p>
      <w:pPr>
        <w:pStyle w:val="SingleTxtG"/>
        <w:rPr>
          <w:lang w:eastAsia="ru-RU"/>
        </w:rPr>
      </w:pPr>
      <w:r>
        <w:rPr>
          <w:lang w:eastAsia="ru-RU"/>
        </w:rPr>
        <w:t>17.</w:t>
        <w:tab/>
      </w:r>
      <w:r>
        <w:rPr/>
        <w:t>Приговором</w:t>
      </w:r>
      <w:r>
        <w:rPr>
          <w:lang w:eastAsia="ru-RU"/>
        </w:rPr>
        <w:t xml:space="preserve"> Военного суда Республики Узбекистан от 9 января 2020 года Юсупов К. </w:t>
      </w:r>
      <w:r>
        <w:rPr/>
        <w:t>признан виновным в совершении преступления, предусмотренного ч. 1 ст. 157</w:t>
      </w:r>
      <w:r>
        <w:rPr>
          <w:lang w:eastAsia="ru-RU"/>
        </w:rPr>
        <w:t xml:space="preserve"> Уголовного кодекса Республики Узбекистан и с применением ст. 57 Уголовного кодекса назначено наказание в виде лишения свободы сроком на 5 лет 6 месяцев. </w:t>
      </w:r>
    </w:p>
    <w:p>
      <w:pPr>
        <w:pStyle w:val="SingleTxtG"/>
        <w:rPr>
          <w:lang w:eastAsia="ru-RU"/>
        </w:rPr>
      </w:pPr>
      <w:r>
        <w:rPr>
          <w:lang w:eastAsia="ru-RU"/>
        </w:rPr>
        <w:t>18.</w:t>
        <w:tab/>
        <w:t xml:space="preserve">Юсупов К., будучи гражданином Республики Узбекистан, признан виновным в </w:t>
      </w:r>
      <w:r>
        <w:rPr/>
        <w:t>умышленном</w:t>
      </w:r>
      <w:r>
        <w:rPr>
          <w:lang w:eastAsia="ru-RU"/>
        </w:rPr>
        <w:t xml:space="preserve"> совершении измены государству.</w:t>
      </w:r>
    </w:p>
    <w:p>
      <w:pPr>
        <w:pStyle w:val="SingleTxtG"/>
        <w:rPr>
          <w:lang w:eastAsia="ru-RU"/>
        </w:rPr>
      </w:pPr>
      <w:r>
        <w:rPr>
          <w:lang w:eastAsia="ru-RU"/>
        </w:rPr>
        <w:t>19.</w:t>
        <w:tab/>
        <w:t>В ходе рассмотрения уголовного дела в суде первой инстанции доводы подсудимого Юсупова</w:t>
      </w:r>
      <w:r>
        <w:rPr>
          <w:lang w:val="en-US" w:eastAsia="ru-RU"/>
        </w:rPr>
        <w:t> </w:t>
      </w:r>
      <w:r>
        <w:rPr>
          <w:lang w:eastAsia="ru-RU"/>
        </w:rPr>
        <w:t xml:space="preserve">К. об оказании ему при проведении предварительного расследования психологического воздействия не нашли своего подтверждения. </w:t>
      </w:r>
    </w:p>
    <w:p>
      <w:pPr>
        <w:pStyle w:val="SingleTxtG"/>
        <w:rPr>
          <w:lang w:eastAsia="ru-RU"/>
        </w:rPr>
      </w:pPr>
      <w:r>
        <w:rPr>
          <w:lang w:eastAsia="ru-RU"/>
        </w:rPr>
        <w:t>20.</w:t>
        <w:tab/>
        <w:t xml:space="preserve">В настоящее время уголовное дело рассматривается кассационной инстанцией </w:t>
      </w:r>
      <w:r>
        <w:rPr/>
        <w:t>Военного</w:t>
      </w:r>
      <w:r>
        <w:rPr>
          <w:lang w:eastAsia="ru-RU"/>
        </w:rPr>
        <w:t xml:space="preserve"> суда Республики Узбекистан на основании жалобы адвоката осужденного.</w:t>
      </w:r>
    </w:p>
    <w:p>
      <w:pPr>
        <w:pStyle w:val="SingleTxtG"/>
        <w:rPr>
          <w:lang w:eastAsia="ru-RU"/>
        </w:rPr>
      </w:pPr>
      <w:r>
        <w:rPr>
          <w:lang w:eastAsia="ru-RU"/>
        </w:rPr>
        <w:t>21.</w:t>
        <w:tab/>
        <w:t xml:space="preserve">Кадыров Рашитжон Хамидович, приговором Ташкентского городского суда по уголовным делам от 26 июня 2019 года Кадыров Рашитжон Хамидович осужден по п. «а» ч. 3 ст. 210 и другими статьями Уголовного кодекса Республики Узбекистан, на основании ст. 59, 61 Уголовного кодекса Республики Узбекистан к 10 годам лишения свободы, к штрафу 500 минимальных размеров заработной платы в сумме 86.120.000 сум, с лишением определенного права на 3 года. </w:t>
      </w:r>
    </w:p>
    <w:p>
      <w:pPr>
        <w:pStyle w:val="SingleTxtG"/>
        <w:rPr>
          <w:lang w:eastAsia="ru-RU"/>
        </w:rPr>
      </w:pPr>
      <w:r>
        <w:rPr>
          <w:lang w:eastAsia="ru-RU"/>
        </w:rPr>
        <w:t>22.</w:t>
        <w:tab/>
      </w:r>
      <w:r>
        <w:rPr/>
        <w:t>Всего</w:t>
      </w:r>
      <w:r>
        <w:rPr>
          <w:lang w:eastAsia="ru-RU"/>
        </w:rPr>
        <w:t xml:space="preserve"> по делу было осуждено 13 лиц.</w:t>
      </w:r>
    </w:p>
    <w:p>
      <w:pPr>
        <w:pStyle w:val="SingleTxtG"/>
        <w:rPr>
          <w:lang w:eastAsia="ru-RU"/>
        </w:rPr>
      </w:pPr>
      <w:r>
        <w:rPr>
          <w:lang w:eastAsia="ru-RU"/>
        </w:rPr>
        <w:t>23.</w:t>
        <w:tab/>
        <w:t xml:space="preserve">В ходе судебного разбирательства подсудимый Хуррамов У., указав, что во время </w:t>
      </w:r>
      <w:r>
        <w:rPr/>
        <w:t>предварительного</w:t>
      </w:r>
      <w:r>
        <w:rPr>
          <w:lang w:eastAsia="ru-RU"/>
        </w:rPr>
        <w:t xml:space="preserve"> следствия ему оказывалось физическое и моральное давление, заявил ходатайство о назначении судебно-медицинской экспертизы. </w:t>
      </w:r>
    </w:p>
    <w:p>
      <w:pPr>
        <w:pStyle w:val="SingleTxtG"/>
        <w:rPr>
          <w:lang w:eastAsia="ru-RU"/>
        </w:rPr>
      </w:pPr>
      <w:r>
        <w:rPr>
          <w:lang w:eastAsia="ru-RU"/>
        </w:rPr>
        <w:t>24.</w:t>
        <w:tab/>
        <w:t xml:space="preserve">Также подсудимые Кадыров Р., Мирзаев А., Мирзаева М., Мирзаев М., Мусашайхов А., Файзиев Ж., Суннатов У. и Пулатов Р. в своих показаниях суду указывали, что им во время следствия оказывалось физическое и моральное давление. </w:t>
      </w:r>
    </w:p>
    <w:p>
      <w:pPr>
        <w:pStyle w:val="SingleTxtG"/>
        <w:rPr>
          <w:lang w:eastAsia="ru-RU"/>
        </w:rPr>
      </w:pPr>
      <w:r>
        <w:rPr>
          <w:lang w:eastAsia="ru-RU"/>
        </w:rPr>
        <w:t>25.</w:t>
        <w:tab/>
      </w:r>
      <w:r>
        <w:rPr/>
        <w:t>Суд</w:t>
      </w:r>
      <w:r>
        <w:rPr>
          <w:lang w:eastAsia="ru-RU"/>
        </w:rPr>
        <w:t xml:space="preserve"> на основании ходатайства подсудимого Хуррамова У. и показаний других подсудимых определениями от 18 апреля 2019 года назначил экспертизу, согласно заключению которой доводы подсудимых не подтвердились.</w:t>
      </w:r>
    </w:p>
    <w:p>
      <w:pPr>
        <w:pStyle w:val="SingleTxtG"/>
        <w:rPr/>
      </w:pPr>
      <w:r>
        <w:rPr/>
        <w:t>26.</w:t>
        <w:tab/>
        <w:t>Подсудимый Р.</w:t>
      </w:r>
      <w:r>
        <w:rPr>
          <w:lang w:val="en-US"/>
        </w:rPr>
        <w:t> </w:t>
      </w:r>
      <w:r>
        <w:rPr/>
        <w:t xml:space="preserve">Кадыров и другие через четыре месяца после начала судебного разбирательства, а именно 22.04.2019 г., заявили о применении в отношении них недозволенных методов следствия. Согласно ст. 951 УПК РУ фактические данные признаются недопустимыми в качестве доказательств, если они получены с применением пыток и других жестоких, бесчеловечных или унижающих достоинство видов обращения и наказания в отношении участников уголовного процесса либо их близких родственников. </w:t>
      </w:r>
    </w:p>
    <w:p>
      <w:pPr>
        <w:pStyle w:val="SingleTxtG"/>
        <w:rPr/>
      </w:pPr>
      <w:r>
        <w:rPr/>
        <w:t>27.</w:t>
        <w:tab/>
        <w:t xml:space="preserve">Согласно ст. 22 УПК обращения о применении недозволенных методов при собирании и закреплении доказательств подлежат обязательной проверке с проведением судебно-медицинской или иной экспертизы в порядке, установленном законодательством. </w:t>
      </w:r>
    </w:p>
    <w:p>
      <w:pPr>
        <w:pStyle w:val="SingleTxtG"/>
        <w:rPr/>
      </w:pPr>
      <w:r>
        <w:rPr/>
        <w:t>28.</w:t>
        <w:tab/>
        <w:t>Председательствующим судьей во исполнение этих требований закона был прерван судебный процесс и в этот же день вынесено определение о назначении судебно-медицинской экспертизы в отношении всех подсудимых.</w:t>
      </w:r>
    </w:p>
    <w:p>
      <w:pPr>
        <w:pStyle w:val="SingleTxtG"/>
        <w:rPr/>
      </w:pPr>
      <w:r>
        <w:rPr/>
        <w:t>29.</w:t>
        <w:tab/>
        <w:t xml:space="preserve">Согласно заключению экспертизы от 08.05.2019 г. у Р. Кадырова каких-либо телесных повреждений не выявлено. Наряду с этим, судьей 22.04.2019 г. вынесено определение о проведении служебной проверки по указанным подсудимыми доводам, проведение которой поручено Генпрокуратуре. В ходе служебной проверки Р. Кадыров признался, что он в ходе судебного разбирательства намеренно ввел в заблуждение суд о якобы оказанном давлении, для того чтобы добиться признания доказательств по делу недействительными, тем самым обеспечивая смягчения себе наказания. </w:t>
      </w:r>
    </w:p>
    <w:p>
      <w:pPr>
        <w:pStyle w:val="SingleTxtG"/>
        <w:rPr/>
      </w:pPr>
      <w:r>
        <w:rPr/>
        <w:t>30.</w:t>
        <w:tab/>
        <w:t xml:space="preserve">Также остальные подсудимые подтвердили, что во время предварительного следствия со стороны членов следственной группы и сотрудников МВД физического или психологического давления оказано не было, давали свои показания и явки о повинной добровольно и без принуждения, о чем ими было указано в своих объяснительных и показаниях. </w:t>
      </w:r>
    </w:p>
    <w:p>
      <w:pPr>
        <w:pStyle w:val="SingleTxtG"/>
        <w:rPr>
          <w:lang w:val="uz-Cyrl-UZ"/>
        </w:rPr>
      </w:pPr>
      <w:r>
        <w:rPr>
          <w:lang w:val="uz-Cyrl-UZ"/>
        </w:rPr>
        <w:t>31.</w:t>
        <w:tab/>
      </w:r>
      <w:r>
        <w:rPr/>
        <w:t>Таким образом, суд при рассмотрении уголовного дела пришел к выводу, что Р. Кадыров и другие подсудимые привели доводы о применении к нему недозволенных методов следствия со стороны правоохранительных органов в целях уклонения от уголовной ответственности и избежания наказания. Это также подтверждается тем фактом, что в ходе следствия обвиняемыми или их близкими родственниками не подавались жалобы или заявления об оказании какого-либо давления или насилия со стороны правоохранительных органов, все следственные действия проводились в строгом соответствии требованиям УПК Республики Узбекистан</w:t>
      </w:r>
      <w:r>
        <w:rPr>
          <w:lang w:val="uz-Cyrl-UZ"/>
        </w:rPr>
        <w:t>.</w:t>
      </w:r>
    </w:p>
    <w:p>
      <w:pPr>
        <w:pStyle w:val="HChG"/>
        <w:rPr/>
      </w:pPr>
      <w:r>
        <w:rPr/>
        <w:tab/>
        <w:t xml:space="preserve">III. </w:t>
        <w:tab/>
      </w:r>
      <w:r>
        <w:rPr>
          <w:rStyle w:val="Normaltextrun"/>
        </w:rPr>
        <w:t xml:space="preserve">Информация о последующей деятельности в связи с пунктом </w:t>
      </w:r>
      <w:r>
        <w:rPr/>
        <w:t>30 а</w:t>
      </w:r>
      <w:r>
        <w:rPr>
          <w:rStyle w:val="Normaltextrun"/>
        </w:rPr>
        <w:t>) заключительных замечаний</w:t>
      </w:r>
      <w:r>
        <w:rPr/>
        <w:t xml:space="preserve"> </w:t>
      </w:r>
    </w:p>
    <w:p>
      <w:pPr>
        <w:pStyle w:val="SingleTxtG"/>
        <w:rPr/>
      </w:pPr>
      <w:r>
        <w:rPr/>
        <w:t>32.</w:t>
        <w:tab/>
        <w:t xml:space="preserve">14 мая 2020 г. принят Закон «О внесении изменений и дополнений в Уголовно-процессуальный кодекс Республики Узбекистан, направленный на усиление охраны прав и свобод граждан, участвующих в уголовном процессе», согласно которому установлено обязательство сотрудников правоохранительных органов и судов по незамедлительному уведомлению родственников или иных близких лиц подозреваемого, обвиняемого о применении в отношении них меры процессуального принуждения в виде задержания, заключения под стражу, домашнего ареста или помещения лица в медицинское учреждение для производства экспертизы. </w:t>
      </w:r>
    </w:p>
    <w:p>
      <w:pPr>
        <w:pStyle w:val="SingleTxtG"/>
        <w:rPr/>
      </w:pPr>
      <w:r>
        <w:rPr/>
        <w:t>33.</w:t>
        <w:tab/>
        <w:t>10 августа 2020 г. принят Указ Президента Республики Узбекистан «О мерах по дальнейшему усилению гарантий защиты прав и свобод личности в судебно-следственной деятельности», согласно которому медицинский осмотр задержанного, осужденного, отбывающего наказание в местах лишения свободы, а также освидетельствование подозреваемого, обвиняемого и подсудимого, содержащегося в изоляторе временного содержания или в следственном изоляторе, по ходатайству данных лиц либо их адвоката должны быть осуществлены работниками медицинских учреждений, неподведомственных изоляторам временного содержания, следственным изоляторам или учреждениям по исполнению наказания.</w:t>
      </w:r>
    </w:p>
    <w:p>
      <w:pPr>
        <w:pStyle w:val="SingleTxtG"/>
        <w:rPr/>
      </w:pPr>
      <w:r>
        <w:rPr/>
        <w:t>34.</w:t>
        <w:tab/>
        <w:t>Данным Указом установлено обязательное обеспечение встречи с адвокатом наедине лицу с момента его фактического задержания или фактического завершения оперативного мероприятия, связанного с его задержанием на месте преступления, либо с момента объявления лицу постановления о признании его подозреваемым до проведения связанных с ним процессуальных действий.</w:t>
      </w:r>
    </w:p>
    <w:p>
      <w:pPr>
        <w:pStyle w:val="SingleTxtG"/>
        <w:rPr/>
      </w:pPr>
      <w:r>
        <w:rPr/>
        <w:t>35.</w:t>
        <w:tab/>
        <w:t xml:space="preserve">В целях реализации требований Указа Генеральной прокуратурой подготовлены проекты законов, направленных на внесение изменений и дополнений в ряд нормативно-правовых актов, в том числе в УПК. </w:t>
      </w:r>
    </w:p>
    <w:p>
      <w:pPr>
        <w:pStyle w:val="SingleTxtG"/>
        <w:rPr/>
      </w:pPr>
      <w:r>
        <w:rPr/>
        <w:t>36.</w:t>
        <w:tab/>
        <w:t xml:space="preserve">В соответствии со ст. 224 УПК Республики Узбекистан, компетентное лицо обязано разъяснить задержанному лицу его процессуальные права; право на звонок близким людям или личному адвокату, право отказа от дачи показаний, право на защитника. </w:t>
      </w:r>
    </w:p>
    <w:p>
      <w:pPr>
        <w:pStyle w:val="SingleTxtG"/>
        <w:rPr/>
      </w:pPr>
      <w:r>
        <w:rPr/>
        <w:t>37.</w:t>
        <w:tab/>
        <w:t>При этом телефонный звонок и номер абонента, по которому был произведен вызов, в обязательном порядке фиксируется в протоколе задержания при участии понятых. Согласно нововведениям в Уголовно-процессуальный кодекс Республики Узбекистан, процесс задержания необходимо фиксировать на видеозапись. В случае задержания лица без фиксации видеозаписью сотрудник органа внутренних дел или иного правоохранительного органа обязан разъяснить процессуальные права задержанного с обязательной фиксацией видеозаписью после доставления его в здание органа внутренних дел или иного правоохранительного органа, с последующим предоставлением задержанному лицу права ознакомления с видеозаписью путем ее воспроизведения.</w:t>
      </w:r>
    </w:p>
    <w:p>
      <w:pPr>
        <w:pStyle w:val="SingleTxtG"/>
        <w:rPr/>
      </w:pPr>
      <w:r>
        <w:rPr/>
        <w:t>38.</w:t>
        <w:tab/>
        <w:t>В структурных подразделениях Министерства внутренних дел Республики Узбекистан на сегодняшний день функционируют специальные комнаты для опроса лиц, доставленных в учреждения органов внутренних дел, оснащенные современными техническими средствами видеофиксации. Следственным департаментом при Министерстве внутренних дел Республики Узбекистан ведется работа по оснащению служебных комнат следователей и дознавателей видеокамерами с возможностью фиксации происходящего на протяжении 24 часов в сутки, что обеспечит круглосуточный контроль над действиями сотрудников следственных подразделений.</w:t>
      </w:r>
    </w:p>
    <w:p>
      <w:pPr>
        <w:pStyle w:val="SingleTxtG"/>
        <w:rPr>
          <w:b/>
          <w:b/>
        </w:rPr>
      </w:pPr>
      <w:r>
        <w:rPr/>
        <w:t>39.</w:t>
        <w:tab/>
        <w:t>Постановлением Сената Олой Мажлиса от 21 октября 2020 года предусмотрены меры по разработке Министерством</w:t>
      </w:r>
      <w:r>
        <w:rPr>
          <w:lang w:val="uz-Cyrl-UZ"/>
        </w:rPr>
        <w:t xml:space="preserve"> внутренних дел мер по </w:t>
      </w:r>
      <w:r>
        <w:rPr/>
        <w:t xml:space="preserve">неукоснительному соблюдению Конвенции </w:t>
      </w:r>
      <w:r>
        <w:rPr>
          <w:lang w:val="uz-Cyrl-UZ"/>
        </w:rPr>
        <w:t xml:space="preserve">против </w:t>
      </w:r>
      <w:r>
        <w:rPr/>
        <w:t>пыток и Уголовно-процессуального кодекса Республики Узбекистан, в частности: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>
          <w:lang w:val="uz-Cyrl-UZ"/>
        </w:rPr>
      </w:pPr>
      <w:r>
        <w:rPr>
          <w:lang w:val="uz-Cyrl-UZ"/>
        </w:rPr>
        <w:t>•</w:t>
      </w:r>
      <w:r>
        <w:rPr>
          <w:lang w:val="uz-Cyrl-UZ"/>
        </w:rPr>
        <w:tab/>
      </w:r>
      <w:r>
        <w:rPr/>
        <w:t>подключения следственных изоляторов к программе «ZOOM» с целью обеспечения участия подозреваемых и обвиняемых в следственных изоляторах в расследовании посредством видеоконференцсвязи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 xml:space="preserve">реализация мер по сотрудничеству с общественностью и СМИ для обеспечения прозрачности работы правоохранительных органов; 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в сотрудничестве с Генеральной прокуратурой и Уполномоченным Олий Мажлиса по правам человека (Омбудсменом) разработка краткосрочных программ обучения сотрудников следственных изоляторов, мест лишения свободы на 2021 год по раннему предупреждению дискриминационного поведения и повышению уровня знаний, профессиональных навыков и практических навыков в области законодательства по предупреждению пыток, жестокого и бесчеловечного или унижающее достоинство обращения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 xml:space="preserve">разработка проекта типового устава, отвечающего международным стандартам в области прав человека, регулирующего деятельность дисциплинарных подразделений за нарушение порядка отбывания наказания осужденными; 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принятие мер по увеличению количества камер наблюдения, установленных в кабинетах следственных подразделений, до 1340 к концу 2020 года с целью исключения психологического и физического давления на подследственного, а также использования других бесчеловечных и незаконных методов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>
          <w:b/>
          <w:b/>
        </w:rPr>
      </w:pPr>
      <w:r>
        <w:rPr/>
        <w:t>•</w:t>
      </w:r>
      <w:r>
        <w:rPr/>
        <w:tab/>
        <w:t>ведение стенографических записей допросов во всех территориальных следственных подразделениях до конца 2021 года, видеонаблюдение, а также оборудовать специальные следственные комнаты, оборудованные системами аудио- и видеозаписи следственных действий.</w:t>
      </w:r>
    </w:p>
    <w:p>
      <w:pPr>
        <w:pStyle w:val="HChG"/>
        <w:rPr/>
      </w:pPr>
      <w:r>
        <w:rPr/>
        <w:tab/>
      </w:r>
      <w:r>
        <w:rPr>
          <w:lang w:val="en-US"/>
        </w:rPr>
        <w:t>IV</w:t>
      </w:r>
      <w:r>
        <w:rPr/>
        <w:t xml:space="preserve">. </w:t>
        <w:tab/>
      </w:r>
      <w:r>
        <w:rPr>
          <w:rStyle w:val="Normaltextrun"/>
        </w:rPr>
        <w:t>Информация о последующей деятельности в связи с пунктом 44 с) заключительных замечаний</w:t>
      </w:r>
      <w:r>
        <w:rPr/>
        <w:t xml:space="preserve"> </w:t>
      </w:r>
    </w:p>
    <w:p>
      <w:pPr>
        <w:pStyle w:val="SingleTxtG"/>
        <w:rPr>
          <w:b/>
          <w:b/>
          <w:lang w:eastAsia="ru-RU"/>
        </w:rPr>
      </w:pPr>
      <w:r>
        <w:rPr>
          <w:lang w:eastAsia="ru-RU"/>
        </w:rPr>
        <w:t>40.</w:t>
        <w:tab/>
      </w:r>
      <w:r>
        <w:rPr/>
        <w:t>Согласно действующему законодательству (ст. 18 УПК РУ), право посещать учреждения и органы, исполняющие наказания, имеют должностные лица органов государственной власти и управления, представители средств массовой информации и иные лица</w:t>
      </w:r>
      <w:r>
        <w:rPr>
          <w:iCs/>
        </w:rPr>
        <w:t>.</w:t>
      </w:r>
    </w:p>
    <w:p>
      <w:pPr>
        <w:pStyle w:val="SingleTxtG"/>
        <w:rPr/>
      </w:pPr>
      <w:r>
        <w:rPr/>
        <w:t>41.</w:t>
        <w:tab/>
      </w:r>
      <w:r>
        <w:rPr>
          <w:bCs/>
        </w:rPr>
        <w:t xml:space="preserve">Постоянный мониторинг деятельности пенитенциарных учреждений, </w:t>
      </w:r>
      <w:r>
        <w:rPr>
          <w:lang w:val="uz-Cyrl-UZ"/>
        </w:rPr>
        <w:t xml:space="preserve">изучение </w:t>
      </w:r>
      <w:r>
        <w:rPr/>
        <w:t>условий</w:t>
      </w:r>
      <w:r>
        <w:rPr>
          <w:lang w:val="uz-Cyrl-UZ"/>
        </w:rPr>
        <w:t xml:space="preserve"> содержания и обращения с лицами, в них содержащихся, </w:t>
      </w:r>
      <w:r>
        <w:rPr>
          <w:bCs/>
        </w:rPr>
        <w:t xml:space="preserve">осуществляется </w:t>
      </w:r>
      <w:r>
        <w:rPr>
          <w:lang w:val="uz-Cyrl-UZ"/>
        </w:rPr>
        <w:t>комитетами Законодательной палаты и Сената Олий Мажлиса Республики Узбекистан, органами прокуратуры, Уполномоченным Олий Мажлиса Республики Узбекистан по правам человека (Омбудсменом) и Уполномоченным при Президенте Республики Узбекистан по защите прав и законных интересов субъектов предпринимательства, Национальным центром по правам человека.</w:t>
      </w:r>
    </w:p>
    <w:p>
      <w:pPr>
        <w:pStyle w:val="SingleTxtG"/>
        <w:rPr>
          <w:lang w:val="uz-Cyrl-UZ" w:eastAsia="ru-RU"/>
        </w:rPr>
      </w:pPr>
      <w:r>
        <w:rPr>
          <w:lang w:val="uz-Cyrl-UZ" w:eastAsia="ru-RU"/>
        </w:rPr>
        <w:t>42.</w:t>
        <w:tab/>
      </w:r>
      <w:r>
        <w:rPr/>
        <w:t>В 2017−2020 годах учреждения по исполнению наказания посещали: Специальный докладчик Совета ООН по вопросу о свободе религии или убеждений Ахмад Шахид и сотрудники Управления Верховного комиссара по правам человека; представители экспертной миссии Германского общества по международному сотрудничеству; директор офиса МНПО</w:t>
      </w:r>
      <w:r>
        <w:rPr>
          <w:bCs/>
        </w:rPr>
        <w:t xml:space="preserve"> «</w:t>
      </w:r>
      <w:r>
        <w:rPr/>
        <w:t>Хьюман райтс уотч» в Центральной Азии Стивен Свердлов; представители ЮНИСЕФ в Узбекистане. Также пенитенциарные учреждения посещаются представителями дипломатического корпуса зарубежных стран и международных организаций.</w:t>
      </w:r>
    </w:p>
    <w:p>
      <w:pPr>
        <w:pStyle w:val="SingleTxtG"/>
        <w:rPr>
          <w:lang w:eastAsia="ru-RU"/>
        </w:rPr>
      </w:pPr>
      <w:r>
        <w:rPr>
          <w:lang w:eastAsia="ru-RU"/>
        </w:rPr>
        <w:t>43.</w:t>
        <w:tab/>
        <w:t>В 2019 году в Закон Республики Узбекистан «Об Уполномоченном Олий Мажлиса Республики Узбекистан по правам человека (Омбудсмене)» внесены изменения и дополнения, направленные на расширение полномочий Омбудсмена в защите прав лиц, находящихся под стражей, а также введение системы мер по предупреждению пыток и других жестоких, бесчеловечных или унижающих достоинство видов обращения и наказания (национального превентивного механизма).</w:t>
      </w:r>
    </w:p>
    <w:p>
      <w:pPr>
        <w:pStyle w:val="SingleTxtG"/>
        <w:rPr>
          <w:lang w:eastAsia="ru-RU"/>
        </w:rPr>
      </w:pPr>
      <w:r>
        <w:rPr>
          <w:lang w:eastAsia="ru-RU"/>
        </w:rPr>
        <w:t>44.</w:t>
        <w:tab/>
        <w:t xml:space="preserve">Совместным постановлением Кенгаша Законодательной палаты Олий Мажлиса и Кенгаша Сената Олий Мажлиса от 30.11.2019 г. утверждено Положение «О деятельности Уполномоченного Олий Мажлиса по правам человека (Омбудсмене) по предупреждению пыток и других жестоких, бесчеловечных или унижающих достоинство видов обращения и наказания», согласно которому при Уполномоченном </w:t>
      </w:r>
      <w:r>
        <w:rPr/>
        <w:t>Олий</w:t>
      </w:r>
      <w:r>
        <w:rPr>
          <w:lang w:eastAsia="ru-RU"/>
        </w:rPr>
        <w:t xml:space="preserve"> Мажлиса по правам человека (Омбудсмене) создан Экспертный совет по предупреждению пыток и других жестоких, бесчеловечных или унижающих достоинство видов обращения и наказания. </w:t>
      </w:r>
    </w:p>
    <w:p>
      <w:pPr>
        <w:pStyle w:val="SingleTxtG"/>
        <w:rPr>
          <w:lang w:eastAsia="ru-RU"/>
        </w:rPr>
      </w:pPr>
      <w:r>
        <w:rPr>
          <w:lang w:eastAsia="ru-RU"/>
        </w:rPr>
        <w:t>45.</w:t>
        <w:tab/>
        <w:t xml:space="preserve">Состав Экспертной группы формируется из числа представителей негосударственных </w:t>
      </w:r>
      <w:r>
        <w:rPr/>
        <w:t>некоммерческих</w:t>
      </w:r>
      <w:r>
        <w:rPr>
          <w:lang w:eastAsia="ru-RU"/>
        </w:rPr>
        <w:t xml:space="preserve"> организаций, обладающих профессиональными и практическими знаниями, как правило, в области юриспруденции, медицины, психологии, педагогики, а также других областях.</w:t>
      </w:r>
    </w:p>
    <w:p>
      <w:pPr>
        <w:pStyle w:val="SingleTxtG"/>
        <w:rPr>
          <w:lang w:eastAsia="ru-RU"/>
        </w:rPr>
      </w:pPr>
      <w:r>
        <w:rPr>
          <w:lang w:eastAsia="ru-RU"/>
        </w:rPr>
        <w:t>46.</w:t>
        <w:tab/>
        <w:t xml:space="preserve">Омбудсмен на постоянной основе проводит мониторинговые исследования учреждений по исполнению наказания. В мониторинговых группах участвуют депутаты Законодательной палаты и члены Сената Олий Мажлиса Республики </w:t>
      </w:r>
      <w:r>
        <w:rPr/>
        <w:t>Узбекистан</w:t>
      </w:r>
      <w:r>
        <w:rPr>
          <w:lang w:eastAsia="ru-RU"/>
        </w:rPr>
        <w:t>, представители Национального центра Республики Узбекистан по правам человека. Также Уполномоченный привлекает для участия в мониторинге представителей ННО, в частности общенациональное движение «Юксалиш», Общество прав человека Узбекистана «Эзгулик», института «Демократии и прав человека», Федерация профсоюзов и др.</w:t>
      </w:r>
    </w:p>
    <w:p>
      <w:pPr>
        <w:pStyle w:val="SingleTxtG"/>
        <w:rPr>
          <w:lang w:eastAsia="ru-RU"/>
        </w:rPr>
      </w:pPr>
      <w:r>
        <w:rPr>
          <w:lang w:eastAsia="ru-RU"/>
        </w:rPr>
        <w:t>47.</w:t>
        <w:tab/>
        <w:t>В течении 9 месяцев 2020 года Уполномоченным осуществлено 67 мониторинговых посещений ⸺ 40 пенитенциарных учреждений (24 колоний по исполнению наказания и 16 колоний-поселений), 6 следственных изоляторов, 5 специальных приемников для содержания лиц, подвергнутых административному аресту, 8 изоляторов для временного содержания, 2 отдела внутренних дел и 3 центра органов внутренних дел по реабилитации лиц без определенного места жительства.</w:t>
      </w:r>
    </w:p>
    <w:p>
      <w:pPr>
        <w:pStyle w:val="SingleTxtG"/>
        <w:rPr>
          <w:lang w:eastAsia="ru-RU"/>
        </w:rPr>
      </w:pPr>
      <w:r>
        <w:rPr>
          <w:lang w:eastAsia="ru-RU"/>
        </w:rPr>
        <w:t>48.</w:t>
        <w:tab/>
      </w:r>
      <w:r>
        <w:rPr/>
        <w:t>Мониторинговая</w:t>
      </w:r>
      <w:r>
        <w:rPr>
          <w:lang w:eastAsia="ru-RU"/>
        </w:rPr>
        <w:t xml:space="preserve"> группа с учетом пандемии коронавируса с использованием средств индивидуальной защиты посетила 10 пенитенциарных учреждений (4 колоний по исполнению наказания и 6 колоний-поселений). </w:t>
      </w:r>
    </w:p>
    <w:p>
      <w:pPr>
        <w:pStyle w:val="SingleTxtG"/>
        <w:rPr>
          <w:lang w:eastAsia="ru-RU"/>
        </w:rPr>
      </w:pPr>
      <w:r>
        <w:rPr>
          <w:lang w:eastAsia="ru-RU"/>
        </w:rPr>
        <w:t>49.</w:t>
        <w:tab/>
      </w:r>
      <w:r>
        <w:rPr/>
        <w:t>Также</w:t>
      </w:r>
      <w:r>
        <w:rPr>
          <w:lang w:eastAsia="ru-RU"/>
        </w:rPr>
        <w:t xml:space="preserve"> посещены карантинные центры в Хорезмской и Навоийской областях и неоднократно (3) «Уртасарай» в Ташкентской области. </w:t>
      </w:r>
    </w:p>
    <w:p>
      <w:pPr>
        <w:pStyle w:val="SingleTxtG"/>
        <w:rPr>
          <w:lang w:eastAsia="ru-RU"/>
        </w:rPr>
      </w:pPr>
      <w:r>
        <w:rPr>
          <w:lang w:eastAsia="ru-RU"/>
        </w:rPr>
        <w:t>50.</w:t>
        <w:tab/>
      </w:r>
      <w:r>
        <w:rPr/>
        <w:t>За</w:t>
      </w:r>
      <w:r>
        <w:rPr>
          <w:lang w:eastAsia="ru-RU"/>
        </w:rPr>
        <w:t xml:space="preserve"> период 2015−2019 годов в адрес Омбудсмена поступило 3149 обращений от лиц, находящихся под стражей (2015 г. ⸺ 147 ед., 2016 г. ⸺ 211 ед., 2017 г. ⸺ 565 ед., 2018 г. ⸺ 909 ед., 2019 г. ⸺ 1317 ед.), а также только за 9 месяцев 2020 года поступило 1100 обращений. </w:t>
      </w:r>
    </w:p>
    <w:p>
      <w:pPr>
        <w:pStyle w:val="SingleTxtG"/>
        <w:rPr>
          <w:lang w:eastAsia="ru-RU"/>
        </w:rPr>
      </w:pPr>
      <w:r>
        <w:rPr>
          <w:lang w:eastAsia="ru-RU"/>
        </w:rPr>
        <w:t>51.</w:t>
        <w:tab/>
        <w:t xml:space="preserve">За 9 месяцев 2020 года из колоний-поселений по исполнению </w:t>
        <w:br/>
        <w:t xml:space="preserve">наказаний поступило 83 устных обращений на телефон прямой линии Омбудсмена (2019 г. ⸺ 103, 2018 г. ⸺ 30). </w:t>
      </w:r>
    </w:p>
    <w:p>
      <w:pPr>
        <w:pStyle w:val="SingleTxtG"/>
        <w:rPr>
          <w:lang w:eastAsia="ru-RU"/>
        </w:rPr>
      </w:pPr>
      <w:r>
        <w:rPr>
          <w:lang w:eastAsia="ru-RU"/>
        </w:rPr>
        <w:t>52.</w:t>
        <w:tab/>
      </w:r>
      <w:r>
        <w:rPr/>
        <w:t>Кроме</w:t>
      </w:r>
      <w:r>
        <w:rPr>
          <w:lang w:eastAsia="ru-RU"/>
        </w:rPr>
        <w:t xml:space="preserve"> этого, в каждой колонии по исполнению наказаний имеются ящики для обращений Омбудсмену. Данные ящики открываются непосредственно сотрудниками </w:t>
      </w:r>
      <w:r>
        <w:rPr/>
        <w:t>Секретариата</w:t>
      </w:r>
      <w:r>
        <w:rPr>
          <w:lang w:eastAsia="ru-RU"/>
        </w:rPr>
        <w:t xml:space="preserve"> либо региональными представителями Омбудсмена. </w:t>
      </w:r>
    </w:p>
    <w:p>
      <w:pPr>
        <w:pStyle w:val="SingleTxtG"/>
        <w:rPr>
          <w:lang w:eastAsia="ru-RU"/>
        </w:rPr>
      </w:pPr>
      <w:r>
        <w:rPr>
          <w:lang w:eastAsia="ru-RU"/>
        </w:rPr>
        <w:t>53.</w:t>
        <w:tab/>
        <w:t xml:space="preserve">За первое полугодие 2020 года Омбудсмену поступило 65 жалоб по факту применения недозволенных методов (2019 г. ⸺ 138, 2018 г. ⸺ 101, 2017 г. ⸺ 24). </w:t>
        <w:br/>
        <w:t xml:space="preserve">Все обращения </w:t>
      </w:r>
      <w:r>
        <w:rPr/>
        <w:t>были</w:t>
      </w:r>
      <w:r>
        <w:rPr>
          <w:lang w:eastAsia="ru-RU"/>
        </w:rPr>
        <w:t xml:space="preserve"> направлены для изучения в Генеральную прокуратуру и МВД Республики Узбекистан в контрольном порядке, но данные факты преступления по </w:t>
      </w:r>
      <w:r>
        <w:rPr/>
        <w:t>ст. </w:t>
      </w:r>
      <w:r>
        <w:rPr>
          <w:lang w:eastAsia="ru-RU"/>
        </w:rPr>
        <w:t>235 УК не подтверждены.</w:t>
      </w:r>
    </w:p>
    <w:p>
      <w:pPr>
        <w:pStyle w:val="SingleTxtG"/>
        <w:rPr>
          <w:lang w:eastAsia="ru-RU"/>
        </w:rPr>
      </w:pPr>
      <w:r>
        <w:rPr>
          <w:lang w:eastAsia="ru-RU"/>
        </w:rPr>
        <w:t>54.</w:t>
        <w:tab/>
        <w:t xml:space="preserve">Согласно Постановлению Президента Республики Узбекистан от 29.05.2020 г. «О дополнительных мерах по совершенствованию защиты прав ребенка», Уполномоченному по правам ребенка для осуществления возложенных на него задач и функций предоставлено право регулярно и беспрепятственно посещать учреждения, службы и органы, ответственные за заботу и защиту детей, в том числе образовательные, медицинские учреждения, места содержания под стражей и учреждения по исполнению наказаний. </w:t>
      </w:r>
    </w:p>
    <w:p>
      <w:pPr>
        <w:pStyle w:val="SingleTxtG"/>
        <w:rPr>
          <w:lang w:eastAsia="ru-RU"/>
        </w:rPr>
      </w:pPr>
      <w:r>
        <w:rPr>
          <w:lang w:eastAsia="ru-RU"/>
        </w:rPr>
        <w:t>55.</w:t>
        <w:tab/>
        <w:t xml:space="preserve">Детский Омбудсмен, мандат которого охватывает НПМ, осуществляет посещение учреждений, в которых находятся дети, с целью исключить жестокое и унижающее достоинство обращение. Особое внимание уделяется учету и созданию надлежащих гуманных условий содержания детей в соответствии с международными стандартами в области прав ребенка, обеспечению адекватным и надлежащим питанием, детским питанием, гигиенических условий и предметами личной гигиены, необходимыми лекарствами, медицинскими и социальным уходом, правилам размещения, соблюдения законности в таких учреждениях, организации психосоциального консультирования и поддержки детей, а также их семей. </w:t>
      </w:r>
    </w:p>
    <w:p>
      <w:pPr>
        <w:pStyle w:val="SingleTxtG"/>
        <w:rPr>
          <w:lang w:eastAsia="ru-RU"/>
        </w:rPr>
      </w:pPr>
      <w:r>
        <w:rPr>
          <w:lang w:eastAsia="ru-RU"/>
        </w:rPr>
        <w:t>56.</w:t>
        <w:tab/>
        <w:t xml:space="preserve">В период с марта по октябрь 2020 года Уполномоченный по правам ребенка в </w:t>
      </w:r>
      <w:r>
        <w:rPr/>
        <w:t>рамках</w:t>
      </w:r>
      <w:r>
        <w:rPr>
          <w:lang w:eastAsia="ru-RU"/>
        </w:rPr>
        <w:t xml:space="preserve"> мониторинга обеспечения прав ребенка в образовательных, медицинских учреждениях, местах содержания под стражей и учреждениях по исполнению наказаний (в г. Ташкенте, Кашкадарьинской, Андижанской, Ферганской, Наманганской, Ташкентской, Бухарской областях) посетила более 50 учреждений:</w:t>
      </w:r>
    </w:p>
    <w:p>
      <w:pPr>
        <w:pStyle w:val="SingleTxtG"/>
        <w:ind w:left="1134" w:right="1134" w:firstLine="567"/>
        <w:rPr>
          <w:lang w:eastAsia="ru-RU"/>
        </w:rPr>
      </w:pPr>
      <w:r>
        <w:rPr>
          <w:lang w:eastAsia="ru-RU"/>
        </w:rPr>
        <w:t>a)</w:t>
        <w:tab/>
        <w:t>Детская колония № 24;</w:t>
      </w:r>
    </w:p>
    <w:p>
      <w:pPr>
        <w:pStyle w:val="SingleTxtG"/>
        <w:ind w:left="1134" w:right="1134" w:firstLine="567"/>
        <w:rPr>
          <w:lang w:eastAsia="ru-RU"/>
        </w:rPr>
      </w:pPr>
      <w:r>
        <w:rPr>
          <w:lang w:eastAsia="ru-RU"/>
        </w:rPr>
        <w:t>b)</w:t>
        <w:tab/>
        <w:t>«Мехрибонлик уйи» (7);</w:t>
      </w:r>
    </w:p>
    <w:p>
      <w:pPr>
        <w:pStyle w:val="SingleTxtG"/>
        <w:ind w:left="1134" w:right="1134" w:firstLine="567"/>
        <w:rPr>
          <w:lang w:eastAsia="ru-RU"/>
        </w:rPr>
      </w:pPr>
      <w:r>
        <w:rPr>
          <w:lang w:eastAsia="ru-RU"/>
        </w:rPr>
        <w:t>c)</w:t>
        <w:tab/>
        <w:t>Болалар «Мурувватуйи» (4);</w:t>
      </w:r>
    </w:p>
    <w:p>
      <w:pPr>
        <w:pStyle w:val="SingleTxtG"/>
        <w:ind w:left="1134" w:right="1134" w:firstLine="567"/>
        <w:rPr>
          <w:lang w:eastAsia="ru-RU"/>
        </w:rPr>
      </w:pPr>
      <w:r>
        <w:rPr>
          <w:lang w:eastAsia="ru-RU"/>
        </w:rPr>
        <w:t>d)</w:t>
        <w:tab/>
        <w:t>Психо-неврологическая больница (3) и Психо-неврологический диспансер (3);</w:t>
      </w:r>
    </w:p>
    <w:p>
      <w:pPr>
        <w:pStyle w:val="SingleTxtG"/>
        <w:ind w:left="1134" w:right="1134" w:firstLine="567"/>
        <w:rPr>
          <w:lang w:eastAsia="ru-RU"/>
        </w:rPr>
      </w:pPr>
      <w:r>
        <w:rPr>
          <w:lang w:eastAsia="ru-RU"/>
        </w:rPr>
        <w:t>e)</w:t>
        <w:tab/>
        <w:t>Дом ребенка (6);</w:t>
      </w:r>
    </w:p>
    <w:p>
      <w:pPr>
        <w:pStyle w:val="SingleTxtG"/>
        <w:ind w:left="1134" w:right="1134" w:firstLine="567"/>
        <w:rPr>
          <w:lang w:eastAsia="ru-RU"/>
        </w:rPr>
      </w:pPr>
      <w:r>
        <w:rPr>
          <w:lang w:eastAsia="ru-RU"/>
        </w:rPr>
        <w:t>f)</w:t>
        <w:tab/>
        <w:t>Центр социально правовой помощи для несовершеннолетних (7);</w:t>
      </w:r>
    </w:p>
    <w:p>
      <w:pPr>
        <w:pStyle w:val="SingleTxtG"/>
        <w:ind w:left="1134" w:right="1134" w:firstLine="567"/>
        <w:rPr>
          <w:lang w:eastAsia="ru-RU"/>
        </w:rPr>
      </w:pPr>
      <w:r>
        <w:rPr>
          <w:lang w:eastAsia="ru-RU"/>
        </w:rPr>
        <w:t>g)</w:t>
        <w:tab/>
        <w:t>Специальный колледж легкой промышленности для девочек (г. Коканд);</w:t>
      </w:r>
    </w:p>
    <w:p>
      <w:pPr>
        <w:pStyle w:val="SingleTxtG"/>
        <w:ind w:left="1134" w:right="1134" w:firstLine="567"/>
        <w:rPr>
          <w:lang w:eastAsia="ru-RU"/>
        </w:rPr>
      </w:pPr>
      <w:r>
        <w:rPr>
          <w:lang w:eastAsia="ru-RU"/>
        </w:rPr>
        <w:t>h)</w:t>
        <w:tab/>
        <w:t>Учебно-воспитательные учреждения (2), СОС-детские деревни;</w:t>
      </w:r>
    </w:p>
    <w:p>
      <w:pPr>
        <w:pStyle w:val="SingleTxtG"/>
        <w:ind w:left="1134" w:right="1134" w:firstLine="567"/>
        <w:rPr>
          <w:lang w:eastAsia="ru-RU"/>
        </w:rPr>
      </w:pPr>
      <w:r>
        <w:rPr>
          <w:lang w:eastAsia="ru-RU"/>
        </w:rPr>
        <w:t>i)</w:t>
        <w:tab/>
        <w:t xml:space="preserve">Карантинная зона «Уртасарой» Ташкентской области. </w:t>
      </w:r>
    </w:p>
    <w:p>
      <w:pPr>
        <w:pStyle w:val="SingleTxtG"/>
        <w:rPr>
          <w:lang w:eastAsia="ru-RU"/>
        </w:rPr>
      </w:pPr>
      <w:r>
        <w:rPr>
          <w:lang w:eastAsia="ru-RU"/>
        </w:rPr>
        <w:t>57.</w:t>
        <w:tab/>
        <w:t xml:space="preserve">Кроме этого, посещена женская колония № 21, в которой имеется Дом ребенка и </w:t>
      </w:r>
      <w:r>
        <w:rPr/>
        <w:t>воспитываются дети осужденных женщин. В ходе посещений состоялись встречи с</w:t>
      </w:r>
      <w:r>
        <w:rPr>
          <w:lang w:eastAsia="ru-RU"/>
        </w:rPr>
        <w:t xml:space="preserve"> осужденными женщинами, а также ознакомились с условиями проживания и питания детей. </w:t>
      </w:r>
    </w:p>
    <w:p>
      <w:pPr>
        <w:pStyle w:val="SingleTxtG"/>
        <w:rPr>
          <w:lang w:eastAsia="ru-RU"/>
        </w:rPr>
      </w:pPr>
      <w:r>
        <w:rPr>
          <w:lang w:eastAsia="ru-RU"/>
        </w:rPr>
        <w:t>58.</w:t>
        <w:tab/>
        <w:t xml:space="preserve">29 мая 2020 года Уполномоченным Олий Мажлиса по правам человека (Омбудсменом) совместно с Генеральной прокуратурой Республики Узбекистан для представителей СМИ проведен брифинг в целях информирования о работе по предупреждению применения пыток и других жестоких, бесчеловечных или унижающих достоинство видов обращения и наказания в правоохранительных органах и учреждениях по исполнению наказания, а также мониторингах в рамках Национального превентивного механизма при Омбудсмене. </w:t>
      </w:r>
    </w:p>
    <w:p>
      <w:pPr>
        <w:pStyle w:val="SingleTxtG"/>
        <w:rPr>
          <w:lang w:eastAsia="ru-RU"/>
        </w:rPr>
      </w:pPr>
      <w:r>
        <w:rPr>
          <w:lang w:eastAsia="ru-RU"/>
        </w:rPr>
        <w:t>59.</w:t>
        <w:tab/>
        <w:t xml:space="preserve">В течение 2020 года Национальным центром по правам человека совместно с </w:t>
      </w:r>
      <w:r>
        <w:rPr/>
        <w:t>представителями</w:t>
      </w:r>
      <w:r>
        <w:rPr>
          <w:lang w:eastAsia="ru-RU"/>
        </w:rPr>
        <w:t xml:space="preserve"> международных организаций, институтов гражданского общества посещены пенитенциарные учреждения, карантинные зоны в Кашкадарьинской и Ташкентской областях.</w:t>
      </w:r>
    </w:p>
    <w:p>
      <w:pPr>
        <w:pStyle w:val="SingleTxtG"/>
        <w:rPr>
          <w:lang w:eastAsia="ru-RU"/>
        </w:rPr>
      </w:pPr>
      <w:r>
        <w:rPr>
          <w:lang w:eastAsia="ru-RU"/>
        </w:rPr>
        <w:t>60.</w:t>
        <w:tab/>
        <w:t xml:space="preserve">В целях реализации рекомендаций Комитета в ноябре−декабре 2020 года Национальный центр по правам человека совместно с УВКПЧ, ЮНОДС, УВКБ, ОБСЕ </w:t>
      </w:r>
      <w:r>
        <w:rPr/>
        <w:t>провели</w:t>
      </w:r>
      <w:r>
        <w:rPr>
          <w:lang w:eastAsia="ru-RU"/>
        </w:rPr>
        <w:t xml:space="preserve"> серии вебинар-тренингов для судей, руководящих сотрудников органов прокуратуры, юстиции, внутренних дел, таможенных органов, министерства обороны, службы безопасности по вопросам реализации положений Конвенции ООН против пыток и Факультативного протокола. В тренингах приняли участие более 500 сотрудников, международные эксперты, заместитель председателя Подкомитета ООН по предупреждению пыток Виктор Захария.</w:t>
      </w:r>
    </w:p>
    <w:p>
      <w:pPr>
        <w:pStyle w:val="SingleTxtG"/>
        <w:rPr>
          <w:lang w:eastAsia="ru-RU"/>
        </w:rPr>
      </w:pPr>
      <w:r>
        <w:rPr>
          <w:lang w:eastAsia="ru-RU"/>
        </w:rPr>
        <w:t>61.</w:t>
        <w:tab/>
        <w:t xml:space="preserve">В декабре 2020 года для работников правоохранительных органов, пенитенциарных учреждений, адвокатов и медицинских работников Узбекистана проведен цикл трехдневных семинар-тренингов на тему: </w:t>
      </w:r>
      <w:r>
        <w:rPr>
          <w:bCs/>
          <w:lang w:eastAsia="ru-RU"/>
        </w:rPr>
        <w:t xml:space="preserve">«Эффективное расследование и документирование пыток и жестокого обращения в соответствии со Стамбульским протоколом», </w:t>
      </w:r>
      <w:r>
        <w:rPr>
          <w:lang w:eastAsia="ru-RU"/>
        </w:rPr>
        <w:t>организованный Национальным центром Республики Узбекистан по правам человека, Координатором проектов ОБСЕ в Узбекистане, Региональным отделением Управления Верховного комиссара ООН по правам человека по Центральной Азии.</w:t>
      </w:r>
    </w:p>
    <w:p>
      <w:pPr>
        <w:pStyle w:val="SingleTxtG"/>
        <w:rPr>
          <w:lang w:eastAsia="ru-RU"/>
        </w:rPr>
      </w:pPr>
      <w:r>
        <w:rPr>
          <w:lang w:eastAsia="ru-RU"/>
        </w:rPr>
        <w:t>62.</w:t>
        <w:tab/>
        <w:t>На тренинге в качестве докладчиков выступили Председатель Комитета ООН против пыток Йенс Модвиг, эксперты Датского института против пыток «DIGNITY». В ходе тренинга состоялась презентация пособия «Руководства по эффективному расследованию и документированию пыток и других жестоких, бесчеловечных или унижающих достоинство видов обращения и наказания (Стамбульский протокол)» на узбекском языке.</w:t>
      </w:r>
    </w:p>
    <w:p>
      <w:pPr>
        <w:pStyle w:val="SingleTxtG"/>
        <w:rPr/>
      </w:pPr>
      <w:r>
        <w:rPr/>
        <w:t>63.</w:t>
        <w:tab/>
      </w:r>
      <w:r>
        <w:rPr>
          <w:lang w:eastAsia="ru-RU"/>
        </w:rPr>
        <w:t xml:space="preserve">Национальным центром по правам человека совместно с Координатором проектов ОБСЕ переведена на узбекский язык публикация БДИПЧ ОБСЕ </w:t>
      </w:r>
      <w:r>
        <w:rPr>
          <w:lang w:val="uz-Cyrl-UZ" w:eastAsia="ru-RU"/>
        </w:rPr>
        <w:t xml:space="preserve">и Ассоциации по предупреждению </w:t>
      </w:r>
      <w:r>
        <w:rPr>
          <w:lang w:eastAsia="ru-RU"/>
        </w:rPr>
        <w:t xml:space="preserve">пыток «Инструкция </w:t>
      </w:r>
      <w:r>
        <w:rPr>
          <w:lang w:val="uz-Cyrl-UZ" w:eastAsia="ru-RU"/>
        </w:rPr>
        <w:t xml:space="preserve">по мониторингу пенитенциарных учреждений в период пандемии </w:t>
      </w:r>
      <w:r>
        <w:rPr>
          <w:lang w:val="en-US" w:eastAsia="ru-RU"/>
        </w:rPr>
        <w:t>COVID</w:t>
      </w:r>
      <w:r>
        <w:rPr>
          <w:lang w:eastAsia="ru-RU"/>
        </w:rPr>
        <w:t>-19», которая распространена среди институтов гражданского общества, правоохранительных органов и пенитенциарных учреждений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059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1-0059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9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en-US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0591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 200121  2501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r>
        <w:rPr>
          <w:sz w:val="20"/>
        </w:rPr>
        <w:tab/>
      </w:r>
      <w:r>
        <w:rPr/>
        <w:t>Настоящий документ выпускается без официального редакт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UZB/FCO/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UZB/FCO/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link w:val="SingleTxtG"/>
    <w:qFormat/>
    <w:locked/>
    <w:rsid w:val="00c2693a"/>
    <w:rPr>
      <w:lang w:val="ru-RU" w:eastAsia="en-US"/>
    </w:rPr>
  </w:style>
  <w:style w:type="character" w:styleId="Normaltextrun" w:customStyle="1">
    <w:name w:val="normaltextrun"/>
    <w:basedOn w:val="DefaultParagraphFont"/>
    <w:qFormat/>
    <w:rsid w:val="00c2693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9</Pages>
  <Words>3370</Words>
  <Characters>23731</Characters>
  <CharactersWithSpaces>27024</CharactersWithSpaces>
  <Paragraphs>77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6:40:00Z</dcterms:created>
  <dc:creator>Anna BLAGODATSKIKH</dc:creator>
  <dc:description/>
  <dc:language>en-US</dc:language>
  <cp:lastModifiedBy>Ioulia Goussarova</cp:lastModifiedBy>
  <cp:lastPrinted>2021-01-22T16:40:00Z</cp:lastPrinted>
  <dcterms:modified xsi:type="dcterms:W3CDTF">2021-01-22T16:40:00Z</dcterms:modified>
  <cp:revision>3</cp:revision>
  <dc:subject/>
  <dc:title>CAT/C/UZB/FCO/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