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UZB/Q/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2 June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Russian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in relation to the fifth periodic report of Uzbekistan</w:t>
      </w:r>
      <w:r>
        <w:rPr>
          <w:rStyle w:val="FootnoteAnchor"/>
          <w:b w:val="false"/>
          <w:bCs/>
          <w:sz w:val="20"/>
        </w:rPr>
        <w:footnoteReference w:customMarkFollows="1" w:id="2"/>
        <w:t>*</w:t>
      </w:r>
    </w:p>
    <w:p>
      <w:pPr>
        <w:pStyle w:val="H23G"/>
        <w:rPr/>
      </w:pPr>
      <w:r>
        <w:rPr/>
        <w:tab/>
        <w:tab/>
        <w:t>Follow-up questions from the previous reporting cycle</w:t>
      </w:r>
    </w:p>
    <w:p>
      <w:pPr>
        <w:pStyle w:val="SingleTxtG"/>
        <w:rPr/>
      </w:pPr>
      <w:bookmarkStart w:id="0" w:name="_GoBack"/>
      <w:r>
        <w:rPr/>
        <w:t>1</w:t>
      </w:r>
      <w:bookmarkEnd w:id="0"/>
      <w:r>
        <w:rPr/>
        <w:t>.</w:t>
        <w:tab/>
        <w:t>In its previous concluding observations (CAT/C/UZB/CO/4),</w:t>
      </w:r>
      <w:r>
        <w:rPr>
          <w:rStyle w:val="FootnoteAnchor"/>
        </w:rPr>
        <w:footnoteReference w:id="3"/>
      </w:r>
      <w:r>
        <w:rPr/>
        <w:t xml:space="preserve"> the Committee requested the State party to provide further information on issues of particular concern identified by the Committee, including the ongoing and consistent allegations that torture and ill-treatment are routinely used by law enforcement, investigative and prison officials in order to extract confessions or information to be used in criminal proceedings (para. 7); the harassment, arbitrary imprisonment and alleged torture of human rights defenders and journalists in retaliation for their work (para. 8); the failure to investigate acts of torture and ill-treatment by public officials and to prosecute those responsible (para. 9); the need to ensure respect of fundamental legal safeguards from the very outset of detention (para. 13); and the need to ensure the inadmissibility of statements made as a result of torture, including by ensuring that judges ask all defendants in criminal cases whether or not they were tortured or ill-treated in custody and order independent medical examinations whenever necessary (para. 16 (b)). Noting that a reply concerning the information sought by the Committee was provided on 17 April 2014 (CAT/C/UZB/CO/4/Add.1), and with reference to the letter dated 29 August 2016 from the Committee’s Rapporteur for follow-up to concluding observations, the Committee considers that the information provided did not address the recommendations contained in paragraphs 7–9, 13 and 16 (b) of its previous concluding observations.</w:t>
      </w:r>
    </w:p>
    <w:p>
      <w:pPr>
        <w:pStyle w:val="H23G"/>
        <w:rPr/>
      </w:pPr>
      <w:r>
        <w:rPr/>
        <w:tab/>
        <w:tab/>
        <w:t>Articles 2,</w:t>
      </w:r>
      <w:r>
        <w:rPr>
          <w:rStyle w:val="FootnoteAnchor"/>
          <w:b w:val="false"/>
          <w:bCs/>
        </w:rPr>
        <w:footnoteReference w:id="4"/>
      </w:r>
      <w:r>
        <w:rPr/>
        <w:t xml:space="preserve"> 4 and 15</w:t>
      </w:r>
    </w:p>
    <w:p>
      <w:pPr>
        <w:pStyle w:val="SingleTxtG"/>
        <w:rPr/>
      </w:pPr>
      <w:r>
        <w:rPr/>
        <w:t>2.</w:t>
        <w:tab/>
        <w:t>With reference to the previous concluding observations, in which the Committee expressed concern that torture and ill-treatment are reportedly routinely used by law enforcement, investigative and prison officials to extract confessions or information to be used in criminal proceedings (para. 7):</w:t>
      </w:r>
    </w:p>
    <w:p>
      <w:pPr>
        <w:pStyle w:val="SingleTxtG"/>
        <w:rPr/>
      </w:pPr>
      <w:r>
        <w:rPr/>
        <w:tab/>
        <w:t>(a)</w:t>
        <w:tab/>
        <w:t>Please provide the number of complaints of torture or ill-treatment that have been recorded against law enforcement, investigative and prison officials since 2013, as well as the number of such persons who have been prosecuted for torture and ill-treatment since 2013. Please update and elaborate on the data provided in the State party’s fifth periodic report (CAT/C/UZB/5, para. 60), indicating the positions held by all individuals convicted of violating article 235 of the Criminal Code and full details of the criminal and disciplinary punishments they received;</w:t>
      </w:r>
    </w:p>
    <w:p>
      <w:pPr>
        <w:pStyle w:val="SingleTxtG"/>
        <w:rPr/>
      </w:pPr>
      <w:r>
        <w:rPr/>
        <w:tab/>
        <w:t>(b)</w:t>
        <w:tab/>
        <w:t>Please provide data on the results of measures implemented by the State party during the period under review to curb the use of torture for the purpose of extracting confessions or information to be used in criminal proceedings, including data on cases in which courts have deemed evidence inadmissible on the grounds that it was obtained through torture. Please also provide data on cases in which courts have conducted their own judicial investigations into allegations of torture, pursuant to the presidential decree of 30 November 2017 and the Act of 29 March 2017 adding article 415-1 to the Code of Criminal Procedure mentioned in the State party’s fifth periodic report (CAT/C/UZB/5, para. 194). Please indicate if any of those investigations have resulted in criminal or disciplinary sanctions against officials found to have committed torture;</w:t>
      </w:r>
    </w:p>
    <w:p>
      <w:pPr>
        <w:pStyle w:val="SingleTxtG"/>
        <w:rPr/>
      </w:pPr>
      <w:r>
        <w:rPr/>
        <w:tab/>
        <w:t>(c)</w:t>
        <w:tab/>
        <w:t>Please provide information on measures taken during the reporting period to improve methods of investigation and to use methods that rely on scientific evidence, including by providing training on non-coercive interrogation techniques;</w:t>
      </w:r>
    </w:p>
    <w:p>
      <w:pPr>
        <w:pStyle w:val="SingleTxtG"/>
        <w:rPr/>
      </w:pPr>
      <w:r>
        <w:rPr/>
        <w:tab/>
        <w:t>(d)</w:t>
        <w:tab/>
        <w:t>Please provide information on the current status of reforms to the National Security Service and law enforcement agencies (CAT/C/UZB/5, paras. 77 and 80) and on the extent to which those reforms have addressed the State party’s obligation to prevent the commission of torture and ill-treatment by its officials;</w:t>
      </w:r>
    </w:p>
    <w:p>
      <w:pPr>
        <w:pStyle w:val="SingleTxtG"/>
        <w:rPr/>
      </w:pPr>
      <w:r>
        <w:rPr/>
        <w:tab/>
        <w:t>(e)</w:t>
        <w:tab/>
        <w:t>Please indicate if the State party intends to carry out a review of all cases of persons convicted of criminal offences based solely on a confession of guilt.</w:t>
      </w:r>
    </w:p>
    <w:p>
      <w:pPr>
        <w:pStyle w:val="SingleTxtG"/>
        <w:rPr/>
      </w:pPr>
      <w:r>
        <w:rPr/>
        <w:t>3.</w:t>
        <w:tab/>
        <w:t>With reference to the previous concluding observations, in which the Committee expressed deep concern about reports of the arbitrary imprisonment of human rights defenders and journalists in retaliation for their work and particularly about allegations that many detained human rights defenders and journalists have been subjected to torture and ill-treatment (para. 8), please provide information on:</w:t>
      </w:r>
    </w:p>
    <w:p>
      <w:pPr>
        <w:pStyle w:val="SingleTxtG"/>
        <w:rPr/>
      </w:pPr>
      <w:r>
        <w:rPr/>
        <w:tab/>
        <w:t>(a)</w:t>
        <w:tab/>
        <w:t>Whether investigations have been carried out into allegations of torture and ill-treatment against Gaibullo Djalilov, Rasul Khudoynazarov, Azam Formonov, Mehrinisso and Zulhumor Hamdamova, Nosim Isakov, Yuldash Rasulov, Zafarjon Rahimov, Akzam Turgunov, Gulnaza Yuldasheva and Muhammad Bekjanov. Please indicate if any of these individuals have obtained redress for torture or ill-treatment suffered during detention;</w:t>
      </w:r>
    </w:p>
    <w:p>
      <w:pPr>
        <w:pStyle w:val="SingleTxtG"/>
        <w:rPr/>
      </w:pPr>
      <w:r>
        <w:rPr/>
        <w:tab/>
        <w:t>(b)</w:t>
        <w:tab/>
        <w:t>The audit cited in the State party’s fifth periodic report (CAT/C/UZB/5, para. 62), which reportedly found no instances of the internal affairs agencies having initiated criminal proceedings against journalists, media professionals and others in order to harass or intimidate them. Please indicate which authority carried out the audit, the scope of the audit and the time period and locations covered by the audit;</w:t>
      </w:r>
    </w:p>
    <w:p>
      <w:pPr>
        <w:pStyle w:val="SingleTxtG"/>
        <w:rPr/>
      </w:pPr>
      <w:r>
        <w:rPr/>
        <w:tab/>
        <w:t>(c)</w:t>
        <w:tab/>
        <w:t>Please indicate which of the individuals listed in paragraph 8 of the Committee’s previous concluding observations remain in detention;</w:t>
      </w:r>
    </w:p>
    <w:p>
      <w:pPr>
        <w:pStyle w:val="SingleTxtG"/>
        <w:rPr/>
      </w:pPr>
      <w:r>
        <w:rPr/>
        <w:tab/>
        <w:t>(d)</w:t>
        <w:tab/>
        <w:t xml:space="preserve">Please indicate whether the State party’s officials are investigating allegations in the following cases of torture and ill-treatment of human rights defenders and journalists reported during the period under the review and, if they are, please indicate the authority carrying out the investigation and its status: </w:t>
      </w:r>
    </w:p>
    <w:p>
      <w:pPr>
        <w:pStyle w:val="SingleTxtG"/>
        <w:ind w:left="1701" w:right="1134" w:hanging="0"/>
        <w:rPr/>
      </w:pPr>
      <w:r>
        <w:rPr/>
        <w:t>(i)</w:t>
        <w:tab/>
        <w:t>Allegations that freelance journalist Bobomurod Abdullayev was repeatedly subjected to torture at the National Security Service pretrial detention centre following his detention on 27 September 2017;</w:t>
      </w:r>
    </w:p>
    <w:p>
      <w:pPr>
        <w:pStyle w:val="SingleTxtG"/>
        <w:ind w:left="1701" w:right="1134" w:hanging="0"/>
        <w:rPr/>
      </w:pPr>
      <w:r>
        <w:rPr/>
        <w:t>(ii)</w:t>
        <w:tab/>
        <w:t>Allegations that human rights defender Bobomurod Razzakov was subjected to ill-treatment and denied medical care in Prison No. 64/3 in Tavaksay, Tashkent region, between 2013 and 2016;</w:t>
      </w:r>
    </w:p>
    <w:p>
      <w:pPr>
        <w:pStyle w:val="SingleTxtG"/>
        <w:ind w:left="1701" w:right="1134" w:hanging="0"/>
        <w:rPr/>
      </w:pPr>
      <w:r>
        <w:rPr/>
        <w:t>(iii)</w:t>
        <w:tab/>
        <w:t>Allegations that human rights defender Nuraddin Jumaniyazov was tortured during pretrial detention in 2014, was subjected to enforced disappearance while in the prison system in 2015 and died in custody on 31 December 2016 under circumstances suggesting he was denied adequate medical care;</w:t>
      </w:r>
    </w:p>
    <w:p>
      <w:pPr>
        <w:pStyle w:val="SingleTxtG"/>
        <w:ind w:left="1701" w:right="1134" w:hanging="0"/>
        <w:rPr/>
      </w:pPr>
      <w:r>
        <w:rPr/>
        <w:t>(iv)</w:t>
        <w:tab/>
        <w:t>Allegations that human rights defender Elena Urlaeva was subjected to ill-treatment while arbitrarily detained in a psychiatric hospital in May 2016.</w:t>
      </w:r>
    </w:p>
    <w:p>
      <w:pPr>
        <w:pStyle w:val="SingleTxtG"/>
        <w:rPr/>
      </w:pPr>
      <w:r>
        <w:rPr/>
        <w:t>4.</w:t>
        <w:tab/>
        <w:t>With reference to the previous concluding observations, in which the Committee expressed concern at reports that the authorities had perpetrated or acquiesced in, threatened to perpetrate and threatened to acquiesce in acts by other prisoners of sexual violence against individuals deprived of their liberty (para. 12), please provide information on:</w:t>
      </w:r>
    </w:p>
    <w:p>
      <w:pPr>
        <w:pStyle w:val="SingleTxtG"/>
        <w:rPr/>
      </w:pPr>
      <w:r>
        <w:rPr/>
        <w:tab/>
        <w:t>(a)</w:t>
        <w:tab/>
        <w:t xml:space="preserve">The number of complaints of torture and ill-treatment that include sexual violence against persons deprived of their liberty received by the State party since 2013; </w:t>
      </w:r>
    </w:p>
    <w:p>
      <w:pPr>
        <w:pStyle w:val="SingleTxtG"/>
        <w:rPr/>
      </w:pPr>
      <w:r>
        <w:rPr/>
        <w:tab/>
        <w:t>(b)</w:t>
        <w:tab/>
        <w:t xml:space="preserve">Any investigation of public officials allegedly having perpetrated, having threatened to perpetrate or having acquiesced to perpetrating sexual violence against persons deprived of their liberty conducted during the period under review and the outcome of any such investigations, including any criminal or disciplinary penalties against officials found to have engaged in such actions; </w:t>
      </w:r>
    </w:p>
    <w:p>
      <w:pPr>
        <w:pStyle w:val="SingleTxtG"/>
        <w:rPr/>
      </w:pPr>
      <w:r>
        <w:rPr/>
        <w:tab/>
        <w:t>(c)</w:t>
        <w:tab/>
        <w:t>Whether the specific allegations of forced sterilization, gang rape, sexual violence and threat of sexual violence concerning persons in detention facilities and other places of deprivation of liberty described in paragraph 12 of the Committee’s previous concluding observations, and specifically those concerning Mutabar Tajebaeva, Katum Ortikov, Zulhumor Hamdamova and Gulnaza Yuldasheva, have been investigated during the reporting period; the outcome of those investigations (see also CAT/C/UZB/CO/4/Add.1, para. 55); and any redress and compensation provided to victims.</w:t>
      </w:r>
    </w:p>
    <w:p>
      <w:pPr>
        <w:pStyle w:val="SingleTxtG"/>
        <w:rPr/>
      </w:pPr>
      <w:r>
        <w:rPr/>
        <w:t>5.</w:t>
        <w:tab/>
        <w:t xml:space="preserve">With reference to the previous concluding observations, in which the Committee expressed serious concern at reports it had received regarding the sterilization of women without informed consent (para. 24), please provide further information on the analysis carried out by the State party showing that “the allegations that women have been sterilized without their free and informed consent are unfounded” (CAT/C/UZB/5, para. 208). Please indicate whether an official investigation was carried out into the allegations and by which authority. </w:t>
      </w:r>
    </w:p>
    <w:p>
      <w:pPr>
        <w:pStyle w:val="SingleTxtG"/>
        <w:rPr/>
      </w:pPr>
      <w:r>
        <w:rPr/>
        <w:t>6.</w:t>
        <w:tab/>
        <w:t xml:space="preserve">With reference to the Committee’s previous concluding observations concerning fundamental legal safeguards against torture (para. 13), please provide information on: </w:t>
      </w:r>
    </w:p>
    <w:p>
      <w:pPr>
        <w:pStyle w:val="SingleTxtG"/>
        <w:rPr/>
      </w:pPr>
      <w:r>
        <w:rPr/>
        <w:tab/>
        <w:t>(a)</w:t>
        <w:tab/>
        <w:t xml:space="preserve">Whether the State party is considering taking measures to ensure that legal safeguards against torture provided for in the Code of Criminal Procedure, including the 48-hour limit on how long a criminal suspect may be held in police custody (CAT/C/UZB/5, para. 90), take effect from the very outset of detention; </w:t>
      </w:r>
    </w:p>
    <w:p>
      <w:pPr>
        <w:pStyle w:val="SingleTxtG"/>
        <w:rPr/>
      </w:pPr>
      <w:r>
        <w:rPr/>
        <w:tab/>
        <w:t>(b)</w:t>
        <w:tab/>
        <w:t xml:space="preserve">Whether all individuals deprived of their liberty have prompt and unimpeded access to a lawyer of their choice independent of State authority; whether they have the right to request and receive a free confidential examination by an independent doctor as soon as possible after admission to a prison facility; whether they are able to contact a family member or another person of their choice without delay; whether they are informed of their rights and the charges against them; whether they have relevant information recorded in detention registers; and whether they are promptly presented before a judge; </w:t>
      </w:r>
    </w:p>
    <w:p>
      <w:pPr>
        <w:pStyle w:val="SingleTxtG"/>
        <w:rPr/>
      </w:pPr>
      <w:r>
        <w:rPr/>
        <w:tab/>
        <w:t>(c)</w:t>
        <w:tab/>
        <w:t>Any cases in which public officials who have been found to have denied fundamental legal safeguards against torture to persons deprived of their liberty have been disciplined or prosecuted during the period under review;</w:t>
      </w:r>
    </w:p>
    <w:p>
      <w:pPr>
        <w:pStyle w:val="SingleTxtG"/>
        <w:rPr/>
      </w:pPr>
      <w:r>
        <w:rPr/>
        <w:tab/>
        <w:t>(d)</w:t>
        <w:tab/>
        <w:t>Whether all police stations and police facilities are or will be fitted with audio and video recording equipment in all places where interrogations are conducted, in line with the measures described in the State party’s fifth periodic report (CAT/C/UZB/5, para. 80).</w:t>
      </w:r>
    </w:p>
    <w:p>
      <w:pPr>
        <w:pStyle w:val="SingleTxtG"/>
        <w:keepNext w:val="true"/>
        <w:keepLines/>
        <w:rPr/>
      </w:pPr>
      <w:r>
        <w:rPr/>
        <w:t>7.</w:t>
        <w:tab/>
        <w:t>With reference to the Committee’s previous concluding observations (para. 15), please provide information on:</w:t>
      </w:r>
    </w:p>
    <w:p>
      <w:pPr>
        <w:pStyle w:val="SingleTxtG"/>
        <w:keepNext w:val="true"/>
        <w:keepLines/>
        <w:rPr/>
      </w:pPr>
      <w:r>
        <w:rPr/>
        <w:tab/>
        <w:t>(a)</w:t>
        <w:tab/>
        <w:t>Any amendments to the Code of Criminal Procedure in relation to habeas corpus hearings that would allow judges to assess the legality of detention; that would make habeas corpus hearings public and accessible to independent monitors; and that would provide for the mandatory participation of defence lawyers in habeas corpus hearings;</w:t>
      </w:r>
    </w:p>
    <w:p>
      <w:pPr>
        <w:pStyle w:val="SingleTxtG"/>
        <w:rPr/>
      </w:pPr>
      <w:r>
        <w:rPr/>
        <w:tab/>
        <w:t>(b)</w:t>
        <w:tab/>
        <w:t>Steps taken to apply less restrictive alternatives to detention during habeas corpus hearings, including guarantees of appropriate conduct that would allow the accused to be released pending trial, and steps taken to ensure in law and in practice the right of detainees to a lawyer of their choice;</w:t>
      </w:r>
    </w:p>
    <w:p>
      <w:pPr>
        <w:pStyle w:val="SingleTxtG"/>
        <w:rPr/>
      </w:pPr>
      <w:r>
        <w:rPr/>
        <w:tab/>
        <w:t>(c)</w:t>
        <w:tab/>
        <w:t xml:space="preserve">Steps taken to ensure that officials do not in practice take more time than is allowed before bringing detained persons before a judge, including by detaining them on administrative charges and by incorrectly recording the time of detention; </w:t>
      </w:r>
    </w:p>
    <w:p>
      <w:pPr>
        <w:pStyle w:val="SingleTxtG"/>
        <w:rPr/>
      </w:pPr>
      <w:r>
        <w:rPr/>
        <w:tab/>
        <w:t>(d)</w:t>
        <w:tab/>
        <w:t>Whether the State party is considering further reducing the maximum period of remand in custody to less than seven months (CAT/C/UZB/5, para. 8).</w:t>
      </w:r>
    </w:p>
    <w:p>
      <w:pPr>
        <w:pStyle w:val="SingleTxtG"/>
        <w:rPr/>
      </w:pPr>
      <w:r>
        <w:rPr/>
        <w:t>8.</w:t>
        <w:tab/>
        <w:t>With reference to the previous concluding observations, in which the Committee noted the lack of information provided by the State party about prosecutions of persons for acts of violence against women (para. 25), please provide information on measures taken by the State party to exercise due diligence in efforts to prevent, stop or sanction violence against women, including on:</w:t>
      </w:r>
    </w:p>
    <w:p>
      <w:pPr>
        <w:pStyle w:val="SingleTxtG"/>
        <w:rPr/>
      </w:pPr>
      <w:r>
        <w:rPr/>
        <w:tab/>
        <w:t>(a)</w:t>
        <w:tab/>
        <w:t>Complaints received, investigations undertaken, prosecutions carried out and convictions handed down concerning violence against women during the reporting period;</w:t>
      </w:r>
    </w:p>
    <w:p>
      <w:pPr>
        <w:pStyle w:val="SingleTxtG"/>
        <w:rPr/>
      </w:pPr>
      <w:r>
        <w:rPr/>
        <w:tab/>
        <w:t>(b)</w:t>
        <w:tab/>
        <w:t xml:space="preserve">The status of the bill on the prevention of domestic violence (CAT/C/UZB/5, para. 198); </w:t>
      </w:r>
    </w:p>
    <w:p>
      <w:pPr>
        <w:pStyle w:val="SingleTxtG"/>
        <w:rPr/>
      </w:pPr>
      <w:r>
        <w:rPr/>
        <w:tab/>
        <w:t>(c)</w:t>
        <w:tab/>
        <w:t>Whether that bill has been revised specifically to include marital rape;</w:t>
      </w:r>
    </w:p>
    <w:p>
      <w:pPr>
        <w:pStyle w:val="SingleTxtG"/>
        <w:rPr/>
      </w:pPr>
      <w:r>
        <w:rPr/>
        <w:tab/>
        <w:t>(d)</w:t>
        <w:tab/>
        <w:t>Specific measures adopted by the State party during the period under review to prevent all forms of violence against women, including domestic violence, by providing training to law enforcement officers, the judiciary, social workers and medical staff on how to detect and deal with cases of violence against women and to ensure that law enforcement officers are not dismissive of women’s complaints about such violence;</w:t>
      </w:r>
    </w:p>
    <w:p>
      <w:pPr>
        <w:pStyle w:val="SingleTxtG"/>
        <w:rPr/>
      </w:pPr>
      <w:r>
        <w:rPr/>
        <w:tab/>
        <w:t>(e)</w:t>
        <w:tab/>
        <w:t>Whether the State party has set up mechanisms to encourage women victims of violence to report the violence perpetrated against them and to ensure the prompt, effective and thorough investigation of all allegations of violence;</w:t>
      </w:r>
    </w:p>
    <w:p>
      <w:pPr>
        <w:pStyle w:val="SingleTxtG"/>
        <w:rPr/>
      </w:pPr>
      <w:r>
        <w:rPr/>
        <w:tab/>
        <w:t>(f)</w:t>
        <w:tab/>
        <w:t>Redress obtained by women victims of violence, including compensation and rehabilitation; the availability of medical, social and legal services; and temporary accommodation in all parts of the country. Also, please indicate whether centres for the social reintegration of women and their families have been built since 2013 in those parts of the country where they did not exist previously.</w:t>
      </w:r>
    </w:p>
    <w:p>
      <w:pPr>
        <w:pStyle w:val="SingleTxtG"/>
        <w:rPr/>
      </w:pPr>
      <w:r>
        <w:rPr/>
        <w:t>9.</w:t>
        <w:tab/>
        <w:t>Please provide information on whether the State party has investigated allegations that members of the police have subjected lesbian, gay, bisexual and transgender people to torture and violence while in detention and have failed to investigate acts of violence perpetrated against them by private persons. Please indicate any measures that the State party is taking to exercise due diligence to prevent, stop and sanction violence against lesbian, gay, bisexual and transgender people, including by collecting:</w:t>
      </w:r>
    </w:p>
    <w:p>
      <w:pPr>
        <w:pStyle w:val="SingleTxtG"/>
        <w:rPr/>
      </w:pPr>
      <w:r>
        <w:rPr/>
        <w:tab/>
        <w:t>(a)</w:t>
        <w:tab/>
        <w:t>Data on any prosecutions and convictions of public officials for subjecting lesbian, gay, bisexual and transgender people to torture and violence;</w:t>
      </w:r>
    </w:p>
    <w:p>
      <w:pPr>
        <w:pStyle w:val="SingleTxtG"/>
        <w:rPr/>
      </w:pPr>
      <w:r>
        <w:rPr/>
        <w:tab/>
        <w:t>(b)</w:t>
        <w:tab/>
        <w:t>Data on investigations, prosecutions and convictions of private individuals for engaging in violence against lesbian, gay, bisexual and transgender people during the reporting period;</w:t>
      </w:r>
    </w:p>
    <w:p>
      <w:pPr>
        <w:pStyle w:val="SingleTxtG"/>
        <w:rPr/>
      </w:pPr>
      <w:r>
        <w:rPr/>
        <w:tab/>
        <w:t>(c)</w:t>
        <w:tab/>
        <w:t>Information on whether any lesbian, gay, bisexual and transgender victims of violence have obtained redress.</w:t>
      </w:r>
    </w:p>
    <w:p>
      <w:pPr>
        <w:pStyle w:val="SingleTxtG"/>
        <w:rPr/>
      </w:pPr>
      <w:r>
        <w:rPr/>
        <w:t>10.</w:t>
        <w:tab/>
        <w:t>With reference to the Committee’s previous concluding observations on the independence of lawyers and the independence of the judiciary (paras. 14 and 21), please provide information on:</w:t>
      </w:r>
    </w:p>
    <w:p>
      <w:pPr>
        <w:pStyle w:val="SingleTxtG"/>
        <w:rPr/>
      </w:pPr>
      <w:r>
        <w:rPr/>
        <w:tab/>
        <w:t>(a)</w:t>
        <w:tab/>
        <w:t>Whether the State party intends to re-examine the requirement that all attorneys undergo recertification to practise every three years, which has resulted in the denial of licences to several attorneys who had previously represented individuals alleging that they were subjected to torture;</w:t>
      </w:r>
    </w:p>
    <w:p>
      <w:pPr>
        <w:pStyle w:val="SingleTxtG"/>
        <w:rPr/>
      </w:pPr>
      <w:r>
        <w:rPr/>
        <w:tab/>
        <w:t>(b)</w:t>
        <w:tab/>
        <w:t>Whether the State party has taken measures to strengthen the independence of the Chamber of Advocates from the Ministry of Justice;</w:t>
      </w:r>
    </w:p>
    <w:p>
      <w:pPr>
        <w:pStyle w:val="SingleTxtG"/>
        <w:rPr/>
      </w:pPr>
      <w:r>
        <w:rPr/>
        <w:tab/>
        <w:t>(c)</w:t>
        <w:tab/>
        <w:t>Whether the State party is taking measures to strengthen the independence of the judiciary, including by guaranteeing tenure for judges.</w:t>
      </w:r>
    </w:p>
    <w:p>
      <w:pPr>
        <w:pStyle w:val="H23G"/>
        <w:rPr/>
      </w:pPr>
      <w:r>
        <w:rPr/>
        <w:tab/>
        <w:tab/>
        <w:t>Article 11</w:t>
      </w:r>
    </w:p>
    <w:p>
      <w:pPr>
        <w:pStyle w:val="SingleTxtG"/>
        <w:rPr/>
      </w:pPr>
      <w:r>
        <w:rPr/>
        <w:t>11.</w:t>
        <w:tab/>
        <w:t>With reference to the Committee’s previous concluding observations (para. 19), please provide information on:</w:t>
      </w:r>
    </w:p>
    <w:p>
      <w:pPr>
        <w:pStyle w:val="SingleTxtG"/>
        <w:rPr/>
      </w:pPr>
      <w:r>
        <w:rPr/>
        <w:tab/>
        <w:t>(a)</w:t>
        <w:tab/>
        <w:t xml:space="preserve">Specific steps taken by the State party to improve conditions in all places of detention, including in the Jaslyk colony, where authorities are alleged to have forced prisoners to stand in cells flooded with chlorine solution, among other abuses, and to bring them in line with international standards; </w:t>
      </w:r>
    </w:p>
    <w:p>
      <w:pPr>
        <w:pStyle w:val="SingleTxtG"/>
        <w:rPr/>
      </w:pPr>
      <w:r>
        <w:rPr/>
        <w:tab/>
        <w:t>(b)</w:t>
        <w:tab/>
        <w:t>Whether the State party is considering implementing the recommendation made in 2003 by the Special Rapporteur on torture and other cruel, inhuman or degrading treatment or punishment to give urgent consideration to closing Jaslyk colony, which by its very location creates conditions of detention amounting to cruel, inhuman and degrading treatment or punishment for both its inmates and their relatives (E/CN.4/2003/68/Add.2, para. 70 (t));</w:t>
      </w:r>
    </w:p>
    <w:p>
      <w:pPr>
        <w:pStyle w:val="SingleTxtG"/>
        <w:rPr/>
      </w:pPr>
      <w:r>
        <w:rPr/>
        <w:tab/>
        <w:t>(c)</w:t>
        <w:tab/>
        <w:t>The number of reports of violent incidents and abuse in custody, including torture and ill-treatment, that have been investigated during the period under review and how many persons responsible for such acts have been prosecuted and punished;</w:t>
      </w:r>
    </w:p>
    <w:p>
      <w:pPr>
        <w:pStyle w:val="SingleTxtG"/>
        <w:rPr/>
      </w:pPr>
      <w:r>
        <w:rPr/>
        <w:tab/>
        <w:t>(d)</w:t>
        <w:tab/>
        <w:t>The number of deaths in custody during the reporting period and how many of them have been investigated by an independent and impartial body (CCPR/C/UZB/CO/4, para. 12); whether any such investigations have determined that deaths were caused by torture or ill-treatment; whether anyone has been prosecuted in connection with such cases; whether any persons have been found guilty and subjected to penalties; and what other measures have been taken to prevent such deaths;</w:t>
      </w:r>
    </w:p>
    <w:p>
      <w:pPr>
        <w:pStyle w:val="SingleTxtG"/>
        <w:rPr/>
      </w:pPr>
      <w:r>
        <w:rPr/>
        <w:tab/>
        <w:t>(e)</w:t>
        <w:tab/>
        <w:t>Specific information on the progress made in or the outcome of any investigation undertaken into the recently reported death in custody in 2010 of Akram Yuldashev, who was first detained in 1999 but was allegedly subjected to enforced disappearance within the prison system beginning in 2009;</w:t>
      </w:r>
    </w:p>
    <w:p>
      <w:pPr>
        <w:pStyle w:val="SingleTxtG"/>
        <w:rPr/>
      </w:pPr>
      <w:r>
        <w:rPr/>
        <w:tab/>
        <w:t>(f)</w:t>
        <w:tab/>
        <w:t>Annual statistical data for the period under review, disaggregated by place of detention, sex, age group and nationality of detainees, on the total capacity and level of occupancy of all detention facilities, specifying the number of individuals detained on remand and those convicted;</w:t>
      </w:r>
    </w:p>
    <w:p>
      <w:pPr>
        <w:pStyle w:val="SingleTxtG"/>
        <w:rPr/>
      </w:pPr>
      <w:r>
        <w:rPr/>
        <w:tab/>
        <w:t>(g)</w:t>
        <w:tab/>
        <w:t>Information on whether the State party is considering amending its legislation to eliminate provisions allowing for the extension of prison sentences for the “violation of prison rules”;</w:t>
      </w:r>
    </w:p>
    <w:p>
      <w:pPr>
        <w:pStyle w:val="SingleTxtG"/>
        <w:rPr/>
      </w:pPr>
      <w:r>
        <w:rPr/>
        <w:tab/>
        <w:t>(h)</w:t>
        <w:tab/>
        <w:t>Information on measures taken to stop the excessive use of force by law enforcement personnel in police facilities and in prisons, as well as inter-prisoner violence, and to improve the monitoring and identification of at-risk detainees and ensure that detainees can lodge complaints.</w:t>
      </w:r>
    </w:p>
    <w:p>
      <w:pPr>
        <w:pStyle w:val="H23G"/>
        <w:rPr/>
      </w:pPr>
      <w:r>
        <w:rPr/>
        <w:tab/>
        <w:tab/>
        <w:t>Articles 12–13</w:t>
      </w:r>
    </w:p>
    <w:p>
      <w:pPr>
        <w:pStyle w:val="SingleTxtG"/>
        <w:rPr/>
      </w:pPr>
      <w:r>
        <w:rPr/>
        <w:t>12.</w:t>
        <w:tab/>
        <w:t>With reference to the previous concluding observations, in which the Committee expressed deep concern at the authorities’ failure to carry out prompt, effective and independent investigations into allegations of torture and ill-treatment by public officials (para. 9), please provide information on:</w:t>
      </w:r>
    </w:p>
    <w:p>
      <w:pPr>
        <w:pStyle w:val="SingleTxtG"/>
        <w:rPr/>
      </w:pPr>
      <w:r>
        <w:rPr/>
        <w:tab/>
        <w:t>(a)</w:t>
        <w:tab/>
        <w:t>Any specific steps taken since 2013 to investigate the instances of alleged torture and ill-treatment by public officials raised by the Committee (para. 9) involving Erkin Musaev, Batyrbek Eshkuziev, Bahrom Ibragimov, Davron Kabilov, Ravshanbek Vafoev, Ruhiddin Fahrutdinov, Gayrat Mehliboev, Rustam Usmanov, Vahit Gunes, Zahid Umataliev, Norboy Kholjigitov and Yusuf Jumaev. Please also indicate whether any of these individuals has obtained redress and compensation for torture or ill-treatment;</w:t>
      </w:r>
    </w:p>
    <w:p>
      <w:pPr>
        <w:pStyle w:val="SingleTxtG"/>
        <w:rPr/>
      </w:pPr>
      <w:r>
        <w:rPr/>
        <w:tab/>
        <w:t>(b)</w:t>
        <w:tab/>
        <w:t xml:space="preserve">The number of complaints received since 2013 alleging torture and ill-treatment by law enforcement and other public officials, in addition to those cited in the State party’s fifth periodic report (CAT/C/UZB/5, paras. 104–105), as well as information on the number of investigations into those complaints conducted by the State party under article 235 of the Criminal Code or other provisions, on any prosecutions brought and on any convictions resulting in sentences; </w:t>
      </w:r>
    </w:p>
    <w:p>
      <w:pPr>
        <w:pStyle w:val="SingleTxtG"/>
        <w:rPr/>
      </w:pPr>
      <w:r>
        <w:rPr/>
        <w:tab/>
        <w:t>(c)</w:t>
        <w:tab/>
        <w:t>Whether, following the reported conviction in 2018 of security agency officers for the torture and death in custody of Ilhom Ibodov, the State party’s authorities have investigated allegations that his brother, Rahim Ibodov, with whom he was detained, was also tortured, and whether Rahim Ibodov has obtained redress for torture;</w:t>
      </w:r>
    </w:p>
    <w:p>
      <w:pPr>
        <w:pStyle w:val="SingleTxtG"/>
        <w:rPr/>
      </w:pPr>
      <w:r>
        <w:rPr/>
        <w:tab/>
        <w:t>(d)</w:t>
        <w:tab/>
        <w:t>Any steps taken to investigate other cases of alleged torture and ill-treatment of persons held in detention in the State party that have been publicly reported during the period under review, including the allegations regarding Sobir Hamidkariyev, Ruhiddin Fahriddinov, Ravshan Kosimov, Askar Ahmadiy, Akrom Malikov and Andrei Kubatin;</w:t>
      </w:r>
    </w:p>
    <w:p>
      <w:pPr>
        <w:pStyle w:val="SingleTxtG"/>
        <w:rPr/>
      </w:pPr>
      <w:r>
        <w:rPr/>
        <w:tab/>
        <w:t>(e)</w:t>
        <w:tab/>
        <w:t>Any cases in which officials have been subjected to disciplinary measures for failing to investigate adequately complaints of torture or ill-treatment or for refusing to cooperate with investigations into such complaints.</w:t>
      </w:r>
    </w:p>
    <w:p>
      <w:pPr>
        <w:pStyle w:val="SingleTxtG"/>
        <w:rPr/>
      </w:pPr>
      <w:r>
        <w:rPr/>
        <w:t>13.</w:t>
        <w:tab/>
        <w:t>With reference to the Committee’s previous concluding observations (para. 11), please provide information on whether the State party has made progress since the submission of its fifth periodic report towards conducting an independent, impartial, thorough and effective investigation aimed at ensuring a full, transparent and credible account of the circumstances surrounding the Andijan events in 2005 in order to identify, prosecute and punish perpetrators (CCPR/C/UZB/CO/4, para. 10); and whether any law enforcement personnel have been prosecuted for using excessive force against civilians or for the torture or ill-treatment of persons taken into custody in connection with the events that took place in Andijan.</w:t>
      </w:r>
    </w:p>
    <w:p>
      <w:pPr>
        <w:pStyle w:val="SingleTxtG"/>
        <w:rPr/>
      </w:pPr>
      <w:r>
        <w:rPr/>
        <w:t>14.</w:t>
        <w:tab/>
        <w:t>With reference to the previous concluding observations, in which the Committee expressed concern that bodies tasked by the State party with investigating complaints of torture, including the Ombudsman, have not been effective in combating torture and lack independence (para. 17), please provide information on:</w:t>
      </w:r>
    </w:p>
    <w:p>
      <w:pPr>
        <w:pStyle w:val="SingleTxtG"/>
        <w:rPr/>
      </w:pPr>
      <w:r>
        <w:rPr/>
        <w:tab/>
        <w:t>(a)</w:t>
        <w:tab/>
        <w:t>Measures taken during the reporting period to strengthen the independence of the Ombudsman;</w:t>
      </w:r>
    </w:p>
    <w:p>
      <w:pPr>
        <w:pStyle w:val="SingleTxtG"/>
        <w:rPr/>
      </w:pPr>
      <w:r>
        <w:rPr/>
        <w:tab/>
        <w:t>(b)</w:t>
        <w:tab/>
        <w:t>Whether all persons deprived of their liberty have access to the special help desk of the Ombudsman, as is the case for the administrative detainees described in the State party’s fifth periodic report (CAT/C/UZB/5, para. 86), and the number of complaints and reports of torture and ill-treatment received by the Ombudsman during the reporting period;</w:t>
      </w:r>
    </w:p>
    <w:p>
      <w:pPr>
        <w:pStyle w:val="SingleTxtG"/>
        <w:rPr/>
      </w:pPr>
      <w:r>
        <w:rPr/>
        <w:tab/>
        <w:t>(c)</w:t>
        <w:tab/>
        <w:t>Whether the Ombudsman has filed any claims or complaints with the Constitutional Court relating to allegations of torture or ill-treatment by public officials following the adoption of legislation granting it this power in 2017 (CAT/C/UZB/5, para. 20);</w:t>
      </w:r>
    </w:p>
    <w:p>
      <w:pPr>
        <w:pStyle w:val="SingleTxtG"/>
        <w:rPr/>
      </w:pPr>
      <w:r>
        <w:rPr/>
        <w:tab/>
        <w:t>(d)</w:t>
        <w:tab/>
        <w:t>The number of complaints and reports concerning the use of torture or ill-treatment by law enforcement agencies received by the special staff inspection units since 2013 (CAT/C/UZB/CO/4/Add.1, paras. 23 and 66);</w:t>
      </w:r>
    </w:p>
    <w:p>
      <w:pPr>
        <w:pStyle w:val="SingleTxtG"/>
        <w:rPr/>
      </w:pPr>
      <w:r>
        <w:rPr/>
        <w:tab/>
        <w:t>(e)</w:t>
        <w:tab/>
        <w:t>Whether any other independent complaints mechanisms for victims of torture and ill-treatment have been established or strengthened during the period under review.</w:t>
      </w:r>
    </w:p>
    <w:p>
      <w:pPr>
        <w:pStyle w:val="SingleTxtG"/>
        <w:rPr/>
      </w:pPr>
      <w:r>
        <w:rPr/>
        <w:t>15.</w:t>
        <w:tab/>
        <w:t>With reference to the previous concluding observations, in which the Committee expressed concern about the virtual absence of independent and regular monitoring of places of detention in the State party (para. 18), please provide information on:</w:t>
      </w:r>
    </w:p>
    <w:p>
      <w:pPr>
        <w:pStyle w:val="SingleTxtG"/>
        <w:rPr/>
      </w:pPr>
      <w:r>
        <w:rPr/>
        <w:tab/>
        <w:t>(a)</w:t>
        <w:tab/>
        <w:t xml:space="preserve">Any steps taken by the State party during the period under review to establish an independent national entity for the regular and independent monitoring of all places of deprivation of liberty and to ensure that such an entity is able to carry out visits without prior notice, report publicly on its findings and inform the authorities of conditions and conduct in places of detention amounting to torture or ill-treatment; </w:t>
      </w:r>
    </w:p>
    <w:p>
      <w:pPr>
        <w:pStyle w:val="SingleTxtG"/>
        <w:rPr/>
      </w:pPr>
      <w:r>
        <w:rPr/>
        <w:tab/>
        <w:t>(b)</w:t>
        <w:tab/>
        <w:t>Whether the State party intends to ratify the Optional Protocol to the Convention against Torture and Other Cruel, Inhuman or Degrading Treatment or Punishment and set up a national preventive mechanism against torture, following the parliamentary consideration of this issue (CAT/C/UZB/5, para. 63);</w:t>
      </w:r>
    </w:p>
    <w:p>
      <w:pPr>
        <w:pStyle w:val="SingleTxtG"/>
        <w:rPr/>
      </w:pPr>
      <w:r>
        <w:rPr/>
        <w:tab/>
        <w:t>(c)</w:t>
        <w:tab/>
        <w:t>The impact on the monitoring of correctional facilities resulting from the memorandum of understanding between the United Nations country office and the National Centre for Human Rights concluded in October 2016 (CAT/C/UZB/5, para. 53);</w:t>
      </w:r>
    </w:p>
    <w:p>
      <w:pPr>
        <w:pStyle w:val="SingleTxtG"/>
        <w:rPr/>
      </w:pPr>
      <w:r>
        <w:rPr/>
        <w:tab/>
        <w:t>(d)</w:t>
        <w:tab/>
        <w:t>Any monitoring of prisons undertaken by the Ombudsman, regional representatives of the Ombudsman and the committees of the Legislative Chamber and the Senate during the period under review, including information on whether the reports of these entities have been made public and whether they contain expressions of concern about torture or ill-treatment (CAT/C/UZB/CO/4/Add.1, paras. 63 and 103);</w:t>
      </w:r>
    </w:p>
    <w:p>
      <w:pPr>
        <w:pStyle w:val="SingleTxtG"/>
        <w:rPr/>
      </w:pPr>
      <w:r>
        <w:rPr/>
        <w:tab/>
        <w:t>(e)</w:t>
        <w:tab/>
        <w:t>Whether the State party aims to invite the International Committee of the Red Cross to resume visiting places of detention in Uzbekistan in keeping with its operating procedures;</w:t>
      </w:r>
    </w:p>
    <w:p>
      <w:pPr>
        <w:pStyle w:val="SingleTxtG"/>
        <w:rPr/>
      </w:pPr>
      <w:r>
        <w:rPr/>
        <w:tab/>
        <w:t>(f)</w:t>
        <w:tab/>
        <w:t>Whether the State party has taken measures during the reporting period to allow other independent non-governmental organizations to visit prisons unannounced for monitoring purposes, including closed and semi-closed facilities, including psychiatric establishments, and to carry out other activities related to the prevention of torture without first obtaining permission from the authorities;</w:t>
      </w:r>
    </w:p>
    <w:p>
      <w:pPr>
        <w:pStyle w:val="SingleTxtG"/>
        <w:rPr/>
      </w:pPr>
      <w:r>
        <w:rPr/>
        <w:tab/>
        <w:t>(g)</w:t>
        <w:tab/>
        <w:t>Whether the State party intends to accept the request of the Special Rapporteur on torture to carry out an official mission to the State party.</w:t>
      </w:r>
    </w:p>
    <w:p>
      <w:pPr>
        <w:pStyle w:val="H23G"/>
        <w:rPr/>
      </w:pPr>
      <w:r>
        <w:rPr/>
        <w:tab/>
        <w:tab/>
        <w:t>Article 14</w:t>
      </w:r>
    </w:p>
    <w:p>
      <w:pPr>
        <w:pStyle w:val="SingleTxtG"/>
        <w:rPr/>
      </w:pPr>
      <w:r>
        <w:rPr/>
        <w:t>16.</w:t>
        <w:tab/>
        <w:t>With reference to the Committee’s previous concluding observations (para. 20), please provide information on whether, during the period under review, any victims of torture have been able to obtain redress, including rehabilitation and compensation. Please indicate whether any citizens have been compensated by the State under article 991 of the Civil Code and whether persons responsible for damages have been obliged, since 2013, to provide compensation under articles 1,003 and 1,021of the Civil Code. Has the special fund to provide assistance to those who have suffered as a result of a crime been launched? In addition, please provide specific examples of cases in which victims of torture have received medical or psychosocial rehabilitation, in particular pursuant to the steps taken to examine the application of the recommendations cited in the State party’s fifth periodic report (CAT/C/UZB/5, para. 50) to provide victims of torture with an effective remedy.</w:t>
      </w:r>
    </w:p>
    <w:p>
      <w:pPr>
        <w:pStyle w:val="SingleTxtG"/>
        <w:rPr/>
      </w:pPr>
      <w:r>
        <w:rPr/>
        <w:t>17.</w:t>
        <w:tab/>
        <w:t>Please specifically indicate what measures have been taken by the State party to ensure that persons released from detention since September 2016 as a result of the change in government leadership in the State party are able to obtain redress for torture or ill-treatment, including rehabilitation.</w:t>
      </w:r>
    </w:p>
    <w:p>
      <w:pPr>
        <w:pStyle w:val="H23G"/>
        <w:rPr/>
      </w:pPr>
      <w:r>
        <w:rPr/>
        <w:tab/>
        <w:tab/>
        <w:t>Article 16</w:t>
      </w:r>
    </w:p>
    <w:p>
      <w:pPr>
        <w:pStyle w:val="SingleTxtG"/>
        <w:rPr/>
      </w:pPr>
      <w:r>
        <w:rPr/>
        <w:t>18.</w:t>
        <w:tab/>
        <w:t>With reference to the Committee’s previous concluding observations (para. 22), please provide updated information on whether the State party intends to cease the practice of using the forced labour of adults and children in the cotton and silk sectors and on measures taken to allow the independent monitoring of the situation concerning forced labour.</w:t>
      </w:r>
    </w:p>
    <w:p>
      <w:pPr>
        <w:pStyle w:val="H23G"/>
        <w:rPr/>
      </w:pPr>
      <w:r>
        <w:rPr/>
        <w:tab/>
        <w:tab/>
        <w:t>Article 1</w:t>
      </w:r>
    </w:p>
    <w:p>
      <w:pPr>
        <w:pStyle w:val="SingleTxtG"/>
        <w:rPr/>
      </w:pPr>
      <w:r>
        <w:rPr/>
        <w:t>19.</w:t>
        <w:tab/>
        <w:t>With reference to the Committee’s previous concluding observations (para. 10), please provide information on:</w:t>
      </w:r>
    </w:p>
    <w:p>
      <w:pPr>
        <w:pStyle w:val="SingleTxtG"/>
        <w:rPr/>
      </w:pPr>
      <w:r>
        <w:rPr/>
        <w:tab/>
        <w:t>(a)</w:t>
        <w:tab/>
        <w:t xml:space="preserve">The status of any further initiatives to bring article 235 of the Criminal Code fully into line with article 1 of the Convention against Torture and Other Cruel, Inhuman or Degrading Treatment or Punishment, following the adoption of amendments thereto in April 2018 (CAT/C/UZB/CO/4/Add.1, para. 28); </w:t>
      </w:r>
    </w:p>
    <w:p>
      <w:pPr>
        <w:pStyle w:val="SingleTxtG"/>
        <w:rPr/>
      </w:pPr>
      <w:r>
        <w:rPr/>
        <w:tab/>
        <w:t>(b)</w:t>
        <w:tab/>
        <w:t xml:space="preserve">Whether the State party has adopted legislation or other measures with a view to limiting the applicability of the amnesty acts to persons convicted under article 235 of the Criminal Code (CCPR/C/UZB/CO/4, para. 13) and for other serious offences (CAT/C/UZB/5, para. 71); </w:t>
      </w:r>
    </w:p>
    <w:p>
      <w:pPr>
        <w:pStyle w:val="SingleTxtG"/>
        <w:rPr/>
      </w:pPr>
      <w:r>
        <w:rPr/>
        <w:tab/>
        <w:t>(c)</w:t>
        <w:tab/>
        <w:t>Whether the Presidential Order adopted on 29 September 2017 or the Presidential Decree of 6 December 2017 cited in the State party’s fifth periodic report (CAT/C/UZB/5, para. 23) have resulted in the pardon or release from custody of any individuals convicted of offences amounting to torture or ill-treatment;</w:t>
      </w:r>
    </w:p>
    <w:p>
      <w:pPr>
        <w:pStyle w:val="SingleTxtG"/>
        <w:rPr/>
      </w:pPr>
      <w:r>
        <w:rPr/>
        <w:tab/>
        <w:t>(d)</w:t>
        <w:tab/>
        <w:t>Whether article 235 of the Criminal Code is subject to a statute of limitations;</w:t>
      </w:r>
    </w:p>
    <w:p>
      <w:pPr>
        <w:pStyle w:val="SingleTxtG"/>
        <w:rPr/>
      </w:pPr>
      <w:r>
        <w:rPr/>
        <w:tab/>
        <w:t>(e)</w:t>
        <w:tab/>
        <w:t>Any case, since 2013, in which a court decision has explicitly referenced the definition of torture contained in article 1 of the Convention, pursuant to the decisions issued by the Supreme Court in 2004 and 2008 indicating that courts should use the definition outlined in the Convention.</w:t>
      </w:r>
    </w:p>
    <w:p>
      <w:pPr>
        <w:pStyle w:val="H23G"/>
        <w:rPr/>
      </w:pPr>
      <w:r>
        <w:rPr/>
        <w:tab/>
        <w:tab/>
        <w:t>Article 3</w:t>
      </w:r>
    </w:p>
    <w:p>
      <w:pPr>
        <w:pStyle w:val="SingleTxtG"/>
        <w:rPr/>
      </w:pPr>
      <w:r>
        <w:rPr/>
        <w:t>20.</w:t>
        <w:tab/>
        <w:t>With reference to the Committee’s previous concluding observations (para. 23), please provide updated information on:</w:t>
      </w:r>
    </w:p>
    <w:p>
      <w:pPr>
        <w:pStyle w:val="SingleTxtG"/>
        <w:rPr/>
      </w:pPr>
      <w:r>
        <w:rPr/>
        <w:tab/>
        <w:t>(a)</w:t>
        <w:tab/>
        <w:t>Whether, following the adoption of the Presidential Decree of 29 May 2017 creating a procedure for granting political asylum (CAT/C/UZB/5, para. 125), the State party has made progress in drafting a bill on refugees and whether it is considering ratifying the 1951 Convention relating to the Status of Refugees and its 1967 Protocol (CAT/C/UZB/CO/4/Add.1, para. 169);</w:t>
      </w:r>
    </w:p>
    <w:p>
      <w:pPr>
        <w:pStyle w:val="SingleTxtG"/>
        <w:rPr/>
      </w:pPr>
      <w:r>
        <w:rPr/>
        <w:tab/>
        <w:t>(b)</w:t>
        <w:tab/>
        <w:t>The current situation of the nearly 200 individuals residing in Uzbekistan who are recognized as refugees by the Office of the United Nations High Commissioner for Refugees (UNHCR) but who are considered to be migrants by the State party; and whether UNHCR has been able to return to the State party in order to assist it in protecting the refugee population;</w:t>
      </w:r>
    </w:p>
    <w:p>
      <w:pPr>
        <w:pStyle w:val="SingleTxtG"/>
        <w:rPr/>
      </w:pPr>
      <w:r>
        <w:rPr/>
        <w:tab/>
        <w:t>(c)</w:t>
        <w:tab/>
        <w:t>Steps taken to ensure that individuals extradited to Uzbekistan who face trial in its courts are not subjected to torture or held incommunicado and enjoy the full range of protections afforded under the Convention.</w:t>
      </w:r>
    </w:p>
    <w:p>
      <w:pPr>
        <w:pStyle w:val="SingleTxtG"/>
        <w:rPr/>
      </w:pPr>
      <w:r>
        <w:rPr/>
        <w:t>21.</w:t>
        <w:tab/>
        <w:t>Please describe the measures taken during the period under review to ensure that no person is returned to a country where he or she would be in danger of torture. Please indicate the procedure followed when a person invokes this right and whether individuals facing expulsion, return or extradition are informed that they have the right to seek asylum and to appeal a deportation decision. If so, please indicate whether such an appeal has suspensive effect.</w:t>
      </w:r>
    </w:p>
    <w:p>
      <w:pPr>
        <w:pStyle w:val="SingleTxtG"/>
        <w:rPr/>
      </w:pPr>
      <w:r>
        <w:rPr/>
        <w:t>22.</w:t>
        <w:tab/>
        <w:t>Please provide information about the number of asylum applications received during the period under review, the number of successful applications and the number of asylum seekers whose applications have been accepted because they have been tortured or might be tortured if returned to their country of origin. Please include information, disaggregated by sex, age and country of origin, on the number of persons who have been returned, extradited or expelled during the period under review. Please provide details on the grounds on which they were sent back, including the list of countries to which individuals were returned. Please provide updated information on the type of appeal mechanisms that may exist, any appeals that have been made and the outcome of those appeals.</w:t>
      </w:r>
    </w:p>
    <w:p>
      <w:pPr>
        <w:pStyle w:val="SingleTxtG"/>
        <w:rPr/>
      </w:pPr>
      <w:r>
        <w:rPr/>
        <w:t>23.</w:t>
        <w:tab/>
        <w:t>Please indicate the number of refoulements, extraditions and expulsions carried out by the State party during the reporting period on the basis of the acceptance of diplomatic assurances or the equivalent thereof, as well as any instances in which the State party has offered such diplomatic assurances or guarantees. What are the minimum contents of any such assurances or guarantees, whether given or received, and what measures have been taken in such cases with regard to subsequent monitoring?</w:t>
      </w:r>
    </w:p>
    <w:p>
      <w:pPr>
        <w:pStyle w:val="H23G"/>
        <w:rPr/>
      </w:pPr>
      <w:r>
        <w:rPr/>
        <w:tab/>
        <w:tab/>
        <w:t>Article 10</w:t>
      </w:r>
    </w:p>
    <w:p>
      <w:pPr>
        <w:pStyle w:val="SingleTxtG"/>
        <w:rPr/>
      </w:pPr>
      <w:r>
        <w:rPr/>
        <w:t>24.</w:t>
        <w:tab/>
        <w:t>Please provide updated information on educational and training programmes for all public servants who are involved in the custody, interrogation or treatment of persons deprived of their liberty, including medical staff, judges and prosecutors, as well as border guards, on:</w:t>
      </w:r>
    </w:p>
    <w:p>
      <w:pPr>
        <w:pStyle w:val="SingleTxtG"/>
        <w:rPr/>
      </w:pPr>
      <w:r>
        <w:rPr/>
        <w:tab/>
        <w:t>(a)</w:t>
        <w:tab/>
        <w:t>The provisions of the Convention;</w:t>
      </w:r>
    </w:p>
    <w:p>
      <w:pPr>
        <w:pStyle w:val="SingleTxtG"/>
        <w:rPr/>
      </w:pPr>
      <w:r>
        <w:rPr/>
        <w:tab/>
        <w:t>(b)</w:t>
        <w:tab/>
        <w:t>Guidelines for the detection of signs of torture and ill-treatment reflecting the standards set out in the Manual on the Effective Investigation and Documentation of Torture and Other Cruel, Inhuman or Degrading Treatment or Punishment (Istanbul Protocol);</w:t>
      </w:r>
    </w:p>
    <w:p>
      <w:pPr>
        <w:pStyle w:val="SingleTxtG"/>
        <w:rPr/>
      </w:pPr>
      <w:r>
        <w:rPr/>
        <w:tab/>
        <w:t>(c)</w:t>
        <w:tab/>
        <w:t xml:space="preserve">The identification of and particular needs of victims of gender-based violence, domestic violence and trafficking. </w:t>
      </w:r>
    </w:p>
    <w:p>
      <w:pPr>
        <w:pStyle w:val="SingleTxtG"/>
        <w:rPr/>
      </w:pPr>
      <w:r>
        <w:rPr/>
        <w:t>Also, please indicate whether the State party has developed a method for assessing the effectiveness and impact of training and educational programmes aimed at reducing the number of cases of torture, violence and ill-treatment.</w:t>
      </w:r>
    </w:p>
    <w:p>
      <w:pPr>
        <w:pStyle w:val="H23G"/>
        <w:rPr/>
      </w:pPr>
      <w:r>
        <w:rPr/>
        <w:tab/>
        <w:tab/>
        <w:t>Articles 5–9</w:t>
      </w:r>
    </w:p>
    <w:p>
      <w:pPr>
        <w:pStyle w:val="SingleTxtG"/>
        <w:rPr/>
      </w:pPr>
      <w:r>
        <w:rPr/>
        <w:t>25.</w:t>
        <w:tab/>
        <w:t>Please provide information on the legislative or other measures taken during the period under review to implement article 5 of the Convention. Please indicate whether acts of torture are considered universal crimes under national law, wherever they occur and whatever the nationality of the perpetrator or the victim.</w:t>
      </w:r>
    </w:p>
    <w:p>
      <w:pPr>
        <w:pStyle w:val="SingleTxtG"/>
        <w:rPr/>
      </w:pPr>
      <w:r>
        <w:rPr/>
        <w:t>26.</w:t>
        <w:tab/>
        <w:t>Please inform the Committee of any extradition agreements concluded with other States during the period under review and specify whether the offences referred to in article 4 of the Convention are included as extraditable offences in such agreements.</w:t>
      </w:r>
    </w:p>
    <w:p>
      <w:pPr>
        <w:pStyle w:val="SingleTxtG"/>
        <w:rPr/>
      </w:pPr>
      <w:r>
        <w:rPr/>
        <w:t>27.</w:t>
        <w:tab/>
        <w:t>Please clarify what mutual judicial assistance treaties or agreements the State party has entered into during the reporting period with other entities, such as countries, international tribunals or international institutions, and whether such treaties or agreements have led, in practice, to the transfer of any evidence in connection with prosecution concerning torture or ill-treatment. Please provide examples.</w:t>
      </w:r>
    </w:p>
    <w:p>
      <w:pPr>
        <w:pStyle w:val="H23G"/>
        <w:rPr/>
      </w:pPr>
      <w:r>
        <w:rPr/>
        <w:tab/>
        <w:tab/>
        <w:t>Other issues</w:t>
      </w:r>
    </w:p>
    <w:p>
      <w:pPr>
        <w:pStyle w:val="SingleTxtG"/>
        <w:rPr/>
      </w:pPr>
      <w:r>
        <w:rPr/>
        <w:t>28.</w:t>
        <w:tab/>
        <w:t>With reference to the Committee’s previous concluding observations (para. 28), please provide information on any consideration given by the State party to making the declarations envisaged under articles 21 and 22 of the Convention to recognize the competence of the Committee to receive and consider communications.</w:t>
      </w:r>
    </w:p>
    <w:p>
      <w:pPr>
        <w:pStyle w:val="SingleTxtG"/>
        <w:rPr/>
      </w:pPr>
      <w:r>
        <w:rPr/>
        <w:t>29.</w:t>
        <w:tab/>
        <w:t>Please provide updated information on the measures taken by the State party to respond to threats of terrorism and describe if and how those antiterrorism measures have affected human rights safeguards in law and in practice. Please explain how the State party has ensured that those measures comply with all its obligations under international law, especially the Convention, in accordance with the relevant Security Council resolutions, in particular resolution 1624 (2005). Please provide information on the relevant training given to law enforcement officers, on the number of persons convicted under such legislation and on the legal safeguards and remedies available to persons suspected of terrorism or other security-related offences. Please also provide information on whether there have been any complaints of non-observance of international standards and the outcome of those complaints.</w:t>
      </w:r>
    </w:p>
    <w:p>
      <w:pPr>
        <w:pStyle w:val="H1G"/>
        <w:rPr/>
      </w:pPr>
      <w:r>
        <w:rPr/>
        <w:tab/>
        <w:tab/>
        <w:t>General information on measures and developments relating to the implementation of the Convention in the State party</w:t>
      </w:r>
    </w:p>
    <w:p>
      <w:pPr>
        <w:pStyle w:val="SingleTxtG"/>
        <w:rPr/>
      </w:pPr>
      <w:r>
        <w:rPr/>
        <w:t>30.</w:t>
        <w:tab/>
        <w:t>Please provide detailed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clude the resources allocated and statistical data. Please also provide any other information that the State party considers relevant.</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941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UZB/Q/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UZB/Q/5&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t>Adopted by the Committee at its sixty-sixth session (23 April–17 May 2019).</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ZB/Q/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ZB/Q/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B93B6F-0CAD-4209-8720-EFCDA556CD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5108</Words>
  <Characters>29093</Characters>
  <CharactersWithSpaces>34185</CharactersWithSpaces>
  <Paragraphs>12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10:00Z</dcterms:created>
  <dc:creator>Giltsoff</dc:creator>
  <dc:description/>
  <dc:language>en-US</dc:language>
  <cp:lastModifiedBy>Generic Pdf eng</cp:lastModifiedBy>
  <dcterms:modified xsi:type="dcterms:W3CDTF">2019-06-12T07:10:00Z</dcterms:modified>
  <cp:revision>2</cp:revision>
  <dc:subject>1909418</dc:subject>
  <dc:title>CAT/C/UZB/Q/5</dc:title>
</cp:coreProperties>
</file>

<file path=docProps/custom.xml><?xml version="1.0" encoding="utf-8"?>
<Properties xmlns="http://schemas.openxmlformats.org/officeDocument/2006/custom-properties" xmlns:vt="http://schemas.openxmlformats.org/officeDocument/2006/docPropsVTypes"/>
</file>