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950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1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/>
        <w:t>委员会根据《公约》第</w:t>
      </w:r>
      <w:r>
        <w:rPr/>
        <w:t>22</w:t>
      </w:r>
      <w:r>
        <w:rPr/>
        <w:t>条通过的关于第</w:t>
      </w:r>
      <w:r>
        <w:rPr/>
        <w:t>950/2019</w:t>
      </w:r>
      <w:r>
        <w:rPr/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>*</w:t>
      </w:r>
      <w:r>
        <w:rPr>
          <w:sz w:val="40"/>
          <w:szCs w:val="40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979"/>
        <w:gridCol w:w="4952"/>
      </w:tblGrid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A.R. 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Ruth Nordström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瑞典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9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1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驱逐至阿富汗；遭受酷刑的风险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SingleTxtGC"/>
        <w:rPr/>
      </w:pPr>
      <w:r>
        <w:rPr/>
        <w:tab/>
      </w:r>
      <w:r>
        <w:rPr/>
        <w:t>在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的会议上，鉴于委员会获悉针对申诉人的驱逐令已经过期，他现在可以在瑞典提出新的庇护申请，委员会决定停止对第</w:t>
      </w:r>
      <w:r>
        <w:rPr/>
        <w:t>950/2019</w:t>
      </w:r>
      <w:r>
        <w:rPr/>
        <w:t>号来文的审查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8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8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877 (C)</w:t>
      <w:tab/>
      <w:t>120221</w:t>
      <w:tab/>
      <w:t>11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闭会期间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委员会下列委员参加了本来文的审查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埃列尔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950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95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531715-67A9-4F0C-BAE2-157812E476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09</Words>
  <Characters>309</Characters>
  <CharactersWithSpaces>326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2:00Z</dcterms:created>
  <dc:creator>yang</dc:creator>
  <dc:description/>
  <dc:language>en-US</dc:language>
  <cp:lastModifiedBy>Xiaoqing YANG</cp:lastModifiedBy>
  <cp:lastPrinted>2014-05-09T11:28:00Z</cp:lastPrinted>
  <dcterms:modified xsi:type="dcterms:W3CDTF">2021-03-11T10:42:00Z</dcterms:modified>
  <cp:revision>2</cp:revision>
  <dc:subject>2101877</dc:subject>
  <dc:title>CAT/C/70/D/95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