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70/D/861/2018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Naciones Unida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Naciones Unida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12 de febrero de 2021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>
          <w:b w:val="false"/>
          <w:b w:val="false"/>
          <w:bCs/>
        </w:rPr>
      </w:pPr>
      <w:r>
        <w:rPr/>
        <w:tab/>
        <w:tab/>
        <w:t>Decisión adoptada por el Comité en virtud del artículo 22 de la Convención, respecto de la comunicación núm. 861/2018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bCs/>
          <w:sz w:val="20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tbl>
      <w:tblPr>
        <w:tblStyle w:val="TableGrid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694"/>
        <w:gridCol w:w="4110"/>
      </w:tblGrid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omunicación presentada por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bidi="ar-SA"/>
              </w:rPr>
              <w:t>T. Ç. y M. E. Ç. (representados por el abogado Mehmet Kilic, Journalists and Writers Foundation)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Presuntas víctimas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Los autores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Estado parte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Georgia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Fecha de la queja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15 de febrero de 2018 (presentación inicial)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uestión de fondo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xpulsión a Turquía de un presunto partidario del movimiento Hizmet/Gülen</w:t>
            </w:r>
          </w:p>
        </w:tc>
      </w:tr>
    </w:tbl>
    <w:p>
      <w:pPr>
        <w:pStyle w:val="SingleTxtG"/>
        <w:spacing w:before="120" w:after="120"/>
        <w:rPr/>
      </w:pPr>
      <w:r>
        <w:rPr/>
        <w:tab/>
        <w:t>El 30 de diciembre de 2020, el Comité, tras haber sido informado de que los autores habían abandonado Georgia y habían viajado a Suecia, donde se les había concedido la residencia permanente el 24 de mayo de 2018, decidió poner fin al examen de la comunicación núm. 861/2018, al entender que M. E. Ç. ya no corría el riesgo de ser expulsado a Turquía, puesto que había abandonado el territorio de Georgia.</w:t>
      </w:r>
    </w:p>
    <w:p>
      <w:pPr>
        <w:pStyle w:val="SingleTxtG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9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191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Se ruega reciclar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Se ruega reciclar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918  (S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80221    1802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Adoptada por el Comité entre períodos de sesiones el 30 de diciembre de 2020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Participaron en el examen de la comunicación los siguientes miembros del Comité: Essadia Belmir, Claude Heller, Liu Huawen, Jens Modvig, Ilvija Puce, Diego Rodríguez-Pinzón, Sébastien Touzé y Bakhtiyar Tuzmukhamedov.</w:t>
      </w:r>
    </w:p>
    <w:p>
      <w:pPr>
        <w:pStyle w:val="Footnote"/>
        <w:rPr>
          <w:sz w:val="20"/>
        </w:rPr>
      </w:pPr>
      <w:r>
        <w:rPr/>
        <w:tab/>
        <w:tab/>
        <w:t>De conformidad con el artículo 109, leído conjuntamente con el artículo 15, del reglamento del Comité y el párrafo 10 de las directrices sobre la independencia y la imparcialidad de los miembros de los órganos creados en virtud de tratados de derechos humanos (directrices de Addis Abeba), Erdogan Iscan no participó en el examen de la comunicac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61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61/20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character" w:styleId="FootnoteTextChar" w:customStyle="1">
    <w:name w:val="Footnote Text Char"/>
    <w:basedOn w:val="DefaultParagraphFont"/>
    <w:link w:val="Footnote"/>
    <w:qFormat/>
    <w:rsid w:val="007e7c64"/>
    <w:rPr>
      <w:sz w:val="18"/>
      <w:lang w:val="es-ES" w:eastAsia="es-ES"/>
    </w:rPr>
  </w:style>
  <w:style w:type="character" w:styleId="SingleTxtGChar" w:customStyle="1">
    <w:name w:val="_ Single Txt_G Char"/>
    <w:link w:val="SingleTxtG"/>
    <w:qFormat/>
    <w:rsid w:val="007e7c64"/>
    <w:rPr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5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link w:val="SingleTxtGChar"/>
    <w:qFormat/>
    <w:rsid w:val="00681a10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link w:val="FootnoteTextChar"/>
    <w:qFormat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BalloonTextCh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paragraph" w:styleId="ParNoG" w:customStyle="1">
    <w:name w:val="_ParNo_G"/>
    <w:basedOn w:val="Normal"/>
    <w:qFormat/>
    <w:rsid w:val="0093114a"/>
    <w:pPr>
      <w:numPr>
        <w:ilvl w:val="0"/>
        <w:numId w:val="1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uppressAutoHyphens w:val="true"/>
      <w:overflowPunct w:val="true"/>
      <w:snapToGrid w:val="false"/>
      <w:spacing w:before="0" w:after="120"/>
      <w:ind w:right="1134" w:hanging="0"/>
      <w:jc w:val="both"/>
    </w:pPr>
    <w:rPr>
      <w:rFonts w:eastAsia="Calibri" w:eastAsiaTheme="minorHAns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Simple1">
    <w:name w:val="Table Simple 1"/>
    <w:basedOn w:val="Table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Classic1">
    <w:name w:val="Table Classic 1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1">
    <w:name w:val="Table Columns 1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Grid1">
    <w:name w:val="Table Grid 1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1">
    <w:name w:val="Table List 1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Elegant">
    <w:name w:val="Table Elegant"/>
    <w:basedOn w:val="Table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Professional">
    <w:name w:val="Table Professional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ubtle1">
    <w:name w:val="Table Subtle 1"/>
    <w:basedOn w:val="Table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1">
    <w:name w:val="Table Colorful 1"/>
    <w:basedOn w:val="Table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Web1">
    <w:name w:val="Table Web 1"/>
    <w:basedOn w:val="Table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3">
    <w:name w:val="Table Web 3"/>
    <w:basedOn w:val="Table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5</TotalTime>
  <Application>LibreOffice/7.4.7.2$Linux_X86_64 LibreOffice_project/40$Build-2</Application>
  <AppVersion>15.0000</AppVersion>
  <Pages>1</Pages>
  <Words>162</Words>
  <Characters>928</Characters>
  <CharactersWithSpaces>108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44:00Z</dcterms:created>
  <dc:creator>Juan-Carlos KOROL</dc:creator>
  <dc:description/>
  <dc:language>en-US</dc:language>
  <cp:lastModifiedBy>Maria Luisa Zeballos Moreno</cp:lastModifiedBy>
  <cp:lastPrinted>2021-02-18T13:45:00Z</cp:lastPrinted>
  <dcterms:modified xsi:type="dcterms:W3CDTF">2021-02-18T13:49:00Z</dcterms:modified>
  <cp:revision>3</cp:revision>
  <dc:subject/>
  <dc:title>CAT/C/70/D/861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