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660/2015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0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adoptada por el Comité en virtud </w:t>
        <w:br/>
        <w:t xml:space="preserve">del artículo 22 de la Convención, respecto </w:t>
        <w:br/>
        <w:t>de la comunicación núm. 660/2015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eGrid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834"/>
        <w:gridCol w:w="3970"/>
      </w:tblGrid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. V. (sin representación letrada)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Federación de Rusia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6 de agosto de 2013 (presentación inicial)</w:t>
            </w:r>
          </w:p>
        </w:tc>
      </w:tr>
      <w:tr>
        <w:trPr/>
        <w:tc>
          <w:tcPr>
            <w:tcW w:w="28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ón de fondo:</w:t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Maltrato por parte de la policía durante la privación de libertad</w:t>
            </w:r>
          </w:p>
        </w:tc>
      </w:tr>
    </w:tbl>
    <w:p>
      <w:pPr>
        <w:pStyle w:val="SingleTxtG"/>
        <w:spacing w:before="240" w:after="120"/>
        <w:rPr/>
      </w:pPr>
      <w:r>
        <w:rPr/>
        <w:tab/>
        <w:t>El 30 de diciembre de 2020, el Comité, como había perdido el contacto con el autor, que desde la presentación inicial de la comunicación en 2013 no había manifestado interés en mantenerla, y en particular al no haber recibido comentarios del autor sobre las observaciones del Estado parte a pesar de haber enviado tres recordatorios a tal efecto, decidió poner fin al examen de la comunicación núm. 660/2015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07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729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20221    02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 Rodríguez-Pinzón y Sébastien Touzé. De conformidad con el artículo 109, leído conjuntamente con el artículo 15, del reglamento del Comité y el párrafo 10 de las directrices sobre la independencia y la imparcialidad de los miembros de los órganos creados en virtud de tratados de derechos humanos (directrices de Addis Abeba), Bakhtiyar Tuzmukhamedov no participó en el examen de la comunic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60/20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60/20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SingleTxtGChar" w:customStyle="1">
    <w:name w:val="_ Single Txt_G Char"/>
    <w:link w:val="SingleTxtG"/>
    <w:qFormat/>
    <w:rsid w:val="000657ac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53</Words>
  <Characters>875</Characters>
  <CharactersWithSpaces>102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1:00Z</dcterms:created>
  <dc:creator>Marcel GONZALEZ-PEREZ</dc:creator>
  <dc:description/>
  <dc:language>en-US</dc:language>
  <cp:lastModifiedBy>Maria Luisa Zeballos Moreno</cp:lastModifiedBy>
  <cp:lastPrinted>2021-02-02T10:41:00Z</cp:lastPrinted>
  <dcterms:modified xsi:type="dcterms:W3CDTF">2021-02-02T10:42:00Z</dcterms:modified>
  <cp:revision>3</cp:revision>
  <dc:subject/>
  <dc:title>CAT/C/70/D/660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