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660/2015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0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итет </w:t>
      </w:r>
      <w:bookmarkStart w:id="0" w:name="_GoBack"/>
      <w:bookmarkEnd w:id="0"/>
      <w:r>
        <w:rPr>
          <w:b/>
          <w:bCs/>
          <w:sz w:val="24"/>
          <w:szCs w:val="24"/>
        </w:rPr>
        <w:t>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660/2015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>
          <w:szCs w:val="28"/>
        </w:rPr>
        <w:t xml:space="preserve">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С.В. (не представлен адвокатом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тор сообщен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6 августа 2013 года </w:t>
              <w:br/>
              <w:t>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жестокое обращение со стороны полиции в условиях содержания под стражей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30 декабря 2020 года Комитет, утратив контакт с заявителем, который с момента первоначального представления своего сообщения в 2013 году не проявлял интереса к его рассмотрению, в частности не получив от заявителя комментариев по замечаниям государства-участника, несмотря на направление ему трех напоминаний на этот счет, постановил прекратить рассмотрение сообщения № 660/2015.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07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fr-CH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729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CH"/>
      </w:rPr>
      <w:t xml:space="preserve">  220121  05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  <w:t>*</w:t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>
          <w:color w:val="000000" w:themeColor="text1"/>
        </w:rPr>
      </w:pPr>
      <w:r>
        <w:rPr>
          <w:rStyle w:val="FootnoteCharacters"/>
        </w:rPr>
        <w:t>**</w:t>
      </w:r>
      <w:r>
        <w:rPr/>
        <w:tab/>
        <w:t>**</w:t>
        <w:tab/>
      </w:r>
      <w:r>
        <w:rPr>
          <w:color w:val="000000" w:themeColor="text1"/>
        </w:rPr>
        <w:t xml:space="preserve">В рассмотрении сообщения приняли участие следующие члены Комитета: Эссадия Белмир, Клод Эллер, Эрдоган Искан, Лю Хуавэнь, Йенс Модвиг, Ильвия Пуце, Диего Родригес-Пинсон и Себастьен Тузе. В соответствии с правилом 109, взятом в совокупности с правилом 15 правил процедуры Комитета, и статьей 10 руководящих принципов в отношении независимости и беспристрастности членов договорных органов по правам человека </w:t>
        <w:br/>
        <w:t xml:space="preserve">(Аддис-Абебские руководящие принципы) в рассмотрении сообщения не участвовал Бахтияр Тузмухамед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60/20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60/20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281eb0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6</Words>
  <Characters>915</Characters>
  <CharactersWithSpaces>1039</CharactersWithSpaces>
  <Paragraphs>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16:00Z</dcterms:created>
  <dc:creator>Olga OVTCHINNIKOVA</dc:creator>
  <dc:description/>
  <dc:language>en-US</dc:language>
  <cp:lastModifiedBy>Olga Ovchinnikova</cp:lastModifiedBy>
  <cp:lastPrinted>2021-02-05T07:17:00Z</cp:lastPrinted>
  <dcterms:modified xsi:type="dcterms:W3CDTF">2021-02-05T07:18:00Z</dcterms:modified>
  <cp:revision>3</cp:revision>
  <dc:subject/>
  <dc:title>CAT/C/70/D/660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