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741/2016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8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741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Дж. Л. (представлен адвокатом Рашель Бенарош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автор сообщения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Государство-участник:</w:t>
      </w:r>
      <w:r>
        <w:rPr/>
        <w:tab/>
        <w:t>Канада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Дата сообщения:</w:t>
      </w:r>
      <w:r>
        <w:rPr/>
        <w:tab/>
        <w:t>18 апреля 2016 года (первоначальное 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4533" w:right="1134" w:hanging="2832"/>
        <w:jc w:val="left"/>
        <w:rPr/>
      </w:pPr>
      <w:r>
        <w:rPr>
          <w:i/>
          <w:iCs/>
        </w:rPr>
        <w:t>Вопросы существа:</w:t>
      </w:r>
      <w:r>
        <w:rPr/>
        <w:tab/>
        <w:t>высылка заявителя в Шри-Ланку угроза применения пыток</w:t>
      </w:r>
    </w:p>
    <w:p>
      <w:pPr>
        <w:pStyle w:val="SingleTxtG"/>
        <w:rPr/>
      </w:pPr>
      <w:r>
        <w:rPr/>
        <w:tab/>
        <w:t>30 декабря 2020 года Комитет, будучи проинформирован о том, что 19 июля 2019 года заявителю был предоставлен постоянный вид на жительство в Канаде, постановил прекратить рассмотрение сообщения № 741/2016 при том понимании, что заявителю более не угро</w:t>
      </w:r>
      <w:bookmarkStart w:id="0" w:name="_GoBack"/>
      <w:bookmarkEnd w:id="0"/>
      <w:r>
        <w:rPr/>
        <w:t>жает опасность быть высланным в Шри-Ланку и что поэтому предмет сообщения исчерпа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12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5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2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1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1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4d75d4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22</Words>
  <Characters>853</Characters>
  <CharactersWithSpaces>974</CharactersWithSpaces>
  <Paragraphs>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0:00Z</dcterms:created>
  <dc:creator>Staff Assistant</dc:creator>
  <dc:description/>
  <dc:language>en-US</dc:language>
  <cp:lastModifiedBy>Tatiana SHARKINA</cp:lastModifiedBy>
  <cp:lastPrinted>2021-03-12T06:50:00Z</cp:lastPrinted>
  <dcterms:modified xsi:type="dcterms:W3CDTF">2021-03-12T07:04:00Z</dcterms:modified>
  <cp:revision>4</cp:revision>
  <dc:subject/>
  <dc:title>CAT/C/70/D/741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