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6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>Решение, принятое Ко</w:t>
      </w:r>
      <w:bookmarkStart w:id="0" w:name="_GoBack"/>
      <w:bookmarkEnd w:id="0"/>
      <w:r>
        <w:rPr/>
        <w:t xml:space="preserve">митетом в соответствии </w:t>
        <w:br/>
        <w:t xml:space="preserve">со статьей 22 Конвенции относительно </w:t>
        <w:br/>
        <w:t>сообщения № 876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szCs w:val="28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Ф.С. </w:t>
              <w:br/>
              <w:t>(представлен адвокатом Флорианом Виком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йцар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12 июня 2018 года </w:t>
              <w:br/>
              <w:t>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епортация в Эфиопию; угроза применения пыток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30 декабря 2020 года Комитет, будучи проинформирован сторонами о том, что заявитель получил временный вид на жительство на основании воссоединения семьи и поэтому более не подлежит высылке из Швейцарии, постановил прекратить рассмотрение сообщения № 876/2018.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7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8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7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6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6/201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55795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6</Words>
  <Characters>786</Characters>
  <CharactersWithSpaces>878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44:00Z</dcterms:created>
  <dc:creator>Olga OVTCHINNIKOVA</dc:creator>
  <dc:description/>
  <dc:language>en-US</dc:language>
  <cp:lastModifiedBy>Olga Ovchinnikova</cp:lastModifiedBy>
  <cp:lastPrinted>2021-03-17T14:44:00Z</cp:lastPrinted>
  <dcterms:modified xsi:type="dcterms:W3CDTF">2021-03-17T14:45:00Z</dcterms:modified>
  <cp:revision>3</cp:revision>
  <dc:subject/>
  <dc:title>CAT/C/70/D/87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