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1015/2020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1 Febr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>со статьей 22 Ко</w:t>
      </w:r>
      <w:bookmarkStart w:id="0" w:name="_GoBack"/>
      <w:bookmarkEnd w:id="0"/>
      <w:r>
        <w:rPr/>
        <w:t xml:space="preserve">нвенции относительно </w:t>
        <w:br/>
        <w:t>сообщения № 1015/2020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</w:rPr>
        <w:t xml:space="preserve">*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tbl>
      <w:tblPr>
        <w:tblW w:w="68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935"/>
        <w:gridCol w:w="3874"/>
      </w:tblGrid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spacing w:val="4"/>
                <w:w w:val="103"/>
                <w:kern w:val="2"/>
              </w:rPr>
            </w:pPr>
            <w:r>
              <w:rPr>
                <w:i/>
                <w:iCs/>
              </w:rPr>
              <w:t>Сообщение представлено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B.T.M. (представлен адвокатом Стефани Мотц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Предполагаемая жер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Государство-участник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Швейцария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</w:rPr>
            </w:pPr>
            <w:r>
              <w:rPr>
                <w:i/>
              </w:rPr>
              <w:t>Дата сообщения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14 июля 2020 года (первоначальное представление)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widowControl w:val="false"/>
              <w:spacing w:before="0" w:after="120"/>
              <w:ind w:left="3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существа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депортация в Грецию; угроза применения пыток и других жестоких, бесчеловечных или унижающих достоинство видов обращения и наказания; реабилитация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>30 декабря 2020 года Комитет, получив просьбу государства-участника о прекращении рассмотрения данного сообщения на том основании, что государство-участник решило повторно рассмотреть ходатайство заявителя о предоставлении убежища и что заявителю уже не грозит опасность быть высланным в Грецию, и будучи проинформированным о том, что заявитель не возражает против этой просьбы, постановил прекратить рассмотрение сообщения № 1015/2020.</w:t>
      </w:r>
    </w:p>
    <w:p>
      <w:pPr>
        <w:pStyle w:val="Normal"/>
        <w:spacing w:before="240" w:after="0"/>
        <w:jc w:val="center"/>
        <w:rPr>
          <w:rFonts w:eastAsia="Times New Roman"/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187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79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7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 xml:space="preserve">* </w:t>
      </w:r>
      <w:r>
        <w:rPr>
          <w:sz w:val="20"/>
        </w:rPr>
        <w:tab/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 xml:space="preserve">В рассмотрении сообщения приняли участие следующие члены Комитета: Эссадия Бельмир, Клод Эллер, Эрдоган Искан, Лю Хуавэнь, Енс Модвиг, Ильвия Пуце, Диего Родригес-Пинсон, Себастьен Тузе и Бахтияр Тузмухамед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1015/20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1015/20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d53c9b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42</Words>
  <Characters>1029</Characters>
  <CharactersWithSpaces>1149</CharactersWithSpaces>
  <Paragraphs>2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21:00Z</dcterms:created>
  <dc:creator>Ekaterina SALYNSKAYA</dc:creator>
  <dc:description/>
  <dc:language>en-US</dc:language>
  <cp:lastModifiedBy>Ekaterina SALYNSKAYA</cp:lastModifiedBy>
  <cp:lastPrinted>2021-03-17T16:21:00Z</cp:lastPrinted>
  <dcterms:modified xsi:type="dcterms:W3CDTF">2021-03-17T16:23:00Z</dcterms:modified>
  <cp:revision>3</cp:revision>
  <dc:subject/>
  <dc:title>CAT/C/70/D/1015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