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728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8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728/2016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 w:val="40"/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121"/>
        <w:gridCol w:w="4810"/>
      </w:tblGrid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A.S.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Lakhwinder Sandhu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加拿大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印度；酷刑风险</w:t>
            </w:r>
          </w:p>
        </w:tc>
      </w:tr>
    </w:tbl>
    <w:p>
      <w:pPr>
        <w:pStyle w:val="SingleTxtGC"/>
        <w:rPr/>
      </w:pPr>
      <w:r>
        <w:rPr/>
      </w:r>
    </w:p>
    <w:p>
      <w:pPr>
        <w:pStyle w:val="SingleTxtGC"/>
        <w:rPr/>
      </w:pPr>
      <w:r>
        <w:rPr/>
        <w:tab/>
      </w:r>
      <w:r>
        <w:rPr/>
        <w:t>鉴于已三次发送提醒函但仍未收到申诉人律师对缔约国意见的评论，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728/2016</w:t>
      </w:r>
      <w:r>
        <w:rPr/>
        <w:t>号来文的审查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1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127 (C)</w:t>
      <w:tab/>
      <w:t>290121</w:t>
      <w:tab/>
      <w:t>08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闭会期间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bookmarkStart w:id="0" w:name="_GoBack_Copy_1"/>
      <w:bookmarkEnd w:id="0"/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728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728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763680-A63A-4573-9DCB-3F8FEBB7FF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92</Words>
  <Characters>294</Characters>
  <CharactersWithSpaces>310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43:00Z</dcterms:created>
  <dc:creator>yang</dc:creator>
  <dc:description/>
  <dc:language>en-US</dc:language>
  <cp:lastModifiedBy>Xiaoqing YANG</cp:lastModifiedBy>
  <cp:lastPrinted>2014-05-09T11:28:00Z</cp:lastPrinted>
  <dcterms:modified xsi:type="dcterms:W3CDTF">2021-03-08T10:43:00Z</dcterms:modified>
  <cp:revision>2</cp:revision>
  <dc:subject>2101127</dc:subject>
  <dc:title>CAT/C/70/D/728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