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936/201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 xml:space="preserve">Distr. </w:t>
            </w:r>
            <w:bookmarkStart w:id="0" w:name="_GoBack"/>
            <w:bookmarkEnd w:id="0"/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2 de en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rStyle w:val="FootnoteCharacters"/>
          <w:b w:val="false"/>
          <w:b w:val="false"/>
          <w:bCs/>
          <w:position w:val="0"/>
          <w:sz w:val="20"/>
          <w:sz w:val="20"/>
          <w:vertAlign w:val="baseline"/>
        </w:rPr>
      </w:pPr>
      <w:r>
        <w:rPr/>
        <w:tab/>
        <w:tab/>
        <w:t>Decisión adoptada por el Comité en virtud del artículo 22 de la Convención, respecto de la comunicación núm. 936/2019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Style w:val="Tablaconcuadrcula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24"/>
        <w:gridCol w:w="4180"/>
      </w:tblGrid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bidi="ar-SA"/>
              </w:rPr>
              <w:t>Comunicación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 presentada por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B. T. (representado por los abogados Marko Štambuk y Ana Trkulja)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l autor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Serbia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Fecha de la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bidi="ar-SA"/>
              </w:rPr>
              <w:t>queja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4 de junio de 2019 (presentación inicial)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ones de fondo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xpulsión a Turquía; riesgo de tortura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>El 30 de diciembre de 2020, el Comité, como había sido informado de que las autoridades judiciales del Estado parte habían decidido que no se cumplían los requisitos para la extradición del autor y de que este había sido puesto en libertad y había regresado a Bulgaria, donde residía, y tras la retirada de la queja por esos motivos, decidió poner fin al examen de la comunicación núm. 936/2019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8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083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831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90221    09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tre períodos de sesiones el 30 de diciembre de 2020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Claude Heller, Liu Huawen, Jens Modvig, Ilvija Puce, Diego Rodríguez Pinzón, Sébastien Touzé y Bakhtiyar Tuzmukhamedov. De conformidad con el artículo 109, leído conjuntamente con el artículo 15, del reglamento del Comité y el párrafo 10 de las directrices sobre la independencia y la imparcialidad de los miembros de los órganos creados en virtud de tratados de derechos humanos (directrices de Addis Abeba), Erdogan Iscan no participó en el examen de la comunicac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36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36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SingleTxtGChar" w:customStyle="1">
    <w:name w:val="_ Single Txt_G Char"/>
    <w:link w:val="SingleTxtG"/>
    <w:qFormat/>
    <w:rsid w:val="0001715d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62</Words>
  <Characters>844</Characters>
  <CharactersWithSpaces>983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5:24:00Z</dcterms:created>
  <dc:creator>Luz Maria URQUIZU MARROQUIN</dc:creator>
  <dc:description/>
  <dc:language>en-US</dc:language>
  <cp:lastModifiedBy>Luz Maria URQUIZU MARROQUIN</cp:lastModifiedBy>
  <cp:lastPrinted>2021-02-09T15:24:00Z</cp:lastPrinted>
  <dcterms:modified xsi:type="dcterms:W3CDTF">2021-02-09T15:24:00Z</dcterms:modified>
  <cp:revision>3</cp:revision>
  <dc:subject/>
  <dc:title>CAT/C/70/D/936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