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95/2018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2 Jan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eastAsia="宋体" w:eastAsiaTheme="minorEastAsi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895/2018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</w:rPr>
              <w:t>Сообщение представлено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С. С. (представлен адвокатом Шамили Кугатасом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автор сообщен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сообщения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25 мая 2018 года 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сущес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высылка в Шри-Ланку угроза применения пыток</w:t>
            </w:r>
          </w:p>
        </w:tc>
      </w:tr>
    </w:tbl>
    <w:p>
      <w:pPr>
        <w:pStyle w:val="SingleTxtG"/>
        <w:rPr/>
      </w:pPr>
      <w:r>
        <w:rPr/>
        <w:tab/>
        <w:t>30 декабря 2020 года Комитет, не получив комментариев от адвоката заявителя в отношении замечаний государства-участника, несмотря на направленное ему в этой связи напоминание, и после отзыва жалобы по причине утраты адвокатом связи с заявителем постановил прекратить рассмотрение сообщения № 895/2018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  <w:bookmarkStart w:id="0" w:name="_GoBack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08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083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0834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100321  11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Принято Комитетом в межсессионный период 30 декабря 2020 года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В рассмотрении сообщения приняли участие следующие члены Комитета: Эссадия Бельмир, Клод Эллер, Эрдоган Искан, Лю Хуавэнь, Енс Модвиг, Ильвия Пуце, Диего Родригес-Пинсон, Себастье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95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95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5c1a45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A1EF574-701A-445D-9DF7-E9B581E8CA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13</Words>
  <Characters>822</Characters>
  <CharactersWithSpaces>921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3:00Z</dcterms:created>
  <dc:creator>Staff Assistant</dc:creator>
  <dc:description/>
  <dc:language>en-US</dc:language>
  <cp:lastModifiedBy>Tatiana SHARKINA</cp:lastModifiedBy>
  <cp:lastPrinted>2021-03-11T08:23:00Z</cp:lastPrinted>
  <dcterms:modified xsi:type="dcterms:W3CDTF">2021-03-11T08:23:00Z</dcterms:modified>
  <cp:revision>3</cp:revision>
  <dc:subject/>
  <dc:title>CAT/C/70/D/895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