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320"/>
        <w:gridCol w:w="2220"/>
        <w:gridCol w:w="2819"/>
      </w:tblGrid>
      <w:tr>
        <w:trPr>
          <w:trHeight w:val="851" w:hRule="exact"/>
        </w:trPr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T</w:t>
            </w:r>
            <w:r>
              <w:rPr>
                <w:sz w:val="20"/>
                <w:lang w:val="en-US"/>
              </w:rPr>
              <w:t>/OP/</w:t>
            </w: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часть символа после CAT/OP/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EU/1/Add.1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b/>
                <w:b/>
                <w:spacing w:val="-4"/>
                <w:w w:val="100"/>
                <w:sz w:val="32"/>
                <w:szCs w:val="32"/>
              </w:rPr>
            </w:pPr>
            <w:r>
              <w:rPr>
                <w:b/>
                <w:spacing w:val="-4"/>
                <w:w w:val="100"/>
                <w:sz w:val="32"/>
                <w:szCs w:val="32"/>
              </w:rPr>
              <w:t xml:space="preserve">Факультативный протокол </w:t>
              <w:br/>
              <w:t xml:space="preserve">к Конвенции против пыток  </w:t>
              <w:br/>
              <w:t xml:space="preserve">и других жестоких, бесчеловечных </w:t>
              <w:br/>
              <w:t xml:space="preserve">или унижающих достоинство видов </w:t>
              <w:br/>
              <w:t>обращения и наказания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tr</w:t>
            </w:r>
            <w:r>
              <w:rPr>
                <w:sz w:val="20"/>
              </w:rPr>
              <w:t>.:</w:t>
            </w:r>
            <w:r>
              <w:rPr>
                <w:sz w:val="20"/>
                <w:lang w:val="en-US"/>
              </w:rPr>
              <w:t xml:space="preserve"> </w:t>
            </w:r>
            <w:r>
              <w:fldChar w:fldCharType="begin">
                <w:ffData>
                  <w:name w:val="__Fieldmark__0_21581583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0_2158158380"/>
            <w:bookmarkStart w:id="1" w:name="__Fieldmark__0_215815838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8 February 2014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__Fieldmark__1_215815838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" w:name="__Fieldmark__1_2158158380"/>
            <w:bookmarkStart w:id="3" w:name="__Fieldmark__1_215815838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Подкомитет по предупреждению пыток </w:t>
        <w:br/>
        <w:t xml:space="preserve">и других жестоких, бесчеловечных </w:t>
        <w:br/>
        <w:t xml:space="preserve">или унижающих достоинство видов </w:t>
        <w:br/>
        <w:t>обращения и наказания</w:t>
      </w:r>
    </w:p>
    <w:p>
      <w:pPr>
        <w:pStyle w:val="HMGR"/>
        <w:rPr/>
      </w:pPr>
      <w:r>
        <w:rPr/>
        <w:tab/>
        <w:tab/>
      </w:r>
      <w:r>
        <w:rPr/>
        <w:t xml:space="preserve">Доклад о посещении делегации Подкомитета по предупреждению пыток и других жестоких, бесчеловечных или унижающих достоинство видов обращения и наказания </w:t>
        <w:br/>
        <w:t>в целях оказания консультативной помощи национальному превентивному механизму Федеративной Республики Германия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ChGR"/>
        <w:rPr>
          <w:bCs/>
          <w:vertAlign w:val="superscript"/>
        </w:rPr>
      </w:pPr>
      <w:r>
        <w:rPr/>
        <w:tab/>
        <w:tab/>
        <w:t xml:space="preserve">Ответы Федеративной Республики Германия </w:t>
        <w:br/>
        <w:t xml:space="preserve">на рекомендации и вопросы, сформулированные Подкомитетом по предупреждению пыток и других жестоких, бесчеловечных или унижающих достоинство видов обращения и наказания </w:t>
        <w:br/>
        <w:t>в его докладе о посещении Германии</w:t>
      </w:r>
      <w:r>
        <w:rPr>
          <w:rStyle w:val="FootnoteAnchor"/>
          <w:b w:val="false"/>
          <w:sz w:val="24"/>
          <w:szCs w:val="24"/>
        </w:rPr>
        <w:footnoteReference w:customMarkFollows="1" w:id="2"/>
        <w:t>*</w:t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Anchor"/>
          <w:b w:val="false"/>
          <w:bCs/>
          <w:sz w:val="24"/>
          <w:szCs w:val="24"/>
        </w:rPr>
        <w:footnoteReference w:customMarkFollows="1" w:id="3"/>
        <w:t>*</w:t>
      </w:r>
      <w:r>
        <w:rPr>
          <w:b w:val="false"/>
          <w:bCs/>
          <w:sz w:val="24"/>
          <w:szCs w:val="24"/>
        </w:rPr>
        <w:t>*</w:t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Anchor"/>
          <w:b w:val="false"/>
          <w:bCs/>
          <w:sz w:val="24"/>
          <w:szCs w:val="24"/>
        </w:rPr>
        <w:footnoteReference w:customMarkFollows="1" w:id="4"/>
        <w:t>*</w:t>
      </w:r>
      <w:r>
        <w:rPr>
          <w:b w:val="false"/>
          <w:bCs/>
          <w:sz w:val="24"/>
          <w:szCs w:val="24"/>
        </w:rPr>
        <w:t>**</w:t>
      </w:r>
      <w:r>
        <w:br w:type="page"/>
      </w:r>
    </w:p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>С 8 по 12 апреля 2013 года делегация Подкомитета по предупреждению пыток и других жестоких, бесчеловечных или унижающих достоинство видов обращения и наказания Организации Объединенных Наций (ППП) посетила Германию с консультативным визитом. Цель посещения заключалась в том, чтобы представить рекомендации и предложить техническую помощь немецкому национальному превентивному механизму (в Германии – Национальное управление по предупреждению пыток в Висбадене).</w:t>
      </w:r>
    </w:p>
    <w:p>
      <w:pPr>
        <w:pStyle w:val="SingleTxtGR"/>
        <w:rPr/>
      </w:pPr>
      <w:r>
        <w:rPr/>
        <w:t>2.</w:t>
        <w:tab/>
        <w:t xml:space="preserve">По случаю посещения ППП в Федеральном министерстве юстиции 8 и 12 апреля 2013 года состоялись две встречи с представителями федеральных и земельных органов. </w:t>
      </w:r>
    </w:p>
    <w:p>
      <w:pPr>
        <w:pStyle w:val="SingleTxtGR"/>
        <w:rPr/>
      </w:pPr>
      <w:r>
        <w:rPr/>
        <w:t>3.</w:t>
        <w:tab/>
        <w:t xml:space="preserve">После посещения ППП вместе с сопроводительным письмом от 29 июля 2013 года направил федеральному правительству изначально конфиденциальный доклад, содержащий ряд рекомендаций по улучшению работы Национального управления по предупреждению пыток. </w:t>
      </w:r>
    </w:p>
    <w:p>
      <w:pPr>
        <w:pStyle w:val="SingleTxtGR"/>
        <w:rPr/>
      </w:pPr>
      <w:r>
        <w:rPr/>
        <w:t>4.</w:t>
        <w:tab/>
        <w:t xml:space="preserve">В своем сопроводительном письме ППП просил власти Германии представить в течение шести месяцев, т.е. к 29 января 2014 года, ответ с изложением хода осуществления этих рекомендаций. </w:t>
      </w:r>
    </w:p>
    <w:p>
      <w:pPr>
        <w:pStyle w:val="SingleTxtGR"/>
        <w:rPr/>
      </w:pPr>
      <w:r>
        <w:rPr/>
        <w:t>5.</w:t>
        <w:tab/>
        <w:t>Настоящим федеральное правительство представляет такой ответ, в котором за основу взята структура доклада ППП и приводятся ссылки на содержащиеся в нем номера разделов. При этом ответы на отдельные вопросы сгруппированы по тематике. Каждый ответ предваряется ссылкой на соответствующие рекомендации.</w:t>
      </w:r>
    </w:p>
    <w:p>
      <w:pPr>
        <w:pStyle w:val="HChGR"/>
        <w:rPr/>
      </w:pPr>
      <w:r>
        <w:rPr/>
        <w:tab/>
        <w:t>II.</w:t>
        <w:tab/>
        <w:t>Ответы на вопросы</w:t>
      </w:r>
    </w:p>
    <w:p>
      <w:pPr>
        <w:pStyle w:val="SingleTxtGR"/>
        <w:rPr/>
      </w:pPr>
      <w:r>
        <w:rPr/>
        <w:t>6.</w:t>
        <w:tab/>
        <w:t xml:space="preserve">Касаясь рекомендаций ППП, содержащихся в пунктах 26, 28, 32, 34, 36, 38, 40 и 49 его доклада о посещении (CAT/OP/DEU/1), а также других затронутых вопросов, ППП крайне критически отозвался о тех ресурсах, которые имеются в распоряжении Национального управления по предупреждению пыток. Делегация срочно рекомендовала Федеративной Республике Германия повысить обеспеченность Национального управления как финансовыми, так и кадровыми ресурсами (численность штата и диапазон специалистов). В состав Комиссии в настоящее время не входят специалисты в таких областях, как охрана правопорядка, психиатрия, социальное обеспечение детей и молодежи, а также социальный уход. </w:t>
      </w:r>
    </w:p>
    <w:p>
      <w:pPr>
        <w:pStyle w:val="SingleTxtGR"/>
        <w:rPr/>
      </w:pPr>
      <w:r>
        <w:rPr/>
        <w:t>7.</w:t>
        <w:tab/>
        <w:t xml:space="preserve">12−13 июня 2013 года на 84-й Конференции министров юстиции Германии (КМЮГ) рассматривался вопрос о ресурсах, имеющихся в распоряжении Совместной комиссии земель Германии по предупреждению пыток. </w:t>
      </w:r>
    </w:p>
    <w:p>
      <w:pPr>
        <w:pStyle w:val="SingleTxtGR"/>
        <w:rPr/>
      </w:pPr>
      <w:r>
        <w:rPr/>
        <w:t>8.</w:t>
        <w:tab/>
        <w:t xml:space="preserve">С 1 июля 2013 года в состав Совместной комиссии в качестве новых членов были введены государственный служащий высшей категории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Ministerialdirigent</w:t>
      </w:r>
      <w:r>
        <w:rPr>
          <w:lang w:eastAsia="es-ES" w:bidi="en-GB"/>
        </w:rPr>
        <w:t>)</w:t>
      </w:r>
      <w:r>
        <w:rPr/>
        <w:t xml:space="preserve"> д-р Хельмут Роос и бывший государственный служащий высшей категории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Leitender Regierungsdirektor</w:t>
      </w:r>
      <w:r>
        <w:rPr>
          <w:lang w:eastAsia="es-ES" w:bidi="en-GB"/>
        </w:rPr>
        <w:t>, ret.)</w:t>
      </w:r>
      <w:r>
        <w:rPr/>
        <w:t xml:space="preserve"> г-н Михаэль Тевальт. </w:t>
      </w:r>
    </w:p>
    <w:p>
      <w:pPr>
        <w:pStyle w:val="SingleTxtGR"/>
        <w:rPr/>
      </w:pPr>
      <w:r>
        <w:rPr/>
        <w:t>9.</w:t>
        <w:tab/>
        <w:t xml:space="preserve">Кроме того, Конференция министров юстиции Германии высказалась в пользу выделения Совместной комиссии дополнительных экспертов, представляющих области, в которых происходит лишение лиц свободы и которые не подпадают под компетенцию судебной системы, и намеревается увеличить общее число почетных членов с четырех до восьми. От имени Конференции министров юстиции Германии земля Саар (председательствующая в то время на Конференции) призвала Конференцию министров внутренних дел Германии (КМВД) и Конференцию министров труда и социальных вопросов (КМТСВ) рассмотреть возможность выделения финансовых средств на такое расширение. </w:t>
      </w:r>
    </w:p>
    <w:p>
      <w:pPr>
        <w:pStyle w:val="SingleTxtGR"/>
        <w:rPr/>
      </w:pPr>
      <w:r>
        <w:rPr/>
        <w:t>10.</w:t>
        <w:tab/>
        <w:t xml:space="preserve">Хотя КМТСВ и КМВД выразили желание участвовать в отборе подходящих кандидатур в расширенную Комиссию многопрофильного состава, они пока отказались от финансового участия, и это означает, что Конференции министров юстиции Германии теперь придется принимать решение о дальнейших действиях. </w:t>
      </w:r>
    </w:p>
    <w:p>
      <w:pPr>
        <w:pStyle w:val="SingleTxtGR"/>
        <w:rPr/>
      </w:pPr>
      <w:r>
        <w:rPr/>
        <w:t>11.</w:t>
        <w:tab/>
        <w:t xml:space="preserve">В том, что касается рекомендации ППП, изложенной в пункте 52 его доклада о посещении (CAT/OP/DEU/1), изначально конфиденциальный заключительный доклад делегации ППП от 29 июля 2013 года был разослан участникам обсуждения в Федеральном министерстве юстиции в начале августа прошлого года, сначала на английском языке. </w:t>
      </w:r>
    </w:p>
    <w:p>
      <w:pPr>
        <w:pStyle w:val="SingleTxtGR"/>
        <w:rPr/>
      </w:pPr>
      <w:r>
        <w:rPr/>
        <w:t>12.</w:t>
        <w:tab/>
        <w:t xml:space="preserve">Поскольку Германия как государство-участник строго придерживается принципа поддержания конструктивного и доверительного диалога с различными договорными органами Организации Объединенных Наций и комиссиями на уровне Совета Европы, она последовала рекомендации ППП опубликовать и широко распространить доклад. </w:t>
      </w:r>
    </w:p>
    <w:p>
      <w:pPr>
        <w:pStyle w:val="SingleTxtGR"/>
        <w:rPr/>
      </w:pPr>
      <w:r>
        <w:rPr/>
        <w:t>13.</w:t>
        <w:tab/>
        <w:t xml:space="preserve">Для выполнения этой задачи был заказан и осуществлен перевод доклада на немецкий язык. Кроме того, по официальным каналам была согласована возможность издания доклада с ППП. </w:t>
      </w:r>
    </w:p>
    <w:p>
      <w:pPr>
        <w:pStyle w:val="SingleTxtGR"/>
        <w:rPr/>
      </w:pPr>
      <w:r>
        <w:rPr/>
        <w:t>14.</w:t>
        <w:tab/>
        <w:t xml:space="preserve">Вербальной нотой от 13 декабря 2013 года в адрес ППП было направлено письмо с просьбой дать разрешение Подкомитета на издание доклада. Одновременно Германия дала согласие на его издание силами ППП, с тем чтобы доклад был размещен, в частности на веб-сайте Организации Объединенных Наций. Председатель ППП дал разрешение на издание доклада в письме от 16 декабря 2013 года. </w:t>
      </w:r>
    </w:p>
    <w:p>
      <w:pPr>
        <w:pStyle w:val="SingleTxtGR"/>
        <w:rPr/>
      </w:pPr>
      <w:r>
        <w:rPr/>
        <w:t>15.</w:t>
        <w:tab/>
        <w:t xml:space="preserve">15 января, после публикации окончательной редакции английского оригинала доклада на веб-сайте ППП, тексты доклада ППП на обоих языках были направлены ответственным органам власти вместе с просьбой об их дальнейшем распространении. Одновременно тексты были опубликованы на веб-сайте Федерального министерства юстиции и защиты прав потребителей. С докладом можно ознакомиться на английском и немецком языках по следующему адресу: </w:t>
      </w:r>
      <w:hyperlink r:id="rId3">
        <w:r>
          <w:rPr>
            <w:rStyle w:val="InternetLink"/>
            <w:u w:val="none"/>
          </w:rPr>
          <w:t>http://www.bmj.de/DE/Ministerium/OeffentlichesRecht/Menschenrechte/</w:t>
          <w:br/>
          <w:t>VereinteNationen/_doc/Vertragsorgane_doc.html?nn=1695012</w:t>
        </w:r>
      </w:hyperlink>
      <w:r>
        <w:rPr/>
        <w:t>.</w:t>
      </w:r>
    </w:p>
    <w:p>
      <w:pPr>
        <w:pStyle w:val="SingleTxtGR"/>
        <w:rPr/>
      </w:pPr>
      <w:r>
        <w:rPr/>
        <w:t>16.</w:t>
        <w:tab/>
        <w:t>Конференция министров юстиции Германии получила доклад 20 января 2014 года.</w:t>
      </w:r>
    </w:p>
    <w:p>
      <w:pPr>
        <w:pStyle w:val="SingleTxtGR"/>
        <w:rPr/>
      </w:pPr>
      <w:r>
        <w:rPr/>
        <w:t>17.</w:t>
        <w:tab/>
        <w:t>В том, что касается рекомендации ППП, изложенной в пункте 30 его доклада о посещении (CAT/OP/DEU/1), в 2008 году Федеральное министерство юстиции учредило Федеральное управление по предупреждению пыток как часть национального превентивного механизма в соответствии с Факультативным протоколом к Конвенции Организации Объединенных Наций против пыток. Изначально руководство Управлением предполагалось поручить только одному лицу на общественных началах.</w:t>
      </w:r>
    </w:p>
    <w:p>
      <w:pPr>
        <w:pStyle w:val="SingleTxtGR"/>
        <w:rPr/>
      </w:pPr>
      <w:r>
        <w:rPr/>
        <w:t>18.</w:t>
        <w:tab/>
        <w:t xml:space="preserve">В целях сокращения рабочей нагрузки главы Федерального управления – бывшего государственного служащего высшей категории Клауса Ланге-Ленгута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Leitender Regierungsdirektor</w:t>
      </w:r>
      <w:r>
        <w:rPr>
          <w:lang w:eastAsia="es-ES" w:bidi="en-GB"/>
        </w:rPr>
        <w:t>, ret.)</w:t>
      </w:r>
      <w:r>
        <w:rPr/>
        <w:t xml:space="preserve">, и в особенности обеспечения возможности его замены в тех случаях, когда он временно не может исполнять свои обязанности, Федеральное министерство юстиции по согласованию с Федеральным министерством внутренних дел и Федеральным министерством обороны недавно внесло поправки в декрет об организации Федерального управления, предусматривающие назначение почетного заместителя. Поправки к данному декрету были опубликованы 5 июня 2013 года в Федеральном вестнике (см. приложение 1). </w:t>
      </w:r>
    </w:p>
    <w:p>
      <w:pPr>
        <w:pStyle w:val="SingleTxtGR"/>
        <w:rPr/>
      </w:pPr>
      <w:r>
        <w:rPr/>
        <w:t>19.</w:t>
        <w:tab/>
        <w:t xml:space="preserve">Должность заместителя руководителя Федерального управления по предупреждению пыток в настоящее время занимает бывший государственный служащий высшей категории и бывший начальник тюрьмы Тегель Ральф-Гюнтер Адам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Leitender Sozialdirektor</w:t>
      </w:r>
      <w:r>
        <w:rPr>
          <w:lang w:eastAsia="es-ES" w:bidi="en-GB"/>
        </w:rPr>
        <w:t>, ret.)</w:t>
      </w:r>
      <w:r>
        <w:rPr/>
        <w:t xml:space="preserve">. Г-н Адам был назначен на эту должность письменным распоряжением статс-секретаря д-ра Грундман от 10 июня 2013 года. Его назначение представляет еще один шаг в развитии Федерального управления. </w:t>
      </w:r>
    </w:p>
    <w:p>
      <w:pPr>
        <w:pStyle w:val="SingleTxtGR"/>
        <w:rPr/>
      </w:pPr>
      <w:r>
        <w:rPr/>
        <w:t>20.</w:t>
        <w:tab/>
        <w:t xml:space="preserve">В том, что касается рекомендации ППП, изложенной в пункте 42 его доклада о посещении (CAT/OP/DEU/1), 15 мая 2013 года в Берлине руководитель Федерального управления бывший государственный служащий высшей категории Клаус Ланге-Ленгут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Leitender Regierungsdirektor</w:t>
      </w:r>
      <w:r>
        <w:rPr>
          <w:lang w:eastAsia="es-ES" w:bidi="en-GB"/>
        </w:rPr>
        <w:t>, ret.)</w:t>
      </w:r>
      <w:r>
        <w:rPr/>
        <w:t xml:space="preserve"> представил статс-секретарю Федерального министерства юстиции д-ру Биргит Грундман ежегодный доклад Федерального управления за 2012 год. В связи с этим событием Федеральное министерство юстиции выпустило пресс-релиз, в котором помимо выражения статс-секретарем благодарности Федеральному управлению за его работу содержалось описание структуры и задач Управления (см. приложение 2). </w:t>
      </w:r>
    </w:p>
    <w:p>
      <w:pPr>
        <w:pStyle w:val="SingleTxtGR"/>
        <w:rPr/>
      </w:pPr>
      <w:r>
        <w:rPr/>
        <w:t>21.</w:t>
        <w:tab/>
        <w:t xml:space="preserve">Помимо этого, Федеральное министерство юстиции и защиты прав потребителей оказывает всемерную поддержку Управлению по ряду других направлений. Министерством оплачивалась работа по переводу на английский язык ежегодных докладов для представления ППП; благодаря его поддержке последний ежегодный доклад доступен на английском языке начиная с сентября 2013 года. Такую поддержку планируется оказать и в отношении следующего ежегодного доклада. </w:t>
      </w:r>
    </w:p>
    <w:p>
      <w:pPr>
        <w:pStyle w:val="SingleTxtGR"/>
        <w:rPr/>
      </w:pPr>
      <w:r>
        <w:rPr/>
        <w:t>22.</w:t>
        <w:tab/>
        <w:t xml:space="preserve">В связи с рекомендацией ППП, изложенной в пункте 20 его доклада о посещении (CAT/OP/DEU/1), 3−4 апреля 2014 года немецкое Федеральное министерство юстиции и защиты прав потребителей планирует провести совещание национальных превентивных механизмов Австрии, Германии и Швейцарии, которое позволит участвующим организациям обсудить накопленный ими опыт. </w:t>
      </w:r>
    </w:p>
    <w:p>
      <w:pPr>
        <w:pStyle w:val="SingleTxtGR"/>
        <w:rPr/>
      </w:pPr>
      <w:r>
        <w:rPr/>
        <w:t>23.</w:t>
        <w:tab/>
        <w:t>В ходе этого обмена будут затронуты следующие тем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рганизация и методы работы НПМ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рудности, связанные с выполнением мандата в соответствии с ФП-КПП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циональные превентивные механизмы и необходимость соблюдения баланса между независимостью и взаимодействием с органами власт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сещения: вопросы подготовки, проведения и методологи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онтроль за мерами, принимаемыми по законодательству о негражданах: содержание под стражей до депортации и возвращение лиц воздушным транспортом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сещение домов для престарелых, а также домов ухода: трудности и первоначальный опыт.</w:t>
      </w:r>
    </w:p>
    <w:p>
      <w:pPr>
        <w:pStyle w:val="SingleTxtGR"/>
        <w:rPr/>
      </w:pPr>
      <w:r>
        <w:rPr/>
        <w:t>24.</w:t>
        <w:tab/>
        <w:t xml:space="preserve">В том, что касается рекомендации ППП, изложенной в пункте 22 его доклада о посещении (CAT/OP/DEU/1), федеральное правительство ввиду независимого статуса НПМ не усматривает оснований для вмешательства в этот вопрос. </w:t>
      </w:r>
    </w:p>
    <w:p>
      <w:pPr>
        <w:pStyle w:val="SingleTxtGR"/>
        <w:rPr/>
      </w:pPr>
      <w:r>
        <w:rPr/>
        <w:t>25.</w:t>
        <w:tab/>
        <w:t>В том, что касается рекомендации ППП, изложенной в пункте 24 его доклада о посещении (CAT/OP/DEU/1), принятое название вытекает из формулировки, использованной в Факультативном протоколе, который служил основанием для создания данного механизма контроля.</w:t>
      </w:r>
    </w:p>
    <w:p>
      <w:pPr>
        <w:pStyle w:val="SingleTxtGR"/>
        <w:rPr/>
      </w:pPr>
      <w:r>
        <w:rPr/>
        <w:t>26.</w:t>
        <w:tab/>
        <w:t>В том, что касается рекомендации ППП, изложенной в пункте 44 его доклада о посещении (CAT/OP/DEU/1), федеральное правительство ввиду независимого статуса НПМ не усматривает оснований для вмешательства в этот вопрос.</w:t>
      </w:r>
    </w:p>
    <w:p>
      <w:pPr>
        <w:pStyle w:val="SingleTxtGR"/>
        <w:rPr/>
      </w:pPr>
      <w:r>
        <w:rPr/>
        <w:t>27.</w:t>
        <w:tab/>
        <w:t xml:space="preserve">Что касается рекомендации ППП, изложенной в пункте 46 его доклада о посещении (CAT/OP/DEU/1), в соответствии с пунктом 3 декрета Федерального министерства юстиции от 20 ноября 2008 года (с поправками от 5 июня 2013 года) Федеральному управлению уже были предоставлены </w:t>
      </w:r>
      <w:r>
        <w:rPr>
          <w:u w:val="single"/>
        </w:rPr>
        <w:t>все</w:t>
      </w:r>
      <w:r>
        <w:rPr/>
        <w:t xml:space="preserve"> права и полномочия, перечисленные в статьях 19 и 20 Факультативного протокола. </w:t>
      </w:r>
    </w:p>
    <w:p>
      <w:pPr>
        <w:pStyle w:val="SingleTxtGR"/>
        <w:rPr/>
      </w:pPr>
      <w:r>
        <w:rPr/>
        <w:t>28.</w:t>
        <w:tab/>
        <w:t xml:space="preserve">Права и полномочия Совместной комиссии земель регулируются в Договоре между землями от 25 июня 2009 года: </w:t>
      </w:r>
    </w:p>
    <w:p>
      <w:pPr>
        <w:pStyle w:val="SingleTxtGR"/>
        <w:ind w:left="1701" w:right="1134" w:hanging="0"/>
        <w:rPr/>
      </w:pPr>
      <w:r>
        <w:rPr/>
        <w:t>Статья 2. Задачи и полномочия</w:t>
      </w:r>
    </w:p>
    <w:p>
      <w:pPr>
        <w:pStyle w:val="SingleTxtGR"/>
        <w:ind w:left="1701" w:right="1134" w:hanging="0"/>
        <w:rPr/>
      </w:pPr>
      <w:r>
        <w:rPr/>
        <w:t xml:space="preserve">2) </w:t>
        <w:tab/>
        <w:t xml:space="preserve">Члены Комиссии, как по отдельности, так и совместно, обладают полномочиями, указанными в статье 19 Факультативного протокола. Земли наделяют их правами и полномочиями, указанными в статье 20 Факультативного протокола. </w:t>
      </w:r>
    </w:p>
    <w:p>
      <w:pPr>
        <w:pStyle w:val="SingleTxtGR"/>
        <w:ind w:left="1701" w:right="1134" w:hanging="0"/>
        <w:rPr/>
      </w:pPr>
      <w:r>
        <w:rPr/>
        <w:t>Статья 7. Принципы работы и правила процедуры</w:t>
      </w:r>
    </w:p>
    <w:p>
      <w:pPr>
        <w:pStyle w:val="SingleTxtGR"/>
        <w:ind w:left="1701" w:right="1134" w:hanging="0"/>
        <w:rPr/>
      </w:pPr>
      <w:r>
        <w:rPr/>
        <w:tab/>
        <w:t xml:space="preserve">Комиссия принимает свои собственные правила процедуры. Она свободно определяет стратегии и принципы своей работы. </w:t>
      </w:r>
    </w:p>
    <w:p>
      <w:pPr>
        <w:pStyle w:val="SingleTxtGR"/>
        <w:rPr/>
      </w:pPr>
      <w:r>
        <w:rPr/>
        <w:t>29.</w:t>
        <w:tab/>
        <w:t xml:space="preserve">Кроме того, Совместная комиссия земель по предупреждению пыток приняла свои собственные правила процедуры, пункт 1) раздела 8 которых, касающийся проведения инспекционных посещений, предусматривает следующее: "Посещения могут проводиться как по предварительному уведомлению, так и без него". </w:t>
      </w:r>
    </w:p>
    <w:p>
      <w:pPr>
        <w:pStyle w:val="SingleTxtGR"/>
        <w:rPr/>
      </w:pPr>
      <w:r>
        <w:rPr/>
        <w:t>30.</w:t>
        <w:tab/>
        <w:t xml:space="preserve">Федеральное правительство хотело бы подчеркнуть, что Совместная комиссия и Федеральное управление по предупреждению пыток никаким образом не обязаны уведомлять о своих посещениях или получать на них предварительное разрешение. </w:t>
      </w:r>
    </w:p>
    <w:p>
      <w:pPr>
        <w:pStyle w:val="SingleTxtGR"/>
        <w:rPr/>
      </w:pPr>
      <w:r>
        <w:rPr/>
        <w:t>31.</w:t>
        <w:tab/>
        <w:t xml:space="preserve">Факультативный протокол к Конвенции Организации Объединенных Наций против пыток содержит обязательство всех государств-участников предоставлять НПМ "доступ к любой информации, касающейся обращения с этими лицами, а также условий их содержания под стражей" (пункт b) статьи 20). Через национальное законодательство о ратификации данное обязательство было включено правовую систему Германии. </w:t>
      </w:r>
    </w:p>
    <w:p>
      <w:pPr>
        <w:pStyle w:val="SingleTxtGR"/>
        <w:rPr/>
      </w:pPr>
      <w:r>
        <w:rPr/>
        <w:t>32.</w:t>
        <w:tab/>
        <w:t xml:space="preserve">Органы земель Германии осведомлены о Стандартах КПП, содержащих указания на письменную регистрацию и ведение дел. Кроме того, в ходе посещений Германии (например, в 2010 и 2013 годах) делегации КПП регулярно проверяют ведение личных дел и медицинских карт заключенных и представляют соответствующие рекомендации. Эти рекомендации доводятся до сведения соответствующих органов власти </w:t>
      </w:r>
      <w:r>
        <w:rPr>
          <w:u w:val="single"/>
        </w:rPr>
        <w:t>всех</w:t>
      </w:r>
      <w:r>
        <w:rPr/>
        <w:t xml:space="preserve"> земель. </w:t>
      </w:r>
    </w:p>
    <w:p>
      <w:pPr>
        <w:pStyle w:val="SingleTxtGR"/>
        <w:rPr/>
      </w:pPr>
      <w:r>
        <w:rPr/>
        <w:t>33.</w:t>
        <w:tab/>
        <w:t xml:space="preserve">В том, что касается рекомендации ППП, изложенной в пункте 36 его доклада о посещении (CAT/OP/DEU/1), в соответствии с пунктом с) статьи 19 национальные превентивные механизмы предоставляют, как минимум, полномочия "представлять рекомендации и замечания, касающиеся действующего законодательства или законопроектов". Через национальное законодательство о ратификации данные полномочия были также предусмотрены в правовой системе Германии. </w:t>
      </w:r>
    </w:p>
    <w:p>
      <w:pPr>
        <w:pStyle w:val="SingleTxtGR"/>
        <w:rPr/>
      </w:pPr>
      <w:r>
        <w:rPr/>
        <w:t>34.</w:t>
        <w:tab/>
        <w:t xml:space="preserve">В том, что касается рекомендации ППП, изложенной в пункте 48 его доклада о посещении (CAT/OP/DEU/1), Федеральное управление уже имеет координатора в Федеральном министерстве юстиции и защиты прав потребителей, к которому можно обращаться по всем возникающим вопросам. Конференция министров юстиции Германии отвечает за вопросы, имеющие отношение к Совместной комиссии. </w:t>
      </w:r>
    </w:p>
    <w:p>
      <w:pPr>
        <w:pStyle w:val="SingleTxtGR"/>
        <w:rPr/>
      </w:pPr>
      <w:r>
        <w:rPr/>
        <w:t>35.</w:t>
        <w:tab/>
        <w:t>Наконец, Германия хотела бы вновь подтвердить свое согласие с предложением ППП о налаживании конструктивного диалога. Федеральное правительство осознает, что данные меры представляют собой лишь начало процесса. Германия намерена поддерживать связь с ППП и представлять информацию о дальнейших изменениях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409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4094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en-US"/>
            </w:rPr>
            <w:t>GE.14-40944   (R)</w:t>
          </w:r>
          <w:r>
            <w:rPr>
              <w:sz w:val="20"/>
            </w:rPr>
            <w:t xml:space="preserve">    200314  2003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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rStyle w:val="FootnoteCharacters"/>
          <w:sz w:val="20"/>
          <w:lang w:val="ru-RU"/>
        </w:rPr>
        <w:tab/>
      </w:r>
      <w:r>
        <w:rPr>
          <w:szCs w:val="18"/>
          <w:lang w:val="ru-RU"/>
        </w:rPr>
        <w:t>С приложениями к настоящему документу можно ознакомиться в секретариате Подкомитета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Cs w:val="18"/>
          <w:lang w:val="ru-RU"/>
        </w:rPr>
        <w:tab/>
      </w:r>
      <w:r>
        <w:rPr>
          <w:sz w:val="20"/>
          <w:lang w:val="ru-RU"/>
        </w:rPr>
        <w:t>**</w:t>
      </w:r>
      <w:r>
        <w:rPr>
          <w:szCs w:val="18"/>
          <w:lang w:val="ru-RU"/>
        </w:rPr>
        <w:tab/>
        <w:t>Настоящий документ издается без официального редактирования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szCs w:val="18"/>
          <w:lang w:val="ru-RU"/>
        </w:rPr>
        <w:tab/>
      </w:r>
      <w:r>
        <w:rPr>
          <w:sz w:val="20"/>
          <w:lang w:val="ru-RU"/>
        </w:rPr>
        <w:t>***</w:t>
      </w:r>
      <w:r>
        <w:rPr>
          <w:szCs w:val="18"/>
          <w:lang w:val="ru-RU"/>
        </w:rPr>
        <w:tab/>
        <w:t>13 февраля 2014 года государство-участник сообщило о своем решении опубликовать свои ответы на доклад Подкомитета. Настоящий документ выпускается в соответствии с пунктом 2 статьи 16 Факультативного протоко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AT/OP/DEU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AT/OP/DEU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mj.de/DE/Ministerium/OeffentlichesRecht/Menschenrechte /VereinteNationen/_doc/Vertragsorgane_doc.html?nn=16950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 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5:16:00Z</dcterms:created>
  <dc:creator>Svetlana Prokoudina</dc:creator>
  <dc:description/>
  <cp:keywords/>
  <dc:language>en-US</dc:language>
  <cp:lastModifiedBy>Svetlana Prokoudina</cp:lastModifiedBy>
  <cp:lastPrinted>2014-03-20T15:56:00Z</cp:lastPrinted>
  <dcterms:modified xsi:type="dcterms:W3CDTF">2014-03-20T15:16:00Z</dcterms:modified>
  <cp:revision>2</cp:revision>
  <dc:subject/>
  <dc:title>1440944</dc:title>
</cp:coreProperties>
</file>