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DEU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6 Decem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600"/>
        <w:ind w:left="0" w:right="4914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ين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</w:p>
    <w:p>
      <w:pPr>
        <w:pStyle w:val="HMGA"/>
        <w:jc w:val="both"/>
        <w:rPr>
          <w:sz w:val="20"/>
        </w:rPr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ق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pacing w:val="-6"/>
          <w:szCs w:val="28"/>
          <w:rtl w:val="true"/>
          <w:lang w:val="fr-CH"/>
        </w:rPr>
        <w:t>العقبات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قانون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والبنيو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والمؤسس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رئيس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ت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تعترض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آل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وقائ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وطني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حال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وص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تام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ات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74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ب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ؤو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ت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74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اك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ل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زار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</w:t>
      </w:r>
      <w:r>
        <w:br w:type="page"/>
      </w:r>
    </w:p>
    <w:p>
      <w:pPr>
        <w:pStyle w:val="HChGA"/>
        <w:tabs>
          <w:tab w:val="clear" w:pos="1021"/>
          <w:tab w:val="left" w:pos="1253" w:leader="none"/>
        </w:tabs>
        <w:spacing w:before="120" w:after="240"/>
        <w:ind w:left="680" w:right="1247" w:hanging="225"/>
        <w:jc w:val="both"/>
        <w:rPr/>
      </w:pP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")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مانيا</w:t>
      </w:r>
      <w:r>
        <w:rPr>
          <w:rtl w:val="true"/>
        </w:rPr>
        <w:t xml:space="preserve">"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/        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")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 xml:space="preserve">: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فيسن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ِّي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ار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جس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 xml:space="preserve">.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رتمبر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ن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ات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. </w:t>
      </w:r>
      <w:r>
        <w:rPr>
          <w:rtl w:val="true"/>
        </w:rPr>
        <w:t>و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"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ين</w:t>
      </w:r>
      <w:r>
        <w:rPr>
          <w:rtl w:val="true"/>
        </w:rPr>
        <w:t xml:space="preserve">: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بوندسفيهر</w:t>
      </w:r>
      <w:r>
        <w:rPr>
          <w:i/>
          <w:i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"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ا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 xml:space="preserve">.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س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غ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ر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ا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آ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ِ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أو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س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يص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َّ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م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ل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  <w:r>
        <w:rPr>
          <w:rtl w:val="true"/>
        </w:rPr>
        <w:t>وعُ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َ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ت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غ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ث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tl w:val="true"/>
        </w:rPr>
        <w:t xml:space="preserve">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شط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/          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ل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 xml:space="preserve">/           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ض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ن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ن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ّ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صوَّ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ixierung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tl w:val="true"/>
        </w:rPr>
        <w:t xml:space="preserve">.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؛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وي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شط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ظ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ب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و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هُ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ا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ا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ِ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</w:t>
      </w:r>
    </w:p>
    <w:p>
      <w:pPr>
        <w:pStyle w:val="SingleTxtGA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لم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زي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</w:p>
    <w:p>
      <w:pPr>
        <w:pStyle w:val="SingleTxtGA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فغ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زين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rtl w:val="true"/>
        </w:rPr>
        <w:t>الس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ه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مر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ل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ينه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رتمبرغ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</w:p>
    <w:p>
      <w:pPr>
        <w:pStyle w:val="SingleTxtGA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ص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ن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اتينات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بو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هن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</w:p>
    <w:p>
      <w:pPr>
        <w:pStyle w:val="SingleTxtGA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CH"/>
        </w:rPr>
        <w:t>KrimZ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publikanischer Anwältinnen- und Anwälteverein e. V</w:t>
      </w:r>
      <w:r>
        <w:rPr>
          <w:rtl w:val="true"/>
        </w:rPr>
        <w:t>.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</w:p>
    <w:p>
      <w:pPr>
        <w:pStyle w:val="SingleTxtGA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؛</w:t>
      </w:r>
    </w:p>
    <w:p>
      <w:pPr>
        <w:pStyle w:val="SingleTxtGA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ه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969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969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9691    311213    030114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br/>
    </w:r>
    <w:r>
      <w:rPr>
        <w:rFonts w:cs="C39T30Lfz" w:ascii="C39T30Lfz" w:hAnsi="C39T30Lfz"/>
        <w:sz w:val="56"/>
      </w:rPr>
      <w:t></w:t>
    </w: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39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tabs>
          <w:tab w:val="right" w:pos="1021" w:leader="none"/>
          <w:tab w:val="left" w:pos="1239" w:leader="none"/>
        </w:tabs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أبلَ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ين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ح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ها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لاية</w:t>
      </w:r>
      <w:r>
        <w:rPr>
          <w:sz w:val="26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وتوك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ياري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حادية</w:t>
      </w:r>
      <w:r>
        <w:rPr>
          <w:sz w:val="26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جزة</w:t>
      </w:r>
      <w:r>
        <w:rPr>
          <w:sz w:val="26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أَ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ُ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يران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يو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ض</w:t>
      </w:r>
      <w:r>
        <w:rPr>
          <w:sz w:val="26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6"/>
        </w:numPr>
        <w:tabs>
          <w:tab w:val="clear" w:pos="567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6"/>
        </w:numPr>
        <w:tabs>
          <w:tab w:val="clear" w:pos="567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6"/>
        </w:numPr>
        <w:tabs>
          <w:tab w:val="clear" w:pos="567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6"/>
        </w:numPr>
        <w:tabs>
          <w:tab w:val="clear" w:pos="567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DEU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DEU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sz w:val="26"/>
      <w:szCs w:val="26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13:00Z</dcterms:created>
  <dc:creator>Mervat</dc:creator>
  <dc:description/>
  <cp:keywords/>
  <dc:language>en-US</dc:language>
  <cp:lastModifiedBy>TPS</cp:lastModifiedBy>
  <cp:lastPrinted>2014-01-02T10:54:00Z</cp:lastPrinted>
  <dcterms:modified xsi:type="dcterms:W3CDTF">2014-01-03T11:13:00Z</dcterms:modified>
  <cp:revision>2</cp:revision>
  <dc:subject>Ghannami-abdellaoui</dc:subject>
  <dc:title>CAT/OP/DEU/1</dc:title>
</cp:coreProperties>
</file>