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OP/</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ARG/1/Add.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eastAsia="en-US" w:bidi="ar-SA"/>
              </w:rPr>
              <w:t xml:space="preserve">Distr.: </w:t>
            </w:r>
            <w:r>
              <w:fldChar w:fldCharType="begin">
                <w:ffData>
                  <w:name w:val="__Fieldmark__114_1052083186"/>
                  <w:enabled/>
                  <w:ddList>
                    <w:result w:val="0"/>
                    <w:listEntry w:val="General"/>
                    <w:listEntry w:val="Limited"/>
                    <w:listEntry w:val="Restricted"/>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0" w:name="ПолеСоСписком1_Copy_1"/>
            <w:bookmarkStart w:id="1" w:name="__Fieldmark__114_1052083186"/>
            <w:bookmarkStart w:id="2" w:name="__Fieldmark__114_1052083186"/>
            <w:bookmarkEnd w:id="2"/>
            <w:r/>
            <w:r>
              <w:rPr>
                <w:sz w:val="20"/>
                <w:szCs w:val="20"/>
                <w:rFonts w:eastAsia="Times New Roman" w:cs="Times New Roman"/>
                <w:lang w:val="en-US" w:eastAsia="en-US" w:bidi="ar-SA"/>
              </w:rPr>
              <w:fldChar w:fldCharType="end"/>
            </w:r>
            <w:r>
              <w:rPr>
                <w:rFonts w:eastAsia="Times New Roman" w:cs="Times New Roman"/>
                <w:sz w:val="20"/>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1 January 2014</w:t>
            </w:r>
            <w:r>
              <w:rPr>
                <w:sz w:val="20"/>
                <w:szCs w:val="20"/>
                <w:rFonts w:eastAsia="Times New Roman" w:cs="Times New Roman"/>
                <w:lang w:val="en-US" w:eastAsia="en-US" w:bidi="ar-SA"/>
              </w:rPr>
              <w:fldChar w:fldCharType="end"/>
            </w:r>
          </w:p>
          <w:p>
            <w:pPr>
              <w:pStyle w:val="Normal"/>
              <w:widowControl/>
              <w:spacing w:before="0" w:after="0"/>
              <w:jc w:val="left"/>
              <w:rPr>
                <w:sz w:val="20"/>
                <w:lang w:val="en-US"/>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20"/>
                <w:szCs w:val="20"/>
                <w:lang w:val="en-US" w:eastAsia="en-US" w:bidi="ar-SA"/>
              </w:rPr>
              <w:t xml:space="preserve">Original: </w:t>
            </w:r>
            <w:bookmarkStart w:id="3" w:name="ПолеСоСписком2_Copy_1"/>
            <w:r>
              <w:rPr>
                <w:rFonts w:eastAsia="Times New Roman" w:cs="Times New Roman"/>
                <w:sz w:val="20"/>
                <w:szCs w:val="20"/>
                <w:lang w:val="en-US" w:eastAsia="en-US" w:bidi="ar-SA"/>
              </w:rPr>
              <w:t>Spanish</w:t>
            </w:r>
            <w:bookmarkEnd w:id="3"/>
          </w:p>
          <w:p>
            <w:pPr>
              <w:pStyle w:val="Normal"/>
              <w:widowControl/>
              <w:spacing w:before="40" w:after="40"/>
              <w:jc w:val="left"/>
              <w:rPr>
                <w:lang w:val="en-US"/>
              </w:rPr>
            </w:pPr>
            <w:r>
              <w:rPr>
                <w:rFonts w:eastAsia="Times New Roman" w:cs="Times New Roman"/>
                <w:sz w:val="18"/>
                <w:szCs w:val="20"/>
                <w:lang w:val="en-US" w:eastAsia="en-US" w:bidi="ar-SA"/>
              </w:rPr>
            </w:r>
          </w:p>
        </w:tc>
      </w:tr>
    </w:tbl>
    <w:p>
      <w:pPr>
        <w:pStyle w:val="Normal"/>
        <w:spacing w:before="120" w:after="0"/>
        <w:rPr>
          <w:b/>
          <w:b/>
          <w:sz w:val="24"/>
          <w:szCs w:val="24"/>
        </w:rPr>
      </w:pPr>
      <w:r>
        <w:rPr>
          <w:b/>
          <w:sz w:val="24"/>
          <w:szCs w:val="24"/>
        </w:rPr>
        <w:t xml:space="preserve">Подкомитет по предупреждению пыток </w:t>
        <w:br/>
        <w:t xml:space="preserve">и других жестоких, бесчеловечных </w:t>
        <w:br/>
        <w:t xml:space="preserve">или унижающих достоинство </w:t>
        <w:br/>
        <w:t xml:space="preserve">видов обращения и наказания </w:t>
      </w:r>
    </w:p>
    <w:p>
      <w:pPr>
        <w:pStyle w:val="HChGR"/>
        <w:rPr/>
      </w:pPr>
      <w:r>
        <w:rPr/>
        <w:tab/>
        <w:tab/>
        <w:t>Доклад о посещении Аргентины Подкомитетом по</w:t>
      </w:r>
      <w:r>
        <w:rPr>
          <w:lang w:val="en-US"/>
        </w:rPr>
        <w:t> </w:t>
      </w:r>
      <w:r>
        <w:rPr/>
        <w:t xml:space="preserve">предупреждению пыток и других жестоких, бесчеловечных или унижающих достоинство видов обращения и наказания </w:t>
      </w:r>
    </w:p>
    <w:p>
      <w:pPr>
        <w:pStyle w:val="H23GR"/>
        <w:rPr/>
      </w:pPr>
      <w:r>
        <w:rPr/>
        <w:tab/>
        <w:tab/>
        <w:t xml:space="preserve">Добавление </w:t>
      </w:r>
    </w:p>
    <w:p>
      <w:pPr>
        <w:pStyle w:val="HChGR"/>
        <w:rPr/>
      </w:pPr>
      <w:r>
        <w:rPr/>
        <w:tab/>
        <w:tab/>
        <w:t>Ответы Аргентины на рекомендации и запросы о</w:t>
      </w:r>
      <w:r>
        <w:rPr>
          <w:lang w:val="en-US"/>
        </w:rPr>
        <w:t> </w:t>
      </w:r>
      <w:r>
        <w:rPr/>
        <w:t>предоставлении информации, сформулированные Подкомитетом</w:t>
      </w:r>
      <w:r>
        <w:rPr>
          <w:rStyle w:val="FootnoteAnchor"/>
          <w:b w:val="false"/>
          <w:spacing w:val="5"/>
          <w:w w:val="104"/>
          <w:position w:val="0"/>
          <w:sz w:val="20"/>
          <w:sz w:val="20"/>
          <w:vertAlign w:val="baseline"/>
        </w:rPr>
        <w:footnoteReference w:customMarkFollows="1" w:id="2"/>
        <w:t>*</w:t>
      </w:r>
      <w:r>
        <w:rPr>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r>
        <w:rPr>
          <w:lang w:eastAsia="en-US"/>
        </w:rPr>
        <w:t xml:space="preserve"> </w:t>
      </w:r>
      <w:r>
        <w:rPr/>
        <w:t xml:space="preserve"> </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Национальный механизм предупреждения пыток</w:t>
        <w:tab/>
        <w:tab/>
        <w:t xml:space="preserve">1−2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Механизмы предупреждения пыток на уровне провинций</w:t>
        <w:tab/>
        <w:tab/>
        <w:t xml:space="preserve">3−7 </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Силы безопасности</w:t>
        <w:tab/>
        <w:tab/>
        <w:t xml:space="preserve">8−18 </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одержание под стражей в полиции: общие вопросы</w:t>
        <w:tab/>
        <w:tab/>
        <w:t xml:space="preserve">9−18 </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Содержание под стражей в федеральных отделениях полиции</w:t>
        <w:tab/>
        <w:tab/>
        <w:t xml:space="preserve">19−31 </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Условия содержания под стражей</w:t>
        <w:tab/>
        <w:tab/>
        <w:t xml:space="preserve">19−24 </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Пытки и жестокое обращение</w:t>
        <w:tab/>
        <w:tab/>
        <w:t xml:space="preserve">25−31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Федеральные пенитенциарные учреждения</w:t>
        <w:tab/>
        <w:tab/>
        <w:t xml:space="preserve">32−95 </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бщие вопросы</w:t>
        <w:tab/>
        <w:tab/>
        <w:t xml:space="preserve">33−57 </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Условия содержания под стражей</w:t>
        <w:tab/>
        <w:tab/>
        <w:t xml:space="preserve">58−85 </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Насилие в местах лишения свободы</w:t>
        <w:tab/>
        <w:tab/>
        <w:t xml:space="preserve">86−95 </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Центры содержания под стражей для несовершеннолетних</w:t>
        <w:tab/>
        <w:tab/>
        <w:t xml:space="preserve">96−101 </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Психическое здоровье</w:t>
        <w:tab/>
        <w:tab/>
        <w:t xml:space="preserve">102 </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Информация по провинции Буэнос-Айре</w:t>
        <w:tab/>
        <w:tab/>
        <w:t xml:space="preserve">103−144 </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Содержание под стражей в полиции</w:t>
        <w:tab/>
        <w:tab/>
        <w:t xml:space="preserve">104−117 </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Тюрьмы</w:t>
        <w:tab/>
        <w:tab/>
        <w:t xml:space="preserve">118−146 </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r>
        <w:rPr>
          <w:rStyle w:val="FootnoteAnchor"/>
          <w:position w:val="0"/>
          <w:sz w:val="20"/>
          <w:sz w:val="20"/>
          <w:vertAlign w:val="baseline"/>
        </w:rPr>
        <w:footnoteReference w:customMarkFollows="1" w:id="4"/>
        <w:t>***</w:t>
      </w:r>
      <w:r>
        <w:rPr>
          <w:position w:val="0"/>
          <w:sz w:val="20"/>
          <w:sz w:val="20"/>
          <w:vertAlign w:val="baseline"/>
        </w:rPr>
        <w:t>***</w:t>
      </w:r>
      <w:r>
        <w:rPr/>
        <w:t xml:space="preserve">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Доклад Министерства безопасности</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Доклады Национального управления Федеральной службы</w:t>
        <w:br/>
        <w:tab/>
        <w:tab/>
        <w:t xml:space="preserve">исполнения наказаний и Подсекретариата по вопросам управления </w:t>
        <w:br/>
        <w:tab/>
        <w:tab/>
        <w:t>пенитенциарными учреждениями</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Доклад Управления общинной медицины</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Доклад Национального секретариата по делам детей, молодежи и семьи</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Исполнение Национального закона об охране психического здоровья № 266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Доклад провинции Буэнос-Айрес</w:t>
      </w:r>
      <w:r>
        <w:br w:type="page"/>
      </w:r>
    </w:p>
    <w:p>
      <w:pPr>
        <w:pStyle w:val="HChGR"/>
        <w:rPr/>
      </w:pPr>
      <w:r>
        <w:rPr/>
        <w:tab/>
        <w:t xml:space="preserve">I. </w:t>
        <w:tab/>
        <w:t>Национальный механизм предупреждения пыток</w:t>
      </w:r>
    </w:p>
    <w:p>
      <w:pPr>
        <w:pStyle w:val="SingleTxtGR"/>
        <w:rPr/>
      </w:pPr>
      <w:r>
        <w:rPr/>
        <w:t xml:space="preserve">1. </w:t>
        <w:tab/>
        <w:t>В настоящее время национальные исполнительные органы осуществляют разработку подзаконных актов с целью исполнения Закона № 26827 о создании национальной системы предупреждения пыток и других жестоких, бесчеловечных или унижающих достоинство видов обращения и наказания. Соответствующий проект призван содействовать укреплению следующих ключевых принципов, реализация которых могла бы оказаться проблематичной:</w:t>
      </w:r>
    </w:p>
    <w:p>
      <w:pPr>
        <w:pStyle w:val="SingleTxtGR"/>
        <w:ind w:left="1134" w:right="1134" w:firstLine="567"/>
        <w:rPr/>
      </w:pPr>
      <w:r>
        <w:rPr/>
        <w:t xml:space="preserve">а) </w:t>
        <w:tab/>
        <w:t>федерализм (принцип обусловлен федеральной структурой государственного устройства): Закон был изучен на предмет выявления любых возможных коллизий между органами местной и федеральной юрисдикции с целью применения формулировок, позволяющих избежать подобных проблем;</w:t>
      </w:r>
    </w:p>
    <w:p>
      <w:pPr>
        <w:pStyle w:val="SingleTxtGR"/>
        <w:ind w:left="1134" w:right="1134" w:firstLine="567"/>
        <w:rPr/>
      </w:pPr>
      <w:r>
        <w:rPr/>
        <w:t xml:space="preserve">b) </w:t>
        <w:tab/>
        <w:t>независимость членов национального механизма предупреждения пыток (принцип связан с обязательством, установленным в международных стандартах): были уточнены некоторые аспекты Закона в целях укрепления статей, гарантирующих функциональную независимость членов и структур национального механизма предупреждения пыток;</w:t>
      </w:r>
    </w:p>
    <w:p>
      <w:pPr>
        <w:pStyle w:val="SingleTxtGR"/>
        <w:ind w:left="1134" w:right="1134" w:firstLine="567"/>
        <w:rPr/>
      </w:pPr>
      <w:r>
        <w:rPr/>
        <w:t xml:space="preserve">с) </w:t>
        <w:tab/>
        <w:t>демократизация принятия решений в рамках сил безопасности (принцип связан с необходимостью предупреждения насильственных действий) с учетом того, что одним из основных вопросов, стоящих перед силами безопасности (будь то в контексте заключения под стражу или в других контекстах), является обеспечение надлежащего управления на основе нормативных положений, предусматривающих принятие решений на основе демократических механизмов;</w:t>
      </w:r>
    </w:p>
    <w:p>
      <w:pPr>
        <w:pStyle w:val="SingleTxtGR"/>
        <w:ind w:left="1134" w:right="1134" w:firstLine="567"/>
        <w:rPr/>
      </w:pPr>
      <w:r>
        <w:rPr/>
        <w:t xml:space="preserve">d) </w:t>
        <w:tab/>
        <w:t>определение места содержания под стражей и лишения свободы (принцип обусловлен рекомендациями, содержащимися в Факультативном протоколе, а также рекомендациями Ассоциации по предупреждению пыток): текст Закона № 26827 не содержит достаточно конкретного определения терминов «место содержания под стражей " и " лишение свободы". В этой связи было решено включить в Закон конкретное положение, определяющее это как "любое место, в котором содержится лишенное свободы, задержанное или находящееся в заключении лицо", в целях охвата случаев временного задержания в общественных местах, во время перевозки в патрульных машинах и в любых других ситуациях, связанных с транспортировкой соответствующих лиц;</w:t>
      </w:r>
    </w:p>
    <w:p>
      <w:pPr>
        <w:pStyle w:val="SingleTxtGR"/>
        <w:ind w:left="1134" w:right="1134" w:firstLine="567"/>
        <w:rPr/>
      </w:pPr>
      <w:r>
        <w:rPr/>
        <w:t>е) особый упор на предупреждении пыток (принцип обусловлен конкретными целями, стоящими перед национальным механизмом предупреждения пыток): в целях обеспечения более эффективного осуществления конкретных целей, стоящих перед национальным механизмом предупреждения пыток, в Закон был добавлен ряд статей, предусматривающих уделение особого внимания вопросам предупреждения пыток.</w:t>
      </w:r>
    </w:p>
    <w:p>
      <w:pPr>
        <w:pStyle w:val="SingleTxtGR"/>
        <w:rPr/>
      </w:pPr>
      <w:r>
        <w:rPr/>
        <w:t xml:space="preserve">2. </w:t>
        <w:tab/>
        <w:t>При разработке подзаконных актов в рамках Закона № 26827 учитывались следующие международные документы (как в качестве основы для формулировок, так и в целях сопоставления):</w:t>
      </w:r>
    </w:p>
    <w:p>
      <w:pPr>
        <w:pStyle w:val="Bullet1GR1"/>
        <w:numPr>
          <w:ilvl w:val="0"/>
          <w:numId w:val="1"/>
        </w:numPr>
        <w:ind w:left="1701" w:right="1134" w:hanging="170"/>
        <w:rPr/>
      </w:pPr>
      <w:r>
        <w:rPr/>
        <w:t>Конвенция против пыток и других жестоких, бесчеловечных или унижающих достоинство видов обращения и наказания (Закон № 23338);</w:t>
      </w:r>
    </w:p>
    <w:p>
      <w:pPr>
        <w:pStyle w:val="Bullet1GR1"/>
        <w:numPr>
          <w:ilvl w:val="0"/>
          <w:numId w:val="1"/>
        </w:numPr>
        <w:ind w:left="1701" w:right="1134" w:hanging="170"/>
        <w:rPr/>
      </w:pPr>
      <w:r>
        <w:rPr/>
        <w:t>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Bullet1GR1"/>
        <w:numPr>
          <w:ilvl w:val="0"/>
          <w:numId w:val="1"/>
        </w:numPr>
        <w:ind w:left="1701" w:right="1134" w:hanging="170"/>
        <w:rPr/>
      </w:pPr>
      <w:r>
        <w:rPr/>
        <w:t>Положение об Отделении Государственной прокуратуры по надзору за пенитенциарными учреждениями (Закон № 25875) и Правила процедуры Отделения Государственной прокуратуры по надзору за пенитенциарными учреждениями (Постановление № 37/ 2011);</w:t>
      </w:r>
    </w:p>
    <w:p>
      <w:pPr>
        <w:pStyle w:val="Bullet1GR1"/>
        <w:numPr>
          <w:ilvl w:val="0"/>
          <w:numId w:val="1"/>
        </w:numPr>
        <w:ind w:left="1701" w:right="1134" w:hanging="170"/>
        <w:rPr/>
      </w:pPr>
      <w:r>
        <w:rPr/>
        <w:t>Положение о Национальном управлении омбудсмена (Закон № 24284);</w:t>
      </w:r>
    </w:p>
    <w:p>
      <w:pPr>
        <w:pStyle w:val="Bullet1GR1"/>
        <w:numPr>
          <w:ilvl w:val="0"/>
          <w:numId w:val="1"/>
        </w:numPr>
        <w:ind w:left="1701" w:right="1134" w:hanging="170"/>
        <w:rPr/>
      </w:pPr>
      <w:r>
        <w:rPr/>
        <w:t>Национальный закон о психическом здоровье (Закон № 26657) и подзаконные акты, регламентирующие осуществление Национального закона о психическом здоровье № 26657 (Указ № 603/2013);</w:t>
      </w:r>
    </w:p>
    <w:p>
      <w:pPr>
        <w:pStyle w:val="Bullet1GR1"/>
        <w:numPr>
          <w:ilvl w:val="0"/>
          <w:numId w:val="1"/>
        </w:numPr>
        <w:ind w:left="1701" w:right="1134" w:hanging="170"/>
        <w:rPr/>
      </w:pPr>
      <w:r>
        <w:rPr/>
        <w:t>Стамбульский протокол −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w:t>
      </w:r>
    </w:p>
    <w:p>
      <w:pPr>
        <w:pStyle w:val="Bullet1GR1"/>
        <w:numPr>
          <w:ilvl w:val="0"/>
          <w:numId w:val="1"/>
        </w:numPr>
        <w:ind w:left="1701" w:right="1134" w:hanging="170"/>
        <w:rPr/>
      </w:pPr>
      <w:r>
        <w:rPr/>
        <w:t>Аналитический инструмент самооценки национальных превентивных механизмов: Предварительное руководство Подкомитета по предупреждению пыток в отношении функционирования национального превентивного механизма (CAT/OP/1);</w:t>
      </w:r>
    </w:p>
    <w:p>
      <w:pPr>
        <w:pStyle w:val="Bullet1GR1"/>
        <w:numPr>
          <w:ilvl w:val="0"/>
          <w:numId w:val="1"/>
        </w:numPr>
        <w:ind w:left="1701" w:right="1134" w:hanging="170"/>
        <w:rPr/>
      </w:pPr>
      <w:r>
        <w:rPr/>
        <w:t>Руководящие принципы Подкомитета в отношении национальных превентивных механизмов CAT/OP/12/5);</w:t>
      </w:r>
    </w:p>
    <w:p>
      <w:pPr>
        <w:pStyle w:val="Bullet1GR1"/>
        <w:numPr>
          <w:ilvl w:val="0"/>
          <w:numId w:val="1"/>
        </w:numPr>
        <w:ind w:left="1701" w:right="1134" w:hanging="170"/>
        <w:rPr/>
      </w:pPr>
      <w:r>
        <w:rPr/>
        <w:t>Процедура осуществления положений пункта 4 статьи 99 Конституции, наделяющих Президента страны правом назначать судей в Верховный суд (Указ № 222/2003);</w:t>
      </w:r>
    </w:p>
    <w:p>
      <w:pPr>
        <w:pStyle w:val="Bullet1GR1"/>
        <w:numPr>
          <w:ilvl w:val="0"/>
          <w:numId w:val="1"/>
        </w:numPr>
        <w:ind w:left="1701" w:right="1134" w:hanging="170"/>
        <w:rPr/>
      </w:pPr>
      <w:r>
        <w:rPr/>
        <w:t>Регламент № 1527 от 6 ноября 2009 года, регулирующий порядок функционирования Национального механизма предупреждения пыток Управления омбудсмена Республики Коста-Рика;</w:t>
      </w:r>
    </w:p>
    <w:p>
      <w:pPr>
        <w:pStyle w:val="Bullet1GR1"/>
        <w:numPr>
          <w:ilvl w:val="0"/>
          <w:numId w:val="1"/>
        </w:numPr>
        <w:ind w:left="1701" w:right="1134" w:hanging="170"/>
        <w:rPr/>
      </w:pPr>
      <w:r>
        <w:rPr/>
        <w:t>Указ № 1172/2003 (Доступ к публичной информации).</w:t>
      </w:r>
    </w:p>
    <w:p>
      <w:pPr>
        <w:pStyle w:val="HChGR"/>
        <w:rPr/>
      </w:pPr>
      <w:r>
        <w:rPr/>
        <w:tab/>
        <w:t>II.</w:t>
        <w:tab/>
        <w:t>Механизмы предупреждения пыток на уровне провинций</w:t>
      </w:r>
    </w:p>
    <w:p>
      <w:pPr>
        <w:pStyle w:val="SingleTxtGR"/>
        <w:rPr/>
      </w:pPr>
      <w:r>
        <w:rPr/>
        <w:t xml:space="preserve">3. </w:t>
        <w:tab/>
        <w:t>16 и 17 мая 2013 года в Мендосе состоялась семнадцатая пленарная сессия Федерального совета по правам человека.</w:t>
      </w:r>
    </w:p>
    <w:p>
      <w:pPr>
        <w:pStyle w:val="SingleTxtGR"/>
        <w:rPr/>
      </w:pPr>
      <w:r>
        <w:rPr/>
        <w:t xml:space="preserve">4. </w:t>
        <w:tab/>
        <w:t>На своей предыдущей сессии Председатель Федерального совета по правам человека и Национальный секретарь по правам человека г-н Мартин Фреснеда определил проблему институционального насилия в качестве приоритетного направления работы всех секретарей и заместителей секретарей по правам человека в провинциях. С учетом недавнего принятия Национального закона о механизме предупреждения пыток секретарям на местном уровне было настоятельно рекомендовано активизировать при помощи политических средств процесс создания превентивных механизмов на уровне провинций.</w:t>
      </w:r>
    </w:p>
    <w:p>
      <w:pPr>
        <w:pStyle w:val="SingleTxtGR"/>
        <w:rPr/>
      </w:pPr>
      <w:r>
        <w:rPr/>
        <w:t xml:space="preserve">5. </w:t>
        <w:tab/>
        <w:t>На нынешней сессии министру и Генеральному директору по правам человека Министерства иностранных дел и по вопросам культа Федерико Вильегасу Бельтрану было предложено принять участие в дискуссии по вопросу о национальных превентивных механизмах. В своем выступлении министр сослался на ряд международных обязательств, вытекающих из Факультативного протокола к Конвенции против пыток и других жестоких, бесчеловечных или унижающих достоинство видов обращения и наказания, и указал на необходимость регламентации и порядка осуществления закона о Национальном механизме предупреждения пыток, а также создания Федерального совета превентивных механизмов местного уровня.</w:t>
      </w:r>
    </w:p>
    <w:p>
      <w:pPr>
        <w:pStyle w:val="SingleTxtGR"/>
        <w:rPr/>
      </w:pPr>
      <w:r>
        <w:rPr/>
        <w:t xml:space="preserve">6. </w:t>
        <w:tab/>
        <w:t>Для целей вхождения в Федеральный совет превентивных механизмов местного уровня провинции должны принять и ввести в действие свои собственные превентивные механизмы в соответствии с требованиями, установленными в национальном законодательстве. Провинции Чако и Рио-Негро уже приняли и ввели в действие законодательство, устанавливающее соответствующие местные механизмы. Провинции Мендоса, Тукуман, Сальта и Огненная Земля приняли соответствующее законодательство, но еще не регламентировали и не ввели в действие местные превентивные механизмы. Буэнос-Айрес, Ла-Пампа, Мисьонес и Энтре-Риос подтвердили наличие у соответствующих законодательных структур политической решимости принять такие местные механизмы в самое ближайшее время, возможно, даже до следующих выборов в законодательные органы.</w:t>
      </w:r>
    </w:p>
    <w:p>
      <w:pPr>
        <w:pStyle w:val="SingleTxtGR"/>
        <w:rPr/>
      </w:pPr>
      <w:r>
        <w:rPr/>
        <w:t xml:space="preserve">7. </w:t>
        <w:tab/>
        <w:t>Министр Вильегас Бельтран отметил, что то обстоятельство, что был положен конец безнаказанности за совершение преступлений против человечности, дает моральное право двигаться дальше по пути укрепления механизмов предупреждения пыток, которые должны выполнять роль связующего звена между прошлым и будущим в плане защиты прав человека.</w:t>
      </w:r>
    </w:p>
    <w:p>
      <w:pPr>
        <w:pStyle w:val="HChGR"/>
        <w:rPr/>
      </w:pPr>
      <w:r>
        <w:rPr/>
        <w:tab/>
        <w:t xml:space="preserve">III. </w:t>
        <w:tab/>
        <w:t>Cилы безопасности</w:t>
      </w:r>
    </w:p>
    <w:p>
      <w:pPr>
        <w:pStyle w:val="SingleTxtGR"/>
        <w:rPr/>
      </w:pPr>
      <w:r>
        <w:rPr/>
        <w:t xml:space="preserve">8. </w:t>
        <w:tab/>
        <w:t>После анализа всех письменных замечаний, подготовленных по итогам изучения деятельности сотрудников полиции и условий содержания под стражей в третьем и пятнадцатом комиссариатах Федеральной полиции Аргентины (ФПА), Министерство безопасности представило следующую информацию (см. приложение I) о принятых или планируемых мерах в ответ на соответствующие пункты доклада Подкомитета о результатах посещения страны.</w:t>
      </w:r>
    </w:p>
    <w:p>
      <w:pPr>
        <w:pStyle w:val="H1GR"/>
        <w:rPr/>
      </w:pPr>
      <w:r>
        <w:rPr/>
        <w:tab/>
        <w:tab/>
        <w:t xml:space="preserve">Содержание под стражей в полиции: общие вопросы </w:t>
      </w:r>
    </w:p>
    <w:p>
      <w:pPr>
        <w:pStyle w:val="H23GR"/>
        <w:rPr/>
      </w:pPr>
      <w:r>
        <w:rPr/>
        <w:tab/>
        <w:t xml:space="preserve">1. </w:t>
        <w:tab/>
        <w:t>Информация о правах лиц, содержащихся под стражей</w:t>
      </w:r>
    </w:p>
    <w:p>
      <w:pPr>
        <w:pStyle w:val="SingleTxtGR"/>
        <w:rPr/>
      </w:pPr>
      <w:r>
        <w:rPr/>
        <w:t xml:space="preserve">9. </w:t>
        <w:tab/>
        <w:t>Министерство безопасности предпринимает меры для того, чтобы информировать широкие слои населения об имеющихся у них правах в рамках усилий по укреплению механизмов защиты прав всех граждан страны. В этой связи с 3 мая 2013 года в социальных сетях размещаются рекламные объявления, призванные информировать жителей Аргентины об имеющихся у них правах в целях содействия укреплению механизмов предупреждения злоупотреблений со стороны полиции.</w:t>
      </w:r>
    </w:p>
    <w:p>
      <w:pPr>
        <w:pStyle w:val="SingleTxtGR"/>
        <w:rPr/>
      </w:pPr>
      <w:r>
        <w:rPr/>
        <w:t xml:space="preserve">10. </w:t>
        <w:tab/>
        <w:t>Аналогичная информация размещается также в местах содержания под стражей, находящихся ведении ФПА. Это делается для того, чтобы лишенные свободы лица и члены их семей знали об имеющихся у них правах.</w:t>
      </w:r>
    </w:p>
    <w:p>
      <w:pPr>
        <w:pStyle w:val="H23GR"/>
        <w:rPr/>
      </w:pPr>
      <w:r>
        <w:rPr/>
        <w:tab/>
        <w:t xml:space="preserve">2. </w:t>
        <w:tab/>
        <w:t>Право уведомлять третьих лиц о факте задержания</w:t>
      </w:r>
    </w:p>
    <w:p>
      <w:pPr>
        <w:pStyle w:val="SingleTxtGR"/>
        <w:rPr/>
      </w:pPr>
      <w:r>
        <w:rPr/>
        <w:t xml:space="preserve">11. </w:t>
        <w:tab/>
        <w:t>Что касается проблемы неуведомления третьих лиц о факте задержания и предложения о создании регистрационного журнала для учета произведенных телефонных звонков, то можно отметить, что структуры ФПА ведут учет всех производимых задержанными телефонных звонков, включая время и продолжительность каждого телефонного разговора и его результаты. Учет телефонных звонков носит обязательный характер, а сам реестр фигурирует в перечне служебных документов под № 59 как "Регистрационный журнал телефонных звонков задержанных".</w:t>
      </w:r>
    </w:p>
    <w:p>
      <w:pPr>
        <w:pStyle w:val="H23GR"/>
        <w:rPr/>
      </w:pPr>
      <w:r>
        <w:rPr/>
        <w:tab/>
        <w:t xml:space="preserve">3. </w:t>
        <w:tab/>
        <w:t>Медицинские осмотры и медицинская помощь во время содержания под стражей</w:t>
      </w:r>
    </w:p>
    <w:p>
      <w:pPr>
        <w:pStyle w:val="SingleTxtGR"/>
        <w:rPr/>
      </w:pPr>
      <w:r>
        <w:rPr/>
        <w:t xml:space="preserve">12. </w:t>
        <w:tab/>
        <w:t>В отношении этого замечания следует отметить, что Уголовно-процессуальный кодекс предусматривает проведение судебно-медицинских экспертиз во всех случаях, связанных с процедурами и действиями федеральной полиции. Что касается формы проведения медицинских осмотров медицинскими экспертами полиции и сил безопасности, то можно отметить, что в настоящее время принимаются меры по осуществлению основных принципов, содержащихся в Стамбульском протоколе, для надлежащей оценки состояния здоровья каждого задержанного.</w:t>
      </w:r>
    </w:p>
    <w:p>
      <w:pPr>
        <w:pStyle w:val="H23GR"/>
        <w:rPr/>
      </w:pPr>
      <w:r>
        <w:rPr/>
        <w:tab/>
        <w:t xml:space="preserve">4. </w:t>
        <w:tab/>
        <w:t>Кадровые вопросы</w:t>
      </w:r>
    </w:p>
    <w:p>
      <w:pPr>
        <w:pStyle w:val="SingleTxtGR"/>
        <w:rPr/>
      </w:pPr>
      <w:r>
        <w:rPr/>
        <w:t xml:space="preserve">13. </w:t>
        <w:tab/>
        <w:t>После создания Министерства безопасности в конце 2010 года был принят ряд мер в целях улучшения условий труда всех сотрудников министерства. В этой связи предпринимаются шаги по обеспечению институциональной поддержки и содействию защите физической неприкосновенности и жизни всех сотрудников.</w:t>
      </w:r>
    </w:p>
    <w:p>
      <w:pPr>
        <w:pStyle w:val="SingleTxtGR"/>
        <w:rPr/>
      </w:pPr>
      <w:r>
        <w:rPr/>
        <w:t xml:space="preserve">14. </w:t>
        <w:tab/>
        <w:t>Психологическая поддержка предоставляется всем сотрудникам, которые участвовали в мероприятиях, связанных с использованием огнестрельного оружия, а также членам их семей. Кроме того, была внедрена система стимулирования сотрудников, неукоснительно следующих принципу надлежащего применения силы, что благоприятно сказывается на уровне их безопасности и заработной плате. Министерство также анализирует и изучает все случаи гибели и ранения сотрудников полиции в целях определения наиболее действенных средств для предупреждения таких случаев в будущем.</w:t>
      </w:r>
    </w:p>
    <w:p>
      <w:pPr>
        <w:pStyle w:val="SingleTxtGR"/>
        <w:rPr/>
      </w:pPr>
      <w:r>
        <w:rPr/>
        <w:t xml:space="preserve">15. </w:t>
        <w:tab/>
        <w:t>В дополнение к этому была разработана Программа скрининга здоровья, которая нацелена в первую очередь на оценке распространенности факторов риска сердечно-сосудистых заболеваний и нарушений слуха и зрения среди сотрудников полиции и сил безопасности в рамках ведения министерства.</w:t>
      </w:r>
    </w:p>
    <w:p>
      <w:pPr>
        <w:pStyle w:val="SingleTxtGR"/>
        <w:rPr/>
      </w:pPr>
      <w:r>
        <w:rPr/>
        <w:t xml:space="preserve">16. </w:t>
        <w:tab/>
        <w:t>Помимо этого на постоянной основе выделяются средства для целей обновления технической базы министерства. Так, недавно было выделено более 222 млн. песо для приобретения новых транспортных средств для органов сил безопасности, включая патрульные автомобили, мотоциклы и квадроциклы. Новые транспортные средства оснащаются техническим оборудованием, которое позволяет производить панорамные снимки на 360 градусов, считывать номерные знаки и в автоматическом режиме производить проверку транспортных средств на предмет угона или розыска.</w:t>
      </w:r>
    </w:p>
    <w:p>
      <w:pPr>
        <w:pStyle w:val="SingleTxtGR"/>
        <w:rPr/>
      </w:pPr>
      <w:r>
        <w:rPr/>
        <w:t xml:space="preserve">17. </w:t>
        <w:tab/>
        <w:t>Кроме того, в целях обеспечения сотрудников полиции техническими средствами, позволяющими им эффективно бороться с уголовной преступностью, был разработан план "Буэнос-Айрес − безопасный город". За осуществление этого плана отвечает современный командно-контрольный центр, находящийся в ведении Центрального управлении ФПА, который осуществляет мониторинг и контроль за видеокамерами, установленными на всей территории Буэнос-Айреса, а также за купольными видеокамерами 200 в патрульных автомобилях, оснащенных по последнему слову техники. План "Буэнос-Айрес − безопасный город" предусматривает также совершенствование методов оперативной работы и подготовку сотрудников полиции в соответствии с новыми предписаниями.</w:t>
      </w:r>
    </w:p>
    <w:p>
      <w:pPr>
        <w:pStyle w:val="H23GR"/>
        <w:rPr/>
      </w:pPr>
      <w:r>
        <w:rPr/>
        <w:tab/>
        <w:t xml:space="preserve">5. </w:t>
        <w:tab/>
        <w:t>Другие стратегии, осуществляемые Министерством безопасности страны</w:t>
      </w:r>
    </w:p>
    <w:p>
      <w:pPr>
        <w:pStyle w:val="SingleTxtGR"/>
        <w:rPr/>
      </w:pPr>
      <w:r>
        <w:rPr/>
        <w:t xml:space="preserve">18. </w:t>
        <w:tab/>
        <w:t>Министерство безопасности предпринимает конкретные шаги, с тем чтобы гарантировать полное соблюдение прав человека всех граждан Аргентины. Принимаемые с этой целью меры предусматривают, в частности, следующее:</w:t>
      </w:r>
    </w:p>
    <w:p>
      <w:pPr>
        <w:pStyle w:val="SingleTxtGR"/>
        <w:ind w:left="1134" w:right="1134" w:firstLine="567"/>
        <w:rPr/>
      </w:pPr>
      <w:r>
        <w:rPr/>
        <w:t xml:space="preserve">а) </w:t>
        <w:tab/>
        <w:t>обеспечение адекватного функционирования и реагирования полиции и сил безопасности в соответствии с Законом об охране психического здоровья в целях защиты физической и психической безопасности лиц, которые представляют опасность для себя или других людей и которые предположительно страдают расстройствами психического здоровья или злоупотребляют наркотическими средствами (Постановление № 506 /2013, содержащееся в приложении 1);</w:t>
      </w:r>
    </w:p>
    <w:p>
      <w:pPr>
        <w:pStyle w:val="SingleTxtGR"/>
        <w:ind w:left="1134" w:right="1134" w:firstLine="567"/>
        <w:rPr/>
      </w:pPr>
      <w:r>
        <w:rPr/>
        <w:t xml:space="preserve">b) </w:t>
        <w:tab/>
        <w:t>контроль за осуществлением дисциплинарных мер в случаях нарушения прав человека. В рамках этого направления деятельности Национальное управление по правам человека Министерства безопасности собирает информацию из различных пенитенциарных учреждениях относительно возможных случаев применения пыток или институционального насилия, систематизирует данные и расследует факты с целью определения обстоятельств дела, совершенных деяний и участников из числа сотрудников правоохранительных органов;</w:t>
      </w:r>
    </w:p>
    <w:p>
      <w:pPr>
        <w:pStyle w:val="SingleTxtGR"/>
        <w:ind w:left="1134" w:right="1134" w:firstLine="567"/>
        <w:rPr/>
      </w:pPr>
      <w:r>
        <w:rPr/>
        <w:t xml:space="preserve">с) </w:t>
        <w:tab/>
        <w:t>создание Директората по мониторингу причин институционального насилия и преступлений федерального значения, основные цели которого заключаются в следующем:</w:t>
      </w:r>
    </w:p>
    <w:p>
      <w:pPr>
        <w:pStyle w:val="SingleTxtGR"/>
        <w:ind w:left="1701" w:right="1134" w:hanging="0"/>
        <w:rPr/>
      </w:pPr>
      <w:r>
        <w:rPr/>
        <w:t xml:space="preserve">i) </w:t>
        <w:tab/>
        <w:t>содействие осуществлению любых запросов, вытекающих из судебных расследований по фактам институционального насилия со стороны сотрудников полиции и сил безопасности;</w:t>
      </w:r>
    </w:p>
    <w:p>
      <w:pPr>
        <w:pStyle w:val="SingleTxtGR"/>
        <w:ind w:left="1701" w:right="1134" w:hanging="0"/>
        <w:rPr/>
      </w:pPr>
      <w:r>
        <w:rPr/>
        <w:t xml:space="preserve">ii) </w:t>
        <w:tab/>
        <w:t>контроль за расследованием судебных дел, затрагивающих сотрудников полиции и сил безопасности, в координации с другими внутренними и внешними механизмами надзора;</w:t>
      </w:r>
    </w:p>
    <w:p>
      <w:pPr>
        <w:pStyle w:val="SingleTxtGR"/>
        <w:ind w:left="1701" w:right="1134" w:hanging="0"/>
        <w:rPr/>
      </w:pPr>
      <w:r>
        <w:rPr/>
        <w:t xml:space="preserve">iii) </w:t>
        <w:tab/>
        <w:t>участие, по просьбе Национального управления по правам человека Министерства безопасности, в проектировании и разработке стандартов и протоколов для сотрудников полиции и сил безопасности в соответствии с международными нормами, касающихся применения силы;</w:t>
      </w:r>
    </w:p>
    <w:p>
      <w:pPr>
        <w:pStyle w:val="SingleTxtGR"/>
        <w:ind w:left="1701" w:right="1134" w:hanging="0"/>
        <w:rPr/>
      </w:pPr>
      <w:r>
        <w:rPr/>
        <w:t xml:space="preserve">iv) </w:t>
        <w:tab/>
        <w:t>внесение предложений о совершенствовании механизмов расследования случаев институционального насилия;</w:t>
      </w:r>
    </w:p>
    <w:p>
      <w:pPr>
        <w:pStyle w:val="SingleTxtGR"/>
        <w:ind w:left="1701" w:right="1134" w:hanging="0"/>
        <w:rPr/>
      </w:pPr>
      <w:r>
        <w:rPr/>
        <w:t xml:space="preserve">v) </w:t>
        <w:tab/>
        <w:t>сотрудничество с Национальным управлением по координации и связям с судебной властью Министерства безопасности в рамках разработки критериев и механизмов регистрации, систематизации и анализа информации для выявления преступных деяний и мониторинга судебных дел и/или расследований в связи с преступлениями федерального значения;</w:t>
      </w:r>
    </w:p>
    <w:p>
      <w:pPr>
        <w:pStyle w:val="SingleTxtGR"/>
        <w:ind w:left="1701" w:right="1134" w:hanging="0"/>
        <w:rPr/>
      </w:pPr>
      <w:r>
        <w:rPr/>
        <w:t xml:space="preserve">vi) </w:t>
        <w:tab/>
        <w:t>сбор сведений из судов и прокурорских служб в координации со структурами членами Совета национальной безопасности;</w:t>
      </w:r>
    </w:p>
    <w:p>
      <w:pPr>
        <w:pStyle w:val="SingleTxtGR"/>
        <w:ind w:left="1701" w:right="1134" w:hanging="0"/>
        <w:rPr/>
      </w:pPr>
      <w:r>
        <w:rPr/>
        <w:t xml:space="preserve">vii) </w:t>
        <w:tab/>
        <w:t>оказание помощи в подготовке докладов, позволяющих получить более полное представление о причинах криминальной мотивации сотрудников полиции и/или сил безопасности;</w:t>
      </w:r>
    </w:p>
    <w:p>
      <w:pPr>
        <w:pStyle w:val="SingleTxtGR"/>
        <w:ind w:left="1134" w:right="1134" w:firstLine="567"/>
        <w:rPr/>
      </w:pPr>
      <w:r>
        <w:rPr/>
        <w:t xml:space="preserve">d) </w:t>
        <w:tab/>
        <w:t>Министерское постановление № 1181/2011 предусматривает, что федеральная полиция и силы безопасности должны уважать гендерную идентичность трансвеститов, транссексуалов и трансгендеров. В этой связи были предприняты меры по внесению изменений в протоколы и реестры, касающиеся содержания под стражей, а также в журналы учета и другие учетные документы и процедуры;</w:t>
      </w:r>
    </w:p>
    <w:p>
      <w:pPr>
        <w:pStyle w:val="SingleTxtGR"/>
        <w:ind w:left="1134" w:right="1134" w:firstLine="567"/>
        <w:rPr/>
      </w:pPr>
      <w:r>
        <w:rPr/>
        <w:t xml:space="preserve">е) </w:t>
        <w:tab/>
        <w:t>Постановление № 1515/2012 Министерства безопасности ограничивает владение, хранение и ношение табельного оружия сотрудниками полиции и сил безопасности, которые когда-либо привлекались к ответственности за насилие в семье, временно отстранены от исполнения служебных обязанностей по причинам психологического характера или находятся под следствием в связи с неправомерным применением огнестрельного оружия. Эти меры защиты направлены на предупреждение насилия в отношении женщин, в семье и в сфере межличностных отношений.</w:t>
      </w:r>
    </w:p>
    <w:p>
      <w:pPr>
        <w:pStyle w:val="HChGR"/>
        <w:rPr/>
      </w:pPr>
      <w:r>
        <w:rPr/>
        <w:tab/>
        <w:t xml:space="preserve">IV. </w:t>
        <w:tab/>
        <w:t>Содержание под стражей в федеральных отделениях полиции</w:t>
      </w:r>
    </w:p>
    <w:p>
      <w:pPr>
        <w:pStyle w:val="H1GR"/>
        <w:rPr/>
      </w:pPr>
      <w:r>
        <w:rPr/>
        <w:tab/>
        <w:t xml:space="preserve">A. </w:t>
        <w:tab/>
        <w:t>Условия содержания под стражей</w:t>
      </w:r>
    </w:p>
    <w:p>
      <w:pPr>
        <w:pStyle w:val="SingleTxtGR"/>
        <w:rPr/>
      </w:pPr>
      <w:r>
        <w:rPr/>
        <w:t xml:space="preserve">19. </w:t>
        <w:tab/>
        <w:t>С момента своего создания в 2010 году Министерство безопасности осуществляет мониторинг условий временного содержания лиц под стражей в учреждениях полиции и сил безопасности.</w:t>
      </w:r>
    </w:p>
    <w:p>
      <w:pPr>
        <w:pStyle w:val="SingleTxtGR"/>
        <w:rPr/>
      </w:pPr>
      <w:r>
        <w:rPr/>
        <w:t xml:space="preserve">20. </w:t>
        <w:tab/>
        <w:t>Эта стратегия лежит в основе мандата Национального управления по правам человека Министерства безопасности, которое в соответствии с положениями Указа № 2009/2010 должно, в частности, "оценивать, координировать и контролировать деятельность сотрудников правоохранительных органов в соответствии с внутригосударственными нормами и международными соглашениями и конвенциями в области международного права прав человека".</w:t>
      </w:r>
    </w:p>
    <w:p>
      <w:pPr>
        <w:pStyle w:val="SingleTxtGR"/>
        <w:rPr/>
      </w:pPr>
      <w:r>
        <w:rPr/>
        <w:t xml:space="preserve">21. </w:t>
        <w:tab/>
        <w:t>Стратегия предусматривает представление периодических отчетов, подготавливаемых Национальным управлением омбудсмена, а именно его Комиссией по пенитенциарным учреждениям. В этих отчетах приводится информация обо всех лицах, содержащихся под стражей в любых отделениях аргентинской военно-морской префектуры или национальной жандармерии, в том числе информацию о датах их задержания и, в соответствующих случаях, освобождения, их процессуальном статусе и судебной инстанции, ответственной за их задержание. Такие отчеты представляются раз в две недели и включают информацию о вместимости каждого пенитенциарного учреждения.</w:t>
      </w:r>
    </w:p>
    <w:p>
      <w:pPr>
        <w:pStyle w:val="SingleTxtGR"/>
        <w:rPr/>
      </w:pPr>
      <w:r>
        <w:rPr/>
        <w:t xml:space="preserve">22. </w:t>
        <w:tab/>
        <w:t>Кроме того, осуществляется программа по оценке состояния и ремонту федеральных полицейских участков, находящихся в ведении Министерства безопасности. Цель этой программы заключается в определении того, какие меры необходимы для улучшения условий содержания лиц, находящихся под стражей в полиции.</w:t>
      </w:r>
    </w:p>
    <w:p>
      <w:pPr>
        <w:pStyle w:val="SingleTxtGR"/>
        <w:rPr/>
      </w:pPr>
      <w:r>
        <w:rPr/>
        <w:t xml:space="preserve">23. </w:t>
        <w:tab/>
        <w:t xml:space="preserve">Что касается необходимости проведения федеральным правительством инспектирования материальных условий содержания под стражей для лиц, лишенных свободы, и проведения контролирующими органами соответствующих, то с момента своего создания Министерство безопасности разработало целый ряд механизмов мониторинга и аудита. Эти механизмы включают создание бесплатной телефонной "горячей линии" (тел. 0800-555-5065) для приема жалоб и надлежащего расследования случаев жестокого обращения со стороны сотрудников полиции, а также создание Национального инспекционного органа, главной целью которого является регулярное инспектирование учреждений полиции и сил безопасности, которые находятся в ведении Министерства безопасности. </w:t>
      </w:r>
    </w:p>
    <w:p>
      <w:pPr>
        <w:pStyle w:val="SingleTxtGR"/>
        <w:rPr/>
      </w:pPr>
      <w:r>
        <w:rPr/>
        <w:t xml:space="preserve">24. </w:t>
        <w:tab/>
        <w:t>В заключение следует отметить, что Министерство безопасности постановило, что несовершеннолетние лица, лишенные свободы, не должны содержаться под стражей в отделениях полиции, а должны препровождаться непосредственно в Центр приема и дальнейшего распределения (ЦПР), который находится в ведении Секретариата по вопросам детей, несовершеннолетних и семьи Министерства социального развития.</w:t>
      </w:r>
    </w:p>
    <w:p>
      <w:pPr>
        <w:pStyle w:val="H1GR"/>
        <w:rPr/>
      </w:pPr>
      <w:r>
        <w:rPr/>
        <w:tab/>
        <w:t xml:space="preserve">В. </w:t>
        <w:tab/>
        <w:t xml:space="preserve">Пытки и жестокое обращение </w:t>
      </w:r>
    </w:p>
    <w:p>
      <w:pPr>
        <w:pStyle w:val="SingleTxtGR"/>
        <w:rPr/>
      </w:pPr>
      <w:r>
        <w:rPr/>
        <w:t xml:space="preserve">25. </w:t>
        <w:tab/>
        <w:t xml:space="preserve">Что касается утверждений о жестокости со стороны полиции во время задержания, а также неправомерном применении полицией силы и/или огнестрельного оружия, то Министерство безопасности принимает конкретные меры и инициативы, направленные на обращение вспять этой тревожной тенденции. </w:t>
      </w:r>
    </w:p>
    <w:p>
      <w:pPr>
        <w:pStyle w:val="SingleTxtGR"/>
        <w:rPr/>
      </w:pPr>
      <w:r>
        <w:rPr/>
        <w:t xml:space="preserve">26. </w:t>
        <w:tab/>
        <w:t>К числу таких мер относится создание вышеупомянутой телефонной "горячей линии". Действующая система приема жалоб позволяет Министерству выявлять случаи злоупотреблений со стороны сотрудников полиции и после рассмотрения предполагаемых фактов принимать решение о том, следует ли возбуждать административное производство с целью определения степени ответственности соответствующих сотрудников полиции, и, в соответствующих случаях, передавать дело в суд для проведения компетентного судебного расследования.</w:t>
      </w:r>
    </w:p>
    <w:p>
      <w:pPr>
        <w:pStyle w:val="SingleTxtGR"/>
        <w:rPr/>
      </w:pPr>
      <w:r>
        <w:rPr/>
        <w:t xml:space="preserve">27. </w:t>
        <w:tab/>
        <w:t>Кроме того, согласно Министерскому постановлению № 933/2012 была введена в действие Программа рационального использования сил и применения огнестрельного оружия. Эта программа, осуществляемая по линии Секретариата по вопросам координации, планирования и подготовки Министерства безопасности, предусматривает разработку и координацию различных целевых мер, направленных на более профессиональное задействование сил полиции и служб безопасности с целью сохранения жизни и обеспечения физической неприкосновенности как сотрудников полиции и служб безопасности, так и членов общества, которому они служат. В этой связи программа предусматривает развертывание в структурах полиции и сил безопасности мероприятий, направленных на обучение, материально-техническую поддержку, мониторинг и институциональную поддержку в целях совершенствования процедур оперативной деятельности и принципов рационального применения силы на условиях соблюдения прав человека и действующих международных стандартов и предупреждения и пресечения авторитетной практики, злоупотребления властью, институционального насилия и пыток со стороны полиции и сотрудников служб безопасности. Одной из основных целей программы по предупреждению случаев жестокого обращения и применения пыток является подготовка и наращивание потенциала сотрудников полиции и сил безопасности. В настоящее время в программе делается упор на переподготовку и укрепление потенциала сотрудников полиции и служб безопасности, в частности, в подразделениях оперативного назначения. Наиболее заметные инициативы в рамках этого направления деятельности включают:</w:t>
      </w:r>
    </w:p>
    <w:p>
      <w:pPr>
        <w:pStyle w:val="SingleTxtGR"/>
        <w:ind w:left="1134" w:right="1134" w:firstLine="567"/>
        <w:rPr/>
      </w:pPr>
      <w:r>
        <w:rPr/>
        <w:t xml:space="preserve">а) </w:t>
        <w:tab/>
        <w:t>учебно-практический центр подготовки сотрудников полиции: в контексте деятельности Федеральной полиции Аргентины этот центр имеет целью расширение возможностей для совершенствования сотрудниками полиции методов практической и оперативной работы на принципах рационального и прогрессивного применения силы в ситуациях, возникающих в ходе повседневной оперативной деятельности полиции;</w:t>
      </w:r>
    </w:p>
    <w:p>
      <w:pPr>
        <w:pStyle w:val="SingleTxtGR"/>
        <w:ind w:left="1134" w:right="1134" w:firstLine="567"/>
        <w:rPr/>
      </w:pPr>
      <w:r>
        <w:rPr/>
        <w:t xml:space="preserve">b) </w:t>
        <w:tab/>
        <w:t>специальный учебный курс по вопросам применения силы и общественной безопасности: цель подготовки заключается в повышении эффективности оперативной деятельности сотрудников национальной жандармерии и военно-морской префектуры в городских условиях, в частности в контексте их развертывания в "южном поясе оперативного реагирования";</w:t>
      </w:r>
    </w:p>
    <w:p>
      <w:pPr>
        <w:pStyle w:val="SingleTxtGR"/>
        <w:ind w:left="1134" w:right="1134" w:firstLine="567"/>
        <w:rPr/>
      </w:pPr>
      <w:r>
        <w:rPr/>
        <w:t xml:space="preserve">с) </w:t>
        <w:tab/>
        <w:t>семинары, посвященные борьбе с институциональным насилием: эти семинары были впервые проведены в этом году во всех средних и высших училищах федеральной полиции и сил безопасности в рамках "Национального дня борьбы с институциональным насилием", ежегодно отмечаемого 8 мая в соответствии с принятым Национальным конгрессом Законом № 26811. Цель семинаров заключалась в рассмотрении методов борьбы с институциональным насилием на основе анализа коренных причин насилия в целом и институционального насилия в частности через изучение конкретных случаев насилия в детских учреждениях со стороны сотрудников полиции и сил безопасности, которые понесли дисциплинарные или уголовные наказания. В каждом учебном заведении семинар завершился панельной дискуссией, в которой принимали участие начальники различных подразделений полиции и сил безопасности, а также представители Министерства безопасности, Национального секретариата по правам человека, Национального конгресса и Национального управления омбудсмена, члены семей жертв насилия в детских учреждениях и представители правозащитных организаций. Эти семинары прошли во всех соответствующих образовательных учреждениях всех уровней и профилей, находящихся в ведении четырех ветвей федеральных сил безопасности, охватив более 7 000 учащихся и курсантов. Главная цель этих мероприятий заключалась в анализе актов насилия, совершаемых членами правоохранительных структур, и, как следствие, ущерба, наносимого отношениям между правоохранительными органами и обществом, которому они служат, а также возможных негативных последствий для жизни людей. Еще одна цель состояла в повышении уровня осведомленности учащихся о своих обязанностях в качестве сотрудников правоохранительных органов эффективно и профессионально выполнять свои служебные функции и обеспечивать защиту жизни и физической неприкосновенности всех своих сограждан.</w:t>
      </w:r>
    </w:p>
    <w:p>
      <w:pPr>
        <w:pStyle w:val="SingleTxtGR"/>
        <w:rPr/>
      </w:pPr>
      <w:r>
        <w:rPr/>
        <w:t xml:space="preserve">28. </w:t>
        <w:tab/>
        <w:t>Другим ключевым направлением деятельности в рамках программы по борьбе с нарушениями и злоупотреблениями является выявление случаев неправомерных действий со стороны полиции, что обеспечивается за счет мониторинга деятельности полиции и сил безопасности и расследования всех случаев применения огнестрельного оружия сотрудниками полиции и сил безопасности. В рамках мониторинга были предприняты усилия по совершенствованию информационных сетей, системы сбора данных и изучения всех случаев применения огнестрельного оружия сотрудниками полиции и сил безопасности с целью получения более достоверной информации, которую можно было бы использовать для анализа проблемы применения силы в целом. В этой связи в структурах полиции и сил безопасности были приняты меры по улучшению системы сбора, хранения и обработки данных благодаря созданию четких и прозрачных информационных схем, внедрения единой системы записи данных об использовании огнестрельного оружия, генерации статистики и подготовки отчетов.</w:t>
      </w:r>
    </w:p>
    <w:p>
      <w:pPr>
        <w:pStyle w:val="SingleTxtGR"/>
        <w:rPr/>
      </w:pPr>
      <w:r>
        <w:rPr/>
        <w:t xml:space="preserve">29. </w:t>
        <w:tab/>
        <w:t>Кроме того, в Постановлении № 1069 Министерства безопасности органам полиции и сил безопасности предписывается незамедлительно информировать сотрудников Программы рационального использования сил и применения огнестрельного оружия о любых инцидентах, связанных с применением огнестрельного оружия. Это обеспечивается путем постоянного мониторинга дисциплинарных расследований в структурах полиции и сил безопасности, связанных с применением огнестрельного оружия, осуществляемого при помощи оборудования, предназначенного для сбора доказательства в рамках административных или судебных расследований, касающихся действий сотрудников полиции.</w:t>
      </w:r>
    </w:p>
    <w:p>
      <w:pPr>
        <w:pStyle w:val="SingleTxtGR"/>
        <w:rPr/>
      </w:pPr>
      <w:r>
        <w:rPr/>
        <w:t xml:space="preserve">30. </w:t>
        <w:tab/>
        <w:t>В контексте проводимых расследований программа предусматривает организацию и координацию следственных действий всех случаях, связанных с применением огнестрельного оружия сотрудниками полиции и сил безопасности, с целью установления фактов и меры ответственности и, в соответствующих случаях, наказания сотрудников полиции и сил безопасности, виновных в каких-либо нарушениях, чрезмерном применении силы или в любых других действиях, противоречащих служебным регламентам и предписаниям. С этой целью Подсекретариат по координации деятельности с судебной системой и прокуратурой и Директорат по мониторингу причин институционального насилия ведут в Министерстве совместную работу по отслеживанию и мониторингу судебных дел, связанных с действиями полиции. Кроме того, они вступают во взаимодействие с судебной системой и органами прокуратуры в случае рассмотрения дел, касающихся сотрудников полиции или сил безопасности.</w:t>
      </w:r>
    </w:p>
    <w:p>
      <w:pPr>
        <w:pStyle w:val="SingleTxtGR"/>
        <w:rPr/>
      </w:pPr>
      <w:r>
        <w:rPr/>
        <w:t xml:space="preserve">31. </w:t>
        <w:tab/>
        <w:t>В административном плане Министерское постановление № 1069/2012 предписывает проводить, вне зависимости от судебного разбирательства, административное расследование во всех случаях смерти и/или травм и/или совершения действий, заведомо противоречащих нормам, регулирующим применение огнестрельного оружия. Подсекретариат по политике в области безопасности и оперативного реагирования и Национальное управление по правам человека отвечают за возбуждение, мониторинг и отслеживание процедур в рамках дисциплинарного производства.</w:t>
      </w:r>
    </w:p>
    <w:p>
      <w:pPr>
        <w:pStyle w:val="HChGR"/>
        <w:rPr/>
      </w:pPr>
      <w:r>
        <w:rPr/>
        <w:tab/>
        <w:t xml:space="preserve">V. </w:t>
        <w:tab/>
        <w:t>Федеральные пенитенциарные учреждения</w:t>
      </w:r>
    </w:p>
    <w:p>
      <w:pPr>
        <w:pStyle w:val="SingleTxtGR"/>
        <w:rPr/>
      </w:pPr>
      <w:r>
        <w:rPr/>
        <w:t xml:space="preserve">32. </w:t>
        <w:tab/>
        <w:t>Национальное управление Федеральной службы исполнения наказаний и Подсекретариат по вопросам управления пенитенциарной системой при Министерстве юстиции и по правам человека подготовили для Подкомитета доклады, касающиеся предварительных и заключительных замечаний (см. приложение 2). Ниже приводятся наиболее важные положения этих докладов.</w:t>
      </w:r>
    </w:p>
    <w:p>
      <w:pPr>
        <w:pStyle w:val="H1GR"/>
        <w:rPr/>
      </w:pPr>
      <w:r>
        <w:rPr/>
        <w:tab/>
        <w:t xml:space="preserve">А. </w:t>
        <w:tab/>
        <w:t>Общие вопросы</w:t>
      </w:r>
    </w:p>
    <w:p>
      <w:pPr>
        <w:pStyle w:val="SingleTxtGR"/>
        <w:rPr/>
      </w:pPr>
      <w:r>
        <w:rPr/>
        <w:t xml:space="preserve">33. </w:t>
        <w:tab/>
        <w:t>Национальное управление Федеральной службы исполнения наказаний отмечает, что в соответствии с национальной государственной политикой система управления Федеральной службы исполнения наказаний (ФСИН) предусматривает осуществление властных полномочий на основе прозрачных и подотчетных политических и институциональных процедур, обеспечивающих уважение достоинства граждан и поощряющих участие в этой деятельности гражданского общества и других государственных органов.</w:t>
      </w:r>
    </w:p>
    <w:p>
      <w:pPr>
        <w:pStyle w:val="SingleTxtGR"/>
        <w:rPr/>
      </w:pPr>
      <w:r>
        <w:rPr/>
        <w:t xml:space="preserve">34. </w:t>
        <w:tab/>
        <w:t>В этой связи на принципах инклюзивности осуществляются меры по формированию у людей чувства гражданской ответственности и укреплению внутрисемейных связей, что способствует продвижению общества в сторону приоритетов, гарантирующих полное уважение и всестороннюю защиту прав лиц, лишенных свободы, в качестве обязательного предварительного условия для осуществления деятельности по наращиванию потенциала и обеспечению профессиональной подготовки в целях эффективного сплочения общества.</w:t>
      </w:r>
    </w:p>
    <w:p>
      <w:pPr>
        <w:pStyle w:val="SingleTxtGR"/>
        <w:rPr/>
      </w:pPr>
      <w:r>
        <w:rPr/>
        <w:t xml:space="preserve">35. </w:t>
        <w:tab/>
        <w:t>Следует отметить, что в настоящее время будущие лиценциаты Национального училища по подготовке сотрудников пенитенциарных учреждений проходят курс подготовки по вопросам обращения с заключенными. Этот курс читают преподаватели Национального университета Ломас-де-Саморы, к ведению которого относится вышеуказанное училище. Такой подход позволяет осуществлять подготовку сотрудников пенитенциарных учреждений с учетом потребностей местных общин.</w:t>
      </w:r>
    </w:p>
    <w:p>
      <w:pPr>
        <w:pStyle w:val="SingleTxtGR"/>
        <w:rPr/>
      </w:pPr>
      <w:r>
        <w:rPr/>
        <w:t xml:space="preserve">36. </w:t>
        <w:tab/>
      </w:r>
      <w:r>
        <w:rPr>
          <w:b/>
        </w:rPr>
        <w:t>Подотчетность ФСИН гражданскому обществу</w:t>
      </w:r>
      <w:r>
        <w:rPr/>
        <w:t>: ФСИН располагает собственными демократическими механизмами подотчетности гражданскому обществу. Согласно государственной политике в пенитенциарной сфере, кандидаты на должности руководителей пенитенциарных учреждений должны отбираться из числа тех, кто доказал свою неукоснительную приверженность принципам полного соблюдения прав человека лиц, лишенных свободы, при том, что руководство пенитенциарных учреждений обязано проводить политику по формированию гражданской ответственности, созданию благоприятных условий для реинтеграции в общество и укреплению внутрисемейных связей.</w:t>
      </w:r>
    </w:p>
    <w:p>
      <w:pPr>
        <w:pStyle w:val="SingleTxtGR"/>
        <w:rPr/>
      </w:pPr>
      <w:r>
        <w:rPr/>
        <w:t xml:space="preserve">37. </w:t>
        <w:tab/>
        <w:t>В целях осуществления этого обязательства с точки зрения административного управления, модернизации институциональных структур и культурных преобразований, шесть лет назад федеральное правительство приняло решение набирать на работу в Федеральную службу исполнения наказаний гражданских лиц по критерию их приверженности фундаментальным ценностям и стандартам в области защиты прав человека. В соответствии с политикой, проводимой правительством страны, ФСИН осуществляет свою деятельность под руководством Подсекретариата по вопросам управления пенитенциарной системой и, соответственно, под руководством Министерства юстиции и по правам человека. В этой связи были осуществлены следующие назначения:</w:t>
      </w:r>
    </w:p>
    <w:p>
      <w:pPr>
        <w:pStyle w:val="Bullet1GR1"/>
        <w:numPr>
          <w:ilvl w:val="0"/>
          <w:numId w:val="1"/>
        </w:numPr>
        <w:ind w:left="1701" w:right="1134" w:hanging="170"/>
        <w:rPr/>
      </w:pPr>
      <w:r>
        <w:rPr/>
        <w:t>Алехандро Марамбио Авария − Постановление № 740 Министерства юстиции, безопасности и по правам человека от 13 июля 2007 года;</w:t>
      </w:r>
    </w:p>
    <w:p>
      <w:pPr>
        <w:pStyle w:val="Bullet1GR1"/>
        <w:numPr>
          <w:ilvl w:val="0"/>
          <w:numId w:val="1"/>
        </w:numPr>
        <w:ind w:left="1701" w:right="1134" w:hanging="170"/>
        <w:rPr/>
      </w:pPr>
      <w:r>
        <w:rPr/>
        <w:t>Виктор Эдуардо Ортель − Постановление № 435 Министерства юстиции, безопасности и правам человека от 1 апреля 2011 года;</w:t>
      </w:r>
    </w:p>
    <w:p>
      <w:pPr>
        <w:pStyle w:val="Bullet1GR1"/>
        <w:numPr>
          <w:ilvl w:val="0"/>
          <w:numId w:val="1"/>
        </w:numPr>
        <w:ind w:left="1701" w:right="1134" w:hanging="170"/>
        <w:rPr/>
      </w:pPr>
      <w:r>
        <w:rPr/>
        <w:t xml:space="preserve">Алехандро Марамбио Авария − Постановление № 1427 Министерства юстиции, безопасности и правам человека от 25 августа 2013 года. </w:t>
      </w:r>
    </w:p>
    <w:p>
      <w:pPr>
        <w:pStyle w:val="H23GR"/>
        <w:rPr/>
      </w:pPr>
      <w:r>
        <w:rPr/>
        <w:tab/>
        <w:t xml:space="preserve">1. </w:t>
        <w:tab/>
        <w:t xml:space="preserve">Распределение задержанных по пенитенциарным учреждениям   </w:t>
      </w:r>
    </w:p>
    <w:p>
      <w:pPr>
        <w:pStyle w:val="SingleTxtGR"/>
        <w:rPr/>
      </w:pPr>
      <w:r>
        <w:rPr/>
        <w:t xml:space="preserve">38. </w:t>
        <w:tab/>
        <w:t>НУФСИН отмечает, что целях поддержания и укрепления семейных связей и предупреждения любых ощущений отрыва от привычной среды лишенные свободы лица, как правило, помещаются в учреждения, расположенные недалеко от их места жительства. Тем не менее в некоторых случаях это оказывается невозможным из-за того, что задержанных лиц надлежит помещать − на основе объективной классификации и с учетом их правового статуса, характера и продолжительности лишения свободы − в учреждения с надлежащим режимом содержания под стражей, при том что в этом случае прилагаются все усилия для того, чтобы лишенные свободы лица имели возможность поддерживать контакты с семьей и/или друзьями.</w:t>
      </w:r>
    </w:p>
    <w:p>
      <w:pPr>
        <w:pStyle w:val="SingleTxtGR"/>
        <w:rPr/>
      </w:pPr>
      <w:r>
        <w:rPr/>
        <w:t xml:space="preserve">39. </w:t>
        <w:tab/>
        <w:t>Пенитенциарные учреждения, находящиеся в ведении ФСИН, размещаются на территории Аргентины с учетом, в частности, таких факторов, как предписания различных федеральных судов, плотность населения и место жительства лиц, лишенных свободы.</w:t>
      </w:r>
    </w:p>
    <w:p>
      <w:pPr>
        <w:pStyle w:val="SingleTxtGR"/>
        <w:rPr/>
      </w:pPr>
      <w:r>
        <w:rPr/>
        <w:t xml:space="preserve">40. </w:t>
        <w:tab/>
        <w:t>С целью смягчения негативных последствий слишком большой удаленности задержанных от их семей на федеральном уровне применяются новые технологии для обеспечения более надежной связи путем установки электронных систем обмена сообщениями, включая систему видеоконференцсвязи, которая позволяет осуществлять между двумя объектами текстовую и голосовую связь, а также видеосвязь с использованием цифровых камер (чат, видео-звонки и телефонные переговоры).</w:t>
      </w:r>
    </w:p>
    <w:p>
      <w:pPr>
        <w:pStyle w:val="SingleTxtGR"/>
        <w:rPr/>
      </w:pPr>
      <w:r>
        <w:rPr/>
        <w:t xml:space="preserve">41. </w:t>
        <w:tab/>
        <w:t>Если целью системы обмена сообщениями является укрепление первичных аффективных связей для недопущения социального и психологического отчуждения, поддержания семейных отношений и, соответственно, улучшения условий содержания под стражей, то некоторые положения, содержащиеся в Законе № 24660, также направлены на укрепление аффективных связей между лишенными свободы лицами и членами их семей. Существующие в различных пенитенциарных учреждениях социальные службы принимают меры к тому, чтобы лишенные свободы лица переводились в более близкие от их места жительства учреждения, если они содержатся в учреждениях, расположенных более чем в 300 километрах от их места жительства (статья 44 Регламента обращения с заключенными, Указ № 1136/97).</w:t>
      </w:r>
    </w:p>
    <w:p>
      <w:pPr>
        <w:pStyle w:val="SingleTxtGR"/>
        <w:rPr/>
      </w:pPr>
      <w:r>
        <w:rPr/>
        <w:t xml:space="preserve">42. </w:t>
        <w:tab/>
        <w:t>НУФСИН отмечает, что лишенные свободы лица, содержащиеся под стражей в отдаленных районах страны, которые готовятся к прохождению испытательного срока или уже его проходят и при этом имеют право на временный отпуск, могут подавать ходатайства о переводе в учреждения, расположенные ближе к месту их жительства. Считается, что такой подход способствует постепенной реинтеграции лишенных свободы лиц в социальную и семейную среду.</w:t>
      </w:r>
    </w:p>
    <w:p>
      <w:pPr>
        <w:pStyle w:val="SingleTxtGR"/>
        <w:rPr/>
      </w:pPr>
      <w:r>
        <w:rPr/>
        <w:t xml:space="preserve">43. </w:t>
        <w:tab/>
        <w:t>Аналогичным образом, рекомендуется применять такой подход к лицам, которые могут получить право на условное или досрочное освобождение и/или завершают исполнение наказания, то есть были включены в программу подготовки к освобождению. Такие лица переводятся в учреждения, находящиеся в непосредственной близости от их мест проживания, с целью их досрочного освобождения или освобождения в силу завершения срока исполнения наказания.</w:t>
      </w:r>
    </w:p>
    <w:p>
      <w:pPr>
        <w:pStyle w:val="SingleTxtGR"/>
        <w:rPr/>
      </w:pPr>
      <w:r>
        <w:rPr/>
        <w:t xml:space="preserve">44. </w:t>
        <w:tab/>
        <w:t>План совершенствования инфраструктуры пенитенциарных учреждений предусматривает более радикальное реформирование системы проектирования и строительства тюрем с целью создания пенитенциарных зон с более благоприятной и более комфортной обстановкой, по внешнему виду и условиям напоминающей ту, которая существует в обычной жизни. Система построена таким образом, чтобы лица, лишенные свободы, могли заниматься организованной деятельностью не менее 10 часов в день и проходить учебу в специально оборудованных помещениях в режиме, соответствующем тем или иным этапам исправительного воздействия.</w:t>
      </w:r>
    </w:p>
    <w:p>
      <w:pPr>
        <w:pStyle w:val="SingleTxtGR"/>
        <w:rPr/>
      </w:pPr>
      <w:r>
        <w:rPr/>
        <w:t xml:space="preserve">45. </w:t>
        <w:tab/>
        <w:t>Для целях увеличения количества мест были приняты, в частности, меры по расширению Федерального женского исправительного комплекса IV в Эсейсе (Блок № 31) и Пенитенциарного центра I в провинции Сальта на северо-западе Аргентины. Кроме того, в целях улучшения условий содержания в этих учреждениях были соответствующие строительные и ремонтные работы на основе системы тендеров.</w:t>
      </w:r>
    </w:p>
    <w:p>
      <w:pPr>
        <w:pStyle w:val="SingleTxtGR"/>
        <w:rPr/>
      </w:pPr>
      <w:r>
        <w:rPr/>
        <w:t xml:space="preserve">46. </w:t>
        <w:tab/>
        <w:t>Лишенные свободы лица могут размещаться в учреждениях, расположенных поблизости от их места жительства, если они отвечают требованиям их юридического статуса, а также характеру и стадии исправительного режима. План совершенствования инфраструктуры пенитенциарных учреждений также предусматривает продолжение мер по реконструкции и строительству пенитенциарных учреждений с целью увеличения площадей и возведения новых объектов, в частности, в провинциях Буэнос-Айрес, Мендоса, Неукен, Мисьонес, Чубут, Ла-Пампа, Санта-Фе, Формоса и Кордова. Уже ведутся работы по строительству нового Федерального пенитенциарного комплекса III в провинции Сальта, а в Эсейсе планируется построить новую тюрьму и центральный психоневрологический институт. Эти современные учреждения предназначены для размещения лиц, лишенных свободы, из числа жителей этих провинций.</w:t>
      </w:r>
    </w:p>
    <w:p>
      <w:pPr>
        <w:pStyle w:val="H23GR"/>
        <w:rPr/>
      </w:pPr>
      <w:r>
        <w:rPr/>
        <w:tab/>
        <w:t xml:space="preserve">2. </w:t>
        <w:tab/>
        <w:t>Внутренний режим</w:t>
      </w:r>
    </w:p>
    <w:p>
      <w:pPr>
        <w:pStyle w:val="SingleTxtGR"/>
        <w:rPr/>
      </w:pPr>
      <w:r>
        <w:rPr/>
        <w:t xml:space="preserve">47. </w:t>
        <w:tab/>
        <w:t>НУФСИН сообщает, что упомянутая в докладе Подкомитета система классификации излагается в главе V " Поведение и категория" Закона № 24660 об условиях исполнения наказаний. В этом документе содержится дополнительная информация в отношении категорий классификации, упомянутых в пунктах 41 и 43 доклада Подкомитета.</w:t>
      </w:r>
    </w:p>
    <w:p>
      <w:pPr>
        <w:pStyle w:val="H23GR"/>
        <w:rPr/>
      </w:pPr>
      <w:r>
        <w:rPr/>
        <w:tab/>
        <w:t xml:space="preserve">3. </w:t>
        <w:tab/>
        <w:t>Досудебное содержание под стражей</w:t>
      </w:r>
    </w:p>
    <w:p>
      <w:pPr>
        <w:pStyle w:val="SingleTxtGR"/>
        <w:rPr/>
      </w:pPr>
      <w:r>
        <w:rPr/>
        <w:t xml:space="preserve">48. </w:t>
        <w:tab/>
        <w:t>По состоянию на 10 мая 2013 года общая численность заключенных в системе Федеральной службы исполнения наказаний составляла 5782 подследственных и 4302 осужденных (в соответствии со статьей 34 Уголовного кодекса, 06 PPL, и статьи 77 Уголовно-процессуального кодекса, 02 PPL). В соответствии с Общим регламентом в отношении обвиняемых (Указ № 303/96) подследственные и осужденные содержатся в отдельных, независимых зонах.</w:t>
      </w:r>
    </w:p>
    <w:p>
      <w:pPr>
        <w:pStyle w:val="SingleTxtGR"/>
        <w:rPr/>
      </w:pPr>
      <w:r>
        <w:rPr/>
        <w:t xml:space="preserve">49. </w:t>
        <w:tab/>
        <w:t>Что касается методов электронного наблюдения, используемых согласно действующим правилам в отношении лиц, находящихся под домашним арестом, то практика свидетельствует об эффективности таких форм контроля. При этом представляется необходимым совершенствовать методы проведения предварительных оценок относительно целесообразности применения таких методов наблюдения. В этой связи было принято решение о том, что Национальное управление социальной реабилитации, находящееся в ведении Подсекретариата по делам пенитенциарных учреждений Секретариата юстиции, будет осуществлять надзор за соблюдением соответствующих процедур.</w:t>
      </w:r>
    </w:p>
    <w:p>
      <w:pPr>
        <w:pStyle w:val="SingleTxtGR"/>
        <w:rPr/>
      </w:pPr>
      <w:r>
        <w:rPr/>
        <w:t xml:space="preserve">50. </w:t>
        <w:tab/>
        <w:t>Главное преимущество электронного наблюдения заключается в том, что оно способствует социальной реинтеграции лишенных свободы лиц, поскольку позволяет подследственным продолжать работу и поддерживать свои семейные и социальные связи. Кроме того, электронное наблюдение позволяет более активно задействовать фактор самодисциплины и избежать пагубного воздействия криминальной среды в тюрьме. Электронное наблюдение служит также дополнительным средством защиты жертв преступлений и гражданского общества в целом в тех случаях, когда факторы риска не являются чрезмерными. Кроме того, такой подход помогает частично или полностью решать проблему переполненности тюрем, обеспечить более эффективный контроль в случаях домашнего ареста и более эффективный надзор за правонарушителями, отбывающими наказание в форме общественных работ, а также обеспечить более эффективный надзор за правонарушителями с особыми преступными наклонностями и укрепить гарантии защиты прав жертв преступлений и гражданского общества в целом.</w:t>
      </w:r>
    </w:p>
    <w:p>
      <w:pPr>
        <w:pStyle w:val="H23GR"/>
        <w:rPr/>
      </w:pPr>
      <w:r>
        <w:rPr/>
        <w:tab/>
        <w:t xml:space="preserve">4. </w:t>
        <w:tab/>
        <w:t>Службы охраны здоровья</w:t>
      </w:r>
    </w:p>
    <w:p>
      <w:pPr>
        <w:pStyle w:val="SingleTxtGR"/>
        <w:rPr/>
      </w:pPr>
      <w:r>
        <w:rPr/>
        <w:t xml:space="preserve">51. </w:t>
        <w:tab/>
        <w:t>В рамках Программы охраны здоровья в пенитенциарных учреждениях, осуществляемой по линии Управления общинной медицины Министерства здравоохранения, был подготовлен краткий доклад, который приводится в приложении 3 наряду со " Стратегическим комплексным планом охраны здоровья в системе Федеральной службы исполнения наказаний на 2012−2015 годы". Этот стратегический план был утвержден совместно Министерством юстиции и прав человека и Министерством здравоохранения соответственно решениями № 010 и № 77 от 23 января 2013 года и направлен на создание всеобъемлющей системы охраны здоровья лиц, лишенных свободы.</w:t>
      </w:r>
    </w:p>
    <w:p>
      <w:pPr>
        <w:pStyle w:val="SingleTxtGR"/>
        <w:rPr/>
      </w:pPr>
      <w:r>
        <w:rPr/>
        <w:t xml:space="preserve">52. </w:t>
        <w:tab/>
        <w:t>План содержит руководящие принципы стратегического планирования, нацеленные на усиление системы охраны здоровья в условиях содержания под стражей и укрепление программ охраны здоровья населения и социальной интеграции в целом, которые осуществляются государством в федеральных пенитенциарных учреждениях.</w:t>
      </w:r>
    </w:p>
    <w:p>
      <w:pPr>
        <w:pStyle w:val="SingleTxtGR"/>
        <w:rPr/>
      </w:pPr>
      <w:r>
        <w:rPr/>
        <w:t xml:space="preserve">53. </w:t>
        <w:tab/>
        <w:t>Предложенные в плане меры включают: внедрение на национальном и провинциальном уровнях новых программ по охране здоровья в исправительных учреждениях, заключение новых соглашений о сотрудничестве с государственными лечебными учреждениями, национальными университетами и другими научно-исследовательскими организациями в области здравоохранения, а также проведение регулярных медицинских осмотров всех лишенных свободы лиц, в частности беременных женщин и детей в возрасте до четырех лет.</w:t>
      </w:r>
    </w:p>
    <w:p>
      <w:pPr>
        <w:pStyle w:val="SingleTxtGR"/>
        <w:rPr/>
      </w:pPr>
      <w:r>
        <w:rPr/>
        <w:t xml:space="preserve">54. </w:t>
        <w:tab/>
        <w:t>Цели плана также предусматривают укрепление стратегий по профилактике инфекционных заболеваний; оптимизацию системы управления ресурсами и структурами, например, через обеспечение полного доступа населения к методам контрацепции и предлагаемой по линии Министерства здравоохранения всесторонней государственной программе вакцинаций; систематическое и целенаправленное проведение учебных мероприятий и информационно-просветительских кампаний среди специалистов в области здравоохранения, работающих в Федеральной службе исполнения наказаний, и среди заключенных, а также оцифровка медицинских карт лиц, лишенных свободы.</w:t>
      </w:r>
    </w:p>
    <w:p>
      <w:pPr>
        <w:pStyle w:val="SingleTxtGR"/>
        <w:rPr/>
      </w:pPr>
      <w:r>
        <w:rPr/>
        <w:t xml:space="preserve">55. </w:t>
        <w:tab/>
        <w:t>Что касается закупки лекарственных средств, то потребность в лекарствах во многом удовлетворяется за счет осуществляемой Министерством здравоохранения комплексной программы "РЕМЕДИАР+". В то время как эта программа позволяет удовлетворять основные потребности конкретных тюремных учреждениях в лекарствах, Управление здравоохранения также обеспечивает при помощи специальных механизмов ежегодные поставки лекарственных препаратов, вспомогательных медицинских средств, стоматологических материалов, лабораторных принадлежностей и материалов, а также радиологических материалов, организуя для этих целей соответствующие тендеры. Комплексная программа "РЕМЕДИАР+" предусматривает распределение лекарственных средств в соответствии с планом материально-технического снабжения при поддержке частной почтовой службы "ОКА". Лекарства и медицинские принадлежности, приобретаемые либо напрямую, либо на основе открытого конкурса, направляются в Отдел медико-санитарных ресурсов (Центральная аптека), откуда они затем распределяются по различным федеральным исправительным учреждениям.</w:t>
      </w:r>
    </w:p>
    <w:p>
      <w:pPr>
        <w:pStyle w:val="SingleTxtGR"/>
        <w:rPr/>
      </w:pPr>
      <w:r>
        <w:rPr/>
        <w:t xml:space="preserve">56. </w:t>
        <w:tab/>
        <w:t>Поставка лекарственных средств для Центральной пенитенциарной службы осуществляется по той же схеме, которая действует во всех других структурах пенитенциарной системы. В записке № 261/2013 DS содержится запрос о возможности охвата тюрьмы № 28 Комплексной программой "РЕМЕДИАР+". Центральная пенитенциарная служба и, соответственно, следственный изолятор (тюрьма № 28) располагают медицинской службой, возглавляемой медицинским специалистом, который координирует работу по обеспечению круглосуточного врачебно-медицинского обслуживания. В составе этой службы имеется группа психологической поддержки, которая работает со вновь поступающими заключенными в соответствии с программой по профилактике самоубийств.</w:t>
      </w:r>
    </w:p>
    <w:p>
      <w:pPr>
        <w:pStyle w:val="SingleTxtGR"/>
        <w:rPr/>
      </w:pPr>
      <w:r>
        <w:rPr/>
        <w:t xml:space="preserve">57. </w:t>
        <w:tab/>
        <w:t>Выполнение различных информационно-профилактических программ в области охраны здоровья, осуществляемых совместно с Министерством здравоохранения, заметно активизировалось после подписания Министерством юстиции и Министерством здравоохранения в июне 2008 года рамочного соглашения о сотрудничестве и взаимодействии, которое продлевало совместную и скоординированную деятельность двух министерств, обеспечивая тем самым всеобщий доступ к медицинской помощи со стороны всех лиц, содержащихся под стражей в учреждениях федеральной пенитенциарной системы.</w:t>
      </w:r>
    </w:p>
    <w:p>
      <w:pPr>
        <w:pStyle w:val="H1GR"/>
        <w:rPr/>
      </w:pPr>
      <w:r>
        <w:rPr/>
        <w:tab/>
        <w:t xml:space="preserve">B. </w:t>
        <w:tab/>
        <w:t>Условия содержания под стражей</w:t>
      </w:r>
    </w:p>
    <w:p>
      <w:pPr>
        <w:pStyle w:val="H23GR"/>
        <w:rPr/>
      </w:pPr>
      <w:r>
        <w:rPr/>
        <w:tab/>
        <w:t xml:space="preserve">1. </w:t>
        <w:tab/>
        <w:t>Физические условия</w:t>
      </w:r>
    </w:p>
    <w:p>
      <w:pPr>
        <w:pStyle w:val="SingleTxtGR"/>
        <w:rPr/>
      </w:pPr>
      <w:r>
        <w:rPr/>
        <w:t xml:space="preserve">58. </w:t>
        <w:tab/>
        <w:t>Управление по вопросам труда и производства в настоящее время проводит деятельность по приведению не отвечающих элементарным требованиям тюрем в соответствие с базовыми условиями содержания под стражей, которые излагаются в Постановлении Министерства юстиции и прав человека № 2892 от 2 октября 2008 года (Официальный вестник, № 296) и предусматривают гарантии в отношении охраны здоровья и соблюдения гигиены путем создания надлежащих помещений для содержания под стражей, которые соответствуют единым параметрам, основанным на стандартах Международного комитета Красного Креста.</w:t>
      </w:r>
    </w:p>
    <w:p>
      <w:pPr>
        <w:pStyle w:val="SingleTxtGR"/>
        <w:rPr/>
      </w:pPr>
      <w:r>
        <w:rPr/>
        <w:t xml:space="preserve">59. </w:t>
        <w:tab/>
        <w:t>План совершенствования инфраструктуры пенитенциарных учреждений предусматривает более радикальное реформирование системы проектирования и строительства тюрем с целью создания пенитенциарных зон с более благоприятной и более комфортной обстановкой, по внешнему виду и условиям напоминающей ту, которая существует в обычной жизни. Система построена таким образом, чтобы лица, лишенные свободы, могли заниматься организованной деятельностью не менее 10 часов в день и проходить учебу в специально оборудованных помещениях в режиме, соответствующем тем или иным этапам исправительного воздействия.</w:t>
      </w:r>
    </w:p>
    <w:p>
      <w:pPr>
        <w:pStyle w:val="SingleTxtGR"/>
        <w:rPr/>
      </w:pPr>
      <w:r>
        <w:rPr/>
        <w:t xml:space="preserve">60. </w:t>
        <w:tab/>
        <w:t>Управление по технике безопасности на рабочем месте и защите от несчастных случаев является техническим органом в рамках ФСИН, который определяет и реализует политику в области техники безопасности и гигиены, охраны труда и защиты от несчастных случаев в дополнение к мерам по разработке общих норм, правил и процедур, призванных обеспечить надлежащее соблюдение институциональных стандартов.</w:t>
      </w:r>
    </w:p>
    <w:p>
      <w:pPr>
        <w:pStyle w:val="H23GR"/>
        <w:rPr/>
      </w:pPr>
      <w:r>
        <w:rPr/>
        <w:tab/>
        <w:t xml:space="preserve">2. </w:t>
        <w:tab/>
        <w:t>Питание</w:t>
      </w:r>
    </w:p>
    <w:p>
      <w:pPr>
        <w:pStyle w:val="SingleTxtGR"/>
        <w:rPr/>
      </w:pPr>
      <w:r>
        <w:rPr/>
        <w:t xml:space="preserve">61. </w:t>
        <w:tab/>
        <w:t>Что касается внутреннего мониторинга всех тендерных процедур, в частности тех, которые касаются закупки продовольствия, то соответствующий мониторинг осуществляется на основе системы контроля, которая либо полностью интегрирована, либо соответствует механизмам внутреннего контроля Национального управления Федеральной службы исполнения наказаний, а также различным механизмам внешнего контроля, которые задействованы в определенных схемах или на определенных этапах тендерных процедур.</w:t>
      </w:r>
    </w:p>
    <w:p>
      <w:pPr>
        <w:pStyle w:val="SingleTxtGR"/>
        <w:rPr/>
      </w:pPr>
      <w:r>
        <w:rPr/>
        <w:t xml:space="preserve">62. </w:t>
        <w:tab/>
        <w:t>В деятельности механизмов контроля принимают участие департаменты, отделы и службы Управления, в том числе Департамент питания Управления здравоохранения (отвечающий за контроль и расчеты рациона питания на основе сумм, выделяемых на эти цели каждому учреждению), Управление аудита (контролирующее технические и административные аспекты тендерных процедур), а также Генеральное инспекционное управление (обеспечивающее строгое соблюдение административных процедур и юридических норм, регулирующих осуществление контрактов в национальном государственном секторе).</w:t>
      </w:r>
    </w:p>
    <w:p>
      <w:pPr>
        <w:pStyle w:val="SingleTxtGR"/>
        <w:rPr/>
      </w:pPr>
      <w:r>
        <w:rPr/>
        <w:t xml:space="preserve">63. </w:t>
        <w:tab/>
        <w:t>В своем докладе Национальное управление Федеральной службы исполнения наказаний упомянуло о том, что во всех этапах тендерного процесса принимали участие следующие структуры: Отдел внутреннего аудита при Министерстве юстиции и правам человека, Генеральное профсоюзное объединение и Генеральный аудитор. Следует отметить, что все виды торгово-закупочных операций подлежат контролю, мониторингу и оценке со стороны Национального управления по контрактам, находящегося в ведении исполнительного аппарата Кабинета министров, который находится в постоянном контакте с Дирекцией по контрактам в рамках компьютерной программы "Единая локальная система", при том что онлайновая система используется для загрузки данных о любых этапах тендерного процесса.</w:t>
      </w:r>
    </w:p>
    <w:p>
      <w:pPr>
        <w:pStyle w:val="SingleTxtGR"/>
        <w:rPr/>
      </w:pPr>
      <w:r>
        <w:rPr/>
        <w:t xml:space="preserve">64. </w:t>
        <w:tab/>
        <w:t>Что касается исполнения контрактов, то на этот счет существуют циркуляры "О поставках 008" и "О приемной комиссии 06", ответственность за соблюдение которых несут приемная комиссия, начальник администрации и директор соответствующей тюрьмы.</w:t>
      </w:r>
    </w:p>
    <w:p>
      <w:pPr>
        <w:pStyle w:val="H23GR"/>
        <w:rPr/>
      </w:pPr>
      <w:r>
        <w:rPr/>
        <w:tab/>
        <w:t xml:space="preserve">3. </w:t>
        <w:tab/>
        <w:t>Практическая деятельность</w:t>
      </w:r>
    </w:p>
    <w:p>
      <w:pPr>
        <w:pStyle w:val="SingleTxtGR"/>
        <w:rPr/>
      </w:pPr>
      <w:r>
        <w:rPr/>
        <w:t xml:space="preserve">65. </w:t>
        <w:tab/>
        <w:t>НУФСИН считает образование и труд основополагающей частью процесса реабилитации, а также правом и обязанностью лиц, лишенных свободы, с обеспечением доступа к их осуществлению. Таким образом, все лица, содержащиеся под стражей в учреждениях федеральной системы, имеют доступ к различным образовательным и трудовым возможностям в мастерских, имеющихся в каждом пенитенциарном учреждении. Основной целью является получение задержанными подготовки, которая может им пригодится после освобождения из тюрьмы.</w:t>
      </w:r>
    </w:p>
    <w:p>
      <w:pPr>
        <w:pStyle w:val="SingleTxtGR"/>
        <w:rPr/>
      </w:pPr>
      <w:r>
        <w:rPr/>
        <w:t xml:space="preserve">66. </w:t>
        <w:tab/>
        <w:t>Образовательная политика полностью соответствует положениям Закона № 20416, согласующимися с Законом № 24660 и Законом № 26695, а политика по координации системы профессиональной подготовки определяется статьей 114 главы VII Закона № 24660 и положениями Закона об общественном образовании (№ 26206) в целом и статьями 55 до 59 главы XII этого закона, в частности.</w:t>
      </w:r>
    </w:p>
    <w:p>
      <w:pPr>
        <w:pStyle w:val="SingleTxtGR"/>
        <w:rPr/>
      </w:pPr>
      <w:r>
        <w:rPr/>
        <w:t xml:space="preserve">67. </w:t>
        <w:tab/>
        <w:t>Лица, лишенные свободы, получают формальное и неформальное образование и охватываются культурными мероприятиями во всех федеральных тюрьмах. В настоящее время из 9 955 лиц, лишенных свободы, 6 909 получают начальное, неполное среднее, среднее или высшее образование, то есть формальное образование получают 69,4% от общего числа заключенных. Были заключены соглашения с различными органами образования, которые предоставляют формальное образование. Неформальное образование включает в себя профессиональное обучение, физическую культуру и спорт и культурные мероприятия.</w:t>
      </w:r>
    </w:p>
    <w:p>
      <w:pPr>
        <w:pStyle w:val="SingleTxtGR"/>
        <w:rPr/>
      </w:pPr>
      <w:r>
        <w:rPr/>
        <w:t xml:space="preserve">68. </w:t>
        <w:tab/>
        <w:t>В рамках Подсекретариата по вопросам управления тюремными учреждениями осуществляется Национальная программа по организации труда в тюрьмах, которая призвана способствовать поощрению права задержанных на труд, побуждая заключенных участвовать в производстве товаров и формируя основы трудовой этики в качестве важного инструмента для социальной реабилитации бывших заключенных.</w:t>
      </w:r>
    </w:p>
    <w:p>
      <w:pPr>
        <w:pStyle w:val="H23GR"/>
        <w:rPr/>
      </w:pPr>
      <w:r>
        <w:rPr/>
        <w:tab/>
        <w:t xml:space="preserve">4. </w:t>
        <w:tab/>
        <w:t>Режим изоляции</w:t>
      </w:r>
    </w:p>
    <w:p>
      <w:pPr>
        <w:pStyle w:val="SingleTxtGR"/>
        <w:rPr/>
      </w:pPr>
      <w:r>
        <w:rPr/>
        <w:t xml:space="preserve">69. </w:t>
        <w:tab/>
        <w:t>В ведении Федеральной службы исполнения наказаний имеются отдельные зоны для временного размещения задержанных в особых ситуациях, что само по себе не является сегрегацией. Так, например, имеются блоки для размещения новых заключенных на тот период, пока с ними занимаются разные службы, например служба криминологии, образования, труда, социального обеспечения и медицинской помощи, для целей их надлежащего окончательного размещения.</w:t>
      </w:r>
    </w:p>
    <w:p>
      <w:pPr>
        <w:pStyle w:val="SingleTxtGR"/>
        <w:rPr/>
      </w:pPr>
      <w:r>
        <w:rPr/>
        <w:t xml:space="preserve">70. </w:t>
        <w:tab/>
        <w:t>Лица, лишенные свободы, подвергаются временной изоляции только в тех случаях, если они совершили правонарушение, которое представляется prima facie серьезным дисциплинарным проступком, либо для поддержания порядка или для защиты личной безопасности, либо для выяснения фактов, по распоряжению начальника тюремного учреждения в соответствии с Указом № 18/97 о дисциплинарном режиме заключенных.</w:t>
      </w:r>
    </w:p>
    <w:p>
      <w:pPr>
        <w:pStyle w:val="SingleTxtGR"/>
        <w:rPr/>
      </w:pPr>
      <w:r>
        <w:rPr/>
        <w:t xml:space="preserve">71. </w:t>
        <w:tab/>
        <w:t>В настоящее время применяется Протокол об осуществлении мер по защите особо уязвимых лиц, который был принят по результатам деятельности рабочей группы по вопросу о защите физической неприкосновенности лиц, которая провела заседание 14 мая 2012 года (Официальный вестник № 456). Протоколом определяются соответствующие защитные меры в качестве исключительных, субсидиарных и ограниченных по времени действий, подлежащих периодическому мониторингу и нацеленных на защиту интересов задержанных. Эти меры направлены на усиление защиты физической и психологической безопасности лиц, лишенных свободы.</w:t>
      </w:r>
    </w:p>
    <w:p>
      <w:pPr>
        <w:pStyle w:val="SingleTxtGR"/>
        <w:rPr/>
      </w:pPr>
      <w:r>
        <w:rPr/>
        <w:t xml:space="preserve">72. </w:t>
        <w:tab/>
        <w:t>С учетом необходимости регулирования мер по защите особенно уязвимых лиц, рабочей группой в составе сотрудников Федеральной службы исполнения наказаний, Национального секретариата по правам человека, Государственной прокуратуры по надзору за пенитенциарными учреждениями, Национального управления омбудсмена и ряда правозащитных органов был разработан Протокол, о котором упоминалось выше. Протокол был утвержден Федеральным судом первой инстанции по уголовным и исправительным делам № 1, Секретариат № 1, Ломас-де-Самора.</w:t>
      </w:r>
    </w:p>
    <w:p>
      <w:pPr>
        <w:pStyle w:val="SingleTxtGR"/>
        <w:rPr/>
      </w:pPr>
      <w:r>
        <w:rPr/>
        <w:t xml:space="preserve">73. </w:t>
        <w:tab/>
        <w:t>Протокол, текст которого содержится в приложении 2, после его представления в Министерство юстиции и прав человека, был утвержден Национальным управлением Федеральной службы исполнения наказаний в форме Постановления № 384 от 10 апреля 2013 года (Официальный вестник № 456), в котором конкретно указывается, что защитные меры носят исключительный, субсидиарный и ограниченный во времени характер и подлежат периодическому мониторингу и осуществляются в интересах задержанных в целях усиления защиты физической и психологической безопасности лишенных свободы лиц, содержащихся в каком-либо учреждении Федеральной службы исполнения наказаний.</w:t>
      </w:r>
    </w:p>
    <w:p>
      <w:pPr>
        <w:pStyle w:val="SingleTxtGR"/>
        <w:rPr/>
      </w:pPr>
      <w:r>
        <w:rPr/>
        <w:t xml:space="preserve">74. </w:t>
        <w:tab/>
        <w:t>Основной целью Протокола является запрещение индивидуальной или коллективной изоляции и ограничения прав и возможностей заключенных, препятствуя таким образом ухудшению условий их содержания под стражей и сужению имеющихся у них возможностей. Термин "защитные меры" охватывает широкий круг причин, по которым лишенные свободы лица могут нуждаться в особой защите (например, в случае совершения преступления впервые, по причине сексуальной идентичности, характера совершенного преступления, конфликтной ситуации в тюрьме, специальном отделении или зоне, проблем со здоровьем и совершающихся актов насилия).</w:t>
      </w:r>
    </w:p>
    <w:p>
      <w:pPr>
        <w:pStyle w:val="SingleTxtGR"/>
        <w:rPr/>
      </w:pPr>
      <w:r>
        <w:rPr/>
        <w:t xml:space="preserve">75. </w:t>
        <w:tab/>
        <w:t>НУФСИН сообщило, что эти специальные правила регулярно пересматриваются с целью их совершенствования.</w:t>
      </w:r>
    </w:p>
    <w:p>
      <w:pPr>
        <w:pStyle w:val="H23GR"/>
        <w:rPr/>
      </w:pPr>
      <w:r>
        <w:rPr/>
        <w:tab/>
        <w:t xml:space="preserve">5. </w:t>
        <w:tab/>
        <w:t>Контакты с внешним миром</w:t>
      </w:r>
    </w:p>
    <w:p>
      <w:pPr>
        <w:pStyle w:val="SingleTxtGR"/>
        <w:rPr/>
      </w:pPr>
      <w:r>
        <w:rPr/>
        <w:t xml:space="preserve">76. </w:t>
        <w:tab/>
        <w:t>Порядок посещения лиц, содержащихся под стражей в учреждениях ФСИН, закреплен в Правилах о контактах с заключенными, которые были утверждены Указом № 1136/97 федеральной исполнительной власти (Официальный вестник № 71).</w:t>
      </w:r>
    </w:p>
    <w:p>
      <w:pPr>
        <w:pStyle w:val="SingleTxtGR"/>
        <w:rPr/>
      </w:pPr>
      <w:r>
        <w:rPr/>
        <w:t xml:space="preserve">77. </w:t>
        <w:tab/>
        <w:t>Согласно этим правилам, свидания заключенных с членами семьи или близкими людьми могут осуществляться: а) в обычном порядке; b) во внеочередном порядке; c) в интересах укрепления семьи; d) в исключительных случаях или e) в режиме общения между заключенными. Свидания в интересах укрепления родственных связей призваны способствовать упрочению отношений между лишенными свободы лицами и их близкими родственниками, к числу которых относятся, в частности, супруги, родители, дети, братья и сестры или сожители.</w:t>
      </w:r>
    </w:p>
    <w:p>
      <w:pPr>
        <w:pStyle w:val="SingleTxtGR"/>
        <w:rPr/>
      </w:pPr>
      <w:r>
        <w:rPr/>
        <w:t xml:space="preserve">78. </w:t>
        <w:tab/>
        <w:t>НУФСИН сообщило, что режим посещений лишенных свободы лиц применяется в строгом соответствии с положениями действующего законодательства, которое хотя и не предусматривает специальную норму о супружеских свиданиях между лицами одного пола, но и не запрещает их, вследствие чего они в настоящее время разрешены. Тюрьмы стремятся обеспечивать максимально благоприятный режим свиданий с заключенными в зависимости от количества посетителей в любой конкретный день. Кроме того, применяемый Федеральной службой исполнения наказаний режим свиданий с заключенными является более льготным по сравнению с режимом любой европейской пенитенциарной системы.</w:t>
      </w:r>
    </w:p>
    <w:p>
      <w:pPr>
        <w:pStyle w:val="SingleTxtGR"/>
        <w:rPr/>
      </w:pPr>
      <w:r>
        <w:rPr/>
        <w:t xml:space="preserve">79. </w:t>
        <w:tab/>
        <w:t>Как отмечалось ранее, на супружеские свидания не накладываются никакие ограничения по признаку пола или сексуальной ориентации, гражданства или любого другого обстоятельства. В настоящее время такие свидания предоставляются тем, кто может представить свидетельство об официальном или гражданском браке, при том что в последнем случае гражданские отношения должны быть подкреплены заявлением двух свидетелей перед мировым судьей. Это относится как к гетеросексуальным, так и гомосексуальным союзам, а также к союзам, оформившимся в тюрьме.</w:t>
      </w:r>
    </w:p>
    <w:p>
      <w:pPr>
        <w:pStyle w:val="SingleTxtGR"/>
        <w:rPr/>
      </w:pPr>
      <w:r>
        <w:rPr/>
        <w:t xml:space="preserve">80. </w:t>
        <w:tab/>
        <w:t>Во всех пенитенциарных учреждениях лишенные свободы лица имеют возможность пользоваться таксофонами для целей общения со своими семьями и близкими людьми.</w:t>
      </w:r>
    </w:p>
    <w:p>
      <w:pPr>
        <w:pStyle w:val="SingleTxtGR"/>
        <w:rPr/>
      </w:pPr>
      <w:r>
        <w:rPr/>
        <w:t xml:space="preserve">81. </w:t>
        <w:tab/>
        <w:t>В целях предупреждения случаев насилия и агрессивного поведения в отношении посетителей и создания для них конфиденциальных и безопасных условий общения с заключенными, на входе и выходе из тюрьмы используются самые современные технические системы наблюдения, являющиеся более эффективными и менее инвазивными средствами с точки зрения обеспечения безопасности. Следует отметить, что система наблюдения является частью общего процесса обеспечения безопасности, включающего различные устройства и элементы, который описывается в соответствующих инструкциях, протоколах, стандартах и руководствах.</w:t>
      </w:r>
    </w:p>
    <w:p>
      <w:pPr>
        <w:pStyle w:val="SingleTxtGR"/>
        <w:rPr/>
      </w:pPr>
      <w:r>
        <w:rPr/>
        <w:t xml:space="preserve">82. </w:t>
        <w:tab/>
        <w:t>В этой связи Министерство юстиции и по правам человека приняло Постановление № 829 от 17 июня 2011 года о "Руководстве по применению систем обнаружения следов в местах лишения свободы". В этом руководстве содержатся указания по применению наиболее эффективных и не столь инвазивных средств для наблюдения за заключенными в целях предотвращения проноса и выявления наркотических средств, огнестрельного оружия, взрывчатых веществ и любых других средств или предметов, которые могут угрожать безопасности людей, в интересах охраны жизни и здоровья заключенных.</w:t>
      </w:r>
    </w:p>
    <w:p>
      <w:pPr>
        <w:pStyle w:val="SingleTxtGR"/>
        <w:rPr/>
      </w:pPr>
      <w:r>
        <w:rPr/>
        <w:t xml:space="preserve">83. </w:t>
        <w:tab/>
        <w:t>Основной целью этой системы является предотвращение проноса запрещенных предметов, таких как наркотики, огнестрельное оружие, взрывчатые вещества или мобильные телефоны, при условии обеспечения общения посетителей с заключенными в обстановке конфиденциальности и безопасности.</w:t>
      </w:r>
    </w:p>
    <w:p>
      <w:pPr>
        <w:pStyle w:val="SingleTxtGR"/>
        <w:rPr/>
      </w:pPr>
      <w:r>
        <w:rPr/>
        <w:t xml:space="preserve">84. </w:t>
        <w:tab/>
        <w:t>Одной из функций ФСИН является деятельность по предупреждению пыток, жестокого обращения и институционального насилия и доведению до сведения судебных органов любых таких актов, совершающихся в той или иной тюрьме. С этой целью пенитенциарные учреждения постепенно оснащаются камерами наблюдения, которые уже функционируют в большинстве исправительных комплексов и тюрем в качестве локального превентивного инструмента, позволяющего обеспечить безопасность людей и имущества, как того требуют Руководящие принципы Организации Объединенных Наций для предупреждения преступности. Кроме того, обеспечивается видеозапись любых процедур обыска, когда существует риск жестокого обращения или насилия, и ко всем этим видеозаписям имеют доступ судебные органы.</w:t>
      </w:r>
    </w:p>
    <w:p>
      <w:pPr>
        <w:pStyle w:val="SingleTxtGR"/>
        <w:rPr/>
      </w:pPr>
      <w:r>
        <w:rPr/>
        <w:t xml:space="preserve">85. </w:t>
        <w:tab/>
        <w:t>В таких случаях сотрудники пенитенциарных учреждений не имеют права на защиту со стороны адвокатов Федеральной службы исполнения наказаний, как это предусмотрено в решении Национального управления № 2515 от 12 декабря 2011 года (Официальный вестник № 3023).</w:t>
      </w:r>
    </w:p>
    <w:p>
      <w:pPr>
        <w:pStyle w:val="H1GR"/>
        <w:rPr/>
      </w:pPr>
      <w:r>
        <w:rPr/>
        <w:tab/>
        <w:t xml:space="preserve">С. </w:t>
        <w:tab/>
        <w:t>Насилие в местах лишения свободы</w:t>
      </w:r>
    </w:p>
    <w:p>
      <w:pPr>
        <w:pStyle w:val="SingleTxtGR"/>
        <w:rPr/>
      </w:pPr>
      <w:r>
        <w:rPr/>
        <w:t xml:space="preserve">86. </w:t>
        <w:tab/>
        <w:t>НУФСИН сообщило о том, что в целях упорядочения действий тюремного персонала в критической обстановке и предупреждения и минимизации возможного ущерба, были приняты процедурные протоколы, определяющие порядок действий персонала в случае аварий, пожаров и других чрезвычайных ситуаций. Федеральная служба исполнения наказаний, действуя в сотрудничестве с Отделением Государственной прокуратуры по надзору за пенитенциарными учреждениями, Национальным управлением омбудсмена, представителями министерств и таких неправительственных организаций, как Центр правовых и социальных исследований, разработала Протокол о предупреждении и урегулировании ситуаций насилия в пенитенциарных учреждениях, в которых содержатся молодые люди.</w:t>
      </w:r>
    </w:p>
    <w:p>
      <w:pPr>
        <w:pStyle w:val="SingleTxtGR"/>
        <w:rPr/>
      </w:pPr>
      <w:r>
        <w:rPr/>
        <w:t xml:space="preserve">87. </w:t>
        <w:tab/>
        <w:t>В 2011 году была создана рабочая группа для разработки и внедрения комплексных планов, программ и стратегий по поощрению прав лиц, лишенных свободы, и по предупреждению пыток и других видов жестокого обращения или наказания. Эта группа будет рассматривать подпрограммы, осуществляемые в федеральных пенитенциарных учреждений, с целью выработки рекомендаций о принятии каких-либо других процедур, которые могут способствовать укреплению защиты прав человека заключенных.</w:t>
      </w:r>
    </w:p>
    <w:p>
      <w:pPr>
        <w:pStyle w:val="SingleTxtGR"/>
        <w:rPr/>
      </w:pPr>
      <w:r>
        <w:rPr/>
        <w:t xml:space="preserve">88. </w:t>
        <w:tab/>
        <w:t>Национальное управление омбудсмена создало службу учета, систематизации и отслеживания информации о случаях применения пыток и других форм институционального насилия. В обязанности этой службы входит выявление случаев применения пыток, других форм институционального насилия и бесчеловечных условий содержания в федеральных пенитенциарных учреждениях и принятие соответствующих мер в каждом конкретном случае.</w:t>
      </w:r>
    </w:p>
    <w:p>
      <w:pPr>
        <w:pStyle w:val="SingleTxtGR"/>
        <w:rPr/>
      </w:pPr>
      <w:r>
        <w:rPr/>
        <w:t xml:space="preserve">89. </w:t>
        <w:tab/>
        <w:t>Согласно Решению № 1172/2011 Национального директората был создан Консультативный комитет по вопросам пенитенциарной политики в отношении юношей, на который, наряду с Директоратом, была возложена ответственность за разработку, внедрение, мониторинг и контроль политики и деятельности, направленной непосредственно на юношей из числа заключенных.</w:t>
      </w:r>
    </w:p>
    <w:p>
      <w:pPr>
        <w:pStyle w:val="SingleTxtGR"/>
        <w:rPr/>
      </w:pPr>
      <w:r>
        <w:rPr/>
        <w:t xml:space="preserve">90. </w:t>
        <w:tab/>
        <w:t>По линии Департамента исполнения наказаний (Директорат здравоохранения) была внедрена программа профилактики самоубийств среди лиц, содержащихся под стражей в учреждениях Федеральной службы исполнения наказаний.</w:t>
      </w:r>
    </w:p>
    <w:p>
      <w:pPr>
        <w:pStyle w:val="SingleTxtGR"/>
        <w:rPr/>
      </w:pPr>
      <w:r>
        <w:rPr/>
        <w:t xml:space="preserve">91. </w:t>
        <w:tab/>
        <w:t>В рамках Подсекретариата по вопросам управления пенитенциарной системой, который находится в ведении Секретариата по вопросам юстиции, осуществляется Программа по совершенствованию внутренней системы ФСИН, утвержденная Постановлением № 2737 Министерства юстиции и права человека от 30 ноября 2012 года. Программа предусматривает принятие к рассмотрению информации о любых расследованиях и административных разбирательствах, связанных с серьезными институциональными последствиями в результате особо тяжких или тяжких преступлений или предположительного применения пыток или других бесчеловечных, жестоких или унижающих достоинство видов обращения и/или преступлений, охватываемых положениями статей 143, 144, 144-бис , 144-тер, 144-кватро и 144-квинквиес Уголовного кодекса. В рамках этой программы все сотрудники Федеральной службы исполнения наказаний подлежат контролю в ходе исполнения своих служебных функций, обязаны отчитываться о своей работе и всемерно содействовать осуществлению программы.</w:t>
      </w:r>
    </w:p>
    <w:p>
      <w:pPr>
        <w:pStyle w:val="SingleTxtGR"/>
        <w:rPr/>
      </w:pPr>
      <w:r>
        <w:rPr/>
        <w:t xml:space="preserve">92. </w:t>
        <w:tab/>
        <w:t>Что касается процесса профессиональной подготовки, то в рамках учебного курса по правам человека для сотрудников ФСИН уделяется особое внимание проблеме применения пыток и жестокого, бесчеловечного или унижающего достоинство обращения. Этот учебный курс был разработан Подсекретариатом по поощрению прав человека Национального управления по правам человека и осуществляется этим подсекретариатом совместно с НУФСИН. Цель учебного курса заключается в содействии повышению информированности персонала пенитенциарных учреждений о процессах, которые провоцируют или порождают эти аномальные действия, нарушающие достоинство лиц, лишенных свободы, и соответствующие государственные обязательства. Еще одна цель этого учебного курса заключается в том, чтобы снабдить сотрудников пенитенциарных учреждений средствами, позволяющими им предупреждать в ходе своей работы случаи применения пыток и жестокого, бесчеловечного или унижающего достоинство обращения.</w:t>
      </w:r>
    </w:p>
    <w:p>
      <w:pPr>
        <w:pStyle w:val="SingleTxtGR"/>
        <w:rPr/>
      </w:pPr>
      <w:r>
        <w:rPr/>
        <w:t xml:space="preserve">93. </w:t>
        <w:tab/>
        <w:t>Кроме того, с целью содействия внедрению методов, обеспечивающих более эффективное соблюдение прав человека в учреждениях Федеральной службы исполнения наказаний, Министерство юстиции и прав человека приняло Постановление № 1243 от 12 июля 2012 года о создании Управления по гендерным вопросам в первую очередь для целей поощрения и защиты прав сотрудников ФСИН, в частности женского персонала, и для анализа и оценки ситуаций, связанных с занятостью и профессиональной карьерой женщин и мужчин, работающих в Федеральной службе исполнения наказаний, в интересах поощрения и обеспечения равенства в области профессионального роста и продвижения по службе и ликвидации дискриминации и насилия по признаку пола в пенитенциарной системе.</w:t>
      </w:r>
    </w:p>
    <w:p>
      <w:pPr>
        <w:pStyle w:val="SingleTxtGR"/>
        <w:rPr/>
      </w:pPr>
      <w:r>
        <w:rPr/>
        <w:t xml:space="preserve">94. </w:t>
        <w:tab/>
        <w:t>Управление по гендерным вопросам, среди прочего, принимает и рассматривает заявления и жалобы, касающиеся случаев дискриминации, насилия на рабочем месте, институционального насилия и гендерного насилия в системе ФСИН и затрагивающие сотрудников, причем как женщин, так и мужчин.</w:t>
      </w:r>
    </w:p>
    <w:p>
      <w:pPr>
        <w:pStyle w:val="SingleTxtGR"/>
        <w:rPr/>
      </w:pPr>
      <w:r>
        <w:rPr/>
        <w:t xml:space="preserve">95. </w:t>
        <w:tab/>
        <w:t>Государство демонстрирует твердую приверженность гендерной политике, проводимой исполнительной властью страны и направленной на предупреждение и пресечение насилия в отношении женщин при любых обстоятельствах в сфере межличностных отношений. Постановление Национального управления № 177 от 21 февраля 2013 года (Официальный вестник № 490) в отношении применения огнестрельного оружия в ситуациях насилия предусматривает, что в тех случаях, когда жалоба подается в связи с насилием в семье, побоями и/или неправомерным применением огнестрельного оружия должностными лицами Федеральной службы исполнения наказаний, а также с учетом мер, предусмотренных Законом № 26485 и Законом № 24417, необходимые действия в целях обеспечения физической, психологической и моральной неприкосновенности заявителя должны осуществляться без каких-либо задержек путем ограничения и/или приостановления права соответствующих должностных лиц на хранение, ношение или транспортировку выданных им оружия и боеприпасов.</w:t>
      </w:r>
    </w:p>
    <w:p>
      <w:pPr>
        <w:pStyle w:val="HChGR"/>
        <w:rPr/>
      </w:pPr>
      <w:r>
        <w:rPr/>
        <w:tab/>
        <w:t>VI.</w:t>
        <w:tab/>
        <w:t>Центры содержания под стражей для несовершеннолетних</w:t>
      </w:r>
    </w:p>
    <w:p>
      <w:pPr>
        <w:pStyle w:val="SingleTxtGR"/>
        <w:rPr/>
      </w:pPr>
      <w:r>
        <w:rPr/>
        <w:t>96.</w:t>
        <w:tab/>
        <w:t>Секретариат по делам детей, молодежи и семьи при Министерстве социального развития подготовил доклад о предварительных и заключительных замечаниях Подкомитета (см. приложение 4). Ряд основных аспектов доклада приводится ниже.</w:t>
      </w:r>
    </w:p>
    <w:p>
      <w:pPr>
        <w:pStyle w:val="SingleTxtGR"/>
        <w:rPr/>
      </w:pPr>
      <w:r>
        <w:rPr/>
        <w:t xml:space="preserve">97. </w:t>
        <w:tab/>
        <w:t>Секретариат по делам детей сообщил, что закрытые социально-образовательные центры и исправительно-образовательные учреждения, находящиеся в ведении Секретариата и в составе Министерства социального развития, представляют собой специализированные институты, соответствующие установленным Организацией Объединенных Наций правилам, касающимся систем уголовного правосудия в отношении несовершеннолетних (приложение 1, статья 19, Указ № 415/2006), и являются частью социально-образовательной системы.</w:t>
      </w:r>
    </w:p>
    <w:p>
      <w:pPr>
        <w:pStyle w:val="SingleTxtGR"/>
        <w:rPr/>
      </w:pPr>
      <w:r>
        <w:rPr/>
        <w:t xml:space="preserve">98. </w:t>
        <w:tab/>
        <w:t>Деятельность этих центров и учреждений регулируется Постановлением № 3892 Министерством социального развития от 7 декабря 2011 года и Решением № 991 Секретариата по делам детей, молодежи и семьи от 27 мая 2009 года, в соответствии с которыми были утверждены Общие правила для закрытых центров, дополняемые Протоколом о порядке информирования о случаях жестокого обращения (приложение 2).</w:t>
      </w:r>
    </w:p>
    <w:p>
      <w:pPr>
        <w:pStyle w:val="SingleTxtGR"/>
        <w:rPr/>
      </w:pPr>
      <w:r>
        <w:rPr/>
        <w:t xml:space="preserve">99. </w:t>
        <w:tab/>
        <w:t>Кроме того, важно отметить, что эти учреждения находятся под контролем специальной комиссии Национального управления омбудсмена и регулярно посещаются инспекторами. В этих центрах проводятся учебные семинары для молодежи, организуемые представителями НПО и университетского сообщества.</w:t>
      </w:r>
    </w:p>
    <w:p>
      <w:pPr>
        <w:pStyle w:val="SingleTxtGR"/>
        <w:rPr/>
      </w:pPr>
      <w:r>
        <w:rPr/>
        <w:t xml:space="preserve">100. </w:t>
        <w:tab/>
        <w:t>Как уже отмечалось в разделе, посвященном условиям содержания под стражей, в рамках соглашения о сотрудничестве между Секретариатом по делам детей, молодежи и семьи и бывшего Секретариата по вопросам политики в области предупреждения преступности и по связям с общественностью в рамках Министерства безопасности был учрежден центр по приему и дальнейшему размещению подростков, обвиняемых в совершении уголовных преступлений. Центр был создан 23 августа 2011 года по Решению № 1467/11 Секретариата по делам детей, молодежи и семьи с целью обеспечения специализированного размещения задержанных несовершеннолетних, с тем чтобы положить конец практике их содержания под стражей за преступления, совершенные в федеральной столице, в учреждениях федеральной полиции или других силовых структур, находящихся в ведении национальной исполнительной власти (в соответствии с третьим пунктом вышеупомянутого соглашения о сотрудничестве).</w:t>
      </w:r>
    </w:p>
    <w:p>
      <w:pPr>
        <w:pStyle w:val="SingleTxtGR"/>
        <w:rPr/>
      </w:pPr>
      <w:r>
        <w:rPr/>
        <w:t xml:space="preserve">101. </w:t>
        <w:tab/>
        <w:t>По линии Федерального совета по делам детей, молодежи и семьи, учрежденного в соответствии с Законом № 26061 (статья 45) в качестве совещательного органа, ответственного за разработку предложений и стратегий, подлежащих осуществлению на федеральном уровне, в этой области был осуществлен целый ряд мер, включая следующие:</w:t>
      </w:r>
    </w:p>
    <w:p>
      <w:pPr>
        <w:pStyle w:val="Bullet1GR1"/>
        <w:numPr>
          <w:ilvl w:val="0"/>
          <w:numId w:val="1"/>
        </w:numPr>
        <w:ind w:left="1701" w:right="1134" w:hanging="170"/>
        <w:rPr/>
      </w:pPr>
      <w:r>
        <w:rPr/>
        <w:t>принятие стратегии в области соблюдения прав человека подростков, совершивших уголовные преступления (на заседании, состоявшемся 18 апреля 2008 года);</w:t>
      </w:r>
    </w:p>
    <w:p>
      <w:pPr>
        <w:pStyle w:val="Bullet1GR1"/>
        <w:numPr>
          <w:ilvl w:val="0"/>
          <w:numId w:val="1"/>
        </w:numPr>
        <w:ind w:left="1701" w:right="1134" w:hanging="170"/>
        <w:rPr/>
      </w:pPr>
      <w:r>
        <w:rPr/>
        <w:t>обсуждение доклада о результатах общенационального обзора стандартов и программ в отношении несовершеннолетних правонарушителей (на заседаниях, состоявшихся 7 и 8 августа 2008 года);</w:t>
      </w:r>
    </w:p>
    <w:p>
      <w:pPr>
        <w:pStyle w:val="Bullet1GR1"/>
        <w:numPr>
          <w:ilvl w:val="0"/>
          <w:numId w:val="1"/>
        </w:numPr>
        <w:ind w:left="1701" w:right="1134" w:hanging="170"/>
        <w:rPr/>
      </w:pPr>
      <w:r>
        <w:rPr/>
        <w:t>принятие программы " Подростковый возраст – не фактор риска" (на заседаниях, состоявшихся 6 и 7 ноября 2008 года);</w:t>
      </w:r>
    </w:p>
    <w:p>
      <w:pPr>
        <w:pStyle w:val="Bullet1GR1"/>
        <w:numPr>
          <w:ilvl w:val="0"/>
          <w:numId w:val="1"/>
        </w:numPr>
        <w:ind w:left="1701" w:right="1134" w:hanging="170"/>
        <w:rPr/>
      </w:pPr>
      <w:r>
        <w:rPr/>
        <w:t>принятие программы "За улучшение условий содержания под стражей несовершеннолетних правонарушителей" (на заседаниях, состоявшихся 19 и 20 мая 2011 года).</w:t>
      </w:r>
    </w:p>
    <w:p>
      <w:pPr>
        <w:pStyle w:val="HChGR"/>
        <w:rPr/>
      </w:pPr>
      <w:r>
        <w:rPr/>
        <w:tab/>
        <w:t xml:space="preserve">VII. </w:t>
        <w:tab/>
        <w:t>Психическое здоровье</w:t>
      </w:r>
    </w:p>
    <w:p>
      <w:pPr>
        <w:pStyle w:val="SingleTxtGR"/>
        <w:rPr/>
      </w:pPr>
      <w:r>
        <w:rPr/>
        <w:t xml:space="preserve">102. </w:t>
        <w:tab/>
        <w:t>В приложении 5 содержится регламент исполнения Национального закона № 26657 о психическом здоровье. Национальный секретариат по правам человека принимал активное участие в разработке проекта регламента, который получил благоприятные отзывы со стороны различных структур Министерства здравоохранения, Министерства труда, занятости и социальной защиты, Министерства юстиции и прав человека и Управления делами Президента.</w:t>
      </w:r>
    </w:p>
    <w:p>
      <w:pPr>
        <w:pStyle w:val="HChGR"/>
        <w:rPr/>
      </w:pPr>
      <w:r>
        <w:rPr/>
        <w:tab/>
        <w:t xml:space="preserve">VIII. </w:t>
        <w:tab/>
        <w:t>Информация по провинции Буэнос-Айрес</w:t>
      </w:r>
    </w:p>
    <w:p>
      <w:pPr>
        <w:pStyle w:val="SingleTxtGR"/>
        <w:rPr/>
      </w:pPr>
      <w:r>
        <w:rPr/>
        <w:t xml:space="preserve">103. </w:t>
        <w:tab/>
        <w:t>Ниже приводится резюме информации о состоянии пенитенциарной системы в провинции, которая была представлена властями провинции Буэнос-Айрес (полный текст доклада содержится в приложении 6).</w:t>
      </w:r>
    </w:p>
    <w:p>
      <w:pPr>
        <w:pStyle w:val="H1GR"/>
        <w:rPr/>
      </w:pPr>
      <w:r>
        <w:rPr/>
        <w:tab/>
        <w:t xml:space="preserve">А. </w:t>
        <w:tab/>
        <w:t>Содержание под стражей в полиции</w:t>
      </w:r>
    </w:p>
    <w:p>
      <w:pPr>
        <w:pStyle w:val="H23GR"/>
        <w:rPr/>
      </w:pPr>
      <w:r>
        <w:rPr/>
        <w:tab/>
        <w:t xml:space="preserve">1. </w:t>
        <w:tab/>
        <w:t>Общие вопросы</w:t>
      </w:r>
    </w:p>
    <w:p>
      <w:pPr>
        <w:pStyle w:val="H4GR"/>
        <w:rPr/>
      </w:pPr>
      <w:r>
        <w:rPr/>
        <w:tab/>
        <w:t xml:space="preserve">а) </w:t>
        <w:tab/>
        <w:t>Информация о правах лиц, содержащихся под стражей</w:t>
      </w:r>
    </w:p>
    <w:p>
      <w:pPr>
        <w:pStyle w:val="SingleTxtGR"/>
        <w:rPr/>
      </w:pPr>
      <w:r>
        <w:rPr/>
        <w:t xml:space="preserve">104. </w:t>
        <w:tab/>
        <w:t>Правительство провинции сообщило, что в строгом соответствии с рекомендацией Подкомитета в полицейских участках были развешаны плакаты, разработанные в соответствии с требованиями, содержащимися в этой рекомендации. Кроме того, в докладе о результатах проведенной по решению министра № 879/13 контрольной проверки, в котором провинция упоминается в пункте 5 перечня ответов, содержащегося в приложении к докладу, явствует, что плакаты были надлежащим образом представлены во всех проверенных помещениях.</w:t>
      </w:r>
    </w:p>
    <w:p>
      <w:pPr>
        <w:pStyle w:val="H4GR"/>
        <w:rPr/>
      </w:pPr>
      <w:r>
        <w:rPr/>
        <w:tab/>
        <w:t xml:space="preserve">b) </w:t>
        <w:tab/>
        <w:t>Право уведомлять третью сторону</w:t>
      </w:r>
    </w:p>
    <w:p>
      <w:pPr>
        <w:pStyle w:val="SingleTxtGR"/>
        <w:rPr/>
      </w:pPr>
      <w:r>
        <w:rPr/>
        <w:t xml:space="preserve">105. </w:t>
        <w:tab/>
        <w:t>Правительство провинции сообщило, что осуществление этого права прямо предусмотрено действующим в провинции законодательством. В этой связи в статье 16 Закона № 13482 прямо говорится, что:</w:t>
      </w:r>
    </w:p>
    <w:p>
      <w:pPr>
        <w:pStyle w:val="SingleTxtGR"/>
        <w:ind w:left="1701" w:right="1134" w:hanging="567"/>
        <w:rPr/>
      </w:pPr>
      <w:r>
        <w:rPr/>
        <w:tab/>
        <w:t>"[...] Все лица, лишенные свободы, имеют право получить от сотрудников полиции, ответственных за их задержание, информацию, причем немедленно и в понятной форме, о конкретной причине лишения свободы и о своих правах: [...] с) незамедлительно связаться с кем-либо из членов семьи или близких людей с тем, чтобы уведомить их о своем задержании и о текущем месте содержания под стражей".</w:t>
      </w:r>
    </w:p>
    <w:p>
      <w:pPr>
        <w:pStyle w:val="SingleTxtGR"/>
        <w:rPr/>
      </w:pPr>
      <w:r>
        <w:rPr/>
        <w:t xml:space="preserve">106. </w:t>
        <w:tab/>
        <w:t>Следует также отметить, что Министерство юстиции и безопасности провинции Буэнос-Айрес хорошо понимает важность эффективного применения этого права. В силу этого в соответствии с Решением № 2279 от 29 ноября 2012 года был принят Процессуальный протокол для сотрудников полиции в провинции Буэнос-Айрес, касающиеся проверки документов, удостоверяющих личность, в главе IV которого содержится норма, предусматривающая осуществление этого права в полном объеме:</w:t>
      </w:r>
    </w:p>
    <w:p>
      <w:pPr>
        <w:pStyle w:val="SingleTxtGR"/>
        <w:ind w:left="1701" w:right="1134" w:hanging="567"/>
        <w:rPr/>
      </w:pPr>
      <w:r>
        <w:rPr/>
        <w:tab/>
        <w:t>"...е)</w:t>
        <w:tab/>
        <w:t>Связь с внешним миром: задержанные имеют право немедленно связаться с членом семьи и/или адвокатом и/или доверенным лицом, с тем чтобы уведомить их о своем положении, и для этой цели им должны быть предоставлены все необходимые средства. Запись о таком контакте должна быть отражена в регистрационном журнале с указанием имен соответствующих лиц, телефонных номеров и количества произведенных звонков".</w:t>
      </w:r>
    </w:p>
    <w:p>
      <w:pPr>
        <w:pStyle w:val="SingleTxtGR"/>
        <w:rPr/>
      </w:pPr>
      <w:r>
        <w:rPr/>
        <w:t xml:space="preserve">107. </w:t>
        <w:tab/>
        <w:t>Власти провинции также отметили, что это право отражено в тексте упомянутых выше плакатов.</w:t>
      </w:r>
    </w:p>
    <w:p>
      <w:pPr>
        <w:pStyle w:val="H4GR"/>
        <w:ind w:left="1134" w:right="1134" w:hanging="1134"/>
        <w:rPr/>
      </w:pPr>
      <w:r>
        <w:rPr/>
        <w:tab/>
        <w:t xml:space="preserve">с) </w:t>
        <w:tab/>
        <w:t>Медицинские осмотры и медицинская помощь во время содержания под стражей</w:t>
      </w:r>
    </w:p>
    <w:p>
      <w:pPr>
        <w:pStyle w:val="SingleTxtGR"/>
        <w:rPr/>
      </w:pPr>
      <w:r>
        <w:rPr/>
        <w:t xml:space="preserve">108. </w:t>
        <w:tab/>
        <w:t>По этому вопросу правительство провинции сообщило, что провинциальные власти приняли меры с целью свести к минимуму число лиц, содержащихся в полицейских участках, и продолжительность их задержания, отметив при этом, что эти меры также способствовали незамедлительному переводу больных, содержавшихся под стражей в полицейском участке № 22, в тюремную больницу, расположенную в Лисандро-Олмосе.</w:t>
      </w:r>
    </w:p>
    <w:p>
      <w:pPr>
        <w:pStyle w:val="SingleTxtGR"/>
        <w:rPr/>
      </w:pPr>
      <w:r>
        <w:rPr/>
        <w:t xml:space="preserve">109. </w:t>
        <w:tab/>
        <w:t>Этот механизм был недавно утвержден министерским постановлением № 879/2013 (текст решения прилагается к докладу), которое окончательно закрепляет механизмы перевода больных и беременных заключенных в распоряжение пенитенциарной службы Буэнос-Айреса, которая располагает надлежащими медицинскими структурами.</w:t>
      </w:r>
    </w:p>
    <w:p>
      <w:pPr>
        <w:pStyle w:val="H4GR"/>
        <w:rPr/>
      </w:pPr>
      <w:r>
        <w:rPr/>
        <w:tab/>
        <w:t xml:space="preserve">d) </w:t>
        <w:tab/>
        <w:t>Кадровая политика</w:t>
      </w:r>
    </w:p>
    <w:p>
      <w:pPr>
        <w:pStyle w:val="SingleTxtGR"/>
        <w:rPr/>
      </w:pPr>
      <w:r>
        <w:rPr/>
        <w:t xml:space="preserve">110. </w:t>
        <w:tab/>
        <w:t>Правительство Буэнос-Айрес сообщило, что стратегия, направленная на повышение заработной платы, действует с марта 2010 года и предусматривает уделение приоритетного внимания сотрудников полиции Буэнос-Айреса из числа низкооплачиваемого персонала и повышение заработной платы в первую очередь командно-оперативному составу, а не административным работникам. В этой связи оно отметило, что в соответствии с вышеуказанными приоритетами в марте 2013 года зарплаты сотрудников полиции выросли от 21 до 34 процентов.</w:t>
      </w:r>
    </w:p>
    <w:p>
      <w:pPr>
        <w:pStyle w:val="SingleTxtGR"/>
        <w:rPr/>
      </w:pPr>
      <w:r>
        <w:rPr/>
        <w:t xml:space="preserve">111. </w:t>
        <w:tab/>
        <w:t>Кроме того, осуществляется дополнительное реформирование кадровой системы с учетом настоятельных требований сотрудников из числа младшего офицерского состава, чрезмерно пострадавших в результате предыдущей законодательной реформы, ограничившей перспективы карьерного роста. Инициированная исполнительной властью мера по отмене Закона № 14383 предусматривает, в частности, что кадровые сотрудники полиции общей категории младшего офицерского состава, имеющие в настоящее время звания лейтенантов и старших лейтенантов, получат, соответственно, звания капитанов и майоров. Для почти 14 тысяч сотрудников полиции это будет означать не только более справедливое признание их заслуг, но и существенную прибавку к зарплате. Помимо этого, в соответствии с Указом № 194/11 была повышена заработная плата всех кадровых сотрудников пенитенциарной службы Буэнос-Айреса из числа общей категории младшего офицерского состава.</w:t>
      </w:r>
    </w:p>
    <w:p>
      <w:pPr>
        <w:pStyle w:val="SingleTxtGR"/>
        <w:rPr/>
      </w:pPr>
      <w:r>
        <w:rPr/>
        <w:t xml:space="preserve">112. </w:t>
        <w:tab/>
        <w:t>Кроме того, провинциальные власти сообщили, что эти реформы позволили преодолеть кадровый кризис в полицейской и пенитенциарной системе, внедрить механизмы продвижения по службе на основе объективных критериев и обеспечить за последние два года повышение по службе 40000 сотрудников полиции и 9000 пенитенциарных работников при соответствующем увеличении размера их заработной платы.</w:t>
      </w:r>
    </w:p>
    <w:p>
      <w:pPr>
        <w:pStyle w:val="SingleTxtGR"/>
        <w:rPr/>
      </w:pPr>
      <w:r>
        <w:rPr/>
        <w:t xml:space="preserve">113. </w:t>
        <w:tab/>
        <w:t>Правительство провинции также сообщило, что Генеральный директорат по социальным вопросам, созданный в рамках пенитенциарной службы Буэнос-Айреса в соответствии с Указом № 1542/10, в последнее время осуществляет полномасштабную деятельность по повышению качества социальных услуг и льгот для сотрудников с учетом давно назревшей потребности в обеспечении большей самостоятельности персонала в вопросах управления своими социальными отчислениями.</w:t>
      </w:r>
    </w:p>
    <w:p>
      <w:pPr>
        <w:pStyle w:val="SingleTxtGR"/>
        <w:rPr/>
      </w:pPr>
      <w:r>
        <w:rPr/>
        <w:t xml:space="preserve">114. </w:t>
        <w:tab/>
        <w:t>Что касается профессиональной подготовки, то в докладе властей провинции приводится информация о содержании учебных программ в ряде полицейских училищ, из которой явствует, что конкретные учебные материалы по вопросам защиты прав человека занимают в системе обучения одно из центральных мест.</w:t>
      </w:r>
    </w:p>
    <w:p>
      <w:pPr>
        <w:pStyle w:val="SingleTxtGR"/>
        <w:rPr/>
      </w:pPr>
      <w:r>
        <w:rPr/>
        <w:t xml:space="preserve">115. </w:t>
        <w:tab/>
        <w:t>В заключение провинциальные власти сообщили, что сотрудники полиции проходят подготовку в области прав человека в рамках договоренности между Министром юстиции и безопасности Рикардо Касалем и омбудсменом Карлосом Боникатто. Учебный курс по правам человека для сотрудников полиции организуется второй год подряд, причем в этом году он проводится уже второй раз при содействии Института по правам человека Национального университета Ла-Платы.</w:t>
      </w:r>
    </w:p>
    <w:p>
      <w:pPr>
        <w:pStyle w:val="H23GR"/>
        <w:rPr/>
      </w:pPr>
      <w:r>
        <w:rPr/>
        <w:tab/>
        <w:t xml:space="preserve">2. </w:t>
        <w:tab/>
        <w:t>Условия содержания под стражей</w:t>
      </w:r>
    </w:p>
    <w:p>
      <w:pPr>
        <w:pStyle w:val="SingleTxtGR"/>
        <w:rPr/>
      </w:pPr>
      <w:r>
        <w:rPr/>
        <w:t xml:space="preserve">116. </w:t>
        <w:tab/>
        <w:t>Правительство провинции Буэнос-Айрес сообщило, что помимо проверок, осуществляемых соответствующей службой полиции в соответствии с Постановлением № 880/13 Министерства юстиции и безопасности, Служба внутреннего аудита, Подсекретариат по оперативной работе и Подсекретариат по вопросам борьбы с преступностью и по судебным расследованиям должны провести в течение 60 дней обширную проверку соответствующих полицейских участков, что позволит осуществлять мониторинг условий размещения и содержания задержанных в качестве основы для выполнения решений относительно будущего этих участков с учетом небольшого числа лиц, которые в них содержатся.</w:t>
      </w:r>
    </w:p>
    <w:p>
      <w:pPr>
        <w:pStyle w:val="H23GR"/>
        <w:rPr/>
      </w:pPr>
      <w:r>
        <w:rPr/>
        <w:tab/>
        <w:t xml:space="preserve">3. </w:t>
        <w:tab/>
        <w:t>Пытки и жестокое обращение</w:t>
      </w:r>
    </w:p>
    <w:p>
      <w:pPr>
        <w:pStyle w:val="SingleTxtGR"/>
        <w:rPr/>
      </w:pPr>
      <w:r>
        <w:rPr/>
        <w:t xml:space="preserve">117. </w:t>
        <w:tab/>
        <w:t>Правительство провинции представило отчет Службы внутреннего аудита, в котором описывается деятельность этой структуры. Эта структура функционирует независимо от полицейской службы, комплектуется гражданскими специалистами и подчиняется непосредственно Министерству юстиции и безопасности. В соответствии с Законом № 13204 Служба внутреннего аудита проводит важную деятельность по борьбе со случаями коррупции, злоупотребления властью и нарушения прав человека в ходе в процессе осуществления сотрудниками полиции своих служебных обязанностей. В задачи службы входят предупреждение и расследование таких случаев и привлечение к ответственности виновных.</w:t>
      </w:r>
    </w:p>
    <w:p>
      <w:pPr>
        <w:pStyle w:val="H1GR"/>
        <w:rPr/>
      </w:pPr>
      <w:r>
        <w:rPr/>
        <w:tab/>
        <w:t xml:space="preserve">B. </w:t>
        <w:tab/>
        <w:t>Тюрьмы</w:t>
      </w:r>
    </w:p>
    <w:p>
      <w:pPr>
        <w:pStyle w:val="H23GR"/>
        <w:rPr/>
      </w:pPr>
      <w:r>
        <w:rPr/>
        <w:tab/>
        <w:t xml:space="preserve">1. </w:t>
        <w:tab/>
        <w:t>Общие аспекты</w:t>
      </w:r>
    </w:p>
    <w:p>
      <w:pPr>
        <w:pStyle w:val="SingleTxtGR"/>
        <w:rPr/>
      </w:pPr>
      <w:r>
        <w:rPr/>
        <w:t xml:space="preserve">118. </w:t>
        <w:tab/>
        <w:t>Правительство провинции обращает внимание на ряд практических мер по демилитаризации пенитенциарной службы, включая назначение в 2005 году гражданского адвоката на должность руководителя Службы. Этот пост в настоящее время занимает Мария Флоренсия Пьермарини, юрист со специальной подготовкой в области прав человека и первая женщина, возглавившая пенитенциарную систему страны.</w:t>
      </w:r>
    </w:p>
    <w:p>
      <w:pPr>
        <w:pStyle w:val="SingleTxtGR"/>
        <w:rPr/>
      </w:pPr>
      <w:r>
        <w:rPr/>
        <w:t xml:space="preserve">119. </w:t>
        <w:tab/>
        <w:t>Кроме того, следует отметить, что все новые программы, разрабатываемые в рамках проекта по укреплению муниципальных органов власти, осуществляются под руководством двух гражданских специалистов из числа сотрудников соответствующих муниципальных органов власти. Таким образом, эта новая инициатива позволяет представителям гражданского общества активно участвовать в государственных делах не только на самом высоком уровне, но и в таких ключевых областях, как управление пенитенциарной системой.</w:t>
      </w:r>
    </w:p>
    <w:p>
      <w:pPr>
        <w:pStyle w:val="SingleTxtGR"/>
        <w:rPr/>
      </w:pPr>
      <w:r>
        <w:rPr/>
        <w:t xml:space="preserve">120. </w:t>
        <w:tab/>
        <w:t>Провинциальные власти сообщили, что после посещения страны Подкомитетом в стране был не только введен в строй ряд объектов, но и проведены работы по модернизации еще двух пенитенциарных учреждений в Мелчор-Ромеро и Хосе-Пасе.</w:t>
      </w:r>
    </w:p>
    <w:p>
      <w:pPr>
        <w:pStyle w:val="SingleTxtGR"/>
        <w:rPr/>
      </w:pPr>
      <w:r>
        <w:rPr/>
        <w:t xml:space="preserve">121. </w:t>
        <w:tab/>
        <w:t>Кроме того, провинциальные власти особо отметили, что работа различных пенитенциарных структур контролируется гражданскими служащими, которые подчиняются непосредственно Министерству юстиции и безопасности. В их число входят 20 гражданских инспекторов, приданных Провинциальному директорату по вопросам пенитенциарной политики, в функции которых входит посещение, по принципу ротации, всех пенитенциарных учреждений не менее двух раз в неделю (Указ № 65/04 Министерства юстиции), 30 представителей Министерства юстиции и безопасности в составе комиссий по приему и размещению заключенных (Постановление № 2889/04), а также более 2000 специалистов, которые работают в тюремных медицинских пунктах и не находятся в подчинении пенитенциарной службы (Указ № 950/05).</w:t>
      </w:r>
    </w:p>
    <w:p>
      <w:pPr>
        <w:pStyle w:val="SingleTxtGR"/>
        <w:rPr/>
      </w:pPr>
      <w:r>
        <w:rPr/>
        <w:t xml:space="preserve">122. </w:t>
        <w:tab/>
        <w:t>Помимо этого, правительство провинции сообщило, что все основные решения подлежат ежедневному мониторингу со стороны гражданских служащих из числа сотрудников Подсекретариата по вопросам политики в области борьбы с преступностью, причем первоочередное внимание уделяется мониторингу деятельности Провинциального директората по вопросам пенитенциарной политики, Директората по вопросам тюремного населения, Контрольно-инспекционного директората, Провинциального директората по спорным вопросам и Директората по вопросам политики в области борьбы с преступностью.</w:t>
      </w:r>
    </w:p>
    <w:p>
      <w:pPr>
        <w:pStyle w:val="SingleTxtGR"/>
        <w:rPr/>
      </w:pPr>
      <w:r>
        <w:rPr/>
        <w:t xml:space="preserve">123. </w:t>
        <w:tab/>
        <w:t>В заключение правительство провинции заявило о том, что полностью разделяет поставленные цели и будет и впредь прилагать усилия для проведения дальнейших преобразований в этой области.</w:t>
      </w:r>
    </w:p>
    <w:p>
      <w:pPr>
        <w:pStyle w:val="H4GR"/>
        <w:rPr/>
      </w:pPr>
      <w:r>
        <w:rPr/>
        <w:tab/>
        <w:t xml:space="preserve">а) </w:t>
        <w:tab/>
        <w:t>Досудебное содержание под стражей</w:t>
      </w:r>
    </w:p>
    <w:p>
      <w:pPr>
        <w:pStyle w:val="SingleTxtGR"/>
        <w:rPr/>
      </w:pPr>
      <w:r>
        <w:rPr/>
        <w:t xml:space="preserve">124. </w:t>
        <w:tab/>
        <w:t>В связи с вопросом о содержании под стражей до суда правительство провинции обратило внимание на Постановление № 1938/10 Министерства юстиции и безопасности, которое предусматривает классификацию задержанных в зависимости от их статуса в рамках судебного производства, раздельное содержание обвиняемых и осужденных, мужчин и женщин, а также учитывает такие факторы, как возраст, характер совершенного или вмененного преступления, уголовный и психосоциальный профиль, и другие факторы уязвимости, требующие специализированного лечения, например, полная или частичная утрата трудоспособности.</w:t>
      </w:r>
    </w:p>
    <w:p>
      <w:pPr>
        <w:pStyle w:val="SingleTxtGR"/>
        <w:rPr/>
      </w:pPr>
      <w:r>
        <w:rPr/>
        <w:t xml:space="preserve">125. </w:t>
        <w:tab/>
        <w:t>В этой связи власти провинции отмечают, что в статье 2 данного постановления прямо говорится, что "обвиняемые должны помещаться отдельно от осужденных", и определяются конкретные места для содержания под стражей различных категорий заключенных. Так, например, в исправительном центре № 1 (Лисандро-Олмос) содержатся только обвиняемые, а в исправительном центре № 30 (Хенераль-Альвеар) − только осужденные, в чем имел возможность удостовериться сам Подкомитет, который пришел к выводу, что руководящие принципы соблюдаются за исключением менее чем 10 процентов случаев, приходящихся на особые ситуации. Так, например, наличие в пенитенциарном центре № 1 возможностей для получения высшего образования является основанием для применения более гибких правил, с тем чтобы заключенные могли продолжать там учебу. В приложении содержится доклад о текущем состоянии тюремного населения с учетом Постановления № 1938.</w:t>
      </w:r>
    </w:p>
    <w:p>
      <w:pPr>
        <w:pStyle w:val="H4GR"/>
        <w:rPr/>
      </w:pPr>
      <w:r>
        <w:rPr/>
        <w:tab/>
        <w:t xml:space="preserve">b) </w:t>
        <w:tab/>
        <w:t>Службы здравоохранения</w:t>
      </w:r>
    </w:p>
    <w:p>
      <w:pPr>
        <w:pStyle w:val="SingleTxtGR"/>
        <w:rPr/>
      </w:pPr>
      <w:r>
        <w:rPr/>
        <w:t>126. В своем ответе на предварительные соображения Подкомитета провинциальное правительство вновь заявило, что с учетом одного из соображений Подкомитета отдел Провинциального директората по вопросам охраны здоровья в пенитенциарных учреждениях разработал образец медицинской карты и подготовил для соответствующих специалистов свод руководящих положений о порядке действий в случае телесных повреждений, который включает в себя рекомендации Стамбульского протокола.</w:t>
      </w:r>
    </w:p>
    <w:p>
      <w:pPr>
        <w:pStyle w:val="SingleTxtGR"/>
        <w:rPr/>
      </w:pPr>
      <w:r>
        <w:rPr/>
        <w:t xml:space="preserve">127. </w:t>
        <w:tab/>
        <w:t>Такая карта, применяемая в настоящее время во всех структурах по охране здоровья, предусматривает регистрацию специалистом причины телесного повреждения и краткое описание происшествия со слов соответствующего лица, а также содержит схематические изображения человеческого тела, позволяющие более детально описывать телесные повреждения.</w:t>
      </w:r>
    </w:p>
    <w:p>
      <w:pPr>
        <w:pStyle w:val="SingleTxtGR"/>
        <w:rPr/>
      </w:pPr>
      <w:r>
        <w:rPr/>
        <w:t xml:space="preserve">128. </w:t>
        <w:tab/>
        <w:t>В дополнение к этому Провинциальный директорат по вопросам охраны здоровья в пенитенциарных учреждениях организовал для медицинских работников ряд учебных семинаров, в работе которых также принимали участие члены судейского корпуса.</w:t>
      </w:r>
    </w:p>
    <w:p>
      <w:pPr>
        <w:pStyle w:val="SingleTxtGR"/>
        <w:rPr/>
      </w:pPr>
      <w:r>
        <w:rPr/>
        <w:t xml:space="preserve">129. </w:t>
        <w:tab/>
        <w:t>Что касается существующей системы охраны здоровья в пенитенциарных учреждениях, то провинциальное правительство сообщило, что Провинциальный директорат по вопросам охраны здоровья в пенитенциарных учреждениях функционирует независимо от пенитенциарной системы и в полной мере сотрудничает с провинциальным отделением Министерства здравоохранения в целях содействия строгому соблюдению норм по охране здоровья во всех соответствующих структурах провинции Буэнос-Айрес.</w:t>
      </w:r>
    </w:p>
    <w:p>
      <w:pPr>
        <w:pStyle w:val="SingleTxtGR"/>
        <w:rPr/>
      </w:pPr>
      <w:r>
        <w:rPr/>
        <w:t xml:space="preserve">130. </w:t>
        <w:tab/>
        <w:t>Провинциальные власти обращают внимание на неуклонное расширение сотрудничества с Министерством юстиции, о чем свидетельствует полномасштабное осуществление программы по распределению медико-санитарных средств первой необходимости (программа "Ремедиар") по состоянию на декабрь 2010 года, которая предусматривает стандартизацию данных, касающихся рационального распределения лекарственных препаратов среди медицинских служб провинции Буэнос-Айрес.</w:t>
      </w:r>
    </w:p>
    <w:p>
      <w:pPr>
        <w:pStyle w:val="SingleTxtGR"/>
        <w:rPr/>
      </w:pPr>
      <w:r>
        <w:rPr/>
        <w:t xml:space="preserve">131. </w:t>
        <w:tab/>
        <w:t>Кроме того, правительство провинции сообщило о подготовке практического руководства, в котором содержатся перечни из 55 основных медицинских средств для лечения клинических и психических расстройств, которые распределяются Министерством здравоохранения для обеспечения бесперебойного и запланированного снабжения этими лекарственными средствами всех нуждающихся в них лиц из числа содержащихся под стражей в пенитенциарных учреждениях провинции.</w:t>
      </w:r>
    </w:p>
    <w:p>
      <w:pPr>
        <w:pStyle w:val="SingleTxtGR"/>
        <w:rPr/>
      </w:pPr>
      <w:r>
        <w:rPr/>
        <w:t xml:space="preserve">132. </w:t>
        <w:tab/>
        <w:t>Такой механизм позволяет Провинциальному директорату по вопросам охраны здоровья в пенитенциарных учреждениях отслеживать уровень запасов лекарственных средств с целью недопущения любых возможных перебоев со снабжением и контролировать правильность назначения тех или иных лекарств лицам, лишенным свободы.</w:t>
      </w:r>
    </w:p>
    <w:p>
      <w:pPr>
        <w:pStyle w:val="SingleTxtGR"/>
        <w:rPr/>
      </w:pPr>
      <w:r>
        <w:rPr/>
        <w:t xml:space="preserve">133. </w:t>
        <w:tab/>
        <w:t>Психиатрические препараты предоставляются на ежедневной основе пациентам, проходящим лечение, и на еженедельной основе− лицам, страдающим хроническими заболеваниями, которые знают, как правильно их принимать. Когда есть основания подозревать, что психиатрический препарат может использоваться в качестве средства оплаты или обмена, он предоставляется на ежедневной основе в целях обеспечения более тщательного контроля за его применением.</w:t>
      </w:r>
    </w:p>
    <w:p>
      <w:pPr>
        <w:pStyle w:val="SingleTxtGR"/>
        <w:rPr/>
      </w:pPr>
      <w:r>
        <w:rPr/>
        <w:t xml:space="preserve">134. </w:t>
        <w:tab/>
        <w:t>Правительство провинции также сообщило, что в 2010 году был разработан план, касающийся порядка назначения лекарственных препаратов лицам, содержащимся в пенитенциарных учреждениях, согласно которому назначение производится на основе специальных рецептов, процедура выписки которых подлежит контролю и надзору со стороны Провинциального директората по вопросам охраны здоровья в пенитенциарных учреждениях.</w:t>
      </w:r>
    </w:p>
    <w:p>
      <w:pPr>
        <w:pStyle w:val="H23GR"/>
        <w:rPr/>
      </w:pPr>
      <w:r>
        <w:rPr/>
        <w:tab/>
        <w:t xml:space="preserve">2. </w:t>
        <w:tab/>
        <w:t>Условия содержания под стражей</w:t>
      </w:r>
    </w:p>
    <w:p>
      <w:pPr>
        <w:pStyle w:val="H4GR"/>
        <w:rPr/>
      </w:pPr>
      <w:r>
        <w:rPr/>
        <w:tab/>
        <w:t xml:space="preserve">а) </w:t>
        <w:tab/>
        <w:t>Физические условия</w:t>
      </w:r>
    </w:p>
    <w:p>
      <w:pPr>
        <w:pStyle w:val="SingleTxtGR"/>
        <w:rPr/>
      </w:pPr>
      <w:r>
        <w:rPr/>
        <w:t xml:space="preserve">135. </w:t>
        <w:tab/>
        <w:t>Провинциальные власти сообщили, что недостатки строительной инфраструктуры устраняются на основе специально разработанного механизма. Указ губернатора № 1662/08 предусматривает децентрализацию ресурсов в целях оптимизации деятельности пенитенциарных учреждений. Согласно положениям этого указа, начальники тюрем имеют право заключать напрямую договоры с поставщиками в целях решения бытовых проблем в некоторых областях, включая "эксплуатационно-техническое обслуживание зданий". Указ предусматривает систему мониторинга таких расходов, что обеспечивает не только подотчетность начальника и администрации тюрьмы, но и эффективный контроль за поставками материалов со стороны гражданских инспекторов в сотрудничестве с Министерством юстиции и безопасности.</w:t>
      </w:r>
    </w:p>
    <w:p>
      <w:pPr>
        <w:pStyle w:val="H4GR"/>
        <w:rPr/>
      </w:pPr>
      <w:r>
        <w:rPr/>
        <w:tab/>
        <w:t xml:space="preserve">b) </w:t>
        <w:tab/>
        <w:t>Питание</w:t>
      </w:r>
    </w:p>
    <w:p>
      <w:pPr>
        <w:pStyle w:val="SingleTxtGR"/>
        <w:rPr/>
      </w:pPr>
      <w:r>
        <w:rPr/>
        <w:t xml:space="preserve">136. </w:t>
        <w:tab/>
        <w:t>Правительство провинции Буэнос-Айрес сообщило, что в марте 2011 года была запущена программа "Обязательное мясное меню" с целью добиться качественных и количественных улучшений в еженедельном рационе питания заключенных во всех тюрьмах в провинции Буэнос-Айрес за исключением пенитенциарных учреждений, располагающих собственной системой общественного питания. Подробная информация о программе содержится в расширенном варианте доклада.</w:t>
      </w:r>
    </w:p>
    <w:p>
      <w:pPr>
        <w:pStyle w:val="SingleTxtGR"/>
        <w:rPr/>
      </w:pPr>
      <w:r>
        <w:rPr/>
        <w:t xml:space="preserve">137. </w:t>
        <w:tab/>
        <w:t>Кроме того, Директорат по вопросам безопасности пищевых продуктов и гигиены в пенитенциарных учреждениях разработал схему непрерывного обучения тюремного персонала и заключенных, работающих на продовольственных складах с целью внедрения и совершенствования наиболее эффективных методов организации производства, снижая тем самым риск кишечно-желудочных заболеваний.</w:t>
      </w:r>
    </w:p>
    <w:p>
      <w:pPr>
        <w:pStyle w:val="SingleTxtGR"/>
        <w:rPr/>
      </w:pPr>
      <w:r>
        <w:rPr/>
        <w:t xml:space="preserve">138. </w:t>
        <w:tab/>
        <w:t>Провинциальные власти также сообщили, что с учетом соображений Подкомитета Министерство юстиции и безопасности увеличила частоту инспекционных проверок различных объектов специализированным персоналом в целях обеспечения более эффективного контроля за качеством продуктов питания и условий труда и техники безопасности на кухнях и складах.</w:t>
      </w:r>
    </w:p>
    <w:p>
      <w:pPr>
        <w:pStyle w:val="H4GR"/>
        <w:rPr/>
      </w:pPr>
      <w:r>
        <w:rPr/>
        <w:tab/>
        <w:t xml:space="preserve">с) </w:t>
        <w:tab/>
        <w:t>Практическая деятельность</w:t>
      </w:r>
    </w:p>
    <w:p>
      <w:pPr>
        <w:pStyle w:val="SingleTxtGR"/>
        <w:rPr/>
      </w:pPr>
      <w:r>
        <w:rPr/>
        <w:t xml:space="preserve">139. </w:t>
        <w:tab/>
        <w:t>Провинциальное правительство подтвердило, что, в соответствии с уже сказанным ранее, в последние годы было запущено множество новых проектов в области подготовки кадров. Кроме того, в рамках программы по развитию инфраструктуры были построены школы в исправительных центрах № 14 (Генераль-Альвеар), N 27 (Сьерра-Чика), № 31 и 32 (Флоренсио-Варела), № 40 (Ломас-де-Самора), № 43 (Ла-Матанса), № 46 (Сан-Мартин), № 47 (Сан-Исидро), № 52 (Асуль) и № 54 (Варела). Еще четыре школы были отремонтированы в исправительных центрах № 9 (Ла-Плата), № 19 (Сааведра), № 24 (Варела) и № 45 (Мельчор-Ромеро).</w:t>
      </w:r>
    </w:p>
    <w:p>
      <w:pPr>
        <w:pStyle w:val="SingleTxtGR"/>
        <w:rPr/>
      </w:pPr>
      <w:r>
        <w:rPr/>
        <w:t xml:space="preserve">140. </w:t>
        <w:tab/>
        <w:t>Следует также отметить, что все школы, работающие в пенитенциарных учреждениях, располагают преподавательскими кадрами на уровне начальной и средней школы из числа сотрудников Генерального директората школьного образования провинции Буэнос-Айрес, в результате чего в 2012 году учебные заведения пенитенциарной системы приняли рекордное количество заключенных - 15 000 учащихся на уровне начального, неполного среднего, среднего и высшего образования, а также на уровне профессионально-технического обучения.</w:t>
      </w:r>
    </w:p>
    <w:p>
      <w:pPr>
        <w:pStyle w:val="SingleTxtGR"/>
        <w:rPr/>
      </w:pPr>
      <w:r>
        <w:rPr/>
        <w:t xml:space="preserve">141. </w:t>
        <w:tab/>
        <w:t>Правительство провинции также сообщило, что в 2012 году в исправительных центрах № 10 и № 34 (Meльчор-Ромеро), № 54 (Флоренсио-Варела) и № 30 (Хенераль-Альвеар) были открыты новые школы, что позволило создать восемь новых классов и увеличить общую численность учащихся на 25?%. С учетом всех уровней формального и неформального образования, можно отметить, что в настоящее время 62% лиц, лишенных свободы, принимают участие в образовательной деятельности, что свидетельствует о 10</w:t>
        <w:noBreakHyphen/>
        <w:t>процентном росте по сравнению с данными за 2012 год.</w:t>
      </w:r>
    </w:p>
    <w:p>
      <w:pPr>
        <w:pStyle w:val="SingleTxtGR"/>
        <w:rPr/>
      </w:pPr>
      <w:r>
        <w:rPr/>
        <w:t xml:space="preserve">142. </w:t>
        <w:tab/>
        <w:t>Что касается приносящей доход трудовой деятельности, то провинциальное правительство сообщило о том, что в текущем году были выпущены новые руководящие принципы, определяющие порядок трудовой деятельности в пенитенциарных учреждениях. Трудовая деятельность, особенно в сфере частного сектора, была реструктурирована в рамках программы "Подключайся!", в основе которой лежат следующие принципы:</w:t>
      </w:r>
    </w:p>
    <w:p>
      <w:pPr>
        <w:pStyle w:val="Bullet1GR1"/>
        <w:numPr>
          <w:ilvl w:val="0"/>
          <w:numId w:val="1"/>
        </w:numPr>
        <w:ind w:left="1701" w:right="1134" w:hanging="170"/>
        <w:rPr/>
      </w:pPr>
      <w:r>
        <w:rPr/>
        <w:t>предприятия должны обеспечивать страхование от несчастных случаев и строго соблюдать действующие санитарно-гигиенические нормы и правила техники безопасности;</w:t>
      </w:r>
    </w:p>
    <w:p>
      <w:pPr>
        <w:pStyle w:val="Bullet1GR1"/>
        <w:numPr>
          <w:ilvl w:val="0"/>
          <w:numId w:val="1"/>
        </w:numPr>
        <w:ind w:left="1701" w:right="1134" w:hanging="170"/>
        <w:rPr/>
      </w:pPr>
      <w:r>
        <w:rPr/>
        <w:t>учебно-теоретические занятия должны подкрепляться практико-техническим сегментом;</w:t>
      </w:r>
    </w:p>
    <w:p>
      <w:pPr>
        <w:pStyle w:val="Bullet1GR1"/>
        <w:numPr>
          <w:ilvl w:val="0"/>
          <w:numId w:val="1"/>
        </w:numPr>
        <w:ind w:left="1701" w:right="1134" w:hanging="170"/>
        <w:rPr/>
      </w:pPr>
      <w:r>
        <w:rPr/>
        <w:t>с учетом того, что целью программы является профессиональная подготовка, рабочий день не может превышать 6 часов, а рабочая неделя − 36 часов;</w:t>
      </w:r>
    </w:p>
    <w:p>
      <w:pPr>
        <w:pStyle w:val="Bullet1GR1"/>
        <w:numPr>
          <w:ilvl w:val="0"/>
          <w:numId w:val="1"/>
        </w:numPr>
        <w:ind w:left="1701" w:right="1134" w:hanging="170"/>
        <w:rPr/>
      </w:pPr>
      <w:r>
        <w:rPr/>
        <w:t>денежное поощрение заключенных за участие в программе не должно быть ниже минимального размера заработной платы, регулируемого на основе национального законодательства;</w:t>
      </w:r>
    </w:p>
    <w:p>
      <w:pPr>
        <w:pStyle w:val="Bullet1GR1"/>
        <w:numPr>
          <w:ilvl w:val="0"/>
          <w:numId w:val="1"/>
        </w:numPr>
        <w:ind w:left="1701" w:right="1134" w:hanging="170"/>
        <w:rPr/>
      </w:pPr>
      <w:r>
        <w:rPr/>
        <w:t>аккредитация полученных знаний осуществляется Генеральным директоратом провинции по вопросам образования;</w:t>
      </w:r>
    </w:p>
    <w:p>
      <w:pPr>
        <w:pStyle w:val="Bullet1GR1"/>
        <w:numPr>
          <w:ilvl w:val="0"/>
          <w:numId w:val="1"/>
        </w:numPr>
        <w:ind w:left="1701" w:right="1134" w:hanging="170"/>
        <w:rPr/>
      </w:pPr>
      <w:r>
        <w:rPr/>
        <w:t>министерство труда должны контролировать соблюдение санитарно-гигиенических норм и правил техники безопасности.</w:t>
      </w:r>
    </w:p>
    <w:p>
      <w:pPr>
        <w:pStyle w:val="H4GR"/>
        <w:rPr/>
      </w:pPr>
      <w:r>
        <w:rPr/>
        <w:tab/>
        <w:t>d)</w:t>
        <w:tab/>
        <w:t>Режим изоляции</w:t>
      </w:r>
    </w:p>
    <w:p>
      <w:pPr>
        <w:pStyle w:val="SingleTxtGR"/>
        <w:rPr/>
      </w:pPr>
      <w:r>
        <w:rPr/>
        <w:t xml:space="preserve">143. </w:t>
        <w:tab/>
        <w:t>По этому вопросу правительство провинции сообщило, что 14 мая 2013 года начальник пенитенциарной службы Буэнос-Айреса принял Решение № 1481/13, устанавливающее, что режим изоляции является мерой исключительного характера, и регулирующее порядок и сроки применения наказаний на условиях соблюдения надлежащих предосторожностей и гарантий.</w:t>
      </w:r>
    </w:p>
    <w:p>
      <w:pPr>
        <w:pStyle w:val="H23GR"/>
        <w:rPr/>
      </w:pPr>
      <w:r>
        <w:rPr/>
        <w:tab/>
        <w:t xml:space="preserve">3. </w:t>
        <w:tab/>
        <w:t>Насилие во время содержания под стражей</w:t>
      </w:r>
    </w:p>
    <w:p>
      <w:pPr>
        <w:pStyle w:val="SingleTxtGR"/>
        <w:rPr/>
      </w:pPr>
      <w:r>
        <w:rPr/>
        <w:t xml:space="preserve">144. </w:t>
        <w:tab/>
        <w:t>Правительство провинции Буэнос-Айрес прокомментировало содержащийся в пункте 76 доклада Подкомитета вопрос о ходе расследования инцидента, затрагивающего соответствующего заключенного, и о его положении. Оно сообщило, что, как было указано в его ответе на предварительные соображения Подкомитета, власти выпустили четкие директивы, призванные не допускать каких-либо посягательств на безопасность надзирателей и административного персонала на всех уровнях пенитенциарной системы. За соблюдение указанных директив отвечает Провинциальный директорат по вопросам полиции в пенитенциарных учреждениях, который подтвердил факт отсутствия какой-либо агрессии или жестокого обращения в отношении персонала. В этой связи д-р Сесилия Медина, являющаяся начальником отдела Провинциального директората по вопросам тюремного населения, сообщила о том, что заключенный " Л.В." в настоящее время содержится в исправительном центре № 35 (Магдалена), а заключенный "П.К." − в исправительном центре № 31 (Флоренсио-Варела); при этом заключенные не подавали никаких жалоб на обращение со стороны тюремного персонала.</w:t>
      </w:r>
    </w:p>
    <w:p>
      <w:pPr>
        <w:pStyle w:val="SingleTxtGR"/>
        <w:rPr/>
      </w:pPr>
      <w:r>
        <w:rPr/>
        <w:t xml:space="preserve">145. </w:t>
        <w:tab/>
        <w:t>Важно отметить, что расследование инцидента было возбуждено Директоратом по вопросам инспектирования и контроля Министерства юстиции и безопасности и повлекло за собой санкциям в отношении трех сотрудников пенитенциарной службы, о чем говорится в Постановлении № 001/13 и дополнительном докладе Директората по вопросам инспектирования и контроля, тексты которых прилагаются для информации.</w:t>
      </w:r>
    </w:p>
    <w:p>
      <w:pPr>
        <w:pStyle w:val="SingleTxtGR"/>
        <w:rPr/>
      </w:pPr>
      <w:r>
        <w:rPr/>
        <w:t>146. И наконец, касаясь соображения относительно того, что исправительный центр № 1 (Олмос) должен подлежать окончательному закрытию, провинциальное отделение Министерства юстиции и безопасности сообщает о целесообразности осуществления капитального ремонта наиболее ветхих пенитенциарных объектов (в число которых могут войти исправительные центры № 5 (Мерседес) и № 2 (Сьерра-Чика)) по мере реализации на муниципальном уровне ряда строительных проектов в области обновления пенитенциарной инфраструктуры и после выполнения ряда других приоритетных задач.</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4-402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40299</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4-40299  (R)  240614  2406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4"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выпускается без официального редактировани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15 ноября 2013 года государство-участник сообщило о своем решении обнародовать свои ответы на рекомендации и запросы о предоставлении информации, сформулированные Подкомитетом по предупреждению пыток и других жестоких, бесчеловечных или унижающих достоинство видов обращения и наказания в его докладе о результатах первого периодического посещения Аргентины. Настоящий документ выпускается в соответствии с пунктом 2 статьи 16 Факультативного протокола.</w:t>
      </w:r>
    </w:p>
  </w:footnote>
  <w:footnote w:id="4">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е секретариата Ком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ARG/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ps" w:customStyle="1">
    <w:name w:val="hps"/>
    <w:basedOn w:val="DefaultParagraphFont"/>
    <w:qFormat/>
    <w:rsid w:val="003f32c7"/>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Bullet1GR" w:customStyle="1">
    <w:name w:val="_Bullet 1_GR Знак"/>
    <w:basedOn w:val="DefaultParagraphFont"/>
    <w:link w:val="Bullet1GR1"/>
    <w:qFormat/>
    <w:rsid w:val="003f32c7"/>
    <w:rPr>
      <w:spacing w:val="4"/>
      <w:w w:val="103"/>
      <w:kern w:val="2"/>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1" w:customStyle="1">
    <w:name w:val="_Bullet 1_GR"/>
    <w:basedOn w:val="Normal"/>
    <w:link w:val="Bullet1GR"/>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dot</Template>
  <TotalTime>2</TotalTime>
  <Application>LibreOffice/7.4.7.2$Linux_X86_64 LibreOffice_project/40$Build-2</Application>
  <AppVersion>15.0000</AppVersion>
  <Pages>1</Pages>
  <Words>11118</Words>
  <Characters>78830</Characters>
  <CharactersWithSpaces>89635</CharactersWithSpaces>
  <Paragraphs>3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9:00Z</dcterms:created>
  <dc:creator>Chouvalova</dc:creator>
  <dc:description/>
  <dc:language>en-US</dc:language>
  <cp:lastModifiedBy>Chouvalova</cp:lastModifiedBy>
  <cp:lastPrinted>2014-06-24T14:39:00Z</cp:lastPrinted>
  <dcterms:modified xsi:type="dcterms:W3CDTF">2014-06-24T14:40: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