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lang w:val="en-US"/>
              </w:rPr>
            </w:pPr>
            <w:r>
              <w:rPr>
                <w:rFonts w:eastAsia="Times New Roman" w:cs="Times New Roman"/>
                <w:sz w:val="40"/>
                <w:szCs w:val="40"/>
                <w:lang w:val="en-US" w:eastAsia="en-US" w:bidi="ar-SA"/>
              </w:rPr>
              <w:t>CAT</w:t>
            </w:r>
            <w:r>
              <w:rPr>
                <w:rFonts w:eastAsia="Times New Roman" w:cs="Times New Roman"/>
                <w:sz w:val="20"/>
                <w:szCs w:val="20"/>
                <w:lang w:val="en-US" w:eastAsia="en-US" w:bidi="ar-SA"/>
              </w:rPr>
              <w:t>/OP/</w:t>
            </w: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часть символа после CAT/OP/"</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BRA/2/Add.1</w:t>
            </w:r>
            <w:r>
              <w:rPr>
                <w:sz w:val="20"/>
                <w:szCs w:val="20"/>
                <w:rFonts w:eastAsia="Times New Roman" w:cs="Times New Roman"/>
                <w:lang w:val="en-US"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360" w:before="120" w:after="40"/>
              <w:jc w:val="left"/>
              <w:rPr>
                <w:b/>
                <w:b/>
                <w:spacing w:val="-4"/>
                <w:w w:val="100"/>
                <w:sz w:val="32"/>
                <w:szCs w:val="32"/>
              </w:rPr>
            </w:pPr>
            <w:r>
              <w:rPr>
                <w:rFonts w:eastAsia="Times New Roman" w:cs="Times New Roman"/>
                <w:b/>
                <w:spacing w:val="-4"/>
                <w:w w:val="100"/>
                <w:sz w:val="32"/>
                <w:szCs w:val="32"/>
                <w:lang w:eastAsia="en-US" w:bidi="ar-SA"/>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32_1208130868"/>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_Copy_1"/>
            <w:bookmarkStart w:id="1" w:name="__Fieldmark__132_1208130868"/>
            <w:bookmarkStart w:id="2" w:name="__Fieldmark__132_1208130868"/>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31 March 2014</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134_1208130868"/>
                  <w:enabled/>
                  <w:ddList>
                    <w:result w:val="2"/>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_Copy_1"/>
            <w:bookmarkStart w:id="4" w:name="__Fieldmark__134_1208130868"/>
            <w:bookmarkStart w:id="5" w:name="__Fieldmark__134_1208130868"/>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before="120" w:after="0"/>
        <w:rPr>
          <w:b/>
          <w:b/>
          <w:sz w:val="24"/>
          <w:szCs w:val="24"/>
        </w:rPr>
      </w:pPr>
      <w:r>
        <w:rPr>
          <w:b/>
          <w:sz w:val="24"/>
          <w:szCs w:val="24"/>
        </w:rPr>
        <w:t xml:space="preserve">Подкомитет по предупреждению пыток </w:t>
        <w:br/>
        <w:t xml:space="preserve">и других жестоких, бесчеловечных или </w:t>
        <w:br/>
        <w:t xml:space="preserve">унижающих достоинство видов </w:t>
        <w:br/>
        <w:t>обращения и наказания</w:t>
      </w:r>
    </w:p>
    <w:p>
      <w:pPr>
        <w:pStyle w:val="HChGR"/>
        <w:rPr/>
      </w:pPr>
      <w:r>
        <w:rPr/>
        <w:tab/>
        <w:tab/>
        <w:t xml:space="preserve">Первый ответ Подкомитета по предупреждению пыток и других жестоких, бесчеловечных </w:t>
        <w:br/>
        <w:t xml:space="preserve">или унижающих достоинство видов обращения </w:t>
        <w:br/>
        <w:t xml:space="preserve">и наказания на ответы Бразилии на рекомендации </w:t>
        <w:br/>
        <w:t>и просьбы о предоставлении информации, содержащиеся в докладе Подкомитета по предупреждению пыток о его первом периодическом посещении Бразилии</w:t>
      </w:r>
    </w:p>
    <w:p>
      <w:pPr>
        <w:pStyle w:val="H23GR"/>
        <w:rPr/>
      </w:pPr>
      <w:r>
        <w:rPr/>
        <w:tab/>
        <w:tab/>
        <w:t>Добавление</w:t>
      </w:r>
    </w:p>
    <w:p>
      <w:pPr>
        <w:pStyle w:val="HChGR"/>
        <w:rPr>
          <w:b w:val="false"/>
          <w:b w:val="false"/>
          <w:sz w:val="18"/>
          <w:szCs w:val="18"/>
        </w:rPr>
      </w:pPr>
      <w:r>
        <w:rPr/>
        <w:tab/>
        <w:tab/>
        <w:t>Ответы Бразилии на первый ответ Подкомитета</w:t>
      </w:r>
      <w:r>
        <w:rPr>
          <w:rStyle w:val="FootnoteAnchor"/>
          <w:b w:val="false"/>
          <w:sz w:val="20"/>
        </w:rPr>
        <w:footnoteReference w:customMarkFollows="1" w:id="2"/>
        <w:t>*</w:t>
      </w:r>
      <w:r>
        <w:rPr>
          <w:b w:val="false"/>
          <w:sz w:val="18"/>
          <w:szCs w:val="18"/>
        </w:rPr>
        <w:t xml:space="preserve"> </w:t>
      </w:r>
      <w:r>
        <w:rPr>
          <w:rStyle w:val="FootnoteAnchor"/>
          <w:b w:val="false"/>
          <w:sz w:val="20"/>
        </w:rPr>
        <w:footnoteReference w:customMarkFollows="1" w:id="3"/>
        <w:t>**</w:t>
      </w:r>
      <w:r>
        <w:rPr>
          <w:b w:val="false"/>
          <w:sz w:val="20"/>
        </w:rPr>
        <w:t>**</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Введение</w:t>
        <w:tab/>
        <w:tab/>
        <w:t>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fr-FR"/>
        </w:rPr>
        <w:t>II</w:t>
      </w:r>
      <w:r>
        <w:rPr/>
        <w:t>.</w:t>
        <w:tab/>
        <w:t>Предупреждение и пресечение пыток</w:t>
        <w:tab/>
        <w:tab/>
        <w:t>13–4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A</w:t>
      </w:r>
      <w:r>
        <w:rPr/>
        <w:t>.</w:t>
        <w:tab/>
        <w:t>Национальный механизм предупреждения и пресечения пыток</w:t>
        <w:tab/>
        <w:tab/>
        <w:t>15–3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B</w:t>
      </w:r>
      <w:r>
        <w:rPr/>
        <w:t>.</w:t>
        <w:tab/>
        <w:t>Дополнительные меры по предупреждению пыток в Бразилии</w:t>
        <w:tab/>
        <w:tab/>
        <w:t>32–4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fr-FR"/>
        </w:rPr>
        <w:t>III</w:t>
      </w:r>
      <w:r>
        <w:rPr/>
        <w:t>.</w:t>
        <w:tab/>
        <w:t>Уголовно-исполнительная система</w:t>
        <w:tab/>
        <w:tab/>
        <w:t>49–17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A</w:t>
      </w:r>
      <w:r>
        <w:rPr/>
        <w:t>.</w:t>
        <w:tab/>
        <w:t>План совершенствования уголовно-исполнительной системы</w:t>
        <w:tab/>
        <w:tab/>
        <w:t>52–5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B</w:t>
      </w:r>
      <w:r>
        <w:rPr/>
        <w:t>.</w:t>
        <w:tab/>
        <w:t xml:space="preserve">Пакт и меры по совершенствованию уголовно- </w:t>
        <w:br/>
        <w:tab/>
        <w:tab/>
        <w:tab/>
        <w:t xml:space="preserve">исполнительной системы и сокращения дефицита мест </w:t>
        <w:br/>
        <w:tab/>
        <w:tab/>
        <w:tab/>
        <w:t>в уголовно-исполнительной системе</w:t>
        <w:tab/>
        <w:tab/>
        <w:t>57–63</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C</w:t>
      </w:r>
      <w:r>
        <w:rPr/>
        <w:t>.</w:t>
        <w:tab/>
        <w:t>Руководящий план совершенствования уголовно-</w:t>
        <w:br/>
        <w:tab/>
        <w:tab/>
        <w:tab/>
        <w:t>исполнительной системы</w:t>
        <w:tab/>
        <w:tab/>
        <w:t>64–7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D</w:t>
      </w:r>
      <w:r>
        <w:rPr/>
        <w:t>.</w:t>
        <w:tab/>
        <w:t xml:space="preserve">Нормы проектирования и строительства исправительных </w:t>
        <w:br/>
        <w:tab/>
        <w:tab/>
        <w:tab/>
        <w:t>учреждений</w:t>
        <w:tab/>
        <w:tab/>
        <w:t>71–77</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E</w:t>
      </w:r>
      <w:r>
        <w:rPr/>
        <w:t>.</w:t>
        <w:tab/>
        <w:t>Контрольные органы</w:t>
        <w:tab/>
        <w:tab/>
        <w:t>78–89</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F</w:t>
      </w:r>
      <w:r>
        <w:rPr/>
        <w:t>.</w:t>
        <w:tab/>
        <w:t>Общественные советы</w:t>
        <w:tab/>
        <w:tab/>
        <w:t>90–100</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G</w:t>
      </w:r>
      <w:r>
        <w:rPr/>
        <w:t>.</w:t>
        <w:tab/>
        <w:t>Режим усиленной безопасности и организованная преступность</w:t>
        <w:tab/>
        <w:tab/>
        <w:t>101–110</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H</w:t>
      </w:r>
      <w:r>
        <w:rPr/>
        <w:t>.</w:t>
        <w:tab/>
        <w:t>Здравоохранение в уголовно-исполнительной системе</w:t>
        <w:tab/>
        <w:tab/>
        <w:t>111–133</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I</w:t>
      </w:r>
      <w:r>
        <w:rPr/>
        <w:t>.</w:t>
        <w:tab/>
        <w:t xml:space="preserve">Обучение, профессиональная подготовка и оплата труда </w:t>
        <w:br/>
        <w:tab/>
        <w:tab/>
        <w:tab/>
        <w:t>государственных должностных лиц</w:t>
        <w:tab/>
        <w:tab/>
        <w:t>134–179</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fr-FR"/>
        </w:rPr>
        <w:t>IV</w:t>
      </w:r>
      <w:r>
        <w:rPr/>
        <w:t>.</w:t>
        <w:tab/>
        <w:t>Социально-образовательная система</w:t>
        <w:tab/>
        <w:tab/>
        <w:t>180–189</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Заключение</w:t>
        <w:tab/>
        <w:tab/>
        <w:t>190–194</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t>Приложение</w:t>
      </w:r>
      <w:r>
        <w:rPr>
          <w:rStyle w:val="FootnoteAnchor"/>
          <w:lang w:val="fr-FR"/>
        </w:rPr>
        <w:footnoteReference w:customMarkFollows="1" w:id="4"/>
        <w:t>***</w:t>
      </w:r>
      <w:r>
        <w:rPr>
          <w:lang w:val="fr-FR"/>
        </w:rPr>
        <w:t>***</w:t>
      </w:r>
    </w:p>
    <w:p>
      <w:pPr>
        <w:pStyle w:val="Normal"/>
        <w:tabs>
          <w:tab w:val="clear" w:pos="567"/>
          <w:tab w:val="right" w:pos="850" w:leader="none"/>
          <w:tab w:val="left" w:pos="1134" w:leader="none"/>
          <w:tab w:val="left" w:pos="1800"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I.</w:t>
        <w:tab/>
        <w:t>Ley N.º 12847 del 2 de agosto de 2013</w:t>
      </w:r>
    </w:p>
    <w:p>
      <w:pPr>
        <w:pStyle w:val="Normal"/>
        <w:tabs>
          <w:tab w:val="clear" w:pos="567"/>
          <w:tab w:val="right" w:pos="850" w:leader="none"/>
          <w:tab w:val="left" w:pos="1134" w:leader="none"/>
          <w:tab w:val="left" w:pos="1800"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II.</w:t>
        <w:tab/>
        <w:t>Decreto N.º 8154 del 16 de diciembre de 2013</w:t>
      </w:r>
    </w:p>
    <w:p>
      <w:pPr>
        <w:pStyle w:val="Normal"/>
        <w:tabs>
          <w:tab w:val="clear" w:pos="567"/>
          <w:tab w:val="right" w:pos="850" w:leader="none"/>
          <w:tab w:val="left" w:pos="1134" w:leader="none"/>
          <w:tab w:val="left" w:pos="1800"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 xml:space="preserve">III. </w:t>
        <w:tab/>
        <w:t>Llamamiento público para la composición del CNPCT</w:t>
      </w:r>
    </w:p>
    <w:p>
      <w:pPr>
        <w:pStyle w:val="Normal"/>
        <w:tabs>
          <w:tab w:val="clear" w:pos="567"/>
          <w:tab w:val="right" w:pos="850" w:leader="none"/>
          <w:tab w:val="left" w:pos="1134" w:leader="none"/>
          <w:tab w:val="left" w:pos="1800"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IV.</w:t>
        <w:tab/>
        <w:t>Acuerdo de cooperación N.º 17/2011</w:t>
      </w:r>
    </w:p>
    <w:p>
      <w:pPr>
        <w:pStyle w:val="Normal"/>
        <w:tabs>
          <w:tab w:val="clear" w:pos="567"/>
          <w:tab w:val="right" w:pos="850" w:leader="none"/>
          <w:tab w:val="left" w:pos="1134" w:leader="none"/>
          <w:tab w:val="left" w:pos="1800"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V.</w:t>
        <w:tab/>
        <w:t xml:space="preserve">Pacto de Medidas para la Mejoría del Sistema Penitenciario y </w:t>
        <w:br/>
        <w:tab/>
        <w:tab/>
        <w:t>Reducción del Déficit Penitenciario</w:t>
      </w:r>
    </w:p>
    <w:p>
      <w:pPr>
        <w:pStyle w:val="Normal"/>
        <w:tabs>
          <w:tab w:val="clear" w:pos="567"/>
          <w:tab w:val="right" w:pos="850" w:leader="none"/>
          <w:tab w:val="left" w:pos="1134" w:leader="none"/>
          <w:tab w:val="left" w:pos="1800" w:leader="none"/>
          <w:tab w:val="left" w:pos="1984" w:leader="none"/>
          <w:tab w:val="left" w:pos="7654" w:leader="dot"/>
          <w:tab w:val="right" w:pos="8929" w:leader="none"/>
          <w:tab w:val="right" w:pos="9638" w:leader="none"/>
        </w:tabs>
        <w:suppressAutoHyphens w:val="true"/>
        <w:spacing w:before="0" w:after="120"/>
        <w:rPr>
          <w:lang w:val="en-US"/>
        </w:rPr>
      </w:pPr>
      <w:r>
        <w:rPr>
          <w:lang w:val="fr-FR"/>
        </w:rPr>
        <w:tab/>
      </w:r>
      <w:r>
        <w:rPr>
          <w:lang w:val="en-US"/>
        </w:rPr>
        <w:t>VI.</w:t>
        <w:tab/>
        <w:t>Resolución N.º 1/2008 del CNPCP</w:t>
      </w:r>
    </w:p>
    <w:p>
      <w:pPr>
        <w:pStyle w:val="Normal"/>
        <w:tabs>
          <w:tab w:val="clear" w:pos="567"/>
          <w:tab w:val="right" w:pos="850" w:leader="none"/>
          <w:tab w:val="left" w:pos="1134" w:leader="none"/>
          <w:tab w:val="left" w:pos="1800" w:leader="none"/>
          <w:tab w:val="left" w:pos="1984" w:leader="none"/>
          <w:tab w:val="left" w:pos="7654" w:leader="dot"/>
          <w:tab w:val="right" w:pos="8929" w:leader="none"/>
          <w:tab w:val="right" w:pos="9638" w:leader="none"/>
        </w:tabs>
        <w:suppressAutoHyphens w:val="true"/>
        <w:spacing w:before="0" w:after="120"/>
        <w:rPr>
          <w:lang w:val="fr-FR"/>
        </w:rPr>
      </w:pPr>
      <w:r>
        <w:rPr>
          <w:lang w:val="en-US"/>
        </w:rPr>
        <w:tab/>
      </w:r>
      <w:r>
        <w:rPr>
          <w:lang w:val="fr-FR"/>
        </w:rPr>
        <w:t>VII.</w:t>
        <w:tab/>
        <w:t>Directrices básicas de arquitectura penal (2011)</w:t>
      </w:r>
    </w:p>
    <w:p>
      <w:pPr>
        <w:pStyle w:val="Normal"/>
        <w:tabs>
          <w:tab w:val="clear" w:pos="567"/>
          <w:tab w:val="right" w:pos="850" w:leader="none"/>
          <w:tab w:val="left" w:pos="1134" w:leader="none"/>
          <w:tab w:val="left" w:pos="1800" w:leader="none"/>
          <w:tab w:val="left" w:pos="1984" w:leader="none"/>
          <w:tab w:val="left" w:pos="7654" w:leader="dot"/>
          <w:tab w:val="right" w:pos="8929" w:leader="none"/>
          <w:tab w:val="right" w:pos="9638" w:leader="none"/>
        </w:tabs>
        <w:suppressAutoHyphens w:val="true"/>
        <w:spacing w:before="0" w:after="120"/>
        <w:rPr/>
      </w:pPr>
      <w:r>
        <w:rPr>
          <w:lang w:val="fr-FR"/>
        </w:rPr>
        <w:tab/>
      </w:r>
      <w:r>
        <w:rPr/>
        <w:t>VIII.</w:t>
        <w:tab/>
        <w:t>Ordenanza Interministerial N.º 1/2014 del 2 de enero de 2014</w:t>
      </w:r>
    </w:p>
    <w:p>
      <w:pPr>
        <w:pStyle w:val="HChGR"/>
        <w:rPr/>
      </w:pPr>
      <w:r>
        <w:rPr/>
        <w:tab/>
      </w:r>
      <w:r>
        <w:rPr>
          <w:lang w:val="en-US"/>
        </w:rPr>
        <w:t>I</w:t>
      </w:r>
      <w:r>
        <w:rPr/>
        <w:t>.</w:t>
        <w:tab/>
        <w:t>Введение</w:t>
      </w:r>
      <w:r>
        <w:br w:type="page"/>
      </w:r>
    </w:p>
    <w:p>
      <w:pPr>
        <w:pStyle w:val="SingleTxtGR"/>
        <w:rPr/>
      </w:pPr>
      <w:r>
        <w:rPr/>
        <w:t>1.</w:t>
        <w:tab/>
        <w:t xml:space="preserve">Бразильское государство твердо привержено делу борьбы с пытками и жестокими, бесчеловечными или унижающими достоинство видами обращения и наказания и для того, чтобы конкретно решать эту задачу, реализует конкретные и действенные решения, призванные улучшить положение лиц, лишенных свободы, на всей территории страны. </w:t>
      </w:r>
    </w:p>
    <w:p>
      <w:pPr>
        <w:pStyle w:val="SingleTxtGR"/>
        <w:rPr/>
      </w:pPr>
      <w:r>
        <w:rPr/>
        <w:t>2.</w:t>
        <w:tab/>
        <w:t>В этой связи Бразилия поддерживает диалог с Подкомитетом по предупреждению пыток и других жестоких, бесчеловечных или унижающих достоинство видов обращения и наказания в период после посещения страны, проведенного этим органом в сентябре 2011 года, высоко оценивая полученные рекомендации, которые дополняют и укрепляют роль докладов национальных контрольных органов, таких как Национальный совет правосудия, Национальный совет прокуратуры, омбудсмен Национального департамента пенитенциарных учреждений и Секретариат по правам человека (СПЧ) Администрации президента (АП), а также недавно созданный Национальный механизм по предупреждению и пресечению пыток.</w:t>
      </w:r>
    </w:p>
    <w:p>
      <w:pPr>
        <w:pStyle w:val="SingleTxtGR"/>
        <w:rPr/>
      </w:pPr>
      <w:r>
        <w:rPr/>
        <w:t>3.</w:t>
        <w:tab/>
        <w:t>На самом высоком уровне бразильское государство предпринимает меры, призванные четко обозначить его нетерпимое отношение к пыткам, как выступая для этого с официальными заявлениями, так и принимая новые правовые акты, призванные обуздать такого рода нарушения, а также разрабатывая государственную политику в этой области. Следует подчеркнуть в этой связи принятие закона № 12847 от 2 августа 2013 года, предусматривающего создание Национального механизма предупреждения и пресечения пыток и Национальной системы предупреждения пыток в соответствии с положениями Факультативного протокола к Конвенции против пыток и других жестоких, бесчеловечных или унижающих достоинство видов обращения и наказания, о чем подробнее будет сказано в следующем разделе. Кроме того, необходимо особо отметить недавнее выступление Президента Республики Дилмы Роуссефф на церемонии вручения девятнадцатой премии за достижения в области прав человека 12 декабря 2013 года, на которой она заявила:</w:t>
      </w:r>
    </w:p>
    <w:p>
      <w:pPr>
        <w:pStyle w:val="SingleTxtGR"/>
        <w:ind w:left="1701" w:right="1134" w:hanging="567"/>
        <w:rPr/>
      </w:pPr>
      <w:r>
        <w:rPr/>
        <w:tab/>
        <w:tab/>
        <w:t xml:space="preserve">"Мы уделяем максимум внимания созданию всех условий, необходимых для того, чтобы наша Конституция, которая запрещает пытки и другие жестокие, бесчеловечные или унижающие достоинство виды обращения и наказания по отношению к любому гражданину, соблюдалась… Я сама пережила пытки и знаю, что это такое − самое вопиющее неуважение самых элементарных условий человеческого достоинства личности. Мы исполнены решимости изжить это. </w:t>
      </w:r>
      <w:r>
        <w:rPr>
          <w:b/>
        </w:rPr>
        <w:t>Именно поэтому мы принимаем декрет об осуществлении закона, которым была создана Национальная система предупреждения и пресечения пыток. Бразильское государство не принимает и не примет практику пыток в отношении любого гражданина</w:t>
      </w:r>
      <w:r>
        <w:rPr/>
        <w:t>". [жирный шрифт наш]</w:t>
      </w:r>
    </w:p>
    <w:p>
      <w:pPr>
        <w:pStyle w:val="SingleTxtGR"/>
        <w:rPr/>
      </w:pPr>
      <w:r>
        <w:rPr/>
        <w:t>4.</w:t>
        <w:tab/>
        <w:t>Ввиду действенности этого обязательства необходимо прежде всего пояснить, в том что касается замечаний Подкомитета по федеративной структуре страны, что бразильское государство не использует федерализм в качестве предлога для оправдания фактов нарушения прав человека в уголовно-исполнительной системе. Напротив, практический подход, принятый в рамках конституционного разграничения компетенции между субъектами федерации, заключается в создании совместных процедур действий для достижения общей цели всего бразильского государства − предупреждения и пресечения пыток. Федеративное устройство Бразилии, разумеется, связано со сложностями в проведении действенной политики, однако в определенном смысле оно повышает гибкость характера обязательства, принятого страной.</w:t>
      </w:r>
    </w:p>
    <w:p>
      <w:pPr>
        <w:pStyle w:val="SingleTxtGR"/>
        <w:rPr/>
      </w:pPr>
      <w:r>
        <w:rPr/>
        <w:t>5.</w:t>
        <w:tab/>
        <w:t>Взаимодействие с субъектами федерации и усилия на местном уровне имеют огромное значение для действенного осуществления мер по борьбе с пытками и бесчеловечным или унижающим достоинство обращением. Федеральное правительство выступает застрельщиком совершенствования уголовно-исполнительной системы штатов, выделяя ресурсы и готовя кадры. Кроме того, Национальный совет правосудия и Национальный совет прокуратуры ведут самостоятельную работу по рассмотрению жалоб в целях снижения численности лишенных свободы и контроля за отбыванием в установленном порядке наказания в субъектах федерации.</w:t>
      </w:r>
    </w:p>
    <w:p>
      <w:pPr>
        <w:pStyle w:val="SingleTxtGR"/>
        <w:rPr/>
      </w:pPr>
      <w:r>
        <w:rPr/>
        <w:t>6.</w:t>
        <w:tab/>
        <w:t>Пример такой совместной работы, объединяющей федеральное правительство, штаты и прокуратуру, − сам процесс распространения доклада, подготовленного по итогам поездки, проведенной Подкомитетом, один из пунктов, по которым были заданы вопросы бразильскому государству. В результате широкого распространения доклада федеральным правительством 14 июня 2012 года Управление федеральной прокуратуры по правам граждан (УППГ) Федеральной прокуратуры в качестве одного из приоритетов своих действий установила осуществление рекомендаций Подкомитета. По линии своей рабочей группы по уголовной исполнительной системе УППГ оказывало содействие органам штатов, отвечающим за управление уголовно-исполнительными учреждениями, в штатах Сан-Паулу, Рио-де-Жанейро, Гояс и Эспириту-Санту, запрашивая разгруппированную информацию о мерах, принятых в целях выполнения рекомендаций Подкомитета. Поэтому, говоря о контроле за распространением доклада, следует учитывать непосредственные действия и институциональный вес прокуратуры.</w:t>
      </w:r>
    </w:p>
    <w:p>
      <w:pPr>
        <w:pStyle w:val="SingleTxtGR"/>
        <w:rPr/>
      </w:pPr>
      <w:r>
        <w:rPr/>
        <w:t>7.</w:t>
        <w:tab/>
        <w:t>Что касается распространения докладов Подкомитета, то бразильское государство считает, что распространение рекомендаций, содержащихся в докладе, позволяет вести дискуссию о гарантиях прав лишенных свободы прозрачным и конструктивным образом в духе международного сотрудничества и содержательного диалога с гражданским обществом. Исходя из этого, страна также опубликовала свой октябрьский ответ 2012 года, как и соображения, направленные Подкомитетом в мае сего года, и данное сообщение государства.</w:t>
      </w:r>
    </w:p>
    <w:p>
      <w:pPr>
        <w:pStyle w:val="SingleTxtGR"/>
        <w:rPr/>
      </w:pPr>
      <w:r>
        <w:rPr/>
        <w:t>8.</w:t>
        <w:tab/>
        <w:t>Другой пример того, что сотрудничество, налаженное бразильским государством между своими субъектами федерации, ставит цель обеспечения соответствия международным нормам, а не наоборот − взаимодополняющий характер взаимодействия Национального механизма по предупреждению и пресечению пыток с механизмами в регионах. Как будет показано далее, закон, в соответствии с которым был образован национальный превентивный механизм (НПМ) Бразилии, не ограничивается содействием созданию механизмов в регионах. Он также устанавливает, что в субъектах федерации, в которых не имеется провинциальных механизмов, НПМ может выступать независимым и прямым образом.</w:t>
      </w:r>
    </w:p>
    <w:p>
      <w:pPr>
        <w:pStyle w:val="SingleTxtGR"/>
        <w:rPr/>
      </w:pPr>
      <w:r>
        <w:rPr/>
        <w:t>9.</w:t>
        <w:tab/>
        <w:t xml:space="preserve">Программа мер по борьбе с пытками осуществляется в Бразилии не только федеральным правительством, но и различными ветвями государственной власти в соответствии с разграничением их полномочий. Поэтому задача государства заключается в координации инициатив Федеральной прокуратуры, Национального совета правосудия и Совета государственных защитников, помимо инициатив исполнительной власти. Равным образом судебная власть ставит задачу контроля за отбытием наказания в виде лишения свободы и осуществлением мер общественного перевоспитания на основе инспекции на месте и рекомендаций, адресованных судьям уголовно-исполнительной юстиции со стороны Национального совета юстиции. </w:t>
      </w:r>
    </w:p>
    <w:p>
      <w:pPr>
        <w:pStyle w:val="SingleTxtGR"/>
        <w:rPr/>
      </w:pPr>
      <w:r>
        <w:rPr/>
        <w:t>10.</w:t>
        <w:tab/>
        <w:t>В силу того, что такие усилия по межведомственной координации имеют основополагающее значение для искоренения практики пыток на территории Бразилии, с октября 2013 года действует соглашение о межведомственном сотрудничестве, "Меры по совершенствованию уголовно-исполнительной системы и уменьшению дефицита мест в уголовно-исполнительной системе", с участием исполнительной, законодательной и судебной власти и прокуратуры, где устанавливаются конкретные задачи и меры; оно будет рассмотрено более подробно в разделе 3 настоящего доклада.</w:t>
      </w:r>
    </w:p>
    <w:p>
      <w:pPr>
        <w:pStyle w:val="SingleTxtGR"/>
        <w:rPr>
          <w:lang w:val="en-US"/>
        </w:rPr>
      </w:pPr>
      <w:r>
        <w:rPr/>
        <w:t>11.</w:t>
        <w:tab/>
        <w:t>Можно надеяться, что настоящий доклад продемонстрирует те усилия самых различных органов власти Республики, которые систематическим образом предпринимаются ими в целях скорейшего достижения в стране конкретных и действенных изменений к лучшему в реальной жизни лиц, лишенных свободы. В документе намечены три основных направления − предупреждение и пресечение пыток, уголовно-исполнительная система и социально-образовательная система, − в рамках которых будут предприняты усилия по разъяснению большей части вопросов, представленных Подкомитетом в его сообщении бразильскому государству.</w:t>
      </w:r>
    </w:p>
    <w:p>
      <w:pPr>
        <w:pStyle w:val="SingleTxtGR"/>
        <w:rPr/>
      </w:pPr>
      <w:r>
        <w:rPr/>
        <w:t>12.</w:t>
        <w:tab/>
        <w:t>Подчеркивая основные меры, связанные с выполнением рекомендаций, изложенных Подкомитетом, государство признает встреченные сложности и представляет усилия, которые осуществляются различными органами исполнительной, законодательной и судебной власти и правительствами штатов. Можно надеяться, что такая работа позволит достичь еще большей конструктивной приверженности различных национальных и международных субъектов, способных внести вклад в дело улучшения условий содержания в заключении лиц, лишенных свободы, в Бразилии.</w:t>
      </w:r>
    </w:p>
    <w:p>
      <w:pPr>
        <w:pStyle w:val="HChGR"/>
        <w:rPr/>
      </w:pPr>
      <w:r>
        <w:rPr/>
        <w:tab/>
        <w:t>II.</w:t>
        <w:tab/>
        <w:t>Предупреждение и пресечение пыток</w:t>
      </w:r>
    </w:p>
    <w:p>
      <w:pPr>
        <w:pStyle w:val="SingleTxtGR"/>
        <w:rPr/>
      </w:pPr>
      <w:r>
        <w:rPr/>
        <w:t>13.</w:t>
        <w:tab/>
        <w:t>Прежде всего бразильское государство хотело бы обратить особое внимание на создание Национального механизма по борьбе с пытками. Как это в свою очередь неоднократно отмечал Подкомитет в своем сообщении, бразильское государство также исходит из того, что создание эффективного, полностью независимого и надлежащим образом финансируемого национального превентивного механизма (НПМ) − сквозная мера по выполнению всего комплекса рекомендаций Подкомитета.</w:t>
      </w:r>
    </w:p>
    <w:p>
      <w:pPr>
        <w:pStyle w:val="SingleTxtGR"/>
        <w:rPr/>
      </w:pPr>
      <w:r>
        <w:rPr/>
        <w:t>14.</w:t>
        <w:tab/>
        <w:t xml:space="preserve">Ниже в разделе, где подробно рассматриваются дополнительные меры по предупреждению пыток в Бразилии, будут представлены другие пояснения, запрошенные в сообщении Подкомитета, в особенности в том, что касается создания субрегиональных механизмов предупреждения и пресечения пыток, разработки учебных программ в рамках подхода "нулевой терпимости" по отношению к пыткам и создания системы рассмотрения жалоб. </w:t>
      </w:r>
    </w:p>
    <w:p>
      <w:pPr>
        <w:pStyle w:val="H1GR"/>
        <w:rPr/>
      </w:pPr>
      <w:r>
        <w:rPr/>
        <w:tab/>
        <w:t>А.</w:t>
        <w:tab/>
        <w:t>Национальный механизм предупреждения и пресечения пыток</w:t>
      </w:r>
    </w:p>
    <w:p>
      <w:pPr>
        <w:pStyle w:val="SingleTxtGR"/>
        <w:rPr/>
      </w:pPr>
      <w:r>
        <w:rPr/>
        <w:t>15.</w:t>
        <w:tab/>
        <w:t>В докладе Подкомитета о его поездке в Бразилию (CAT/OP/BRA/1) созданию национального превентивного механизма посвящены пункты 15−17</w:t>
      </w:r>
      <w:r>
        <w:rPr>
          <w:rStyle w:val="FootnoteAnchor"/>
        </w:rPr>
        <w:footnoteReference w:id="5"/>
      </w:r>
      <w:r>
        <w:rPr/>
        <w:t>. В первом ответе Подкомитета на ответы Бразилии и просьбы о предоставлении информации, представленные Подкомитетом (CAT/OP/BRA/2), по поводу создания механизма были высказаны новые замечания</w:t>
      </w:r>
      <w:r>
        <w:rPr>
          <w:rStyle w:val="FootnoteAnchor"/>
        </w:rPr>
        <w:footnoteReference w:id="6"/>
      </w:r>
      <w:r>
        <w:rPr/>
        <w:t>, в которых он просил представить ему последний вариант проекта закона о внесении поправок в целях обеспечить независимость посещений и принять его как можно скорее. Важно отметить, что эти озабоченности были учтены в силу введения в действие закона № 12847 2 августа 2013 года (приложение I).</w:t>
      </w:r>
    </w:p>
    <w:p>
      <w:pPr>
        <w:pStyle w:val="SingleTxtGR"/>
        <w:rPr/>
      </w:pPr>
      <w:r>
        <w:rPr/>
        <w:t>16.</w:t>
        <w:tab/>
        <w:t>Закон № 12847 стал важным шагом вперед в деле формирования новой политики государства, цель которой − противодействие грубым нарушениям прав человека в системе учреждений содержания лишенных свободы. Новый закон стал плодом содержательного, активного, прозрачного и длительного процесса консультаций, начатых после ратификации Бразилией Факультативного протокола к Конвенции против пыток 12 января 2007 года.</w:t>
      </w:r>
    </w:p>
    <w:p>
      <w:pPr>
        <w:pStyle w:val="SingleTxtGR"/>
        <w:rPr/>
      </w:pPr>
      <w:r>
        <w:rPr/>
        <w:t>17.</w:t>
        <w:tab/>
        <w:t>Сознавая обязательство создать независимые национальные превентивные механизмы предупреждения пыток в масштабах страны, которое предусмотрено в статье 17 Факультативного протокола, бразильское государство уже в апреле 2007 года совместно с Ассоциацией по предупреждению пыток (АПП) провело национальный семинар, на котором обсуждались основные принципы превентивных механизмов пресечения пыток.</w:t>
      </w:r>
    </w:p>
    <w:p>
      <w:pPr>
        <w:pStyle w:val="SingleTxtGR"/>
        <w:rPr/>
      </w:pPr>
      <w:r>
        <w:rPr/>
        <w:t>18.</w:t>
        <w:tab/>
        <w:t>В феврале 2008 года в ходе подготовки доклада для механизма универсального периодического обзора в Совете по правам человека Организации Объединенных Наций бразильское государство подтвердило свое обязательство создать национальный превентивный механизм, который после продолжительных дискуссий получил название Национальный механизм по предупреждению и пресечению пыток (НМППП) в соответствии с руководящими положениями и требованиями, предусмотренными в Факультативном протоколе.</w:t>
      </w:r>
    </w:p>
    <w:p>
      <w:pPr>
        <w:pStyle w:val="SingleTxtGR"/>
        <w:rPr/>
      </w:pPr>
      <w:r>
        <w:rPr/>
        <w:t>19.</w:t>
        <w:tab/>
        <w:t>Основой предварительного проекта, который был принят в качестве закона № 12847/2013, был указанный международно-правовой акт. Законопроект также соответствовал рекомендациям предварительных руководящих принципов дальнейшей деятельности по созданию национальных превентивных механизмов, которые были приняты Подкомитетом (CAT/C/40/2, глава IV, раздел B).</w:t>
      </w:r>
    </w:p>
    <w:p>
      <w:pPr>
        <w:pStyle w:val="SingleTxtGR"/>
        <w:rPr/>
      </w:pPr>
      <w:r>
        <w:rPr/>
        <w:t>20.</w:t>
        <w:tab/>
        <w:t>Закон № 12847/2013 обеспечивает самостоятельность НМППП; он устанавливает, что его члены должны обладать квалификацией и профессиональными знаниями для осуществления ими своих мандатов, а также предусматривает, что НМППП должен располагать ресурсами, необходимыми для его надлежащего функционирования. В этой связи подчеркивается, что члены НМППП обладают полной независимостью в своей деятельности и всеми гарантиями их мандата, в силу чего они не подлежат смещению иначе как Президентом Республики в случаях осуждения за уголовное преступление по приговору суда или в результате дисциплинарного разбирательства в соответствии с законом № 8112 от 11 декабря 1990 года, который устанавливает юридический статус государственных должностных лиц Союза, и законом № 8429 от 2 июня 1992 года, который содержит положения о санкциях, применимых в отношении государственных должностных лиц в случаях неосновательного обогащения при непосредственном осуществлении мандата, должности, обязанностей или функций в государственном управлении. Так, член НМППП может быть смещен с должности только после признания его виновным по приговору суда за совершение преступлений или в результате дисциплинарного разбирательства в связи с незаконным обогащением.</w:t>
      </w:r>
    </w:p>
    <w:p>
      <w:pPr>
        <w:pStyle w:val="SingleTxtGR"/>
        <w:rPr/>
      </w:pPr>
      <w:r>
        <w:rPr/>
        <w:t>21.</w:t>
        <w:tab/>
        <w:t xml:space="preserve">Среди новаторских аспектов НМППП − то, что он устанавливает систему регулярного посещения мест лишения свободы, цель которой состоит в предупреждении пыток вместо реагирования на их факты, а также в осуществлении регулярного и периодического контроля за местами лишения свободы. </w:t>
      </w:r>
      <w:r>
        <w:rPr>
          <w:lang w:val="en-US"/>
        </w:rPr>
        <w:br/>
      </w:r>
      <w:r>
        <w:rPr/>
        <w:t>Для обеспечения действенного функционирования этого механизма в статье 10 закона № 12847/2013 устанавливается, что НМППП и его членам обеспечивается доступ, в уведомительном порядке, ко всей информации и данным учета, касающимся числа, личности, условий содержания в заключении и режима содержания лиц, лишенных свободы; а также возможность занимать самостоятельные позиции и придерживаться собственных мнений при осуществлении своих функций; возможность встречаться с лицами, лишенными свободы, или любыми другими лицами, которые могут предоставить соответствующую информацию, наедине и без свидетелей, в месте, обеспечивающем безопасность и необходимую конфиденциальность; а также свободный выбор мест для посещения лиц, с которыми предполагается провести беседу. Кроме того, НМППП обеспечивается проведение необходимых официальных экспертиз, а его доклады могут использоваться в качестве доказательства в суде.</w:t>
      </w:r>
    </w:p>
    <w:p>
      <w:pPr>
        <w:pStyle w:val="SingleTxtGR"/>
        <w:rPr/>
      </w:pPr>
      <w:r>
        <w:rPr/>
        <w:t>22.</w:t>
        <w:tab/>
        <w:t>Кроме того, в целях повышения прозрачности работы Национального механизма бразильский законодатель установил, что информация, полученная НМППП, является публичной, в том что касается проведенных посещений по смыслу закона о доступе к информации (закона № 12527 от 18 ноября 2011 года). Законодательство предусматривает возможность получения любым гражданином доступа к докладам НМППП, что призвано способствовать дискуссиям в бразильском обществе по вопросам предупреждения и пресечения пыток.</w:t>
      </w:r>
    </w:p>
    <w:p>
      <w:pPr>
        <w:pStyle w:val="SingleTxtGR"/>
        <w:rPr/>
      </w:pPr>
      <w:r>
        <w:rPr/>
        <w:t>23.</w:t>
        <w:tab/>
        <w:t>Помимо создания НМППП, новый закон содержит положения о создании Национальной системы предупреждения и пресечения пыток (НСППП), которая в своей работе обеспечивает координацию между государственными и негосударственными органами и организациями, в соответствии с законом или уставными документами занимающимися контролем, надзором и мониторингом в учреждениях и местах, в которых находятся лица, лишенные свободы, либо содействовать защите прав и интересов этих лиц.</w:t>
      </w:r>
    </w:p>
    <w:p>
      <w:pPr>
        <w:pStyle w:val="SingleTxtGR"/>
        <w:rPr/>
      </w:pPr>
      <w:r>
        <w:rPr/>
        <w:t>24.</w:t>
        <w:tab/>
        <w:t>Так, закон № 2847/2013 предусматривает, что НСППП образуется в составе Национального комитета по предупреждению и пресечению пыток в Бразилии (НКППП), НМППП, Национального совета уголовной и пенитенциарной полиции (НСУПП), а также органа Министерства юстиции, ответственного за национальную уголовно-исполнительную систему; кроме того, в его состав могут входить органы, подразделения и учреждения национального или провинциального уровня. В рамках национальной системы, таким образом, устанавливается соответствие между требованиями независимости, эффективности и действенности и сотрудничества между различными национальными учреждениями, которые обладают компетенцией и функциями в этой области.</w:t>
      </w:r>
    </w:p>
    <w:p>
      <w:pPr>
        <w:pStyle w:val="SingleTxtGR"/>
        <w:rPr/>
      </w:pPr>
      <w:r>
        <w:rPr/>
        <w:t>25.</w:t>
        <w:tab/>
        <w:t>Кроме того, в новом законе определяется концепция лиц, лишенных свободы; в качестве таковых в нем рассматриваются лица, обязанные жить в местах, находящихся в ведении государственных органов или частных организаций, по предписанию судебной или административной власти, из которых они не могут отлучаться по своему желанию, к которым относятся места длительного заключения, места содержания под стражей, уголовно-исполнительные учреждения, психиатрические больницы, арестные дома, социально-образовательные учреждения для подростков в конфликте с законом и места дисциплинарного заключения в вооруженных силах, а также соответствующие места, находящиеся в ведении органов, перечисленных в статье 61 закона № 7210 от 11 июля 1984 года.</w:t>
      </w:r>
    </w:p>
    <w:p>
      <w:pPr>
        <w:pStyle w:val="SingleTxtGR"/>
        <w:rPr/>
      </w:pPr>
      <w:r>
        <w:rPr/>
        <w:t>26.</w:t>
        <w:tab/>
        <w:t>Новое определение оперирует концепцией уголовно-исполнительных учреждений вне зависимости от формы задержания, тюремного заключения, ареста или содержания в учреждении, находящемся в ведении государственных органов или частных организаций по контролю или надзору, а также в находящихся в ведении государственных органов или государственных организаций учреждениях по размещению или лечению. Расширение концепции лишения свободы следует международным руководящим принципам по данному вопросу и предусматривает новые области, в которых государственная власть будет обеспечивать непосредственное присутствие.</w:t>
      </w:r>
    </w:p>
    <w:p>
      <w:pPr>
        <w:pStyle w:val="SingleTxtGR"/>
        <w:rPr/>
      </w:pPr>
      <w:r>
        <w:rPr/>
        <w:t>27.</w:t>
        <w:tab/>
        <w:t>Помимо НСППП, НМППП, Национального пенитенциарного департамента и НСУПП, новое законодательство укрепляет участие комитетов и механизмов провинций и других органов и подразделений национальной системы. В этой связи на штаты возлагается ответственность по отношению к собственно НСППП, и, кроме того, они обладают полномочиями получать ресурсы, передаваемые Секретариатом по правам человека Администрации президента (СПЧ/АП) для содействия проведению политики предупреждения и пресечения пыток. Такие отношения имеют основополагающий характер для выработки государственной политики, поскольку, с одной стороны, обеспечивается руководящее положение для действий по предупреждению и пресечению пыток в стране, с другой стороны, штатам и федеральному округу гарантируются федеральные ресурсы для материального обеспечения их комитетов/механизмов</w:t>
      </w:r>
      <w:r>
        <w:rPr>
          <w:rStyle w:val="FootnoteAnchor"/>
        </w:rPr>
        <w:footnoteReference w:id="7"/>
      </w:r>
      <w:r>
        <w:rPr/>
        <w:t xml:space="preserve"> при участии общественности, самостоятельности и независимости в соответствии с директивами, содержащимися в законе № 12847. В вопросах профилактики закон дополнительно устанавливает, что в субъектах федерации, в которых еще не создано своих механизмов, или в тех из них, в которых эти механизмы не функционируют и/или не действуют надлежащим образом, НМППП будет вести работу самостоятельным и непосредственным образом.</w:t>
      </w:r>
    </w:p>
    <w:p>
      <w:pPr>
        <w:pStyle w:val="SingleTxtGR"/>
        <w:rPr/>
      </w:pPr>
      <w:r>
        <w:rPr/>
        <w:t>28.</w:t>
        <w:tab/>
        <w:t>Специально для того, чтобы обеспечить функционирование НСППП и НМППП, Президентом Республики был внесен проект закона о создании должностей в рамках Национальной системы предупреждения и пресечения пыток. В этой связи закон № 12857 от 2 сентября 2013 года</w:t>
      </w:r>
      <w:r>
        <w:rPr>
          <w:rStyle w:val="FootnoteAnchor"/>
        </w:rPr>
        <w:footnoteReference w:id="8"/>
      </w:r>
      <w:r>
        <w:rPr/>
        <w:t xml:space="preserve"> обеспечивает ресурсы для поддержания национального механизма для выплаты оклада 11 членам этого органа.</w:t>
      </w:r>
    </w:p>
    <w:p>
      <w:pPr>
        <w:pStyle w:val="SingleTxtGR"/>
        <w:rPr/>
      </w:pPr>
      <w:r>
        <w:rPr/>
        <w:t>29.</w:t>
        <w:tab/>
        <w:t xml:space="preserve">В целях регламентации закона № 12847/2013 и принятия руководящих положений, касающихся состава и функционирования Национального комитета по предупреждению и пресечению пыток, Президент Республики в торжественной обстановке в ходе первого Всемирного форума по правам человека подписала декрет № 8154 от 16 декабря 2013 года (см. приложение </w:t>
      </w:r>
      <w:r>
        <w:rPr>
          <w:lang w:val="en-US"/>
        </w:rPr>
        <w:t>II</w:t>
      </w:r>
      <w:r>
        <w:rPr/>
        <w:t>). В соответствии с декретом был официально утвержден Национальный механизм предупреждения и пресечения пыток в составе 11 экспертов, которые будут избраны НКППП и назначены Президентом Республики на трехлетний срок с возможностью его продления. Решения членов НМППП должны представлять расовое, этническое, гендерное и религиозное разнообразие в полном соответствии с положениями Факультативного протокола.</w:t>
      </w:r>
    </w:p>
    <w:p>
      <w:pPr>
        <w:pStyle w:val="SingleTxtGR"/>
        <w:rPr/>
      </w:pPr>
      <w:r>
        <w:rPr/>
        <w:t>30.</w:t>
        <w:tab/>
        <w:t xml:space="preserve">Наконец, необходимо подчеркнуть опубликование 30 января 2014 года извещения о созыве советов профессиональной категории в масштабах страны и организаций гражданского общества для участия в открытом обсуждении назначений в состав НСППП на двухлетний период 2014−2015 годов (см. приложение </w:t>
      </w:r>
      <w:r>
        <w:rPr>
          <w:lang w:val="en-US"/>
        </w:rPr>
        <w:t>III</w:t>
      </w:r>
      <w:r>
        <w:rPr/>
        <w:t>), что подтверждает решимость бразильского государства добиваться прозрачности процесса формирования НСППП, а также самостоятельности его действий и позиций.</w:t>
      </w:r>
    </w:p>
    <w:p>
      <w:pPr>
        <w:pStyle w:val="SingleTxtGR"/>
        <w:rPr/>
      </w:pPr>
      <w:r>
        <w:rPr/>
        <w:t>31.</w:t>
        <w:tab/>
        <w:t>Таким образом, закон № 12847 стал важным шагом вперед в проведении государственной политики, нацеленной на преодоление грубых нарушений прав человека как недопустимой практики в местах лишения свободы. Благодаря созданию Национальной системы бразильское государство укрепляет создание в масштабах страны и на местном уровне сети действующих лиц, способствующих выработке мер по предупреждению и пресечению пыток. Благодаря такой сети оказывается содействие обмену передовым опытом, организации мер по осуществлению рекомендаций, вынесенных в рамках НМППП, и выработке решений вопросов лишения свободы, доводимых до сведения международными организациями, а также согласованию других мер.</w:t>
      </w:r>
    </w:p>
    <w:p>
      <w:pPr>
        <w:pStyle w:val="H1GR"/>
        <w:rPr/>
      </w:pPr>
      <w:r>
        <w:rPr/>
        <w:tab/>
        <w:t>В.</w:t>
        <w:tab/>
        <w:t>Дополнительные меры по предупреждению пыток в Бразилии</w:t>
      </w:r>
    </w:p>
    <w:p>
      <w:pPr>
        <w:pStyle w:val="SingleTxtGR"/>
        <w:rPr/>
      </w:pPr>
      <w:r>
        <w:rPr/>
        <w:t>32.</w:t>
        <w:tab/>
        <w:t>С привлечением СПЧ/АП бразильское государство с 2006 года разрабатывает всеобъемлющий план действий по предупреждению и пресечению пыток (ВПДППП)</w:t>
      </w:r>
      <w:r>
        <w:rPr>
          <w:rStyle w:val="FootnoteAnchor"/>
        </w:rPr>
        <w:footnoteReference w:id="9"/>
      </w:r>
      <w:r>
        <w:rPr/>
        <w:t xml:space="preserve">. </w:t>
      </w:r>
    </w:p>
    <w:p>
      <w:pPr>
        <w:pStyle w:val="SingleTxtGR"/>
        <w:rPr/>
      </w:pPr>
      <w:r>
        <w:rPr/>
        <w:t>33.</w:t>
        <w:tab/>
        <w:t>ВПДППП составляется и распространяется федеральным правительством, в силу чего план сам по себе не является обязательным для субъектов федерации. В этой связи федеральное правительство согласовывает его принятие штатами и федеральным округом, когда представители исполнительной власти провинций, судебной власти провинций, прокуратуры провинций и законодательной власти провинций принимают обязательства осуществлять меры по реализации действий, предусмотренных в плане.</w:t>
      </w:r>
    </w:p>
    <w:p>
      <w:pPr>
        <w:pStyle w:val="SingleTxtGR"/>
        <w:rPr/>
      </w:pPr>
      <w:r>
        <w:rPr/>
        <w:t>34.</w:t>
        <w:tab/>
        <w:t>Конкретно, органы власти провинций принимают обязательства обеспечить создание и функционирование комитетов и механизмов по предупреждению и пресечению пыток. За ряд лет 18 субъектов федерации подписали протоколы о присоединении к ВПДППП</w:t>
      </w:r>
      <w:r>
        <w:rPr>
          <w:rStyle w:val="FootnoteAnchor"/>
        </w:rPr>
        <w:footnoteReference w:id="10"/>
      </w:r>
      <w:r>
        <w:rPr/>
        <w:t>. В 16 созданы провинциальные комитеты</w:t>
      </w:r>
      <w:r>
        <w:rPr>
          <w:rStyle w:val="FootnoteAnchor"/>
        </w:rPr>
        <w:footnoteReference w:id="11"/>
      </w:r>
      <w:r>
        <w:rPr/>
        <w:t>, и в 5 созданы провинциальные механизмы</w:t>
      </w:r>
      <w:r>
        <w:rPr>
          <w:rStyle w:val="FootnoteAnchor"/>
        </w:rPr>
        <w:footnoteReference w:id="12"/>
      </w:r>
      <w:r>
        <w:rPr/>
        <w:t>.</w:t>
      </w:r>
    </w:p>
    <w:p>
      <w:pPr>
        <w:pStyle w:val="SingleTxtGR"/>
        <w:rPr/>
      </w:pPr>
      <w:r>
        <w:rPr/>
        <w:t>35.</w:t>
        <w:tab/>
        <w:t xml:space="preserve">Параллельно с присоединением штатов к ВПДППП федеральное правительство отвечает за поддержку и координацию совместных действий по борьбе с пытками и их предупреждению, проводя учебные курсы по следующим темам: а) контроль за местами лишения свободы; </w:t>
      </w:r>
      <w:r>
        <w:rPr>
          <w:lang w:val="en-US"/>
        </w:rPr>
        <w:t>b</w:t>
      </w:r>
      <w:r>
        <w:rPr/>
        <w:t>) судебная экспертиза в случаях пыток; с) действия правоприменительных органов по борьбе с пытками.</w:t>
      </w:r>
    </w:p>
    <w:p>
      <w:pPr>
        <w:pStyle w:val="SingleTxtGR"/>
        <w:rPr/>
      </w:pPr>
      <w:r>
        <w:rPr/>
        <w:t>36.</w:t>
        <w:tab/>
        <w:t xml:space="preserve">Кроме того, в целях пропаганды действий по борьбе с пытками и оказания помощи в создании комитетов и содействия обмену опытом СПЧ/АП также провел в последнее время следующие мероприятия: </w:t>
      </w:r>
    </w:p>
    <w:p>
      <w:pPr>
        <w:pStyle w:val="SingleTxtGR"/>
        <w:rPr/>
      </w:pPr>
      <w:r>
        <w:rPr/>
        <w:tab/>
        <w:t>а)</w:t>
        <w:tab/>
        <w:t>семинар о пытках, проведенный в 2010 году совместно с Центральной группой по исследованию проблем мира и прав человека Университета Бразилии. Семинар был адресован работникам государственных и негосударственных органов, связанных с борьбой с пытками и их предупреждением: судьям, работникам прокуратуры, полномочным представителям, государственным защитникам, судмедэкспертам, криминалистам и представителям правозащитных органов и представителям организованного гражданского общества при уделении особого внимания предупреждению и пресечению пыток. В ходе этого мероприятия Секретариат по правам человека совместно с Комиссией по помилованию Министерства юстиции начал информационную кампанию "Пытки − это преступление". В ходе кампании было распространено 600 000 брошюр, плакатов и наклеек с лозунгами "Пытки − это преступление", "Пытки − это преступление против человечества", "Пытки − это преступление, за которым последует наказание" и "Пытки не останутся безнаказанными";</w:t>
      </w:r>
    </w:p>
    <w:p>
      <w:pPr>
        <w:pStyle w:val="SingleTxtGR"/>
        <w:rPr/>
      </w:pPr>
      <w:r>
        <w:rPr/>
        <w:tab/>
      </w:r>
      <w:r>
        <w:rPr>
          <w:lang w:val="en-US"/>
        </w:rPr>
        <w:t>b</w:t>
      </w:r>
      <w:r>
        <w:rPr/>
        <w:t>)</w:t>
        <w:tab/>
        <w:t xml:space="preserve">первая региональная встреча провинциальных комитетов по предупреждению и пресечению пыток − Северо-восточный регион и Акри − была проведена 10 июня 2010 года в ходе трех дней в городе Терезина в Пиауи. </w:t>
        <w:br/>
        <w:t>В этом мероприятии приняли участие представители провинциальных комитетов по предупреждению и пресечению пыток, как представляющие, так и не представляющие государственные органы. Провинциальные комитеты обсудили политику борьбы с пытками на федеральном и провинциальном уровне. В ходе мероприятия обсуждался третий национальный план по правам человека (НППЧ-3) и ВПДППП. Кроме того, представители комитетов смогли обменяться опытом и наметить первоочередные задачи, чтобы сориентировать деятельность своих комитетов в период с августа 2010 года по август 2011 года. Первая национальная встреча провинциальных комитетов по борьбе с пытками была проведена в октябре 2010 года в столице Бразилии; ее главная цель состояла в обмене информацией и опытом деятельности по пресечению пыток в различных штатах, которые находятся на различных стадиях осуществления комплексного плана действий;</w:t>
      </w:r>
    </w:p>
    <w:p>
      <w:pPr>
        <w:pStyle w:val="SingleTxtGR"/>
        <w:rPr/>
      </w:pPr>
      <w:r>
        <w:rPr/>
        <w:tab/>
        <w:t>с)</w:t>
        <w:tab/>
        <w:t xml:space="preserve">9−10 мая 2013 года была проведена первая национальная встреча провинциальных механизмов по предупреждению и пресечению пыток, в работе которой приняли участие примерно 120 представителей следующих штатов: Акри, Алагоас, Амапа, Баия, Сеара, Эспириту-Санту, Гояс, Мараньян, Мату-Гросу, Пара, Парана, Параиба, Пернамбуку, Пиауи, Рио-де-Жанейро, Рио-Гранди-ду-Норти, Рио-Гранди-ду-Сул, Рондония, Санта-Катарина, Сан-Паулу и Токантинс. Это мероприятие, в работе которого приняли участие должностные лица и политические деятели местного и национального уровня, ставило задачу не только обмена мнениями, но и в первую очередь выработки направлений разработки политики по трем направлениям: </w:t>
      </w:r>
      <w:r>
        <w:rPr>
          <w:lang w:val="en-US"/>
        </w:rPr>
        <w:t>i</w:t>
      </w:r>
      <w:r>
        <w:rPr/>
        <w:t xml:space="preserve">) действия совместно с общественностью, </w:t>
      </w:r>
      <w:r>
        <w:rPr>
          <w:lang w:val="en-US"/>
        </w:rPr>
        <w:t>ii</w:t>
      </w:r>
      <w:r>
        <w:rPr/>
        <w:t xml:space="preserve">) прозрачность и общественный контроль, </w:t>
      </w:r>
      <w:r>
        <w:rPr>
          <w:lang w:val="en-US"/>
        </w:rPr>
        <w:t>iii</w:t>
      </w:r>
      <w:r>
        <w:rPr/>
        <w:t xml:space="preserve">) контроль за проверкой жалоб, </w:t>
      </w:r>
      <w:r>
        <w:rPr>
          <w:lang w:val="en-US"/>
        </w:rPr>
        <w:t>iv</w:t>
      </w:r>
      <w:r>
        <w:rPr/>
        <w:t xml:space="preserve">) проверки в местах лишения свободы. В этой связи были проведены обсуждения и дискуссии по следующим вопросам: </w:t>
      </w:r>
      <w:r>
        <w:rPr>
          <w:lang w:val="en-US"/>
        </w:rPr>
        <w:t>i</w:t>
      </w:r>
      <w:r>
        <w:rPr/>
        <w:t xml:space="preserve">) предупреждение пыток и борьба с ними в Бразилии, </w:t>
      </w:r>
      <w:r>
        <w:rPr>
          <w:lang w:val="en-US"/>
        </w:rPr>
        <w:t>ii</w:t>
      </w:r>
      <w:r>
        <w:rPr/>
        <w:t xml:space="preserve">) Национальная система предупреждения и пресечения пыток, </w:t>
      </w:r>
      <w:r>
        <w:rPr>
          <w:lang w:val="en-US"/>
        </w:rPr>
        <w:t>iii</w:t>
      </w:r>
      <w:r>
        <w:rPr/>
        <w:t xml:space="preserve">) доклады и важное значение данных, </w:t>
      </w:r>
      <w:r>
        <w:rPr>
          <w:lang w:val="en-US"/>
        </w:rPr>
        <w:t>iv</w:t>
      </w:r>
      <w:r>
        <w:rPr/>
        <w:t xml:space="preserve">) места лишения свободы с учетом их особенностей и стратегий и задач, </w:t>
      </w:r>
      <w:r>
        <w:rPr>
          <w:lang w:val="en-US"/>
        </w:rPr>
        <w:t>v</w:t>
      </w:r>
      <w:r>
        <w:rPr/>
        <w:t>) процесс рассмотрения жалоб: подача, передача компетентному органу на рассмотрение и контроль</w:t>
      </w:r>
      <w:r>
        <w:rPr>
          <w:rStyle w:val="FootnoteAnchor"/>
        </w:rPr>
        <w:footnoteReference w:id="13"/>
      </w:r>
      <w:r>
        <w:rPr/>
        <w:t>;</w:t>
      </w:r>
    </w:p>
    <w:p>
      <w:pPr>
        <w:pStyle w:val="SingleTxtGR"/>
        <w:rPr/>
      </w:pPr>
      <w:r>
        <w:rPr/>
        <w:tab/>
      </w:r>
      <w:r>
        <w:rPr>
          <w:lang w:val="en-US"/>
        </w:rPr>
        <w:t>d</w:t>
      </w:r>
      <w:r>
        <w:rPr/>
        <w:t>)</w:t>
        <w:tab/>
        <w:t>проведение семинара "Защита бразильцев от пыток" совместно с СПЧ/</w:t>
      </w:r>
      <w:r>
        <w:rPr>
          <w:lang w:val="en-US"/>
        </w:rPr>
        <w:t>A</w:t>
      </w:r>
      <w:r>
        <w:rPr/>
        <w:t xml:space="preserve">П, Верховным судом штата Рондония и прокуратурой штата Рондония в Порту-Велью (Рондония). Семинар был проведен 11−12 апреля 2013 года в Верховном суде штата Рондония. В предложенных мероприятиях (пяти обсуждениях в группах и двух коллоквиумах) приняли участие 107 человек. То же мероприятие также было проведено в Порту-Алегри (Риу-Гранди-ду-Сул) при поддержке прокуратуры штата Риу-Гранди-ду-Сул 1−2 июля 2013 года. В его работе приняли участие около 40 представителей. </w:t>
      </w:r>
    </w:p>
    <w:p>
      <w:pPr>
        <w:pStyle w:val="SingleTxtGR"/>
        <w:rPr/>
      </w:pPr>
      <w:r>
        <w:rPr/>
        <w:t>37.</w:t>
        <w:tab/>
        <w:t>Кроме того, СПЧ/АП распространяет плакаты о запрещении пыток в рамках компании "Пытки − это преступление против человечества: вчера, сегодня, всегда", новый этап которой был начат в августе 2013 года. Для содействия проведению этой кампании СПЧ/АП направил плакаты провинциальным секретариатам, отвечающим за права человека, для распространения в местах лишения свободы</w:t>
      </w:r>
      <w:r>
        <w:rPr>
          <w:rStyle w:val="FootnoteAnchor"/>
        </w:rPr>
        <w:footnoteReference w:id="14"/>
      </w:r>
      <w:r>
        <w:rPr/>
        <w:t>. Плакаты были также направлены комиссиям по правам человека, Ассоциации адвокатов Бразилии, центру оказания помощи детям и подросткам в штатах, комитетам и провинциальным механизмам борьбы с пытками, а также провинциальным советам по правам человека.</w:t>
      </w:r>
    </w:p>
    <w:p>
      <w:pPr>
        <w:pStyle w:val="SingleTxtGR"/>
        <w:rPr/>
      </w:pPr>
      <w:r>
        <w:rPr/>
        <w:t>38.</w:t>
        <w:tab/>
        <w:t>Что касается создания систем рассмотрения жалоб, то следует обратиться к данным "Службы по правам человека (телефон − 100)", функционирующей при координации Департамента национального уполномоченного по правам человека СПЧ/АП, как об этом указано в первом докладе Бразильского государства Подкомитету</w:t>
      </w:r>
      <w:r>
        <w:rPr>
          <w:rStyle w:val="FootnoteAnchor"/>
        </w:rPr>
        <w:footnoteReference w:id="15"/>
      </w:r>
      <w:r>
        <w:rPr/>
        <w:t>. С 1 марта 2013 года Департамент национального уполномоченного создал новый модуль "Телефон 100", который оказался достаточно эффективным средством регистрации (для последующей передачи компетентным органам) жалоб на нарушения прав человека, включая жалобы на пытки в ситуациях и местах лишения свободы. Звонки по телефону 100 бесплатны. Телефонная служба работает круглосуточно, и жалобщики не обязаны называть себя. С 1 марта 2013 года по 31 декабря 2013 года Департамент национального уполномоченного по правам человека получил 1 525 жалоб о пытках или жестком, бесчеловечном или унижающем достоинство обращении в рамках этой новой формы работы с общественностью, как об этом можно судить по данным следующей таблицы:</w:t>
      </w:r>
    </w:p>
    <w:p>
      <w:pPr>
        <w:pStyle w:val="H23GR"/>
        <w:spacing w:before="120" w:after="120"/>
        <w:rPr>
          <w:lang w:val="es-ES"/>
        </w:rPr>
      </w:pPr>
      <w:r>
        <w:rPr/>
        <w:tab/>
        <w:tab/>
        <w:t xml:space="preserve">Жалобы на пытки и жестокие, бесчеловечные или унижающие </w:t>
        <w:br/>
        <w:t>достоинство виды обращения или наказания</w:t>
        <w:br/>
        <w:t>1 марта − 31 декабря 2013 года</w:t>
      </w:r>
    </w:p>
    <w:tbl>
      <w:tblPr>
        <w:tblStyle w:val="TabNum"/>
        <w:tblW w:w="7370" w:type="dxa"/>
        <w:jc w:val="left"/>
        <w:tblInd w:w="1134" w:type="dxa"/>
        <w:tblLayout w:type="fixed"/>
        <w:tblCellMar>
          <w:top w:w="0" w:type="dxa"/>
          <w:left w:w="28" w:type="dxa"/>
          <w:bottom w:w="0" w:type="dxa"/>
          <w:right w:w="28" w:type="dxa"/>
        </w:tblCellMar>
        <w:tblLook w:val="01e0"/>
      </w:tblPr>
      <w:tblGrid>
        <w:gridCol w:w="2000"/>
        <w:gridCol w:w="1998"/>
        <w:gridCol w:w="3372"/>
      </w:tblGrid>
      <w:tr>
        <w:trPr>
          <w:tblHeader w:val="true"/>
          <w:trHeight w:val="240" w:hRule="atLeast"/>
        </w:trPr>
        <w:tc>
          <w:tcPr>
            <w:tcW w:w="200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Субъект федерации</w:t>
            </w:r>
          </w:p>
        </w:tc>
        <w:tc>
          <w:tcPr>
            <w:tcW w:w="199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c>
          <w:tcPr>
            <w:tcW w:w="337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w:t>
            </w:r>
          </w:p>
        </w:tc>
      </w:tr>
      <w:tr>
        <w:trPr>
          <w:trHeight w:val="240" w:hRule="atLeast"/>
        </w:trPr>
        <w:tc>
          <w:tcPr>
            <w:tcW w:w="2000"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кри</w:t>
            </w:r>
          </w:p>
        </w:tc>
        <w:tc>
          <w:tcPr>
            <w:tcW w:w="199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337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9</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лагоас</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9</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мазонас</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0</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мапа</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3</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аия</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3</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ара</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3</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едеральный округ</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1</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Эспириту-Санту</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9</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яс</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0</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раньян</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4</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инас-Жерайс</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7</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61</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ту-Гросу-ду-Сул</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0</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ту-Гросу</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8</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орайма</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3</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ара</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9</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араиба</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0</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ернамбуку</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4</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иауи</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арана</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4</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ио-де-Жанейро</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9</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7</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иу-Гранди-ду-Норти</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4</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ондония</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85</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ио-Гранди-ду-Сул</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6</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нта-Катарина</w:t>
            </w:r>
          </w:p>
        </w:tc>
        <w:tc>
          <w:tcPr>
            <w:tcW w:w="1998" w:type="dxa"/>
            <w:tcBorders>
              <w:top w:val="nil"/>
              <w:bottom w:val="nil"/>
            </w:tcBorders>
            <w:vAlign w:val="bottom"/>
          </w:tcPr>
          <w:p>
            <w:pPr>
              <w:pStyle w:val="Normal"/>
              <w:widowControl/>
              <w:spacing w:before="40" w:after="40"/>
              <w:jc w:val="right"/>
              <w:cnfStyle w:val="000000000000"/>
              <w:rPr>
                <w:lang w:val="en-US"/>
              </w:rPr>
            </w:pPr>
            <w:r>
              <w:rPr>
                <w:rFonts w:eastAsia="Times New Roman" w:cs="Times New Roman"/>
                <w:sz w:val="18"/>
                <w:szCs w:val="20"/>
                <w:lang w:val="en-US" w:eastAsia="en-US" w:bidi="ar-SA"/>
              </w:rPr>
              <w:t>38</w:t>
            </w:r>
          </w:p>
        </w:tc>
        <w:tc>
          <w:tcPr>
            <w:tcW w:w="3372" w:type="dxa"/>
            <w:tcBorders>
              <w:top w:val="nil"/>
              <w:bottom w:val="nil"/>
            </w:tcBorders>
            <w:vAlign w:val="bottom"/>
          </w:tcPr>
          <w:p>
            <w:pPr>
              <w:pStyle w:val="Normal"/>
              <w:widowControl/>
              <w:spacing w:before="40" w:after="40"/>
              <w:jc w:val="right"/>
              <w:cnfStyle w:val="000000000000"/>
              <w:rPr>
                <w:lang w:val="en-US"/>
              </w:rPr>
            </w:pPr>
            <w:r>
              <w:rPr>
                <w:rFonts w:eastAsia="Times New Roman" w:cs="Times New Roman"/>
                <w:sz w:val="18"/>
                <w:szCs w:val="20"/>
                <w:lang w:val="en-US" w:eastAsia="en-US" w:bidi="ar-SA"/>
              </w:rPr>
              <w:t>2,49</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ржипи</w:t>
            </w:r>
          </w:p>
        </w:tc>
        <w:tc>
          <w:tcPr>
            <w:tcW w:w="1998" w:type="dxa"/>
            <w:tcBorders>
              <w:top w:val="nil"/>
              <w:bottom w:val="nil"/>
            </w:tcBorders>
            <w:vAlign w:val="bottom"/>
          </w:tcPr>
          <w:p>
            <w:pPr>
              <w:pStyle w:val="Normal"/>
              <w:widowControl/>
              <w:spacing w:before="40" w:after="40"/>
              <w:jc w:val="right"/>
              <w:cnfStyle w:val="000000000000"/>
              <w:rPr>
                <w:lang w:val="en-US"/>
              </w:rPr>
            </w:pPr>
            <w:r>
              <w:rPr>
                <w:rFonts w:eastAsia="Times New Roman" w:cs="Times New Roman"/>
                <w:sz w:val="18"/>
                <w:szCs w:val="20"/>
                <w:lang w:val="en-US" w:eastAsia="en-US" w:bidi="ar-SA"/>
              </w:rPr>
              <w:t>6</w:t>
            </w:r>
          </w:p>
        </w:tc>
        <w:tc>
          <w:tcPr>
            <w:tcW w:w="3372" w:type="dxa"/>
            <w:tcBorders>
              <w:top w:val="nil"/>
              <w:bottom w:val="nil"/>
            </w:tcBorders>
            <w:vAlign w:val="bottom"/>
          </w:tcPr>
          <w:p>
            <w:pPr>
              <w:pStyle w:val="Normal"/>
              <w:widowControl/>
              <w:spacing w:before="40" w:after="40"/>
              <w:jc w:val="right"/>
              <w:cnfStyle w:val="000000000000"/>
              <w:rPr>
                <w:lang w:val="en-US"/>
              </w:rPr>
            </w:pPr>
            <w:r>
              <w:rPr>
                <w:rFonts w:eastAsia="Times New Roman" w:cs="Times New Roman"/>
                <w:sz w:val="18"/>
                <w:szCs w:val="20"/>
                <w:lang w:val="en-US" w:eastAsia="en-US" w:bidi="ar-SA"/>
              </w:rPr>
              <w:t>0,39</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н Паулу</w:t>
            </w:r>
          </w:p>
        </w:tc>
        <w:tc>
          <w:tcPr>
            <w:tcW w:w="1998" w:type="dxa"/>
            <w:tcBorders>
              <w:top w:val="nil"/>
              <w:bottom w:val="nil"/>
            </w:tcBorders>
            <w:vAlign w:val="bottom"/>
          </w:tcPr>
          <w:p>
            <w:pPr>
              <w:pStyle w:val="Normal"/>
              <w:widowControl/>
              <w:spacing w:before="40" w:after="40"/>
              <w:jc w:val="right"/>
              <w:cnfStyle w:val="000000000000"/>
              <w:rPr>
                <w:lang w:val="en-US"/>
              </w:rPr>
            </w:pPr>
            <w:r>
              <w:rPr>
                <w:rFonts w:eastAsia="Times New Roman" w:cs="Times New Roman"/>
                <w:sz w:val="18"/>
                <w:szCs w:val="20"/>
                <w:lang w:val="en-US" w:eastAsia="en-US" w:bidi="ar-SA"/>
              </w:rPr>
              <w:t>305</w:t>
            </w:r>
          </w:p>
        </w:tc>
        <w:tc>
          <w:tcPr>
            <w:tcW w:w="3372" w:type="dxa"/>
            <w:tcBorders>
              <w:top w:val="nil"/>
              <w:bottom w:val="nil"/>
            </w:tcBorders>
            <w:vAlign w:val="bottom"/>
          </w:tcPr>
          <w:p>
            <w:pPr>
              <w:pStyle w:val="Normal"/>
              <w:widowControl/>
              <w:spacing w:before="40" w:after="40"/>
              <w:jc w:val="right"/>
              <w:cnfStyle w:val="000000000000"/>
              <w:rPr>
                <w:lang w:val="en-US"/>
              </w:rPr>
            </w:pPr>
            <w:r>
              <w:rPr>
                <w:rFonts w:eastAsia="Times New Roman" w:cs="Times New Roman"/>
                <w:sz w:val="18"/>
                <w:szCs w:val="20"/>
                <w:lang w:val="en-US" w:eastAsia="en-US" w:bidi="ar-SA"/>
              </w:rPr>
              <w:t>20,00</w:t>
            </w:r>
          </w:p>
        </w:tc>
      </w:tr>
      <w:tr>
        <w:trPr>
          <w:trHeight w:val="240" w:hRule="atLeast"/>
        </w:trPr>
        <w:tc>
          <w:tcPr>
            <w:tcW w:w="2000"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окантинс</w:t>
            </w:r>
          </w:p>
        </w:tc>
        <w:tc>
          <w:tcPr>
            <w:tcW w:w="1998" w:type="dxa"/>
            <w:tcBorders>
              <w:top w:val="nil"/>
              <w:bottom w:val="single" w:sz="4" w:space="0" w:color="000000"/>
            </w:tcBorders>
            <w:vAlign w:val="bottom"/>
          </w:tcPr>
          <w:p>
            <w:pPr>
              <w:pStyle w:val="Normal"/>
              <w:widowControl/>
              <w:spacing w:before="40" w:after="40"/>
              <w:jc w:val="right"/>
              <w:cnfStyle w:val="000000000000"/>
              <w:rPr>
                <w:lang w:val="en-US"/>
              </w:rPr>
            </w:pPr>
            <w:r>
              <w:rPr>
                <w:rFonts w:eastAsia="Times New Roman" w:cs="Times New Roman"/>
                <w:sz w:val="18"/>
                <w:szCs w:val="20"/>
                <w:lang w:val="en-US" w:eastAsia="en-US" w:bidi="ar-SA"/>
              </w:rPr>
              <w:t>14</w:t>
            </w:r>
          </w:p>
        </w:tc>
        <w:tc>
          <w:tcPr>
            <w:tcW w:w="3372" w:type="dxa"/>
            <w:tcBorders>
              <w:top w:val="nil"/>
              <w:bottom w:val="single" w:sz="4" w:space="0" w:color="000000"/>
            </w:tcBorders>
            <w:vAlign w:val="bottom"/>
          </w:tcPr>
          <w:p>
            <w:pPr>
              <w:pStyle w:val="Normal"/>
              <w:widowControl/>
              <w:spacing w:before="40" w:after="40"/>
              <w:jc w:val="right"/>
              <w:cnfStyle w:val="000000000000"/>
              <w:rPr>
                <w:lang w:val="en-US"/>
              </w:rPr>
            </w:pPr>
            <w:r>
              <w:rPr>
                <w:rFonts w:eastAsia="Times New Roman" w:cs="Times New Roman"/>
                <w:sz w:val="18"/>
                <w:szCs w:val="20"/>
                <w:lang w:val="en-US" w:eastAsia="en-US" w:bidi="ar-SA"/>
              </w:rPr>
              <w:t>0,92</w:t>
            </w:r>
          </w:p>
        </w:tc>
      </w:tr>
      <w:tr>
        <w:trPr>
          <w:trHeight w:val="240" w:hRule="atLeast"/>
        </w:trPr>
        <w:tc>
          <w:tcPr>
            <w:tcW w:w="2000" w:type="dxa"/>
            <w:cnfStyle w:val="001000000000"/>
            <w:tcBorders/>
            <w:vAlign w:val="bottom"/>
          </w:tcPr>
          <w:p>
            <w:pPr>
              <w:pStyle w:val="Normal"/>
              <w:widowControl/>
              <w:spacing w:before="80" w:after="80"/>
              <w:ind w:firstLine="284"/>
              <w:jc w:val="left"/>
              <w:rPr>
                <w:b/>
                <w:b/>
              </w:rPr>
            </w:pPr>
            <w:r>
              <w:rPr>
                <w:rFonts w:eastAsia="Times New Roman" w:cs="Times New Roman"/>
                <w:b/>
                <w:sz w:val="18"/>
                <w:szCs w:val="20"/>
                <w:lang w:eastAsia="en-US" w:bidi="ar-SA"/>
              </w:rPr>
              <w:t>Итого</w:t>
            </w:r>
          </w:p>
        </w:tc>
        <w:tc>
          <w:tcPr>
            <w:tcW w:w="1998" w:type="dxa"/>
            <w:tcBorders/>
            <w:vAlign w:val="bottom"/>
          </w:tcPr>
          <w:p>
            <w:pPr>
              <w:pStyle w:val="Normal"/>
              <w:widowControl/>
              <w:spacing w:before="80" w:after="80"/>
              <w:jc w:val="right"/>
              <w:cnfStyle w:val="000000000000"/>
              <w:rPr>
                <w:b/>
                <w:b/>
                <w:lang w:val="en-US"/>
              </w:rPr>
            </w:pPr>
            <w:r>
              <w:rPr>
                <w:rFonts w:eastAsia="Times New Roman" w:cs="Times New Roman"/>
                <w:b/>
                <w:sz w:val="18"/>
                <w:szCs w:val="20"/>
                <w:lang w:val="en-US" w:eastAsia="en-US" w:bidi="ar-SA"/>
              </w:rPr>
              <w:t>1 525</w:t>
            </w:r>
          </w:p>
        </w:tc>
        <w:tc>
          <w:tcPr>
            <w:tcW w:w="3372" w:type="dxa"/>
            <w:tcBorders/>
            <w:vAlign w:val="bottom"/>
          </w:tcPr>
          <w:p>
            <w:pPr>
              <w:pStyle w:val="Normal"/>
              <w:widowControl/>
              <w:spacing w:before="80" w:after="80"/>
              <w:jc w:val="right"/>
              <w:cnfStyle w:val="000000000000"/>
              <w:rPr>
                <w:b/>
                <w:b/>
                <w:lang w:val="en-US"/>
              </w:rPr>
            </w:pPr>
            <w:r>
              <w:rPr>
                <w:rFonts w:eastAsia="Times New Roman" w:cs="Times New Roman"/>
                <w:b/>
                <w:sz w:val="18"/>
                <w:szCs w:val="20"/>
                <w:lang w:val="en-US" w:eastAsia="en-US" w:bidi="ar-SA"/>
              </w:rPr>
              <w:t>100,00</w:t>
            </w:r>
          </w:p>
        </w:tc>
      </w:tr>
    </w:tbl>
    <w:p>
      <w:pPr>
        <w:pStyle w:val="SingleTxtGR"/>
        <w:spacing w:before="120" w:after="120"/>
        <w:rPr/>
      </w:pPr>
      <w:r>
        <w:rPr/>
        <w:t>39.</w:t>
        <w:tab/>
        <w:t>Эти жалобы направляются для регистрации и рассмотрения различными органами бразильского государства, как правило, прокуратуре, секретариатам общественной безопасности и по управлению уголовно-исполнительной системой субъектов федерации и, наконец, судебной власти. В общей сложности в этот период службой "Телефон 100" компетентным государственным органам было препровождено 2 686 обращений в целях предотвращения практики пыток в местах лишения свободы и наказания за нее.</w:t>
      </w:r>
    </w:p>
    <w:tbl>
      <w:tblPr>
        <w:tblStyle w:val="TabNum"/>
        <w:tblW w:w="7370" w:type="dxa"/>
        <w:jc w:val="left"/>
        <w:tblInd w:w="1134" w:type="dxa"/>
        <w:tblLayout w:type="fixed"/>
        <w:tblCellMar>
          <w:top w:w="0" w:type="dxa"/>
          <w:left w:w="28" w:type="dxa"/>
          <w:bottom w:w="0" w:type="dxa"/>
          <w:right w:w="28" w:type="dxa"/>
        </w:tblCellMar>
        <w:tblLook w:val="01e0"/>
      </w:tblPr>
      <w:tblGrid>
        <w:gridCol w:w="5851"/>
        <w:gridCol w:w="1518"/>
      </w:tblGrid>
      <w:tr>
        <w:trPr>
          <w:tblHeader w:val="true"/>
          <w:trHeight w:val="240" w:hRule="atLeast"/>
        </w:trPr>
        <w:tc>
          <w:tcPr>
            <w:tcW w:w="5851" w:type="dxa"/>
            <w:cnfStyle w:val="001000000000"/>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sz w:val="16"/>
                <w:szCs w:val="20"/>
                <w:lang w:eastAsia="en-US" w:bidi="ar-SA"/>
              </w:rPr>
              <w:t>Учреждения сети по правам человека</w:t>
            </w:r>
          </w:p>
        </w:tc>
        <w:tc>
          <w:tcPr>
            <w:tcW w:w="1518" w:type="dxa"/>
            <w:tcBorders/>
            <w:shd w:color="auto" w:fill="auto" w:val="clear"/>
            <w:vAlign w:val="bottom"/>
          </w:tcPr>
          <w:p>
            <w:pPr>
              <w:pStyle w:val="Normal"/>
              <w:keepNext w:val="true"/>
              <w:widowControl/>
              <w:spacing w:lineRule="exact" w:line="200" w:before="80" w:after="80"/>
              <w:jc w:val="right"/>
              <w:cnfStyle w:val="000000000000"/>
              <w:rPr>
                <w:i/>
                <w:i/>
                <w:sz w:val="16"/>
              </w:rPr>
            </w:pPr>
            <w:r>
              <w:rPr>
                <w:rFonts w:eastAsia="Times New Roman" w:cs="Times New Roman"/>
                <w:i/>
                <w:sz w:val="16"/>
                <w:szCs w:val="20"/>
                <w:lang w:eastAsia="en-US" w:bidi="ar-SA"/>
              </w:rPr>
              <w:t>Число обращений</w:t>
            </w:r>
          </w:p>
        </w:tc>
      </w:tr>
      <w:tr>
        <w:trPr>
          <w:trHeight w:val="240" w:hRule="atLeast"/>
        </w:trPr>
        <w:tc>
          <w:tcPr>
            <w:tcW w:w="5851" w:type="dxa"/>
            <w:cnfStyle w:val="001000000000"/>
            <w:tcBorders>
              <w:top w:val="single" w:sz="12" w:space="0" w:color="000000"/>
            </w:tcBorders>
            <w:vAlign w:val="bottom"/>
          </w:tcPr>
          <w:p>
            <w:pPr>
              <w:pStyle w:val="Normal"/>
              <w:keepNext w:val="true"/>
              <w:widowControl/>
              <w:spacing w:before="40" w:after="40"/>
              <w:jc w:val="left"/>
              <w:rPr>
                <w:lang w:val="en-US"/>
              </w:rPr>
            </w:pPr>
            <w:r>
              <w:rPr>
                <w:rFonts w:eastAsia="Times New Roman" w:cs="Times New Roman"/>
                <w:sz w:val="18"/>
                <w:szCs w:val="20"/>
                <w:lang w:eastAsia="en-US" w:bidi="ar-SA"/>
              </w:rPr>
              <w:t>Прокуратура</w:t>
            </w:r>
          </w:p>
        </w:tc>
        <w:tc>
          <w:tcPr>
            <w:tcW w:w="1518" w:type="dxa"/>
            <w:tcBorders>
              <w:top w:val="single" w:sz="12" w:space="0" w:color="000000"/>
              <w:bottom w:val="nil"/>
            </w:tcBorders>
            <w:vAlign w:val="bottom"/>
          </w:tcPr>
          <w:p>
            <w:pPr>
              <w:pStyle w:val="Normal"/>
              <w:keepNext w:val="true"/>
              <w:widowControl/>
              <w:spacing w:before="40" w:after="40"/>
              <w:jc w:val="right"/>
              <w:cnfStyle w:val="000000000000"/>
              <w:rPr>
                <w:lang w:val="en-US"/>
              </w:rPr>
            </w:pPr>
            <w:r>
              <w:rPr>
                <w:rFonts w:eastAsia="Times New Roman" w:cs="Times New Roman"/>
                <w:sz w:val="18"/>
                <w:szCs w:val="20"/>
                <w:lang w:val="en-US" w:eastAsia="en-US" w:bidi="ar-SA"/>
              </w:rPr>
              <w:t>1 001</w:t>
            </w:r>
          </w:p>
        </w:tc>
      </w:tr>
      <w:tr>
        <w:trPr>
          <w:trHeight w:val="240" w:hRule="atLeast"/>
        </w:trPr>
        <w:tc>
          <w:tcPr>
            <w:tcW w:w="5851" w:type="dxa"/>
            <w:cnfStyle w:val="001000000000"/>
            <w:tcBorders/>
            <w:vAlign w:val="bottom"/>
          </w:tcPr>
          <w:p>
            <w:pPr>
              <w:pStyle w:val="Normal"/>
              <w:keepNext w:val="true"/>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кретариат общественной безопасности/секретариат по управлению уголовно-исполнительной системой</w:t>
            </w:r>
          </w:p>
        </w:tc>
        <w:tc>
          <w:tcPr>
            <w:tcW w:w="1518" w:type="dxa"/>
            <w:tcBorders>
              <w:top w:val="nil"/>
              <w:bottom w:val="nil"/>
            </w:tcBorders>
            <w:vAlign w:val="bottom"/>
          </w:tcPr>
          <w:p>
            <w:pPr>
              <w:pStyle w:val="Normal"/>
              <w:keepNext w:val="true"/>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1</w:t>
            </w:r>
          </w:p>
        </w:tc>
      </w:tr>
      <w:tr>
        <w:trPr>
          <w:trHeight w:val="240" w:hRule="atLeast"/>
        </w:trPr>
        <w:tc>
          <w:tcPr>
            <w:tcW w:w="5851" w:type="dxa"/>
            <w:cnfStyle w:val="001000000000"/>
            <w:tcBorders/>
            <w:vAlign w:val="bottom"/>
          </w:tcPr>
          <w:p>
            <w:pPr>
              <w:pStyle w:val="Normal"/>
              <w:keepNext w:val="true"/>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ебная власть</w:t>
            </w:r>
          </w:p>
        </w:tc>
        <w:tc>
          <w:tcPr>
            <w:tcW w:w="1518" w:type="dxa"/>
            <w:tcBorders>
              <w:top w:val="nil"/>
              <w:bottom w:val="nil"/>
            </w:tcBorders>
            <w:vAlign w:val="bottom"/>
          </w:tcPr>
          <w:p>
            <w:pPr>
              <w:pStyle w:val="Normal"/>
              <w:keepNext w:val="true"/>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8</w:t>
            </w:r>
          </w:p>
        </w:tc>
      </w:tr>
      <w:tr>
        <w:trPr>
          <w:trHeight w:val="240" w:hRule="atLeast"/>
        </w:trPr>
        <w:tc>
          <w:tcPr>
            <w:tcW w:w="5851" w:type="dxa"/>
            <w:cnfStyle w:val="001000000000"/>
            <w:tcBorders/>
            <w:vAlign w:val="bottom"/>
          </w:tcPr>
          <w:p>
            <w:pPr>
              <w:pStyle w:val="Normal"/>
              <w:keepNext w:val="true"/>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ебная полиция</w:t>
            </w:r>
          </w:p>
        </w:tc>
        <w:tc>
          <w:tcPr>
            <w:tcW w:w="1518" w:type="dxa"/>
            <w:tcBorders>
              <w:top w:val="nil"/>
              <w:bottom w:val="nil"/>
            </w:tcBorders>
            <w:vAlign w:val="bottom"/>
          </w:tcPr>
          <w:p>
            <w:pPr>
              <w:pStyle w:val="Normal"/>
              <w:keepNext w:val="true"/>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8</w:t>
            </w:r>
          </w:p>
        </w:tc>
      </w:tr>
      <w:tr>
        <w:trPr>
          <w:trHeight w:val="240" w:hRule="atLeast"/>
        </w:trPr>
        <w:tc>
          <w:tcPr>
            <w:tcW w:w="5851" w:type="dxa"/>
            <w:cnfStyle w:val="001000000000"/>
            <w:tcBorders/>
            <w:vAlign w:val="bottom"/>
          </w:tcPr>
          <w:p>
            <w:pPr>
              <w:pStyle w:val="Normal"/>
              <w:keepNext w:val="true"/>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партамент государственной защиты</w:t>
            </w:r>
          </w:p>
        </w:tc>
        <w:tc>
          <w:tcPr>
            <w:tcW w:w="1518" w:type="dxa"/>
            <w:tcBorders>
              <w:top w:val="nil"/>
              <w:bottom w:val="nil"/>
            </w:tcBorders>
            <w:vAlign w:val="bottom"/>
          </w:tcPr>
          <w:p>
            <w:pPr>
              <w:pStyle w:val="Normal"/>
              <w:keepNext w:val="true"/>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w:t>
            </w:r>
          </w:p>
        </w:tc>
      </w:tr>
      <w:tr>
        <w:trPr>
          <w:trHeight w:val="240" w:hRule="atLeast"/>
        </w:trPr>
        <w:tc>
          <w:tcPr>
            <w:tcW w:w="5851" w:type="dxa"/>
            <w:cnfStyle w:val="001000000000"/>
            <w:tcBorders/>
            <w:vAlign w:val="bottom"/>
          </w:tcPr>
          <w:p>
            <w:pPr>
              <w:pStyle w:val="Normal"/>
              <w:keepNext w:val="true"/>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кретариаты штатов/муниципий</w:t>
            </w:r>
          </w:p>
        </w:tc>
        <w:tc>
          <w:tcPr>
            <w:tcW w:w="1518" w:type="dxa"/>
            <w:tcBorders>
              <w:top w:val="nil"/>
              <w:bottom w:val="nil"/>
            </w:tcBorders>
            <w:vAlign w:val="bottom"/>
          </w:tcPr>
          <w:p>
            <w:pPr>
              <w:pStyle w:val="Normal"/>
              <w:keepNext w:val="true"/>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r>
      <w:tr>
        <w:trPr>
          <w:trHeight w:val="240" w:hRule="atLeast"/>
        </w:trPr>
        <w:tc>
          <w:tcPr>
            <w:tcW w:w="5851" w:type="dxa"/>
            <w:cnfStyle w:val="001000000000"/>
            <w:tcBorders/>
            <w:vAlign w:val="bottom"/>
          </w:tcPr>
          <w:p>
            <w:pPr>
              <w:pStyle w:val="Normal"/>
              <w:keepNext w:val="true"/>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лужбы общественной безопасности</w:t>
            </w:r>
          </w:p>
        </w:tc>
        <w:tc>
          <w:tcPr>
            <w:tcW w:w="1518" w:type="dxa"/>
            <w:tcBorders>
              <w:top w:val="nil"/>
              <w:bottom w:val="nil"/>
            </w:tcBorders>
            <w:vAlign w:val="bottom"/>
          </w:tcPr>
          <w:p>
            <w:pPr>
              <w:pStyle w:val="Normal"/>
              <w:keepNext w:val="true"/>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r>
      <w:tr>
        <w:trPr>
          <w:trHeight w:val="240" w:hRule="atLeast"/>
        </w:trPr>
        <w:tc>
          <w:tcPr>
            <w:tcW w:w="5851" w:type="dxa"/>
            <w:cnfStyle w:val="001000000000"/>
            <w:tcBorders/>
            <w:vAlign w:val="bottom"/>
          </w:tcPr>
          <w:p>
            <w:pPr>
              <w:pStyle w:val="Normal"/>
              <w:keepNext w:val="true"/>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чие</w:t>
            </w:r>
          </w:p>
        </w:tc>
        <w:tc>
          <w:tcPr>
            <w:tcW w:w="1518" w:type="dxa"/>
            <w:tcBorders>
              <w:top w:val="nil"/>
              <w:bottom w:val="nil"/>
            </w:tcBorders>
            <w:vAlign w:val="bottom"/>
          </w:tcPr>
          <w:p>
            <w:pPr>
              <w:pStyle w:val="Normal"/>
              <w:keepNext w:val="true"/>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r>
      <w:tr>
        <w:trPr>
          <w:trHeight w:val="240" w:hRule="atLeast"/>
        </w:trPr>
        <w:tc>
          <w:tcPr>
            <w:tcW w:w="5851" w:type="dxa"/>
            <w:cnfStyle w:val="001000000000"/>
            <w:tcBorders/>
            <w:vAlign w:val="bottom"/>
          </w:tcPr>
          <w:p>
            <w:pPr>
              <w:pStyle w:val="Normal"/>
              <w:keepNext w:val="true"/>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едеральные органы исполнительной власти</w:t>
            </w:r>
          </w:p>
        </w:tc>
        <w:tc>
          <w:tcPr>
            <w:tcW w:w="1518" w:type="dxa"/>
            <w:tcBorders>
              <w:top w:val="nil"/>
              <w:bottom w:val="nil"/>
            </w:tcBorders>
            <w:vAlign w:val="bottom"/>
          </w:tcPr>
          <w:p>
            <w:pPr>
              <w:pStyle w:val="Normal"/>
              <w:keepNext w:val="true"/>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r>
      <w:tr>
        <w:trPr>
          <w:trHeight w:val="240" w:hRule="atLeast"/>
        </w:trPr>
        <w:tc>
          <w:tcPr>
            <w:tcW w:w="585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кретариат по правам человека Администрации Президента</w:t>
            </w:r>
          </w:p>
        </w:tc>
        <w:tc>
          <w:tcPr>
            <w:tcW w:w="1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rHeight w:val="240" w:hRule="atLeast"/>
        </w:trPr>
        <w:tc>
          <w:tcPr>
            <w:tcW w:w="585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вет по опеке</w:t>
            </w:r>
          </w:p>
        </w:tc>
        <w:tc>
          <w:tcPr>
            <w:tcW w:w="1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rHeight w:val="240" w:hRule="atLeast"/>
        </w:trPr>
        <w:tc>
          <w:tcPr>
            <w:tcW w:w="585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чреждение сети по правам человека</w:t>
            </w:r>
          </w:p>
        </w:tc>
        <w:tc>
          <w:tcPr>
            <w:tcW w:w="1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rHeight w:val="240" w:hRule="atLeast"/>
        </w:trPr>
        <w:tc>
          <w:tcPr>
            <w:tcW w:w="5851"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лужбы социальной помощи</w:t>
            </w:r>
          </w:p>
        </w:tc>
        <w:tc>
          <w:tcPr>
            <w:tcW w:w="1518"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rHeight w:val="240" w:hRule="atLeast"/>
        </w:trPr>
        <w:tc>
          <w:tcPr>
            <w:tcW w:w="5851" w:type="dxa"/>
            <w:cnfStyle w:val="001000000000"/>
            <w:tcBorders/>
            <w:vAlign w:val="bottom"/>
          </w:tcPr>
          <w:p>
            <w:pPr>
              <w:pStyle w:val="Normal"/>
              <w:widowControl/>
              <w:spacing w:before="80" w:after="80"/>
              <w:ind w:firstLine="284"/>
              <w:jc w:val="left"/>
              <w:rPr>
                <w:b/>
                <w:b/>
              </w:rPr>
            </w:pPr>
            <w:r>
              <w:rPr>
                <w:rFonts w:eastAsia="Times New Roman" w:cs="Times New Roman"/>
                <w:b/>
                <w:sz w:val="18"/>
                <w:szCs w:val="20"/>
                <w:lang w:eastAsia="en-US" w:bidi="ar-SA"/>
              </w:rPr>
              <w:t>Итого</w:t>
            </w:r>
          </w:p>
        </w:tc>
        <w:tc>
          <w:tcPr>
            <w:tcW w:w="1518"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2 686</w:t>
            </w:r>
          </w:p>
        </w:tc>
      </w:tr>
    </w:tbl>
    <w:p>
      <w:pPr>
        <w:pStyle w:val="SingleTxtGR"/>
        <w:spacing w:before="120" w:after="120"/>
        <w:rPr/>
      </w:pPr>
      <w:r>
        <w:rPr/>
        <w:t>40.</w:t>
        <w:tab/>
        <w:t>Другая рекомендация, сделанная Подкомитетом, касается создания единого национального реестра случаев пыток, благодаря которому можно было бы контролировать состояние судопроизводства и вынесения приговоров за это преступление. Сбор надежных данных о расследовании таких уголовных дел − одна из главных задач бразильского государства.</w:t>
      </w:r>
    </w:p>
    <w:p>
      <w:pPr>
        <w:pStyle w:val="SingleTxtGR"/>
        <w:rPr/>
      </w:pPr>
      <w:r>
        <w:rPr/>
        <w:t>41.</w:t>
        <w:tab/>
        <w:t>С этой целью 4 июля 2012 года был опубликован закон № 12681 о создании Национальной системы информации по вопросам общественной безопасности (СИНЕСП) Министерства юстиции, задача которой − сбор и отслеживание обновляемых статистических данных о реальном положении в области общественной безопасности как один из главных элементов, с помощью которых органы оперативной информации и планирования государства могут разрабатывать реальные планы борьбы с преступностью, направляя вложения в стратегические сектора и содействуя надлежащему выделению людских и финансовых ресурсов в регионах, районах и секторах, для которых они необходимы в первую очередь.</w:t>
      </w:r>
    </w:p>
    <w:p>
      <w:pPr>
        <w:pStyle w:val="SingleTxtGR"/>
        <w:rPr/>
      </w:pPr>
      <w:r>
        <w:rPr/>
        <w:t>42.</w:t>
        <w:tab/>
        <w:t>СИНЕСП представляет собой эффективный инструмент сбора данных о преступлениях, о которых сообщили граждане, являющиеся тем или иным образом потерпевшими от преступлений, и предоставления им помощи − с помощью специальной телефонной службы, − а также данных от государственных защитников и муниципальных органов. Следует отметить, что все штаты и федеральный округ участвуют в этой системе, что дает возможность сбора и анализа уголовной статистики по всей территории страны.</w:t>
      </w:r>
    </w:p>
    <w:p>
      <w:pPr>
        <w:pStyle w:val="SingleTxtGR"/>
        <w:rPr/>
      </w:pPr>
      <w:r>
        <w:rPr/>
        <w:t>43.</w:t>
        <w:tab/>
        <w:t>Недавно опубликован президентский декрет, регламентирующий ее функционирование и членский состав, после чего остается лишь выбрать ее членов и принять ее регламент, чтобы система могла начать свою работу.</w:t>
      </w:r>
    </w:p>
    <w:p>
      <w:pPr>
        <w:pStyle w:val="SingleTxtGR"/>
        <w:rPr/>
      </w:pPr>
      <w:r>
        <w:rPr/>
        <w:t>44.</w:t>
        <w:tab/>
        <w:t>Что касается наказания лиц, виновных в преступлении пыток, то бразильское государство признает наличие тенденции привлечения к ответственности по обвинениям в совершении менее тяжких преступлений, однако указывает на то, что 218 человек находятся в заключении</w:t>
      </w:r>
      <w:r>
        <w:rPr>
          <w:rStyle w:val="FootnoteAnchor"/>
          <w:szCs w:val="24"/>
        </w:rPr>
        <w:footnoteReference w:id="16"/>
      </w:r>
      <w:r>
        <w:rPr/>
        <w:t xml:space="preserve"> в связи с совершением преступлений, предусмотренных в законе № 9455/1997, 164 мужчин и 54 женщины согласно данным автоматизированной системы информации по уголовно-исполнительным учреждениям (ИНФОПЕН) за июнь 2012 года.</w:t>
      </w:r>
    </w:p>
    <w:p>
      <w:pPr>
        <w:pStyle w:val="SingleTxtGR"/>
        <w:rPr/>
      </w:pPr>
      <w:r>
        <w:rPr/>
        <w:t>45.</w:t>
        <w:tab/>
        <w:t>Что касается вопроса о защите подвергающихся угрозе потерпевших и свидетелей, то такая работа ведется по линии СПЧ/АП на основе закона № 9807/1999, в соответствии с которым в стране была учреждена федеральная программа оказания помощи потерпевшим и свидетелям, подвергающимся угрозам.</w:t>
      </w:r>
    </w:p>
    <w:p>
      <w:pPr>
        <w:pStyle w:val="SingleTxtGR"/>
        <w:rPr/>
      </w:pPr>
      <w:r>
        <w:rPr/>
        <w:t>46.</w:t>
        <w:tab/>
        <w:t>Рассмотрение заявлений о предоставлении помощи ведется Советом в составе представителей судебной власти, прокуратуры, государственных органов и частных организаций, связанных с общественной безопасностью и защитой прав человека.</w:t>
      </w:r>
    </w:p>
    <w:p>
      <w:pPr>
        <w:pStyle w:val="SingleTxtGR"/>
        <w:rPr/>
      </w:pPr>
      <w:r>
        <w:rPr/>
        <w:t>47.</w:t>
        <w:tab/>
        <w:t>В зависимости от ситуации формы помощи могут быть разными, охватывая следующее:</w:t>
      </w:r>
    </w:p>
    <w:p>
      <w:pPr>
        <w:pStyle w:val="SingleTxtGR"/>
        <w:rPr/>
      </w:pPr>
      <w:r>
        <w:rPr/>
        <w:tab/>
        <w:t>а)</w:t>
        <w:tab/>
        <w:t>безопасность по месту жительства, включая контроль за телекоммуникациями;</w:t>
      </w:r>
    </w:p>
    <w:p>
      <w:pPr>
        <w:pStyle w:val="SingleTxtGR"/>
        <w:rPr/>
      </w:pPr>
      <w:r>
        <w:rPr/>
        <w:tab/>
      </w:r>
      <w:r>
        <w:rPr>
          <w:lang w:val="en-US"/>
        </w:rPr>
        <w:t>b</w:t>
      </w:r>
      <w:r>
        <w:rPr/>
        <w:t>)</w:t>
        <w:tab/>
        <w:t>сопровождение и охрана при перемещении за пределы места жительства, в том числе в связи с работой или дачей показаний;</w:t>
      </w:r>
    </w:p>
    <w:p>
      <w:pPr>
        <w:pStyle w:val="SingleTxtGR"/>
        <w:rPr/>
      </w:pPr>
      <w:r>
        <w:rPr/>
        <w:tab/>
        <w:t>с)</w:t>
        <w:tab/>
        <w:t>переезд на новое место жительства или временное размещение в месте, обеспечивающем защиту;</w:t>
      </w:r>
    </w:p>
    <w:p>
      <w:pPr>
        <w:pStyle w:val="SingleTxtGR"/>
        <w:rPr/>
      </w:pPr>
      <w:r>
        <w:rPr/>
        <w:tab/>
      </w:r>
      <w:r>
        <w:rPr>
          <w:lang w:val="en-US"/>
        </w:rPr>
        <w:t>d</w:t>
      </w:r>
      <w:r>
        <w:rPr/>
        <w:t>)</w:t>
        <w:tab/>
        <w:t>сохранение анонимности личных данных и исключение возможности опознания;</w:t>
      </w:r>
    </w:p>
    <w:p>
      <w:pPr>
        <w:pStyle w:val="SingleTxtGR"/>
        <w:rPr/>
      </w:pPr>
      <w:r>
        <w:rPr/>
        <w:tab/>
        <w:t>е)</w:t>
        <w:tab/>
        <w:t>ежемесячная финансовая помощь для оплаты необходимых текущих расходов лица или семьи в случае, если защищаемое лицо не имеет возможности заниматься обычной работой или каких-либо источников доходов;</w:t>
      </w:r>
    </w:p>
    <w:p>
      <w:pPr>
        <w:pStyle w:val="SingleTxtGR"/>
        <w:rPr/>
      </w:pPr>
      <w:r>
        <w:rPr/>
        <w:tab/>
      </w:r>
      <w:r>
        <w:rPr>
          <w:lang w:val="en-US"/>
        </w:rPr>
        <w:t>f</w:t>
      </w:r>
      <w:r>
        <w:rPr/>
        <w:t>)</w:t>
        <w:tab/>
        <w:t>временное прекращение работы или службы без ущерба для соответствующих окладов или пособий в случае государственного должностного лица или военнослужащего;</w:t>
      </w:r>
    </w:p>
    <w:p>
      <w:pPr>
        <w:pStyle w:val="SingleTxtGR"/>
        <w:rPr/>
      </w:pPr>
      <w:r>
        <w:rPr/>
        <w:tab/>
      </w:r>
      <w:r>
        <w:rPr>
          <w:lang w:val="en-US"/>
        </w:rPr>
        <w:t>g</w:t>
      </w:r>
      <w:r>
        <w:rPr/>
        <w:t>)</w:t>
        <w:tab/>
        <w:t>социальная, медицинская и психологическая поддержка и помощь;</w:t>
      </w:r>
    </w:p>
    <w:p>
      <w:pPr>
        <w:pStyle w:val="SingleTxtGR"/>
        <w:rPr/>
      </w:pPr>
      <w:r>
        <w:rPr/>
        <w:tab/>
      </w:r>
      <w:r>
        <w:rPr>
          <w:lang w:val="en-US"/>
        </w:rPr>
        <w:t>h</w:t>
      </w:r>
      <w:r>
        <w:rPr/>
        <w:t>)</w:t>
        <w:tab/>
        <w:t>конфиденциальность актов, совершенных в связи с предоставленной защитой; а также оказание поддержки органу, осуществляющему программу для выполнения гражданских и административных обязательств, требующих личной явки;</w:t>
      </w:r>
    </w:p>
    <w:p>
      <w:pPr>
        <w:pStyle w:val="SingleTxtGR"/>
        <w:rPr/>
      </w:pPr>
      <w:r>
        <w:rPr/>
        <w:tab/>
      </w:r>
      <w:r>
        <w:rPr>
          <w:lang w:val="en-US"/>
        </w:rPr>
        <w:t>i</w:t>
      </w:r>
      <w:r>
        <w:rPr/>
        <w:t>)</w:t>
        <w:tab/>
        <w:t>в исключительных случаях и принимая во внимание обстоятельства и степень принуждения или угрозы суд вправе изменить полное имя подвергающегося угрозе лица, а также имя его супруги, родственников по восходящей/нисходящей линии и иждивенцев, обычно проживающих вместе с ним.</w:t>
      </w:r>
    </w:p>
    <w:p>
      <w:pPr>
        <w:pStyle w:val="SingleTxtGR"/>
        <w:rPr/>
      </w:pPr>
      <w:r>
        <w:rPr/>
        <w:t>48.</w:t>
        <w:tab/>
        <w:t>В соответствии с данными за 2012 год этой программой охватывалось свыше 700 лиц.</w:t>
      </w:r>
    </w:p>
    <w:p>
      <w:pPr>
        <w:pStyle w:val="HChGR"/>
        <w:rPr/>
      </w:pPr>
      <w:r>
        <w:rPr/>
        <w:tab/>
      </w:r>
      <w:r>
        <w:rPr>
          <w:lang w:val="en-US"/>
        </w:rPr>
        <w:t>III</w:t>
      </w:r>
      <w:r>
        <w:rPr/>
        <w:t>.</w:t>
        <w:tab/>
        <w:t>Уголовно-исполнительная система</w:t>
      </w:r>
    </w:p>
    <w:p>
      <w:pPr>
        <w:pStyle w:val="SingleTxtGR"/>
        <w:rPr/>
      </w:pPr>
      <w:r>
        <w:rPr/>
        <w:t>49.</w:t>
        <w:tab/>
        <w:t xml:space="preserve">В настоящем разделе бразильское государство представляет информацию о мерах, принятых для совершенствования бразильской уголовно-исполнитель-ной системы в свете замечаний, высказанных Подкомитетом в своем сообщении. В первую очередь речь идет о преодолении переполненности системы: вновь подтверждается, что государство считает своей первоочередной задачей преодоление дефицита мест в уголовно-исполнительных учреждениях. </w:t>
      </w:r>
    </w:p>
    <w:p>
      <w:pPr>
        <w:pStyle w:val="SingleTxtGR"/>
        <w:rPr/>
      </w:pPr>
      <w:r>
        <w:rPr/>
        <w:t>50.</w:t>
        <w:tab/>
        <w:t>В следующих подразделах информация систематизируется в соответствии с вопросами, заданными Подкомитетом по следующим аспектам:</w:t>
      </w:r>
    </w:p>
    <w:p>
      <w:pPr>
        <w:pStyle w:val="SingleTxtGR"/>
        <w:rPr/>
      </w:pPr>
      <w:r>
        <w:rPr/>
        <w:tab/>
        <w:t>а)</w:t>
        <w:tab/>
        <w:t>осуществление Руководящего плана совершенствования уголовно-исполнительной системы;</w:t>
      </w:r>
    </w:p>
    <w:p>
      <w:pPr>
        <w:pStyle w:val="SingleTxtGR"/>
        <w:rPr/>
      </w:pPr>
      <w:r>
        <w:rPr/>
        <w:tab/>
      </w:r>
      <w:r>
        <w:rPr>
          <w:lang w:val="en-US"/>
        </w:rPr>
        <w:t>b</w:t>
      </w:r>
      <w:r>
        <w:rPr/>
        <w:t>)</w:t>
        <w:tab/>
        <w:t>материальная база и строительные нормы и правила применительно к уголовно-исполнительным учреждениям;</w:t>
      </w:r>
    </w:p>
    <w:p>
      <w:pPr>
        <w:pStyle w:val="SingleTxtGR"/>
        <w:rPr/>
      </w:pPr>
      <w:r>
        <w:rPr/>
        <w:tab/>
        <w:t>с)</w:t>
        <w:tab/>
        <w:t>система подачи и рассмотрения жалоб и контроля;</w:t>
      </w:r>
    </w:p>
    <w:p>
      <w:pPr>
        <w:pStyle w:val="SingleTxtGR"/>
        <w:rPr/>
      </w:pPr>
      <w:r>
        <w:rPr/>
        <w:tab/>
      </w:r>
      <w:r>
        <w:rPr>
          <w:lang w:val="en-US"/>
        </w:rPr>
        <w:t>d</w:t>
      </w:r>
      <w:r>
        <w:rPr/>
        <w:t>)</w:t>
        <w:tab/>
        <w:t>формирование и функционирование общественных советов;</w:t>
      </w:r>
    </w:p>
    <w:p>
      <w:pPr>
        <w:pStyle w:val="SingleTxtGR"/>
        <w:rPr/>
      </w:pPr>
      <w:r>
        <w:rPr/>
        <w:tab/>
        <w:t>е)</w:t>
        <w:tab/>
        <w:t>усиленный режим и пресечение организованной преступности;</w:t>
      </w:r>
    </w:p>
    <w:p>
      <w:pPr>
        <w:pStyle w:val="SingleTxtGR"/>
        <w:rPr/>
      </w:pPr>
      <w:r>
        <w:rPr/>
        <w:tab/>
      </w:r>
      <w:r>
        <w:rPr>
          <w:lang w:val="en-US"/>
        </w:rPr>
        <w:t>f</w:t>
      </w:r>
      <w:r>
        <w:rPr/>
        <w:t>)</w:t>
        <w:tab/>
        <w:t>здравоохранение в уголовно-исполнительной системе;</w:t>
      </w:r>
    </w:p>
    <w:p>
      <w:pPr>
        <w:pStyle w:val="SingleTxtGR"/>
        <w:rPr/>
      </w:pPr>
      <w:r>
        <w:rPr/>
        <w:tab/>
      </w:r>
      <w:r>
        <w:rPr>
          <w:lang w:val="en-US"/>
        </w:rPr>
        <w:t>g</w:t>
      </w:r>
      <w:r>
        <w:rPr/>
        <w:t>)</w:t>
        <w:tab/>
        <w:t>обучение и подготовка кадров и оплата труда должностных лиц.</w:t>
      </w:r>
    </w:p>
    <w:p>
      <w:pPr>
        <w:pStyle w:val="SingleTxtGR"/>
        <w:rPr/>
      </w:pPr>
      <w:r>
        <w:rPr/>
        <w:t>51.</w:t>
        <w:tab/>
        <w:t xml:space="preserve">В заключение государство представляет информацию по важным вопросам, которые, хотя они и затронуты в последнем сообщении Подкомитета, охватываются рекомендациями первого доклада, а именно: а) меры, не связанные с лишением свободы; </w:t>
      </w:r>
      <w:r>
        <w:rPr>
          <w:lang w:val="en-US"/>
        </w:rPr>
        <w:t>b</w:t>
      </w:r>
      <w:r>
        <w:rPr/>
        <w:t xml:space="preserve">) доступ к правосудию и бесплатной защите; с) уголовная экспертиза; </w:t>
      </w:r>
      <w:r>
        <w:rPr>
          <w:lang w:val="en-US"/>
        </w:rPr>
        <w:t>d</w:t>
      </w:r>
      <w:r>
        <w:rPr/>
        <w:t>) автоматизированная информационная система и показатели.</w:t>
      </w:r>
    </w:p>
    <w:p>
      <w:pPr>
        <w:pStyle w:val="H1GR"/>
        <w:rPr/>
      </w:pPr>
      <w:r>
        <w:rPr/>
        <w:tab/>
        <w:t>А.</w:t>
        <w:tab/>
        <w:t>План совершенствования уголовно-исполнительной системы</w:t>
      </w:r>
    </w:p>
    <w:p>
      <w:pPr>
        <w:pStyle w:val="SingleTxtGR"/>
        <w:rPr/>
      </w:pPr>
      <w:r>
        <w:rPr/>
        <w:t>52.</w:t>
        <w:tab/>
        <w:t xml:space="preserve">Федеральное правительство признает, что дефицит мест в уголовно-исполнительной системе представляет собой одно из главных препятствий для проведения государственной политики социальной реинтеграции и обеспечения прав лиц, лишенных свободы. В целях улучшения условий содержания в уголовно-исполнительных учреждениях по всей стране федеральное правительство, привлекая к этой работе Министерство юстиции, приступило к осуществлению национальной программы поддержки уголовно-исполнительной системы на основании постановления № 522 от 22 ноября 2011 года (приложение </w:t>
      </w:r>
      <w:r>
        <w:rPr>
          <w:lang w:val="en-US"/>
        </w:rPr>
        <w:t>IV</w:t>
      </w:r>
      <w:r>
        <w:rPr/>
        <w:t>). Для осуществления программы, которая будет осуществлена к концу 2014 года, выделяются ассигнования на сумму 1,1 млрд. реалов.</w:t>
      </w:r>
    </w:p>
    <w:p>
      <w:pPr>
        <w:pStyle w:val="SingleTxtGR"/>
        <w:rPr/>
      </w:pPr>
      <w:r>
        <w:rPr/>
        <w:t>53.</w:t>
        <w:tab/>
        <w:t>Программа ставит следующие конкретные цели: устранение дефицита мест в уголовно-исполнительных учреждениях для женщин и уменьшение числа лиц, содержащихся в изоляторах временного содержания при переводе заключенных в следственные изоляторы, обладающие материальной базой, необходимой для строгого соблюдения ныне действующего законодательства. Новые места создаются как путем расширения следственных изоляторов для мужчин, так и путем создания новых следственных изоляторов и мест отбывания наказания для женщин.</w:t>
      </w:r>
    </w:p>
    <w:p>
      <w:pPr>
        <w:pStyle w:val="SingleTxtGR"/>
        <w:rPr/>
      </w:pPr>
      <w:r>
        <w:rPr/>
        <w:t>54.</w:t>
        <w:tab/>
        <w:t>Начиная с опубликования постановления № 9/2011 Национального совета по уголовной и пенитенциарной политике и в соответствии с национальной программой, Национальный пенитенциарный департамент Министерства юстиции разработал шесть базовых проектов строительства шести уголовно-исполнительных учреждений, из которых три предназначаются для женщин и три − для мужчин, в целях ускорения процесса приведения федеральных уголовно-исполнительных учреждений в соответствие с новыми основными строительными нормами и правилами для уголовно-исполнительных учреждений с учетом климатических различий, имеющихся в Бразилии.</w:t>
      </w:r>
    </w:p>
    <w:p>
      <w:pPr>
        <w:pStyle w:val="SingleTxtGR"/>
        <w:rPr/>
      </w:pPr>
      <w:r>
        <w:rPr/>
        <w:t>55.</w:t>
        <w:tab/>
        <w:t>Еще в соответствии с постановлением № 522/2011 в период с 2011 по 2013 год было подписано 96 контрактов, предусматривающих выделение ресурсов для 25 федеральных уголовно-исполнительных учреждений в целях строительства 96 новых учреждений, соответствующих новым строительным нормам и правилам, касающимся уголовно-исполнительных учреждений, при этом 21 учреждение предназначено для женщин и 75 − для мужчин. К концу 2014 года в бразильской уголовно-исполнительной системе были созданы примерно 44 700 новых мест (7 870 для женщин и 36 830 для мужчин).</w:t>
      </w:r>
    </w:p>
    <w:p>
      <w:pPr>
        <w:pStyle w:val="SingleTxtGR"/>
        <w:rPr/>
      </w:pPr>
      <w:r>
        <w:rPr/>
        <w:t>56.</w:t>
        <w:tab/>
        <w:t>Помимо мер, уже упомянутых выше, Министерство юстиции ориентирует каждое федеральное учреждение проводить периодическое планирование строительства новых мест содержания с главной целью уменьшения дефицита мест в уголовно-исполнительных учреждениях − стратегической задачи Руководящего плана совершенствования уголовно-исполнительной системы, о чем будет сказано подробнее в разделе 3.3.</w:t>
      </w:r>
    </w:p>
    <w:p>
      <w:pPr>
        <w:pStyle w:val="H1GR"/>
        <w:rPr/>
      </w:pPr>
      <w:r>
        <w:rPr/>
        <w:tab/>
      </w:r>
      <w:r>
        <w:rPr>
          <w:lang w:val="en-US"/>
        </w:rPr>
        <w:t>B</w:t>
      </w:r>
      <w:r>
        <w:rPr/>
        <w:t>.</w:t>
        <w:tab/>
        <w:t>Пакт и меры по совершенствованию уголовно-</w:t>
        <w:br/>
        <w:t>исполнительной системы и сокращения дефицита мест</w:t>
        <w:br/>
        <w:t>в уголовно-исполнительной системе</w:t>
      </w:r>
    </w:p>
    <w:p>
      <w:pPr>
        <w:pStyle w:val="SingleTxtGR"/>
        <w:rPr/>
      </w:pPr>
      <w:r>
        <w:rPr/>
        <w:t>57.</w:t>
        <w:tab/>
        <w:t xml:space="preserve">Прямым следствием посещения Подкомитетом страны стало создание в ноябре 2011 года СПЧ/АП совместно с Министерством юстиции, Гражданской канцелярией Президента Республики, Федеральным сенатом, Палатой депутатов, Национальным советом правосудия, Национальным советом прокуратуры и Национальным советом государственных защитников и рабочей группой для обсуждения вопросов, касающихся исполнения наказаний, доступа к правосудию и управления уголовно-исполнительной системой. В результате такого обсуждения 23 октября 2013 года эти органы подписали протокол "О мерах по совершенствованию уголовно-исполнительной системы и уменьшению дефицита мест в уголовно-исполнительных учреждениях" (приложение </w:t>
      </w:r>
      <w:r>
        <w:rPr>
          <w:lang w:val="en-US"/>
        </w:rPr>
        <w:t>V</w:t>
      </w:r>
      <w:r>
        <w:rPr/>
        <w:t>)</w:t>
      </w:r>
      <w:r>
        <w:rPr>
          <w:rStyle w:val="FootnoteAnchor"/>
        </w:rPr>
        <w:footnoteReference w:id="17"/>
      </w:r>
      <w:r>
        <w:rPr/>
        <w:t>.</w:t>
      </w:r>
    </w:p>
    <w:p>
      <w:pPr>
        <w:pStyle w:val="SingleTxtGR"/>
        <w:rPr/>
      </w:pPr>
      <w:r>
        <w:rPr/>
        <w:t>58.</w:t>
        <w:tab/>
        <w:t xml:space="preserve">Как указывает само его название, протокол не ограничивается вопросами увеличения числа уголовно-исполнительных учреждений, предусматривая также инициативы по совершенствованию работы в областях здравоохранения, образования и социальной реинтеграции в уголовно-исполнительных учреждениях. Положения протокола предусматривают организацию мероприятий в трех областях: а) модернизации и повышения доступности системы правосудия, </w:t>
      </w:r>
      <w:r>
        <w:rPr>
          <w:lang w:val="en-US"/>
        </w:rPr>
        <w:t>b</w:t>
      </w:r>
      <w:r>
        <w:rPr/>
        <w:t>) модернизации и профессионализации управления исполнением наказаний и с) совершенствования проектов социальной реинтеграции заключенных, осужденных и отбывших наказание. Среди предусмотренных мер следует выделить предложение о разработке проекта закона о личном осмотре, предложение о разработке проекта закона о регламентации грубых правонарушений в рамках уголовно-исполнительной системы, а также предложение об унификации докладов об инспекции − меры, которые призваны соответствовать политике предупреждения и пресечения пыток, поддерживаемой Подкомитетом.</w:t>
      </w:r>
    </w:p>
    <w:p>
      <w:pPr>
        <w:pStyle w:val="SingleTxtGR"/>
        <w:rPr/>
      </w:pPr>
      <w:r>
        <w:rPr/>
        <w:t>59.</w:t>
        <w:tab/>
        <w:t>Что касается личного обыска, то государственные органы считают, что обыск должен иметь исключительный характер, когда состояние здоровья или физическая неприкосновенность лица, прибывшего на свидание, не позволяет ему пройти досмотр с помощью механических или электронных средств (как, например, беременность или использование кардиостимулятора) или в случае обоснованных подозрений в том, что лицо скрывает на себе предметы, продукты или вещества, которые запрещено проносить на территорию учреждения. В последнем случае механическое или электронное оборудование, имеющееся в учреждении, не позволит обнаружить данный запрещенный или незаконный предмет, поскольку такого рода оборудование позволяет обнаружить только предметы, которые могут использоваться в качестве оружия или в качестве средств связи. Если лицо, прибывшее на свидание, отказывается от досмотра вещей и одежды, свидание может быть проведено в комнате для свиданий или в аналогичном помещении при обеспечении права заключенного на получение свидания. Помимо этого случая, свидания также проводятся в специальной комнате для свиданий или в аналогичном помещении, когда подозрения сохраняются даже после проведения досмотра вещей и одежды</w:t>
      </w:r>
      <w:r>
        <w:rPr>
          <w:rStyle w:val="FootnoteAnchor"/>
        </w:rPr>
        <w:footnoteReference w:id="18"/>
      </w:r>
      <w:r>
        <w:rPr/>
        <w:t>.</w:t>
      </w:r>
    </w:p>
    <w:p>
      <w:pPr>
        <w:pStyle w:val="SingleTxtGR"/>
        <w:rPr/>
      </w:pPr>
      <w:r>
        <w:rPr/>
        <w:t>60.</w:t>
        <w:tab/>
        <w:t>Кроме того, хотя личный досмотр необходим для обеспечения безопасности уголовно-исполнительных учреждений, он должен производиться при неукоснительном уважении человеческого достоинства, и в этой связи обыск с раздеванием должен быть запрещен как унизительный и оскорбительный и посягающий на человеческое достоинство</w:t>
      </w:r>
      <w:r>
        <w:rPr>
          <w:rStyle w:val="FootnoteAnchor"/>
        </w:rPr>
        <w:footnoteReference w:id="19"/>
      </w:r>
      <w:r>
        <w:rPr/>
        <w:t>. В результате этого обсуждения в настоящее время в Комиссии по конституции, правосудию и гражданским правам Федерального сената рассматривается проект закона сената (ПЗС) № 480/2013, который объединяет статьи закона об исполнении уголовных наказаний (ЗИН) в целях предупреждения практики обысков в унизительной форме во всех бразильских исправительных учреждениях. Проект закона устанавливает, что полный обыск в исправительных учреждениях должен производиться с соблюдением человеческого достоинства без снятия нижней одежды, бесчеловечного или унижающего достоинство обращения, а также устанавливает исключительные случаи допустимости полного обыска.</w:t>
      </w:r>
    </w:p>
    <w:p>
      <w:pPr>
        <w:pStyle w:val="SingleTxtGR"/>
        <w:rPr/>
      </w:pPr>
      <w:r>
        <w:rPr/>
        <w:t>61.</w:t>
        <w:tab/>
        <w:t>Кроме того, был предложен проект закона о регулировании применения строгих дисциплинарных взысканий. В соответствии с ныне действующим законодательством дисциплинарное взыскание устанавливается в соответствии с правилами внутреннего распорядка исправительных учреждений, которые отличаются между субъектами федерации. В проекте закона предлагается отменить статью 59 закона об исполнении уголовных наказаний (закона № 7210/84) в целях обеспечения принципа состязательности и необходимой защиты заключенных при наложении строгих дисциплинарных взысканий.</w:t>
      </w:r>
    </w:p>
    <w:p>
      <w:pPr>
        <w:pStyle w:val="SingleTxtGR"/>
        <w:rPr/>
      </w:pPr>
      <w:r>
        <w:rPr/>
        <w:t>62.</w:t>
        <w:tab/>
        <w:t>Наконец, следует прокомментировать предложение, касающееся объединения докладов исполнительной власти и судебной системы. Различные органы обязаны проводить регулярные инспекции мест лишения свободы. В этой связи в целях упрощения обмена информацией между учреждениями, а также в целях содействия унификации базы данных органов предлагается принять единую модель докладов. Эта мера также важна для осуществления Национальной системы предупреждения и пресечения пыток, чтобы она могла пользоваться результатами обмена информацией и создания банка данных</w:t>
      </w:r>
      <w:r>
        <w:rPr>
          <w:rStyle w:val="FootnoteAnchor"/>
          <w:sz w:val="18"/>
          <w:szCs w:val="18"/>
          <w:vertAlign w:val="superscript"/>
        </w:rPr>
        <w:footnoteReference w:id="20"/>
      </w:r>
      <w:r>
        <w:rPr/>
        <w:t xml:space="preserve">. </w:t>
      </w:r>
    </w:p>
    <w:p>
      <w:pPr>
        <w:pStyle w:val="SingleTxtGR"/>
        <w:rPr/>
      </w:pPr>
      <w:r>
        <w:rPr/>
        <w:t>63.</w:t>
        <w:tab/>
        <w:t xml:space="preserve">Этот документ стал важным достижением межведомственной рабочей группы, которая в декабре 2012 года завершила подготовку "перечня мер по разработке комплексного плана действий по улучшению уголовно-исполнительной системы", где были поставлены следующие цели: </w:t>
      </w:r>
    </w:p>
    <w:p>
      <w:pPr>
        <w:pStyle w:val="SingleTxtGR"/>
        <w:rPr/>
      </w:pPr>
      <w:r>
        <w:rPr/>
        <w:tab/>
        <w:t>а)</w:t>
        <w:tab/>
        <w:t>расширение возможностей доступа к правосудию для лиц, содержащихся в учреждениях уголовно-исполнительной системы, в целях обеспечения достойных условий отбывания наказания и содержания под стражей, а также соблюдению прав;</w:t>
      </w:r>
    </w:p>
    <w:p>
      <w:pPr>
        <w:pStyle w:val="SingleTxtGR"/>
        <w:rPr/>
      </w:pPr>
      <w:r>
        <w:rPr/>
        <w:tab/>
      </w:r>
      <w:r>
        <w:rPr>
          <w:lang w:val="en-US"/>
        </w:rPr>
        <w:t>b</w:t>
      </w:r>
      <w:r>
        <w:rPr/>
        <w:t>)</w:t>
        <w:tab/>
        <w:t>обмен данными и интеграция банков данных и информации об уголовно-исполнительной системе у различных ветвей власти и органов с созданием возможностей усиленного контроля над условиями и сроками отбывания наказаний;</w:t>
      </w:r>
    </w:p>
    <w:p>
      <w:pPr>
        <w:pStyle w:val="SingleTxtGR"/>
        <w:rPr/>
      </w:pPr>
      <w:r>
        <w:rPr/>
        <w:tab/>
        <w:t>с)</w:t>
        <w:tab/>
        <w:t>осуществление целенаправленных усилий по уменьшению дефицита мест в уголовно-исполнительной системе, включая содействие использованию альтернативных наказаний и мер пресечения;</w:t>
      </w:r>
    </w:p>
    <w:p>
      <w:pPr>
        <w:pStyle w:val="SingleTxtGR"/>
        <w:rPr/>
      </w:pPr>
      <w:r>
        <w:rPr/>
        <w:tab/>
      </w:r>
      <w:r>
        <w:rPr>
          <w:lang w:val="en-US"/>
        </w:rPr>
        <w:t>d</w:t>
      </w:r>
      <w:r>
        <w:rPr/>
        <w:t>)</w:t>
        <w:tab/>
        <w:t xml:space="preserve">модернизация и профессионализация управления уголовно-исполнительными учреждениями и исполнением наказаний, включая содействие использованию новых технологий и поиску новаторских решений; </w:t>
      </w:r>
    </w:p>
    <w:p>
      <w:pPr>
        <w:pStyle w:val="SingleTxtGR"/>
        <w:rPr/>
      </w:pPr>
      <w:r>
        <w:rPr/>
        <w:tab/>
        <w:t>е)</w:t>
        <w:tab/>
        <w:t>совершенствование работы судов для обеспечения их эффективности и разумной продолжительности процесса;</w:t>
      </w:r>
    </w:p>
    <w:p>
      <w:pPr>
        <w:pStyle w:val="SingleTxtGR"/>
        <w:rPr/>
      </w:pPr>
      <w:r>
        <w:rPr/>
        <w:tab/>
      </w:r>
      <w:r>
        <w:rPr>
          <w:lang w:val="en-US"/>
        </w:rPr>
        <w:t>f</w:t>
      </w:r>
      <w:r>
        <w:rPr/>
        <w:t>)</w:t>
        <w:tab/>
        <w:t xml:space="preserve">расширение и совершенствование программ и проектов социальной реинтеграции заключенных и осужденных, отбывших наказание в уголовно-исполнительной системе, а также политики, способствующей доступу заключенных к образованию, здравоохранению и другим основным правам. </w:t>
      </w:r>
    </w:p>
    <w:p>
      <w:pPr>
        <w:pStyle w:val="H1GR"/>
        <w:rPr/>
      </w:pPr>
      <w:r>
        <w:rPr/>
        <w:tab/>
        <w:t>С.</w:t>
        <w:tab/>
        <w:t>Руководящий план совершенствования уголовно-исполнительной системы</w:t>
      </w:r>
    </w:p>
    <w:p>
      <w:pPr>
        <w:pStyle w:val="SingleTxtGR"/>
        <w:rPr/>
      </w:pPr>
      <w:r>
        <w:rPr/>
        <w:t>64.</w:t>
        <w:tab/>
        <w:t>Подкомитет просил бразильское государство представить подробную информацию об осуществлении руководящего плана совершенствования уголовно-исполнительной системы. Этот инструмент планирования, с помощью которого федеральное правительство, привлекая для этого Министерство юстиции, устанавливает связи с органами управления уголовно-исполнительными учреждениями на уровне провинций, был создан в 2007 году и охватывает все субъекты федерации.</w:t>
      </w:r>
    </w:p>
    <w:p>
      <w:pPr>
        <w:pStyle w:val="SingleTxtGR"/>
        <w:rPr/>
      </w:pPr>
      <w:r>
        <w:rPr/>
        <w:t>65.</w:t>
        <w:tab/>
        <w:t xml:space="preserve">Первым этапом реализации Руководящего плана стало его опубликование НСУПП в постановлении № 1/2008, устанавливающем порядок выделения ресурсов Национального пенитенциарного фонда (приложение </w:t>
      </w:r>
      <w:r>
        <w:rPr>
          <w:lang w:val="en-US"/>
        </w:rPr>
        <w:t>VI</w:t>
      </w:r>
      <w:r>
        <w:rPr/>
        <w:t>). В постановлении устанавливается, что выделение финансовых ресурсов федерального правительства ставится в зависимость от разработки руководящих планов субъектов федерации, а также последующего выполнения в установленные сроки мер, предусмотренных в плане каждой провинции.</w:t>
      </w:r>
    </w:p>
    <w:p>
      <w:pPr>
        <w:pStyle w:val="SingleTxtGR"/>
        <w:rPr/>
      </w:pPr>
      <w:r>
        <w:rPr/>
        <w:t>66.</w:t>
        <w:tab/>
        <w:t>На основе руководящего плана каждый федеральный штат совместно с федеральным правительством устанавливает конкретные сроки и цели, определяя количественные показатели, предусматривающие возможность контроля, в целях достижения следующего:</w:t>
      </w:r>
    </w:p>
    <w:tbl>
      <w:tblPr>
        <w:tblStyle w:val="TabTxt"/>
        <w:tblW w:w="7370" w:type="dxa"/>
        <w:jc w:val="left"/>
        <w:tblInd w:w="1134" w:type="dxa"/>
        <w:tblLayout w:type="fixed"/>
        <w:tblCellMar>
          <w:top w:w="0" w:type="dxa"/>
          <w:left w:w="28" w:type="dxa"/>
          <w:bottom w:w="0" w:type="dxa"/>
          <w:right w:w="28" w:type="dxa"/>
        </w:tblCellMar>
        <w:tblLook w:val="01e0"/>
      </w:tblPr>
      <w:tblGrid>
        <w:gridCol w:w="1134"/>
        <w:gridCol w:w="6235"/>
      </w:tblGrid>
      <w:tr>
        <w:trPr>
          <w:tblHeader w:val="true"/>
        </w:trPr>
        <w:tc>
          <w:tcPr>
            <w:tcW w:w="1134" w:type="dxa"/>
            <w:tcBorders/>
            <w:shd w:color="auto" w:fill="auto" w:val="clear"/>
            <w:vAlign w:val="bottom"/>
          </w:tcPr>
          <w:p>
            <w:pPr>
              <w:pStyle w:val="Normal"/>
              <w:widowControl/>
              <w:spacing w:lineRule="exact" w:line="200" w:before="80" w:after="80"/>
              <w:jc w:val="left"/>
              <w:rPr>
                <w:rFonts w:eastAsia="Calibri"/>
                <w:b/>
                <w:b/>
                <w:i/>
                <w:i/>
                <w:sz w:val="16"/>
              </w:rPr>
            </w:pPr>
            <w:r>
              <w:rPr>
                <w:rFonts w:eastAsia="Calibri" w:cs="Times New Roman"/>
                <w:b/>
                <w:i/>
                <w:sz w:val="16"/>
                <w:szCs w:val="20"/>
                <w:lang w:eastAsia="en-US" w:bidi="ar-SA"/>
              </w:rPr>
              <w:t>Задача №</w:t>
            </w:r>
          </w:p>
        </w:tc>
        <w:tc>
          <w:tcPr>
            <w:tcW w:w="6235" w:type="dxa"/>
            <w:cnfStyle w:val="000100000000"/>
            <w:tcBorders/>
            <w:shd w:color="auto" w:fill="auto" w:val="clear"/>
            <w:vAlign w:val="bottom"/>
          </w:tcPr>
          <w:p>
            <w:pPr>
              <w:pStyle w:val="Normal"/>
              <w:widowControl/>
              <w:spacing w:lineRule="exact" w:line="200" w:before="80" w:after="80"/>
              <w:jc w:val="left"/>
              <w:rPr>
                <w:rFonts w:eastAsia="Calibri"/>
                <w:i/>
                <w:i/>
                <w:sz w:val="16"/>
              </w:rPr>
            </w:pPr>
            <w:r>
              <w:rPr>
                <w:rFonts w:eastAsia="Calibri" w:cs="Times New Roman"/>
                <w:i/>
                <w:sz w:val="16"/>
                <w:szCs w:val="20"/>
                <w:lang w:eastAsia="en-US" w:bidi="ar-SA"/>
              </w:rPr>
              <w:t>Цель</w:t>
            </w:r>
          </w:p>
        </w:tc>
      </w:tr>
      <w:tr>
        <w:trPr/>
        <w:tc>
          <w:tcPr>
            <w:tcW w:w="1134" w:type="dxa"/>
            <w:tcBorders>
              <w:top w:val="single" w:sz="12" w:space="0" w:color="000000"/>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01</w:t>
            </w:r>
          </w:p>
        </w:tc>
        <w:tc>
          <w:tcPr>
            <w:tcW w:w="6235" w:type="dxa"/>
            <w:cnfStyle w:val="000100000000"/>
            <w:tcBorders>
              <w:top w:val="single" w:sz="12" w:space="0" w:color="000000"/>
            </w:tcBorders>
          </w:tcPr>
          <w:p>
            <w:pPr>
              <w:pStyle w:val="Normal"/>
              <w:widowControl/>
              <w:spacing w:before="40" w:after="120"/>
              <w:jc w:val="left"/>
              <w:rPr>
                <w:rFonts w:eastAsia="Calibri"/>
              </w:rPr>
            </w:pPr>
            <w:r>
              <w:rPr>
                <w:rFonts w:eastAsia="Calibri" w:cs="Times New Roman"/>
                <w:sz w:val="20"/>
                <w:szCs w:val="20"/>
                <w:lang w:eastAsia="en-US" w:bidi="ar-SA"/>
              </w:rPr>
              <w:t>Создание патронатов (органов по оказанию помощи после освобождения из заключения) или эквивалентных органов.</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02</w:t>
            </w:r>
          </w:p>
        </w:tc>
        <w:tc>
          <w:tcPr>
            <w:tcW w:w="6235" w:type="dxa"/>
            <w:cnfStyle w:val="000100000000"/>
            <w:tcBorders/>
          </w:tcPr>
          <w:p>
            <w:pPr>
              <w:pStyle w:val="Normal"/>
              <w:widowControl/>
              <w:spacing w:before="40" w:after="120"/>
              <w:jc w:val="left"/>
              <w:rPr>
                <w:rFonts w:eastAsia="Calibri"/>
              </w:rPr>
            </w:pPr>
            <w:r>
              <w:rPr>
                <w:rFonts w:eastAsia="Calibri" w:cs="Times New Roman"/>
                <w:sz w:val="20"/>
                <w:szCs w:val="20"/>
                <w:lang w:eastAsia="en-US" w:bidi="ar-SA"/>
              </w:rPr>
              <w:t>Содействие созданию и деятельности общественных советов.</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03</w:t>
            </w:r>
          </w:p>
        </w:tc>
        <w:tc>
          <w:tcPr>
            <w:tcW w:w="6235" w:type="dxa"/>
            <w:cnfStyle w:val="000100000000"/>
            <w:tcBorders/>
          </w:tcPr>
          <w:p>
            <w:pPr>
              <w:pStyle w:val="Normal"/>
              <w:widowControl/>
              <w:spacing w:before="40" w:after="120"/>
              <w:jc w:val="left"/>
              <w:rPr>
                <w:rFonts w:eastAsia="Calibri"/>
              </w:rPr>
            </w:pPr>
            <w:r>
              <w:rPr>
                <w:rFonts w:eastAsia="Times New Roman" w:cs="Times New Roman"/>
                <w:sz w:val="20"/>
                <w:szCs w:val="20"/>
                <w:lang w:eastAsia="en-US" w:bidi="ar-SA"/>
              </w:rPr>
              <w:t>Создание бюро государственной защиты, имеющих самостоятельность и собственный мандат.</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04</w:t>
            </w:r>
          </w:p>
        </w:tc>
        <w:tc>
          <w:tcPr>
            <w:tcW w:w="6235" w:type="dxa"/>
            <w:cnfStyle w:val="000100000000"/>
            <w:tcBorders/>
          </w:tcPr>
          <w:p>
            <w:pPr>
              <w:pStyle w:val="Normal"/>
              <w:widowControl/>
              <w:spacing w:before="40" w:after="120"/>
              <w:jc w:val="left"/>
              <w:rPr>
                <w:rFonts w:eastAsia="Calibri"/>
              </w:rPr>
            </w:pPr>
            <w:r>
              <w:rPr>
                <w:rFonts w:eastAsia="Times New Roman" w:cs="Times New Roman"/>
                <w:sz w:val="20"/>
                <w:szCs w:val="20"/>
                <w:lang w:eastAsia="en-US" w:bidi="ar-SA"/>
              </w:rPr>
              <w:t>Создание надзорных органов при администрации исправительных учреждений.</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05</w:t>
            </w:r>
          </w:p>
        </w:tc>
        <w:tc>
          <w:tcPr>
            <w:tcW w:w="6235" w:type="dxa"/>
            <w:cnfStyle w:val="000100000000"/>
            <w:tcBorders>
              <w:top w:val="nil"/>
            </w:tcBorders>
          </w:tcPr>
          <w:p>
            <w:pPr>
              <w:pStyle w:val="Normal"/>
              <w:widowControl/>
              <w:spacing w:before="40" w:after="120"/>
              <w:jc w:val="left"/>
              <w:rPr>
                <w:rFonts w:eastAsia="Calibri"/>
                <w:spacing w:val="2"/>
              </w:rPr>
            </w:pPr>
            <w:r>
              <w:rPr>
                <w:rFonts w:eastAsia="Times New Roman" w:cs="Times New Roman"/>
                <w:spacing w:val="2"/>
                <w:sz w:val="20"/>
                <w:szCs w:val="20"/>
                <w:lang w:eastAsia="en-US" w:bidi="ar-SA"/>
              </w:rPr>
              <w:t xml:space="preserve">Создание дисциплинарных советов в исправительных учреждениях. </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06</w:t>
            </w:r>
          </w:p>
        </w:tc>
        <w:tc>
          <w:tcPr>
            <w:tcW w:w="6235" w:type="dxa"/>
            <w:cnfStyle w:val="000100000000"/>
            <w:tcBorders>
              <w:top w:val="nil"/>
            </w:tcBorders>
          </w:tcPr>
          <w:p>
            <w:pPr>
              <w:pStyle w:val="Normal"/>
              <w:widowControl/>
              <w:spacing w:before="40" w:after="120"/>
              <w:jc w:val="left"/>
              <w:rPr>
                <w:rFonts w:eastAsia="Calibri"/>
              </w:rPr>
            </w:pPr>
            <w:r>
              <w:rPr>
                <w:rFonts w:eastAsia="Times New Roman" w:cs="Times New Roman"/>
                <w:sz w:val="20"/>
                <w:szCs w:val="20"/>
                <w:lang w:eastAsia="en-US" w:bidi="ar-SA"/>
              </w:rPr>
              <w:t xml:space="preserve">Создание специальных классификационных комиссий в каждом исправительном учреждении. </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07</w:t>
            </w:r>
          </w:p>
        </w:tc>
        <w:tc>
          <w:tcPr>
            <w:tcW w:w="6235" w:type="dxa"/>
            <w:cnfStyle w:val="000100000000"/>
            <w:tcBorders/>
          </w:tcPr>
          <w:p>
            <w:pPr>
              <w:pStyle w:val="Normal"/>
              <w:widowControl/>
              <w:spacing w:before="40" w:after="120"/>
              <w:jc w:val="left"/>
              <w:rPr>
                <w:rFonts w:eastAsia="Calibri"/>
              </w:rPr>
            </w:pPr>
            <w:r>
              <w:rPr>
                <w:rFonts w:eastAsia="Times New Roman" w:cs="Times New Roman"/>
                <w:sz w:val="20"/>
                <w:szCs w:val="20"/>
                <w:lang w:eastAsia="en-US" w:bidi="ar-SA"/>
              </w:rPr>
              <w:t>Разработка положения об уголовно-исправительных учреждениях и правил внутреннего распорядка.</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08</w:t>
            </w:r>
          </w:p>
        </w:tc>
        <w:tc>
          <w:tcPr>
            <w:tcW w:w="6235" w:type="dxa"/>
            <w:cnfStyle w:val="000100000000"/>
            <w:tcBorders>
              <w:top w:val="nil"/>
            </w:tcBorders>
          </w:tcPr>
          <w:p>
            <w:pPr>
              <w:pStyle w:val="Normal"/>
              <w:widowControl/>
              <w:spacing w:before="40" w:after="120"/>
              <w:jc w:val="left"/>
              <w:rPr>
                <w:rFonts w:eastAsia="Calibri"/>
              </w:rPr>
            </w:pPr>
            <w:r>
              <w:rPr>
                <w:rFonts w:eastAsia="Times New Roman" w:cs="Times New Roman"/>
                <w:sz w:val="20"/>
                <w:szCs w:val="20"/>
                <w:lang w:eastAsia="en-US" w:bidi="ar-SA"/>
              </w:rPr>
              <w:t xml:space="preserve">Создание или расширение в каждом уголовно-исправительном учреждении служб оказания юридической помощи. </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09</w:t>
            </w:r>
          </w:p>
        </w:tc>
        <w:tc>
          <w:tcPr>
            <w:tcW w:w="6235" w:type="dxa"/>
            <w:cnfStyle w:val="000100000000"/>
            <w:tcBorders>
              <w:top w:val="nil"/>
            </w:tcBorders>
          </w:tcPr>
          <w:p>
            <w:pPr>
              <w:pStyle w:val="Normal"/>
              <w:widowControl/>
              <w:spacing w:before="40" w:after="120"/>
              <w:jc w:val="left"/>
              <w:rPr>
                <w:rFonts w:eastAsia="Calibri"/>
              </w:rPr>
            </w:pPr>
            <w:r>
              <w:rPr>
                <w:rFonts w:eastAsia="Calibri" w:cs="Times New Roman"/>
                <w:sz w:val="20"/>
                <w:szCs w:val="20"/>
                <w:lang w:eastAsia="en-US" w:bidi="ar-SA"/>
              </w:rPr>
              <w:t xml:space="preserve">Содействие расширению бюро государственной защиты в целях оказания всей необходимой юридической помощи заключенным. </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10</w:t>
            </w:r>
          </w:p>
        </w:tc>
        <w:tc>
          <w:tcPr>
            <w:tcW w:w="6235" w:type="dxa"/>
            <w:cnfStyle w:val="000100000000"/>
            <w:tcBorders>
              <w:top w:val="nil"/>
            </w:tcBorders>
          </w:tcPr>
          <w:p>
            <w:pPr>
              <w:pStyle w:val="Normal"/>
              <w:widowControl/>
              <w:spacing w:before="40" w:after="120"/>
              <w:jc w:val="left"/>
              <w:rPr>
                <w:rFonts w:eastAsia="Calibri"/>
              </w:rPr>
            </w:pPr>
            <w:r>
              <w:rPr>
                <w:rFonts w:eastAsia="Calibri" w:cs="Times New Roman"/>
                <w:sz w:val="20"/>
                <w:szCs w:val="20"/>
                <w:lang w:eastAsia="en-US" w:bidi="ar-SA"/>
              </w:rPr>
              <w:t xml:space="preserve">Содействие более широкому использованию наказаний и мер пресечения, не связанных с заключением. </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11</w:t>
            </w:r>
          </w:p>
        </w:tc>
        <w:tc>
          <w:tcPr>
            <w:tcW w:w="6235" w:type="dxa"/>
            <w:cnfStyle w:val="000100000000"/>
            <w:tcBorders>
              <w:top w:val="nil"/>
            </w:tcBorders>
          </w:tcPr>
          <w:p>
            <w:pPr>
              <w:pStyle w:val="Normal"/>
              <w:widowControl/>
              <w:spacing w:before="40" w:after="120"/>
              <w:jc w:val="left"/>
              <w:rPr>
                <w:rFonts w:eastAsia="Calibri"/>
              </w:rPr>
            </w:pPr>
            <w:r>
              <w:rPr>
                <w:rFonts w:eastAsia="Times New Roman" w:cs="Times New Roman"/>
                <w:sz w:val="20"/>
                <w:szCs w:val="20"/>
                <w:lang w:eastAsia="en-US" w:bidi="ar-SA"/>
              </w:rPr>
              <w:t>Введение отдельного порядка продвижения по службе работников уголовно-исполнительных учреждений и составление плана продвижения по службе.</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12</w:t>
            </w:r>
          </w:p>
        </w:tc>
        <w:tc>
          <w:tcPr>
            <w:tcW w:w="6235" w:type="dxa"/>
            <w:cnfStyle w:val="000100000000"/>
            <w:tcBorders>
              <w:top w:val="nil"/>
            </w:tcBorders>
          </w:tcPr>
          <w:p>
            <w:pPr>
              <w:pStyle w:val="Normal"/>
              <w:widowControl/>
              <w:spacing w:before="40" w:after="120"/>
              <w:jc w:val="left"/>
              <w:rPr>
                <w:rFonts w:eastAsia="Calibri"/>
                <w:spacing w:val="2"/>
              </w:rPr>
            </w:pPr>
            <w:r>
              <w:rPr>
                <w:rFonts w:eastAsia="Times New Roman" w:cs="Times New Roman"/>
                <w:spacing w:val="2"/>
                <w:sz w:val="20"/>
                <w:szCs w:val="20"/>
                <w:lang w:eastAsia="en-US" w:bidi="ar-SA"/>
              </w:rPr>
              <w:t>Расширение штата сотрудников уголовно-исполнительной системы.</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13</w:t>
            </w:r>
          </w:p>
        </w:tc>
        <w:tc>
          <w:tcPr>
            <w:tcW w:w="6235" w:type="dxa"/>
            <w:cnfStyle w:val="000100000000"/>
            <w:tcBorders/>
          </w:tcPr>
          <w:p>
            <w:pPr>
              <w:pStyle w:val="Normal"/>
              <w:widowControl/>
              <w:spacing w:before="40" w:after="120"/>
              <w:jc w:val="left"/>
              <w:rPr>
                <w:rFonts w:eastAsia="Calibri"/>
              </w:rPr>
            </w:pPr>
            <w:r>
              <w:rPr>
                <w:rFonts w:eastAsia="Times New Roman" w:cs="Times New Roman"/>
                <w:sz w:val="20"/>
                <w:szCs w:val="20"/>
                <w:lang w:eastAsia="en-US" w:bidi="ar-SA"/>
              </w:rPr>
              <w:t>Создание школы сотрудников уголовно-исполнительной системы.</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14</w:t>
            </w:r>
          </w:p>
        </w:tc>
        <w:tc>
          <w:tcPr>
            <w:tcW w:w="6235" w:type="dxa"/>
            <w:cnfStyle w:val="000100000000"/>
            <w:tcBorders/>
          </w:tcPr>
          <w:p>
            <w:pPr>
              <w:pStyle w:val="Normal"/>
              <w:widowControl/>
              <w:spacing w:before="40" w:after="120"/>
              <w:jc w:val="left"/>
              <w:rPr>
                <w:rFonts w:eastAsia="Calibri"/>
              </w:rPr>
            </w:pPr>
            <w:r>
              <w:rPr>
                <w:rFonts w:eastAsia="Times New Roman" w:cs="Times New Roman"/>
                <w:sz w:val="20"/>
                <w:szCs w:val="20"/>
                <w:lang w:eastAsia="en-US" w:bidi="ar-SA"/>
              </w:rPr>
              <w:t xml:space="preserve">Участие в реализации проектов или договоренностей в целях оказания заключенным всей необходимой медицинской помощи. </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15</w:t>
            </w:r>
          </w:p>
        </w:tc>
        <w:tc>
          <w:tcPr>
            <w:tcW w:w="6235" w:type="dxa"/>
            <w:cnfStyle w:val="000100000000"/>
            <w:tcBorders/>
          </w:tcPr>
          <w:p>
            <w:pPr>
              <w:pStyle w:val="Normal"/>
              <w:widowControl/>
              <w:spacing w:before="40" w:after="120"/>
              <w:jc w:val="left"/>
              <w:rPr>
                <w:rFonts w:eastAsia="Calibri"/>
              </w:rPr>
            </w:pPr>
            <w:r>
              <w:rPr>
                <w:rFonts w:eastAsia="Times New Roman" w:cs="Times New Roman"/>
                <w:sz w:val="20"/>
                <w:szCs w:val="20"/>
                <w:lang w:eastAsia="en-US" w:bidi="ar-SA"/>
              </w:rPr>
              <w:t xml:space="preserve">Подключение к проектам обучения по школьной программе, обучения грамоте и профессиональной подготовки. </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16</w:t>
            </w:r>
          </w:p>
        </w:tc>
        <w:tc>
          <w:tcPr>
            <w:tcW w:w="6235" w:type="dxa"/>
            <w:cnfStyle w:val="000100000000"/>
            <w:tcBorders/>
          </w:tcPr>
          <w:p>
            <w:pPr>
              <w:pStyle w:val="Normal"/>
              <w:widowControl/>
              <w:spacing w:before="40" w:after="120"/>
              <w:jc w:val="left"/>
              <w:rPr>
                <w:rFonts w:eastAsia="Calibri"/>
              </w:rPr>
            </w:pPr>
            <w:r>
              <w:rPr>
                <w:rFonts w:eastAsia="Times New Roman" w:cs="Times New Roman"/>
                <w:sz w:val="20"/>
                <w:szCs w:val="20"/>
                <w:lang w:eastAsia="en-US" w:bidi="ar-SA"/>
              </w:rPr>
              <w:t xml:space="preserve">Создание литературных кружков. </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17</w:t>
            </w:r>
          </w:p>
        </w:tc>
        <w:tc>
          <w:tcPr>
            <w:tcW w:w="6235" w:type="dxa"/>
            <w:cnfStyle w:val="000100000000"/>
            <w:tcBorders/>
          </w:tcPr>
          <w:p>
            <w:pPr>
              <w:pStyle w:val="Normal"/>
              <w:widowControl/>
              <w:spacing w:before="40" w:after="120"/>
              <w:jc w:val="left"/>
              <w:rPr>
                <w:rFonts w:eastAsia="Calibri"/>
              </w:rPr>
            </w:pPr>
            <w:r>
              <w:rPr>
                <w:rFonts w:eastAsia="Times New Roman" w:cs="Times New Roman"/>
                <w:sz w:val="20"/>
                <w:szCs w:val="20"/>
                <w:lang w:eastAsia="en-US" w:bidi="ar-SA"/>
              </w:rPr>
              <w:t>Оборудование мастерских в исправительных учреждениях.</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18</w:t>
            </w:r>
          </w:p>
        </w:tc>
        <w:tc>
          <w:tcPr>
            <w:tcW w:w="6235" w:type="dxa"/>
            <w:cnfStyle w:val="000100000000"/>
            <w:tcBorders/>
          </w:tcPr>
          <w:p>
            <w:pPr>
              <w:pStyle w:val="Normal"/>
              <w:widowControl/>
              <w:spacing w:before="40" w:after="120"/>
              <w:jc w:val="left"/>
              <w:rPr>
                <w:rFonts w:eastAsia="Calibri"/>
              </w:rPr>
            </w:pPr>
            <w:r>
              <w:rPr>
                <w:rFonts w:eastAsia="Times New Roman" w:cs="Times New Roman"/>
                <w:sz w:val="20"/>
                <w:szCs w:val="20"/>
                <w:lang w:eastAsia="en-US" w:bidi="ar-SA"/>
              </w:rPr>
              <w:t xml:space="preserve">Реализация или разработка проектов помощи семьям заключенных. </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19</w:t>
            </w:r>
          </w:p>
        </w:tc>
        <w:tc>
          <w:tcPr>
            <w:tcW w:w="6235" w:type="dxa"/>
            <w:cnfStyle w:val="000100000000"/>
            <w:tcBorders/>
          </w:tcPr>
          <w:p>
            <w:pPr>
              <w:pStyle w:val="Normal"/>
              <w:widowControl/>
              <w:spacing w:before="40" w:after="120"/>
              <w:jc w:val="left"/>
              <w:rPr>
                <w:rFonts w:eastAsia="Calibri"/>
              </w:rPr>
            </w:pPr>
            <w:r>
              <w:rPr>
                <w:rFonts w:eastAsia="Calibri" w:cs="Times New Roman"/>
                <w:sz w:val="20"/>
                <w:szCs w:val="20"/>
                <w:lang w:eastAsia="en-US" w:bidi="ar-SA"/>
              </w:rPr>
              <w:t>Постоянное обновление данных ИНФОПЕН.</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20</w:t>
            </w:r>
          </w:p>
        </w:tc>
        <w:tc>
          <w:tcPr>
            <w:tcW w:w="6235" w:type="dxa"/>
            <w:cnfStyle w:val="000100000000"/>
            <w:tcBorders/>
          </w:tcPr>
          <w:p>
            <w:pPr>
              <w:pStyle w:val="Normal"/>
              <w:widowControl/>
              <w:spacing w:before="40" w:after="120"/>
              <w:jc w:val="left"/>
              <w:rPr>
                <w:rFonts w:eastAsia="Calibri"/>
              </w:rPr>
            </w:pPr>
            <w:r>
              <w:rPr>
                <w:rFonts w:eastAsia="Times New Roman" w:cs="Times New Roman"/>
                <w:sz w:val="20"/>
                <w:szCs w:val="20"/>
                <w:lang w:eastAsia="en-US" w:bidi="ar-SA"/>
              </w:rPr>
              <w:t>Строительство, расширение или реконструкция в целях увеличения числа мест в исправительных учреждениях.</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21</w:t>
            </w:r>
          </w:p>
        </w:tc>
        <w:tc>
          <w:tcPr>
            <w:tcW w:w="6235" w:type="dxa"/>
            <w:cnfStyle w:val="000100000000"/>
            <w:tcBorders/>
          </w:tcPr>
          <w:p>
            <w:pPr>
              <w:pStyle w:val="Normal"/>
              <w:widowControl/>
              <w:spacing w:before="40" w:after="120"/>
              <w:jc w:val="left"/>
              <w:rPr>
                <w:rFonts w:eastAsia="Calibri"/>
              </w:rPr>
            </w:pPr>
            <w:r>
              <w:rPr>
                <w:rFonts w:eastAsia="Calibri" w:cs="Times New Roman"/>
                <w:sz w:val="20"/>
                <w:szCs w:val="20"/>
                <w:lang w:eastAsia="en-US" w:bidi="ar-SA"/>
              </w:rPr>
              <w:t>Вложение средств в оснащение и переоснащение уголовно-исполнительных учреждений.</w:t>
            </w:r>
          </w:p>
        </w:tc>
      </w:tr>
      <w:tr>
        <w:trPr/>
        <w:tc>
          <w:tcPr>
            <w:tcW w:w="1134" w:type="dxa"/>
            <w:tcBorders>
              <w:top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22</w:t>
            </w:r>
          </w:p>
        </w:tc>
        <w:tc>
          <w:tcPr>
            <w:tcW w:w="6235" w:type="dxa"/>
            <w:cnfStyle w:val="000100000000"/>
            <w:tcBorders/>
          </w:tcPr>
          <w:p>
            <w:pPr>
              <w:pStyle w:val="Normal"/>
              <w:widowControl/>
              <w:spacing w:before="40" w:after="120"/>
              <w:jc w:val="left"/>
              <w:rPr>
                <w:rFonts w:eastAsia="Calibri"/>
              </w:rPr>
            </w:pPr>
            <w:r>
              <w:rPr>
                <w:rFonts w:eastAsia="Times New Roman" w:cs="Times New Roman"/>
                <w:sz w:val="20"/>
                <w:szCs w:val="20"/>
                <w:lang w:eastAsia="en-US" w:bidi="ar-SA"/>
              </w:rPr>
              <w:t xml:space="preserve">Подключение к проектам, призванным оказать содействие женщинам − заключенным и освободившимся после отбытия наказания. </w:t>
            </w:r>
          </w:p>
        </w:tc>
      </w:tr>
    </w:tbl>
    <w:p>
      <w:pPr>
        <w:pStyle w:val="SingleTxtGR"/>
        <w:spacing w:before="120" w:after="120"/>
        <w:rPr/>
      </w:pPr>
      <w:r>
        <w:rPr/>
        <w:t>67.</w:t>
        <w:tab/>
        <w:t>Пересмотренный в ходе 2012 года</w:t>
      </w:r>
      <w:r>
        <w:rPr>
          <w:rStyle w:val="FootnoteAnchor"/>
          <w:sz w:val="18"/>
          <w:szCs w:val="18"/>
          <w:vertAlign w:val="superscript"/>
        </w:rPr>
        <w:footnoteReference w:id="21"/>
      </w:r>
      <w:r>
        <w:rPr/>
        <w:t xml:space="preserve"> Руководящий план совершенствования уголовно-исполнительной системы продолжает укрепляться как инструмент, задающий направления действий субъектов федерации; для уголовно-исполнительной системы − это инструмент планирования, определяющий ответственность Дирекции уголовно-исполнительной политики Национального пенитенциарного департамента (ДЕПЕН). План подразделяется на следующие стратегические темы: система правосудия, модернизация управления и социальная реинтеграция. </w:t>
      </w:r>
    </w:p>
    <w:p>
      <w:pPr>
        <w:pStyle w:val="SingleTxtGR"/>
        <w:rPr/>
      </w:pPr>
      <w:r>
        <w:rPr/>
        <w:t>68.</w:t>
        <w:tab/>
        <w:t xml:space="preserve">Дирекция уголовно-исполнительной политики Министерства юстиции учредила Комиссию по руководящему плану в составе представителей центральных подразделений ДЕПЕН, занимающихся следующими вопросами: защита прав граждан, оказание помощи в вопросах здравоохранения, оказание помощи в вопросах образования, юридическая помощь, помощь освобождающимся осужденным, альтернативы уголовному наказанию, Школа пенитенциарного управления, ИНФОПЕН, обеспечение оборудованием, женщины − заключенные и отбывшие наказание. В функции Специальной группы ДЕПЕН входит создание стимулов, контроль, наблюдение и оценка деятельности бразильской уголовно-исполнительной системы, меры, которые должны разрабатываться/планироваться провинциальными органами пенитенциарного управления. </w:t>
      </w:r>
    </w:p>
    <w:p>
      <w:pPr>
        <w:pStyle w:val="SingleTxtGR"/>
        <w:rPr/>
      </w:pPr>
      <w:r>
        <w:rPr/>
        <w:t>69.</w:t>
        <w:tab/>
        <w:t>Устанавливая одной из своих главных целей перестройку нынешней пенитенциарной модели Бразилии с созданием более гуманной и безопасной системы, соответствующей как принципам законности, так и основным принципам обращения с заключенными, Руководящий план по совершенствованию уголовно-исполнительной системы позволяет проводить количественные и качественные обследования, выявляя основные нужды каждого региона Бразилии. На основе такого обследования Специальная группа ДЕПЕН может разрабатывать меры по выработке решений или сведения к минимуму трудностей, возникших у субъектов федерации</w:t>
      </w:r>
      <w:r>
        <w:rPr>
          <w:rStyle w:val="FootnoteAnchor"/>
          <w:vertAlign w:val="superscript"/>
        </w:rPr>
        <w:footnoteReference w:id="22"/>
      </w:r>
      <w:r>
        <w:rPr/>
        <w:t xml:space="preserve">, а также оптимизировать использование и распределение федеральных ресурсов. </w:t>
      </w:r>
    </w:p>
    <w:p>
      <w:pPr>
        <w:pStyle w:val="SingleTxtGR"/>
        <w:rPr/>
      </w:pPr>
      <w:r>
        <w:rPr/>
        <w:t>70.</w:t>
        <w:tab/>
        <w:t>В Руководящем плане ставятся следующие стратегические цели.</w:t>
      </w:r>
    </w:p>
    <w:tbl>
      <w:tblPr>
        <w:tblStyle w:val="TabTxt"/>
        <w:tblW w:w="7370" w:type="dxa"/>
        <w:jc w:val="left"/>
        <w:tblInd w:w="1134" w:type="dxa"/>
        <w:tblLayout w:type="fixed"/>
        <w:tblCellMar>
          <w:top w:w="0" w:type="dxa"/>
          <w:left w:w="28" w:type="dxa"/>
          <w:bottom w:w="0" w:type="dxa"/>
          <w:right w:w="28" w:type="dxa"/>
        </w:tblCellMar>
        <w:tblLook w:val="01e0"/>
      </w:tblPr>
      <w:tblGrid>
        <w:gridCol w:w="3486"/>
        <w:gridCol w:w="3883"/>
      </w:tblGrid>
      <w:tr>
        <w:trPr>
          <w:tblHeader w:val="true"/>
        </w:trPr>
        <w:tc>
          <w:tcPr>
            <w:tcW w:w="3486"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Стратегическая цель</w:t>
            </w:r>
          </w:p>
        </w:tc>
        <w:tc>
          <w:tcPr>
            <w:tcW w:w="3883"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Меры по достижению</w:t>
            </w:r>
          </w:p>
        </w:tc>
      </w:tr>
      <w:tr>
        <w:trPr/>
        <w:tc>
          <w:tcPr>
            <w:tcW w:w="3486"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1 − Юридическая помощь</w:t>
            </w:r>
          </w:p>
        </w:tc>
        <w:tc>
          <w:tcPr>
            <w:tcW w:w="3883"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сширение оказания юридической помощи заключенным под стражу и осужденным</w:t>
            </w:r>
          </w:p>
        </w:tc>
      </w:tr>
      <w:tr>
        <w:trPr/>
        <w:tc>
          <w:tcPr>
            <w:tcW w:w="348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2 − Альтернативные наказания</w:t>
            </w:r>
          </w:p>
        </w:tc>
        <w:tc>
          <w:tcPr>
            <w:tcW w:w="388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действие применению наказаний и мер пресечения, не связанных с содержанием в заключении, содействие уменьшению перенаселенности исправительных учреждений, снижение рецидивов преступлений и недопущение попадания в тюрьму лиц, совершивших менее значительные преступления, содействие созданию мест и учреждений по применению альтернативных мер</w:t>
            </w:r>
          </w:p>
        </w:tc>
      </w:tr>
      <w:tr>
        <w:trPr/>
        <w:tc>
          <w:tcPr>
            <w:tcW w:w="348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3 − Специальная классификационная комиссия</w:t>
            </w:r>
          </w:p>
        </w:tc>
        <w:tc>
          <w:tcPr>
            <w:tcW w:w="388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здание специальных классификационных комиссий в каждом исправительном учреждении</w:t>
            </w:r>
          </w:p>
        </w:tc>
      </w:tr>
      <w:tr>
        <w:trPr/>
        <w:tc>
          <w:tcPr>
            <w:tcW w:w="348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4 − Общественные советы</w:t>
            </w:r>
          </w:p>
        </w:tc>
        <w:tc>
          <w:tcPr>
            <w:tcW w:w="388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крепление общественных советов во всех областях государства и судебных округах федерального округа, в ведении которых находятся исправительные учреждения</w:t>
            </w:r>
          </w:p>
        </w:tc>
      </w:tr>
      <w:tr>
        <w:trPr/>
        <w:tc>
          <w:tcPr>
            <w:tcW w:w="348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5 − Снижение дефицита мест</w:t>
              <w:br/>
              <w:t>в исправительных учреждениях</w:t>
            </w:r>
          </w:p>
        </w:tc>
        <w:tc>
          <w:tcPr>
            <w:tcW w:w="3883"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личение числа мест в уголовно-исполнительной системе в целях уменьшения их дефицита</w:t>
            </w:r>
          </w:p>
        </w:tc>
      </w:tr>
      <w:tr>
        <w:trPr/>
        <w:tc>
          <w:tcPr>
            <w:tcW w:w="348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6 − Обеспечение оборудованием</w:t>
            </w:r>
          </w:p>
        </w:tc>
        <w:tc>
          <w:tcPr>
            <w:tcW w:w="3883"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беспечение уголовно-исправительной системы оборудованием и транспортными средствами на основе их закупки</w:t>
            </w:r>
          </w:p>
        </w:tc>
      </w:tr>
      <w:tr>
        <w:trPr/>
        <w:tc>
          <w:tcPr>
            <w:tcW w:w="348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7 − Омбудсмен</w:t>
            </w:r>
          </w:p>
        </w:tc>
        <w:tc>
          <w:tcPr>
            <w:tcW w:w="388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здание должностей омбудсмена, обладающих независимостью и соответствующим мандатом в качестве канала связи между обществом и органами, отвечающими за управление уголовно-исправительной системой</w:t>
            </w:r>
          </w:p>
        </w:tc>
      </w:tr>
      <w:tr>
        <w:trPr/>
        <w:tc>
          <w:tcPr>
            <w:tcW w:w="348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8 − Школа пенитенциарной</w:t>
              <w:br/>
              <w:t>администрации</w:t>
            </w:r>
          </w:p>
        </w:tc>
        <w:tc>
          <w:tcPr>
            <w:tcW w:w="388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троль за деятельностью Школы по подготовке и повышению квалификации кадров уголовно-исполнительной системы</w:t>
            </w:r>
          </w:p>
        </w:tc>
      </w:tr>
      <w:tr>
        <w:trPr/>
        <w:tc>
          <w:tcPr>
            <w:tcW w:w="348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9 − ИНФОПЕН</w:t>
            </w:r>
          </w:p>
        </w:tc>
        <w:tc>
          <w:tcPr>
            <w:tcW w:w="388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беспечение интеграции системы пенитенциарной администрации на местном уровне с национальной базой/</w:t>
              <w:br/>
              <w:t>представление статистических данных ДЕПЕН</w:t>
            </w:r>
          </w:p>
        </w:tc>
      </w:tr>
      <w:tr>
        <w:trPr/>
        <w:tc>
          <w:tcPr>
            <w:tcW w:w="3486" w:type="dxa"/>
            <w:tcBorders>
              <w:top w:val="nil"/>
              <w:bottom w:val="nil"/>
            </w:tcBorders>
          </w:tcPr>
          <w:p>
            <w:pPr>
              <w:pStyle w:val="Normal"/>
              <w:keepNext w:val="true"/>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 Кадры уголовно-исполнительной системы</w:t>
            </w:r>
          </w:p>
        </w:tc>
        <w:tc>
          <w:tcPr>
            <w:tcW w:w="3883" w:type="dxa"/>
            <w:cnfStyle w:val="000100000000"/>
            <w:tcBorders/>
          </w:tcPr>
          <w:p>
            <w:pPr>
              <w:pStyle w:val="Normal"/>
              <w:keepNext w:val="true"/>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становление и введение порядка прохождения службы для кадров уголовно-исполнительной системы/содействие введению конкурсного порядка отбора</w:t>
            </w:r>
          </w:p>
        </w:tc>
      </w:tr>
      <w:tr>
        <w:trPr/>
        <w:tc>
          <w:tcPr>
            <w:tcW w:w="348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 Оказание помощи освобождающимся осужденным</w:t>
            </w:r>
          </w:p>
        </w:tc>
        <w:tc>
          <w:tcPr>
            <w:tcW w:w="388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здание, обеспечение деятельности и контроль за деятельностью патронатов и эквивалентных органов</w:t>
            </w:r>
          </w:p>
        </w:tc>
      </w:tr>
      <w:tr>
        <w:trPr/>
        <w:tc>
          <w:tcPr>
            <w:tcW w:w="348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 Медицинское обслуживание в уголовно-исправительной системе</w:t>
            </w:r>
          </w:p>
        </w:tc>
        <w:tc>
          <w:tcPr>
            <w:tcW w:w="388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сширение медицинского обслуживания осужденных и заключенных под стражу в соответствии с национальным комплексом мер по медицинскому обслуживанию в уголовно-исправительной системе</w:t>
            </w:r>
          </w:p>
        </w:tc>
      </w:tr>
      <w:tr>
        <w:trPr/>
        <w:tc>
          <w:tcPr>
            <w:tcW w:w="348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 − Образование в уголовно-исправительной системе</w:t>
            </w:r>
          </w:p>
        </w:tc>
        <w:tc>
          <w:tcPr>
            <w:tcW w:w="388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вышение показателей грамотности и уровня образования заключенных/</w:t>
              <w:br/>
              <w:t>создание литературных кружков и комплектование библиотек</w:t>
            </w:r>
          </w:p>
        </w:tc>
      </w:tr>
      <w:tr>
        <w:trPr/>
        <w:tc>
          <w:tcPr>
            <w:tcW w:w="348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 Содействие привлечению</w:t>
              <w:br/>
              <w:t>к труду и профессиональному</w:t>
              <w:br/>
              <w:t>обучению</w:t>
            </w:r>
          </w:p>
        </w:tc>
        <w:tc>
          <w:tcPr>
            <w:tcW w:w="388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сширение возможностей трудоустройства внутри и вне учреждений и курсов профессионального обучения для заключенных</w:t>
            </w:r>
          </w:p>
        </w:tc>
      </w:tr>
      <w:tr>
        <w:trPr/>
        <w:tc>
          <w:tcPr>
            <w:tcW w:w="348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 Оказание помощи семьям</w:t>
              <w:br/>
              <w:t>заключенных</w:t>
            </w:r>
          </w:p>
        </w:tc>
        <w:tc>
          <w:tcPr>
            <w:tcW w:w="388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казание социальной помощи семьям осужденных и заключенных под стражу</w:t>
            </w:r>
          </w:p>
        </w:tc>
      </w:tr>
      <w:tr>
        <w:trPr/>
        <w:tc>
          <w:tcPr>
            <w:tcW w:w="3486"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 Оказание помощи женщинам − заключенным и освобождающимся осужденным</w:t>
            </w:r>
          </w:p>
        </w:tc>
        <w:tc>
          <w:tcPr>
            <w:tcW w:w="388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зработка и реализация провинциальной политики гарантий прав осужденных и освобождающихся из заключения женщин</w:t>
            </w:r>
          </w:p>
        </w:tc>
      </w:tr>
    </w:tbl>
    <w:p>
      <w:pPr>
        <w:pStyle w:val="H1GR"/>
        <w:rPr/>
      </w:pPr>
      <w:r>
        <w:rPr/>
        <w:tab/>
      </w:r>
      <w:r>
        <w:rPr>
          <w:lang w:val="en-US"/>
        </w:rPr>
        <w:t>D</w:t>
      </w:r>
      <w:r>
        <w:rPr/>
        <w:t>.</w:t>
        <w:tab/>
        <w:t>Нормы проектирования и строительства исправительных учреждений</w:t>
      </w:r>
    </w:p>
    <w:p>
      <w:pPr>
        <w:pStyle w:val="SingleTxtGR"/>
        <w:rPr/>
      </w:pPr>
      <w:r>
        <w:rPr/>
        <w:t>71.</w:t>
        <w:tab/>
        <w:t>В своем сообщении бразильскому государству Подкомитет отметил озабоченность по поводу бытовых условий содержания в тюрьмах и просил представить экземпляр основных правил, касающихся проектирования и строительства исправительных учреждений, принятых в Бразилии.</w:t>
      </w:r>
    </w:p>
    <w:p>
      <w:pPr>
        <w:pStyle w:val="SingleTxtGR"/>
        <w:rPr/>
      </w:pPr>
      <w:r>
        <w:rPr/>
        <w:t>72.</w:t>
        <w:tab/>
        <w:t>Прежде всего следует пояснить, что федеральное правительство осуществляет две стратегии взаимодействия с субъектами федерации: предложение стандартных проектов и установление руководящих принципов разработки собственных проектов.</w:t>
      </w:r>
    </w:p>
    <w:p>
      <w:pPr>
        <w:pStyle w:val="SingleTxtGR"/>
        <w:rPr/>
      </w:pPr>
      <w:r>
        <w:rPr/>
        <w:t>73.</w:t>
        <w:tab/>
        <w:t xml:space="preserve">В целях установления системы норм и правил проектирования и строительства исправительных учреждений надлежащего качества и совершенствования условий содержания в исправительных учреждениях НСУПП было принято постановление № 9 от 18 ноября 2011 года, устанавливающее основные положения проектирования и строительства исправительных учреждений, которое стало результатом сотрудничества между федеральным правительством и субъектами федерации в вопросах проектов строительства, расширения или реконструкции исправительных учреждений (приложение </w:t>
      </w:r>
      <w:r>
        <w:rPr>
          <w:lang w:val="en-US"/>
        </w:rPr>
        <w:t>VII</w:t>
      </w:r>
      <w:r>
        <w:rPr/>
        <w:t>).</w:t>
      </w:r>
    </w:p>
    <w:p>
      <w:pPr>
        <w:pStyle w:val="SingleTxtGR"/>
        <w:rPr/>
      </w:pPr>
      <w:r>
        <w:rPr/>
        <w:t>74.</w:t>
        <w:tab/>
        <w:t>Новые руководящие принципы подготовлены на основе рассмотрения ранее действовавших норм 1994 года и 2005 года и ставят цель совершенствования этих норм с включением новых унитарных нормативов, новых критериев соразмерности и новых концепций, таких как доступность, проницаемость пола, биоклиматический комфорт и экологическое воздействие. Разработка новых руководящих принципов велась на демократической основе, и в этой работе были рассмотрены соображения и рекомендации различных государственных органов, а также гражданского общества, которое могло высказать свое мнение с помощью общественного опроса.</w:t>
      </w:r>
    </w:p>
    <w:p>
      <w:pPr>
        <w:pStyle w:val="SingleTxtGR"/>
        <w:rPr/>
      </w:pPr>
      <w:r>
        <w:rPr/>
        <w:t>75.</w:t>
        <w:tab/>
        <w:t>Постановление должно использоваться в качестве базы для любых проектов строительства в уголовно-исполнительной системе страны. Основные правила проектирования и строительства исправительных учреждений призваны содействовать осуществлению Национальной программы поддержки уголовно-исполнительной системы, при этом строительство новых учреждений или реконструкция существующих за счет федеральных средств остается в зависимости от принятия адекватных параметров безопасности и соблюдения достоинства человеческой личности</w:t>
      </w:r>
      <w:r>
        <w:rPr>
          <w:rStyle w:val="FootnoteAnchor"/>
        </w:rPr>
        <w:footnoteReference w:id="23"/>
      </w:r>
      <w:r>
        <w:rPr/>
        <w:t>.</w:t>
      </w:r>
    </w:p>
    <w:p>
      <w:pPr>
        <w:pStyle w:val="SingleTxtGR"/>
        <w:rPr/>
      </w:pPr>
      <w:r>
        <w:rPr/>
        <w:t>76.</w:t>
        <w:tab/>
        <w:t>Разработка и осуществление таких стандартных проектов предусматривают важный качественный скачок в осуществлении национальной пенитенциарной политики. Опыт показывает, что прежде всего в свете нехватки кадров специалистов различные субъекты федерации перепоручили разработку таких проектов частным структурам. Поскольку в большинстве случаев предприятия не имеют необходимой квалификации для проведения таких проектных работ, проекты таких учреждений не всегда соответствуют целям и необходимым условиям исполнения наказаний.</w:t>
      </w:r>
    </w:p>
    <w:p>
      <w:pPr>
        <w:pStyle w:val="SingleTxtGR"/>
        <w:rPr/>
      </w:pPr>
      <w:r>
        <w:rPr/>
        <w:t>77.</w:t>
        <w:tab/>
        <w:t>Важно отметить, что 26 декабря 2013 года было опубликовано временное распоряжение (ВР) № 630, в котором предусматривается внесение поправок в закон № 12462/2011 в отношении дифференцированного режима государственного заказа в Бразилии. В соответствии с ВР № 630 разрешается использование дифференцированного режима государственных закупок (ДРЗ) для размещения заказа на работы и услуги в связи со строительством, расширением и реконструкцией исправительных учреждений и учреждений социально-образова-тельной системы для несовершеннолетних в конфликте с законом. Этот режим предусматривает сокращенные сроки и упрощенные процедуры размещения госзаказа. ВР должно быть утверждено конгрессом и рассмотрено совместной комиссией депутатов и сенаторов.</w:t>
      </w:r>
    </w:p>
    <w:p>
      <w:pPr>
        <w:pStyle w:val="H1GR"/>
        <w:rPr/>
      </w:pPr>
      <w:r>
        <w:rPr/>
        <w:tab/>
      </w:r>
      <w:r>
        <w:rPr>
          <w:lang w:val="en-US"/>
        </w:rPr>
        <w:t>E</w:t>
      </w:r>
      <w:r>
        <w:rPr/>
        <w:t>.</w:t>
        <w:tab/>
        <w:t>Контрольные органы</w:t>
      </w:r>
    </w:p>
    <w:p>
      <w:pPr>
        <w:pStyle w:val="SingleTxtGR"/>
        <w:rPr/>
      </w:pPr>
      <w:r>
        <w:rPr/>
        <w:t>78.</w:t>
        <w:tab/>
        <w:t>Бразильское государство разделяет то понимание Подкомитета, что наличие и надлежащее функционирование ведомств омбудсмена в уголовно-исполнительной системе − важный шаг в деле борьбы с пытками и коррупцией. В этой связи федеральное правительство по линии национального омбудсмена уголовно-исполнительной системы содействует созданию ведомств омбудсмена на уровне провинций, обладающих функциональной самостоятельностью.</w:t>
      </w:r>
    </w:p>
    <w:p>
      <w:pPr>
        <w:pStyle w:val="SingleTxtGR"/>
        <w:rPr/>
      </w:pPr>
      <w:r>
        <w:rPr/>
        <w:t>79.</w:t>
        <w:tab/>
        <w:t>Федеральное правительство рекомендует штатам создавать специальные ведомства омбудсмена для контроля за деятельностью системы учреждений лишения свободы. В настоящее время в уголовно-исполнительной системе насчитывается 15 ведомств омбудсмена на уровне провинций страны.</w:t>
      </w:r>
    </w:p>
    <w:tbl>
      <w:tblPr>
        <w:tblStyle w:val="TabTxt"/>
        <w:tblW w:w="7370" w:type="dxa"/>
        <w:jc w:val="left"/>
        <w:tblInd w:w="1134" w:type="dxa"/>
        <w:tblLayout w:type="fixed"/>
        <w:tblCellMar>
          <w:top w:w="0" w:type="dxa"/>
          <w:left w:w="28" w:type="dxa"/>
          <w:bottom w:w="0" w:type="dxa"/>
          <w:right w:w="28" w:type="dxa"/>
        </w:tblCellMar>
        <w:tblLook w:val="01e0"/>
      </w:tblPr>
      <w:tblGrid>
        <w:gridCol w:w="2225"/>
        <w:gridCol w:w="5144"/>
      </w:tblGrid>
      <w:tr>
        <w:trPr>
          <w:tblHeader w:val="true"/>
        </w:trPr>
        <w:tc>
          <w:tcPr>
            <w:tcW w:w="2225"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Штат</w:t>
            </w:r>
          </w:p>
        </w:tc>
        <w:tc>
          <w:tcPr>
            <w:tcW w:w="5144"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Омбудсмен</w:t>
            </w:r>
          </w:p>
        </w:tc>
      </w:tr>
      <w:tr>
        <w:trPr/>
        <w:tc>
          <w:tcPr>
            <w:tcW w:w="2225"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кри</w:t>
            </w:r>
          </w:p>
        </w:tc>
        <w:tc>
          <w:tcPr>
            <w:tcW w:w="5144"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домство омбудсмена Института пенитенциарного управления</w:t>
            </w:r>
          </w:p>
        </w:tc>
      </w:tr>
      <w:tr>
        <w:trPr/>
        <w:tc>
          <w:tcPr>
            <w:tcW w:w="222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лагоас</w:t>
            </w:r>
          </w:p>
        </w:tc>
        <w:tc>
          <w:tcPr>
            <w:tcW w:w="514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домство омбудсмена исправительной системы исполнительного секретариата по ресоциализации</w:t>
            </w:r>
          </w:p>
        </w:tc>
      </w:tr>
      <w:tr>
        <w:trPr/>
        <w:tc>
          <w:tcPr>
            <w:tcW w:w="222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мазонас</w:t>
            </w:r>
          </w:p>
        </w:tc>
        <w:tc>
          <w:tcPr>
            <w:tcW w:w="514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домство омбудсмена уголовно-исполнительной системы</w:t>
            </w:r>
          </w:p>
        </w:tc>
      </w:tr>
      <w:tr>
        <w:trPr/>
        <w:tc>
          <w:tcPr>
            <w:tcW w:w="222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аия</w:t>
            </w:r>
          </w:p>
        </w:tc>
        <w:tc>
          <w:tcPr>
            <w:tcW w:w="514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домство омбудсмена Управления по уголовным делам</w:t>
            </w:r>
          </w:p>
        </w:tc>
      </w:tr>
      <w:tr>
        <w:trPr/>
        <w:tc>
          <w:tcPr>
            <w:tcW w:w="222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ояс</w:t>
            </w:r>
          </w:p>
        </w:tc>
        <w:tc>
          <w:tcPr>
            <w:tcW w:w="514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домство омбудсмена Гояского агентства пенитенциарной системы</w:t>
            </w:r>
          </w:p>
        </w:tc>
      </w:tr>
      <w:tr>
        <w:trPr/>
        <w:tc>
          <w:tcPr>
            <w:tcW w:w="222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ту-Гросу</w:t>
            </w:r>
          </w:p>
        </w:tc>
        <w:tc>
          <w:tcPr>
            <w:tcW w:w="514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домство омбудсмена уголовно-исполнительной системы</w:t>
            </w:r>
          </w:p>
        </w:tc>
      </w:tr>
      <w:tr>
        <w:trPr/>
        <w:tc>
          <w:tcPr>
            <w:tcW w:w="222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ас-Жерайс</w:t>
            </w:r>
          </w:p>
        </w:tc>
        <w:tc>
          <w:tcPr>
            <w:tcW w:w="514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домство омбудсмена уголовно-исполнительной системы Минас-Жерайс</w:t>
            </w:r>
          </w:p>
        </w:tc>
      </w:tr>
      <w:tr>
        <w:trPr/>
        <w:tc>
          <w:tcPr>
            <w:tcW w:w="222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араиба</w:t>
            </w:r>
          </w:p>
        </w:tc>
        <w:tc>
          <w:tcPr>
            <w:tcW w:w="514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едомство омбудсмена уголовно-исполнительной системы </w:t>
            </w:r>
          </w:p>
        </w:tc>
      </w:tr>
      <w:tr>
        <w:trPr/>
        <w:tc>
          <w:tcPr>
            <w:tcW w:w="2225" w:type="dxa"/>
            <w:tcBorders>
              <w:top w:val="nil"/>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арана</w:t>
            </w:r>
          </w:p>
        </w:tc>
        <w:tc>
          <w:tcPr>
            <w:tcW w:w="5144" w:type="dxa"/>
            <w:cnfStyle w:val="000100000000"/>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едомство омбудсмена уголовно-исполнительной системы </w:t>
            </w:r>
          </w:p>
        </w:tc>
      </w:tr>
      <w:tr>
        <w:trPr/>
        <w:tc>
          <w:tcPr>
            <w:tcW w:w="222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ернамбуку</w:t>
            </w:r>
          </w:p>
        </w:tc>
        <w:tc>
          <w:tcPr>
            <w:tcW w:w="5144"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домство омбудсмена исполнительного секретариата ресоциализации</w:t>
            </w:r>
          </w:p>
        </w:tc>
      </w:tr>
      <w:tr>
        <w:trPr/>
        <w:tc>
          <w:tcPr>
            <w:tcW w:w="222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иауи</w:t>
            </w:r>
          </w:p>
        </w:tc>
        <w:tc>
          <w:tcPr>
            <w:tcW w:w="5144"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домство омбудсмена уголовно-исполнительной системы</w:t>
            </w:r>
          </w:p>
        </w:tc>
      </w:tr>
      <w:tr>
        <w:trPr/>
        <w:tc>
          <w:tcPr>
            <w:tcW w:w="222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ио-де-Жанейро</w:t>
            </w:r>
          </w:p>
        </w:tc>
        <w:tc>
          <w:tcPr>
            <w:tcW w:w="514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домство омбудсмена государственного секретариата пенитенциарного управления</w:t>
            </w:r>
          </w:p>
        </w:tc>
      </w:tr>
      <w:tr>
        <w:trPr/>
        <w:tc>
          <w:tcPr>
            <w:tcW w:w="222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иу-Гранди-ду-Норти</w:t>
            </w:r>
          </w:p>
        </w:tc>
        <w:tc>
          <w:tcPr>
            <w:tcW w:w="514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домство омбудсмена по делам граждан и уголовно-исполнительной системы</w:t>
            </w:r>
          </w:p>
        </w:tc>
      </w:tr>
      <w:tr>
        <w:trPr/>
        <w:tc>
          <w:tcPr>
            <w:tcW w:w="222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ондония</w:t>
            </w:r>
          </w:p>
        </w:tc>
        <w:tc>
          <w:tcPr>
            <w:tcW w:w="514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домство омбудсмена уголовно-исполнительной системы</w:t>
            </w:r>
          </w:p>
        </w:tc>
      </w:tr>
      <w:tr>
        <w:trPr/>
        <w:tc>
          <w:tcPr>
            <w:tcW w:w="2225"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ан-Паулу</w:t>
            </w:r>
          </w:p>
        </w:tc>
        <w:tc>
          <w:tcPr>
            <w:tcW w:w="514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домство омбудсмена секретариата пенитенциарного управления</w:t>
            </w:r>
          </w:p>
        </w:tc>
      </w:tr>
    </w:tbl>
    <w:p>
      <w:pPr>
        <w:pStyle w:val="SingleTxtGR"/>
        <w:spacing w:before="120" w:after="120"/>
        <w:rPr/>
      </w:pPr>
      <w:r>
        <w:rPr/>
        <w:t>80.</w:t>
        <w:tab/>
        <w:t>Помимо содействия созданию ведомств омбудсмена в провинциях, федеральное правительство выделяет финансовые ресурсы для их оснащения. В этой связи было перечислено 280 000 реалов (около 120 000 долл. США) для приобретения техники для ведомств омбудсмена в 11 штатах</w:t>
      </w:r>
      <w:r>
        <w:rPr>
          <w:rStyle w:val="FootnoteAnchor"/>
        </w:rPr>
        <w:footnoteReference w:id="24"/>
      </w:r>
      <w:r>
        <w:rPr/>
        <w:t xml:space="preserve">. </w:t>
      </w:r>
    </w:p>
    <w:p>
      <w:pPr>
        <w:pStyle w:val="SingleTxtGR"/>
        <w:rPr/>
      </w:pPr>
      <w:r>
        <w:rPr/>
        <w:t>81.</w:t>
        <w:tab/>
        <w:t>Ведомство омбудсмена собирает, получает, анализирует, переправляет и изучает жалобы, ответственность за рассмотрение которых несут управления полиции и органы прокуратуры. Омбудсмены − важные каналы получения жалоб лиц, лишенных свободы и органы контроля за мерами, принятыми в этой связи соответствующими властями.</w:t>
      </w:r>
    </w:p>
    <w:p>
      <w:pPr>
        <w:pStyle w:val="SingleTxtGR"/>
        <w:rPr/>
      </w:pPr>
      <w:r>
        <w:rPr/>
        <w:t>82.</w:t>
        <w:tab/>
        <w:t xml:space="preserve">Кроме того, провинциальные контрольные органы уголовно-исполнительной системы и контрольные органы системы общественной безопасности (полиции) также имеют возможность рассмотрения жалоб и возбуждения административного дисциплинарного разбирательства для расследования и наказания виновных в нарушениях прав человека. </w:t>
      </w:r>
    </w:p>
    <w:p>
      <w:pPr>
        <w:pStyle w:val="SingleTxtGR"/>
        <w:rPr/>
      </w:pPr>
      <w:r>
        <w:rPr/>
        <w:t>83.</w:t>
        <w:tab/>
        <w:t>Важная работа также ведется Департаментом по контролю и надзору за уголовно-исполнительной системой и социально-образовательным мерам (ДКН) Национального совета правосудия, созданным в 2009 году на основании закона № 12106. Задача ДКН − контроль и надзор за соблюдением рекомендаций и постановлений Национального совета правосудия в связи с заключением под стражу и лишением свободы и мерами пресечения и наказания в отношении подростков, а также выработка и сопровождение предложений об устранении нарушений, выявленных в уголовно-исполнительной системе и в системе исполнения социально-образовательных мер.</w:t>
      </w:r>
    </w:p>
    <w:p>
      <w:pPr>
        <w:pStyle w:val="SingleTxtGR"/>
        <w:rPr/>
      </w:pPr>
      <w:r>
        <w:rPr/>
        <w:t>84.</w:t>
        <w:tab/>
        <w:t xml:space="preserve">В том, что касается укрепления механизмов контроля системы общественной безопасности, по поводу которых Подкомитет также высказал свои рекомендации, </w:t>
      </w:r>
      <w:r>
        <w:rPr>
          <w:lang w:val="en-US"/>
        </w:rPr>
        <w:t>III</w:t>
      </w:r>
      <w:r>
        <w:rPr/>
        <w:t xml:space="preserve"> Национальный план по правам человека (НППЧ-3) также уделяет особое внимание созданию процедур и механизмов получения жалоб, позволяющих предотвращать превышение власти и насилие в исправительных учреждениях. В этой связи вновь подчеркивалась необходимость создания и укрепления независимых ведомств уполномоченных по правам человека и контрольных органов полиции.</w:t>
      </w:r>
    </w:p>
    <w:p>
      <w:pPr>
        <w:pStyle w:val="SingleTxtGR"/>
        <w:rPr/>
      </w:pPr>
      <w:r>
        <w:rPr/>
        <w:t>85.</w:t>
        <w:tab/>
        <w:t xml:space="preserve">Для выполнения задач плана федеральным правительством начато содействие созданию ведомств омбудсмена и контрольных органов полиции, в результате чего было создано управление народного защитника и 21 отдел омбудсмена полиции страны, которые выполняют свои функции при полной самостоятельности в соответствии с положениями НППЧ-3. В 2006 году был создан Национальный форум контролирующих органов полиции, который занимается разработкой совместных стратегий в этой области. </w:t>
      </w:r>
    </w:p>
    <w:p>
      <w:pPr>
        <w:pStyle w:val="SingleTxtGR"/>
        <w:rPr/>
      </w:pPr>
      <w:r>
        <w:rPr/>
        <w:t>86.</w:t>
        <w:tab/>
        <w:t>Наконец, федеральное правительство рассчитывает, что благодаря осуществлению НППЧ контроль за информацией будет усовершенствован и получит комплексный характер, когда координированным образом будет осуществляться рассмотрение жалоб и представлений различных контрольных органов. Признавая необходимость единообразия параметров и показателей оценки деятельности исправительных учреждений, постановление о мерах по совершенствованию уголовно-исполнительной системы и сокращению дефицита мест в исправительных учреждениях ставит одной из своих конкретных целей сбор данных.</w:t>
      </w:r>
    </w:p>
    <w:p>
      <w:pPr>
        <w:pStyle w:val="H23GR"/>
        <w:rPr/>
      </w:pPr>
      <w:r>
        <w:rPr/>
        <w:tab/>
        <w:tab/>
        <w:t>Инициатива "геотюрьмы" Национального совета правосудия</w:t>
      </w:r>
    </w:p>
    <w:p>
      <w:pPr>
        <w:pStyle w:val="SingleTxtGR"/>
        <w:rPr/>
      </w:pPr>
      <w:r>
        <w:rPr/>
        <w:t>87.</w:t>
        <w:tab/>
        <w:t xml:space="preserve">В соответствии с положениями постановления № 47 от 18 декабря 2007 года Национального совета правосудия (НСП) судьи по уголовно-исполнительным делам должны проводить ежемесячную проверку уголовно-исполнительных учреждений, относящихся к их юрисдикции. Кроме того, к пятому числу следующего месяца они должны представлять отчет об инспекции с помощью электронной системы НСП. </w:t>
      </w:r>
    </w:p>
    <w:p>
      <w:pPr>
        <w:pStyle w:val="SingleTxtGR"/>
        <w:rPr/>
      </w:pPr>
      <w:r>
        <w:rPr/>
        <w:t>88.</w:t>
        <w:tab/>
        <w:t>Результат таких проверок имеется в открытом доступе в Интернете в системе "геотюрьмы", в которой имеются данные по основным уголовно-исполнительным учреждениям − исправительным учреждениям, следственным изоляторам, полицейским участкам, специальным больницам и т.п. На странице Национального совета правосудия</w:t>
      </w:r>
      <w:r>
        <w:rPr>
          <w:rStyle w:val="FootnoteAnchor"/>
        </w:rPr>
        <w:footnoteReference w:id="25"/>
      </w:r>
      <w:r>
        <w:rPr/>
        <w:t xml:space="preserve"> любой гражданин может получать информацию о числе мест, числе заключенных и числе лиц, заключенных под стражу, данные об оценке судьи по уголовно-исполнительным делам об условиях содержания в учреждении и данные о числе смертей и побегов в любом уголовно-исполнительном учреждении Бразилии. </w:t>
      </w:r>
    </w:p>
    <w:p>
      <w:pPr>
        <w:pStyle w:val="SingleTxtGR"/>
        <w:rPr/>
      </w:pPr>
      <w:r>
        <w:rPr/>
        <w:t>89.</w:t>
        <w:tab/>
        <w:t>Кроме того, Национальный совет правосудия распространяет, привлекая для этого группу контроля и надзора уголовно-исполнительный системы штатов, памятки для заключенных − мужчин и женщин. В них дополнительно поясняются права, обязанности и гарантии осужденных и лиц, заключенных под стражу.</w:t>
      </w:r>
    </w:p>
    <w:p>
      <w:pPr>
        <w:pStyle w:val="H1GR"/>
        <w:rPr/>
      </w:pPr>
      <w:r>
        <w:rPr/>
        <w:tab/>
      </w:r>
      <w:r>
        <w:rPr>
          <w:lang w:val="en-US"/>
        </w:rPr>
        <w:t>F</w:t>
      </w:r>
      <w:r>
        <w:rPr/>
        <w:t>.</w:t>
        <w:tab/>
        <w:t>Общественные советы</w:t>
      </w:r>
    </w:p>
    <w:p>
      <w:pPr>
        <w:pStyle w:val="SingleTxtGR"/>
        <w:rPr/>
      </w:pPr>
      <w:r>
        <w:rPr/>
        <w:t>90.</w:t>
        <w:tab/>
        <w:t>При рассмотрении доклада Бразилии Подкомитет просил представить дополнительную информацию об общественных советах.</w:t>
      </w:r>
    </w:p>
    <w:p>
      <w:pPr>
        <w:pStyle w:val="SingleTxtGR"/>
        <w:rPr/>
      </w:pPr>
      <w:r>
        <w:rPr/>
        <w:t>91.</w:t>
        <w:tab/>
        <w:t xml:space="preserve">Бразильское государство считает, что участие общества имеет важнейшее значение для исполнения наказаний, как и для пресечения нарушений прав человека. Поэтому закон об исполнении уголовных наказаний предусматривает необходимость создания в каждом районе, в котором находятся лица, лишенные свободы, органа, представляющего население в этом процессе − от начала отбывания наказания до возвращения в общество. Этот орган − общественный совет, предусмотренный в статьях 80 и 81 закона № 7210 от 11 июля 1984 года, закона об исполнении уголовных наказаний. </w:t>
      </w:r>
    </w:p>
    <w:p>
      <w:pPr>
        <w:pStyle w:val="SingleTxtGR"/>
        <w:rPr/>
      </w:pPr>
      <w:r>
        <w:rPr/>
        <w:t>92.</w:t>
        <w:tab/>
        <w:t>Общественные советы в обязательном порядке создаются в составе представителей Ассоциации адвокатов Бразилии, торгово-промышленной ассоциации муниципии, Совета по социальным услугам и Бюро государственной защиты. В них также могут включаться представители общественности, интересующиеся этим вопросом. В соответствии с результатами обследования, проведенного в 2008 году Министерством юстиции, в состав общественных советов обычно входят также представители религиозных объединений, муниципальных органов, общественных организаций, палаты муниципальных советников, профсоюзов, университетов, неправительственных организаций, прокуратуры, судебной власти и других органов</w:t>
      </w:r>
      <w:r>
        <w:rPr>
          <w:rStyle w:val="FootnoteAnchor"/>
          <w:vertAlign w:val="superscript"/>
        </w:rPr>
        <w:footnoteReference w:id="26"/>
      </w:r>
      <w:r>
        <w:rPr/>
        <w:t>.</w:t>
      </w:r>
    </w:p>
    <w:p>
      <w:pPr>
        <w:pStyle w:val="SingleTxtGR"/>
        <w:rPr/>
      </w:pPr>
      <w:r>
        <w:rPr/>
        <w:t>93.</w:t>
        <w:tab/>
        <w:t>Общественные советы создаются судьями соответствующей юрисдикции, отвечающими за исполнение уголовных наказаний, своим распоряжением и действуют на территории округа (который может включать в себя несколько муниципий); на его первом заседании его члены принимают устав, регламентирующий вопросы его деятельности, такие как руководящий совет, периодичность заседаний и другие аспекты.</w:t>
      </w:r>
    </w:p>
    <w:p>
      <w:pPr>
        <w:pStyle w:val="SingleTxtGR"/>
        <w:rPr/>
      </w:pPr>
      <w:r>
        <w:rPr/>
        <w:t>94.</w:t>
        <w:tab/>
        <w:t>Члены общественного совета независимы при осуществлении своих функций и обладают широкими полномочиями, связанными с контролем за проведением пенитенциарной политики. Они осуществляют свою деятельность по четырем направлениям: представительство общественности; мобилизация ресурсов на общественных и частных форумах; разъяснение пенитенциарной политики местным и региональным структурным организациям; разработка и представление предложений, касающихся комплексной политики оказания помощи заключенным и освобождающимся осужденным.</w:t>
      </w:r>
    </w:p>
    <w:p>
      <w:pPr>
        <w:pStyle w:val="SingleTxtGR"/>
        <w:rPr/>
      </w:pPr>
      <w:r>
        <w:rPr/>
        <w:t>95.</w:t>
        <w:tab/>
        <w:t>Общественный совет − орган, который ближе всего к повседневной действительности тюрьмы и общества. Он обладает большими возможностями мобилизации местных и глобальных сил и задействования средств контроля за условиями содержания заключенных. Решая задачи по установлению контакта с провинциальными органами исполнения наказаний, он прежде всего выполняет следующие цели:</w:t>
      </w:r>
    </w:p>
    <w:p>
      <w:pPr>
        <w:pStyle w:val="SingleTxtGR"/>
        <w:rPr/>
      </w:pPr>
      <w:r>
        <w:rPr/>
        <w:tab/>
        <w:t>а)</w:t>
        <w:tab/>
        <w:t>в области оказания помощи: оказание помощи семьям заключенных и освобождающимся осужденным в экстренных ситуациях;</w:t>
      </w:r>
    </w:p>
    <w:p>
      <w:pPr>
        <w:pStyle w:val="SingleTxtGR"/>
        <w:rPr/>
      </w:pPr>
      <w:r>
        <w:rPr/>
        <w:tab/>
      </w:r>
      <w:r>
        <w:rPr>
          <w:lang w:val="en-US"/>
        </w:rPr>
        <w:t>b</w:t>
      </w:r>
      <w:r>
        <w:rPr/>
        <w:t>)</w:t>
        <w:tab/>
        <w:t>материальная помощь исполнительным учреждениям: закупка оборудования; участие в реформах;</w:t>
      </w:r>
    </w:p>
    <w:p>
      <w:pPr>
        <w:pStyle w:val="SingleTxtGR"/>
        <w:rPr/>
      </w:pPr>
      <w:r>
        <w:rPr/>
        <w:tab/>
        <w:t>с)</w:t>
        <w:tab/>
        <w:t>в сфере контроля: соблюдение прав; применение правил режима; деятельность различных государственных органов, участвующих в исполнении наказаний;</w:t>
      </w:r>
    </w:p>
    <w:p>
      <w:pPr>
        <w:pStyle w:val="SingleTxtGR"/>
        <w:rPr/>
      </w:pPr>
      <w:r>
        <w:rPr/>
        <w:tab/>
      </w:r>
      <w:r>
        <w:rPr>
          <w:lang w:val="en-US"/>
        </w:rPr>
        <w:t>d</w:t>
      </w:r>
      <w:r>
        <w:rPr/>
        <w:t>)</w:t>
        <w:tab/>
        <w:t>общественные связи: мобилизация ресурсов на публичных и частных форумах, разъяснение пенитенциарной политики местным и региональным структурам и организациям, разработка и представление предложений по поводу комплексной политики оказания помощи заключенным и освобождающимся осужденным;</w:t>
      </w:r>
    </w:p>
    <w:p>
      <w:pPr>
        <w:pStyle w:val="SingleTxtGR"/>
        <w:rPr/>
      </w:pPr>
      <w:r>
        <w:rPr/>
        <w:tab/>
        <w:t>е)</w:t>
        <w:tab/>
        <w:t>разъяснение общественностью вопросов, связанных с исполнением наказаний; распространение информации по каналам СМИ, участие в работе форумов, семинаров на региональном и местном уровне, участие в подготовке специалистов, работающих с заключенными;</w:t>
      </w:r>
    </w:p>
    <w:p>
      <w:pPr>
        <w:pStyle w:val="SingleTxtGR"/>
        <w:rPr/>
      </w:pPr>
      <w:r>
        <w:rPr/>
        <w:tab/>
      </w:r>
      <w:r>
        <w:rPr>
          <w:lang w:val="en-US"/>
        </w:rPr>
        <w:t>f</w:t>
      </w:r>
      <w:r>
        <w:rPr/>
        <w:t>)</w:t>
        <w:tab/>
        <w:t>консультативная область: выработка мнений относительно применения правил режима и разработка предложений по политике государственных органов.</w:t>
      </w:r>
    </w:p>
    <w:p>
      <w:pPr>
        <w:pStyle w:val="SingleTxtGR"/>
        <w:rPr/>
      </w:pPr>
      <w:r>
        <w:rPr/>
        <w:t>96.</w:t>
        <w:tab/>
        <w:t>В качестве органов исполнения наказаний общественные советы имеют особый доступ к тюрьмам, заключенным, должностным лицам и информации, необходимой для внешнего контроля. При обнаружении нарушений те доводятся до сведения компетентных органов или при возможности члены советов пытаются найти решение проблем.</w:t>
      </w:r>
    </w:p>
    <w:p>
      <w:pPr>
        <w:pStyle w:val="SingleTxtGR"/>
        <w:rPr/>
      </w:pPr>
      <w:r>
        <w:rPr/>
        <w:t>97.</w:t>
        <w:tab/>
        <w:t>Обследование, проведенное федеральным правительством и Национальным советом правосудия в 2010 году, показало, что в общей сложности насчитывается 1 046 общественных советов, действующих на территории примерно трети округов страны. Общественные советы имеются во всех штатах, при этом в штатах юга страны число общественных советов в соотношении с числом округов выше.</w:t>
      </w:r>
    </w:p>
    <w:tbl>
      <w:tblPr>
        <w:tblStyle w:val="TabTxt"/>
        <w:tblW w:w="7370" w:type="dxa"/>
        <w:jc w:val="left"/>
        <w:tblInd w:w="1134" w:type="dxa"/>
        <w:tblLayout w:type="fixed"/>
        <w:tblCellMar>
          <w:top w:w="0" w:type="dxa"/>
          <w:left w:w="28" w:type="dxa"/>
          <w:bottom w:w="0" w:type="dxa"/>
          <w:right w:w="28" w:type="dxa"/>
        </w:tblCellMar>
        <w:tblLook w:val="01e0"/>
      </w:tblPr>
      <w:tblGrid>
        <w:gridCol w:w="2466"/>
        <w:gridCol w:w="4903"/>
      </w:tblGrid>
      <w:tr>
        <w:trPr>
          <w:tblHeader w:val="true"/>
          <w:trHeight w:val="240" w:hRule="atLeast"/>
        </w:trPr>
        <w:tc>
          <w:tcPr>
            <w:tcW w:w="2466" w:type="dxa"/>
            <w:tcBorders/>
            <w:shd w:color="auto" w:fill="auto" w:val="clear"/>
          </w:tcPr>
          <w:p>
            <w:pPr>
              <w:pStyle w:val="Normal"/>
              <w:widowControl/>
              <w:spacing w:lineRule="exact" w:line="200" w:before="80" w:after="80"/>
              <w:jc w:val="left"/>
              <w:rPr>
                <w:rFonts w:eastAsia="Calibri"/>
                <w:i/>
                <w:i/>
                <w:sz w:val="16"/>
              </w:rPr>
            </w:pPr>
            <w:r>
              <w:rPr>
                <w:rFonts w:eastAsia="Times New Roman" w:cs="Times New Roman"/>
                <w:i/>
                <w:sz w:val="16"/>
                <w:szCs w:val="20"/>
                <w:lang w:eastAsia="en-US" w:bidi="ar-SA"/>
              </w:rPr>
              <w:t>Штат</w:t>
            </w:r>
          </w:p>
        </w:tc>
        <w:tc>
          <w:tcPr>
            <w:tcW w:w="4903" w:type="dxa"/>
            <w:cnfStyle w:val="000100000000"/>
            <w:tcBorders/>
            <w:shd w:color="auto" w:fill="auto" w:val="clear"/>
          </w:tcPr>
          <w:p>
            <w:pPr>
              <w:pStyle w:val="Normal"/>
              <w:widowControl/>
              <w:spacing w:lineRule="exact" w:line="200" w:before="80" w:after="80"/>
              <w:jc w:val="right"/>
              <w:rPr>
                <w:rFonts w:eastAsia="Calibri"/>
                <w:i/>
                <w:i/>
                <w:sz w:val="16"/>
              </w:rPr>
            </w:pPr>
            <w:r>
              <w:rPr>
                <w:rFonts w:eastAsia="Times New Roman" w:cs="Times New Roman"/>
                <w:i/>
                <w:sz w:val="16"/>
                <w:szCs w:val="20"/>
                <w:lang w:eastAsia="en-US" w:bidi="ar-SA"/>
              </w:rPr>
              <w:t>Число созданных общественных советов</w:t>
            </w:r>
          </w:p>
        </w:tc>
      </w:tr>
      <w:tr>
        <w:trPr>
          <w:trHeight w:val="240" w:hRule="atLeast"/>
        </w:trPr>
        <w:tc>
          <w:tcPr>
            <w:tcW w:w="2466" w:type="dxa"/>
            <w:tcBorders>
              <w:top w:val="single" w:sz="12" w:space="0" w:color="000000"/>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Акри</w:t>
            </w:r>
          </w:p>
        </w:tc>
        <w:tc>
          <w:tcPr>
            <w:tcW w:w="4903" w:type="dxa"/>
            <w:cnfStyle w:val="000100000000"/>
            <w:tcBorders>
              <w:top w:val="single" w:sz="12" w:space="0" w:color="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15</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Алагоас</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1</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Амапа</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2</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Амазонас</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1</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Times New Roman" w:cs="Times New Roman"/>
                <w:sz w:val="18"/>
                <w:szCs w:val="18"/>
                <w:lang w:eastAsia="en-US" w:bidi="ar-SA"/>
              </w:rPr>
              <w:t>Баия</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40</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Сеара</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89</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Федеральный округ</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5</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Эспириту-Санту</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3</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Гоияс</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73</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Мараньян</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7</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Минас-Жерайс</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166</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Мату-Гросу-ду-Сул</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56</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Мату-Гросу</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63</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Пара</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6</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Параиба</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1</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Парана</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82</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Пернамбуку</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27</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Пиауи</w:t>
            </w:r>
          </w:p>
        </w:tc>
        <w:tc>
          <w:tcPr>
            <w:tcW w:w="4903" w:type="dxa"/>
            <w:cnfStyle w:val="000100000000"/>
            <w:tcBorders>
              <w:top w:val="nil"/>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7</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Риу-де-Жанейро</w:t>
            </w:r>
          </w:p>
        </w:tc>
        <w:tc>
          <w:tcPr>
            <w:tcW w:w="4903" w:type="dxa"/>
            <w:cnfStyle w:val="000100000000"/>
            <w:tcBorders>
              <w:top w:val="nil"/>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1</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Риу-Гранди-ду-Норти</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6</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Рио-Гранди-ду-Сул</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81</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Рондония</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19</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Рорайма</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2</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Санта-Катарина</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52</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Сержипи</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1</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Сан-Паулу</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224</w:t>
            </w:r>
          </w:p>
        </w:tc>
      </w:tr>
      <w:tr>
        <w:trPr>
          <w:trHeight w:val="240" w:hRule="atLeast"/>
        </w:trPr>
        <w:tc>
          <w:tcPr>
            <w:tcW w:w="2466" w:type="dxa"/>
            <w:tcBorders>
              <w:top w:val="nil"/>
              <w:bottom w:val="single" w:sz="4" w:space="0" w:color="000000"/>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Токантинс</w:t>
            </w:r>
          </w:p>
        </w:tc>
        <w:tc>
          <w:tcPr>
            <w:tcW w:w="4903" w:type="dxa"/>
            <w:cnfStyle w:val="000100000000"/>
            <w:tcBorders>
              <w:bottom w:val="single" w:sz="4" w:space="0" w:color="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16</w:t>
            </w:r>
          </w:p>
        </w:tc>
      </w:tr>
      <w:tr>
        <w:trPr>
          <w:trHeight w:val="240" w:hRule="atLeast"/>
        </w:trPr>
        <w:tc>
          <w:tcPr>
            <w:tcW w:w="2466" w:type="dxa"/>
            <w:tcBorders/>
          </w:tcPr>
          <w:p>
            <w:pPr>
              <w:pStyle w:val="Normal"/>
              <w:widowControl/>
              <w:spacing w:lineRule="exact" w:line="220" w:before="80" w:after="80"/>
              <w:ind w:firstLine="284"/>
              <w:jc w:val="left"/>
              <w:rPr>
                <w:rFonts w:eastAsia="Calibri"/>
                <w:b/>
                <w:b/>
                <w:sz w:val="18"/>
                <w:szCs w:val="18"/>
              </w:rPr>
            </w:pPr>
            <w:r>
              <w:rPr>
                <w:rFonts w:eastAsia="Calibri" w:cs="Times New Roman"/>
                <w:b/>
                <w:sz w:val="18"/>
                <w:szCs w:val="18"/>
                <w:lang w:eastAsia="en-US" w:bidi="ar-SA"/>
              </w:rPr>
              <w:t>Итого</w:t>
            </w:r>
          </w:p>
        </w:tc>
        <w:tc>
          <w:tcPr>
            <w:tcW w:w="4903" w:type="dxa"/>
            <w:cnfStyle w:val="000100000000"/>
            <w:tcBorders/>
          </w:tcPr>
          <w:p>
            <w:pPr>
              <w:pStyle w:val="Normal"/>
              <w:widowControl/>
              <w:spacing w:lineRule="exact" w:line="220" w:before="80" w:after="80"/>
              <w:jc w:val="right"/>
              <w:rPr>
                <w:rFonts w:eastAsia="Calibri"/>
                <w:b/>
                <w:b/>
                <w:sz w:val="18"/>
                <w:szCs w:val="18"/>
              </w:rPr>
            </w:pPr>
            <w:r>
              <w:rPr>
                <w:rFonts w:eastAsia="Calibri" w:cs="Times New Roman"/>
                <w:b/>
                <w:sz w:val="18"/>
                <w:szCs w:val="18"/>
                <w:lang w:eastAsia="en-US" w:bidi="ar-SA"/>
              </w:rPr>
              <w:t>1,046</w:t>
            </w:r>
          </w:p>
        </w:tc>
      </w:tr>
    </w:tbl>
    <w:p>
      <w:pPr>
        <w:pStyle w:val="SingleTxtGR"/>
        <w:spacing w:before="120" w:after="120"/>
        <w:rPr/>
      </w:pPr>
      <w:r>
        <w:rPr/>
        <w:t>98.</w:t>
        <w:tab/>
        <w:t xml:space="preserve">Исходя из того, что общественный совет должен иметься в каждом округе, федеральное правительство совместно с органами прокуратуры принимают меры по созданию и укреплению общественных советов, которые получают установочные и учебные материалы, а также возможности обучения своих сотрудников в рамках специального учебного курса, разработанного правительством. </w:t>
      </w:r>
    </w:p>
    <w:p>
      <w:pPr>
        <w:pStyle w:val="SingleTxtGR"/>
        <w:rPr/>
      </w:pPr>
      <w:r>
        <w:rPr/>
        <w:t>99.</w:t>
        <w:tab/>
        <w:t>Представители общественных советов не реже раза в месяц посещают тюрьмы в своем округе, беседуют с заключенными и должностными лицами, могут запрашивать документы для проведения проверок, совместно с администрацией принимают меры и составляют отчеты, направляемые различным органам в зависимости от необходимости. Помимо положений закона об исполнении уголовных наказаний, имеются постановления Национального совета уголовной и пенитенциарной политики, которые регламентируют доступ общественных советов к исправительным учреждениям, как лицам, так и к помещениям, использование аудиовизуальных средств и другие аспекты.</w:t>
      </w:r>
    </w:p>
    <w:p>
      <w:pPr>
        <w:pStyle w:val="SingleTxtGR"/>
        <w:rPr/>
      </w:pPr>
      <w:r>
        <w:rPr/>
        <w:t>100.</w:t>
        <w:tab/>
        <w:t>Общественные советы представляют собой важный законный механизм сближения между тюрьмой и обществом, преодоления процесса "невидимости", который тюремное заключение усугубляет в общественном центре. Создаются возможности более глубокого осознания конкретной формы общественных отношений, что создает возможность преодоления неустойчивой модели урегулирования социальных конфликтов, центром которых стала тюрьма.</w:t>
      </w:r>
    </w:p>
    <w:p>
      <w:pPr>
        <w:pStyle w:val="H1GR"/>
        <w:rPr/>
      </w:pPr>
      <w:r>
        <w:rPr/>
        <w:tab/>
      </w:r>
      <w:r>
        <w:rPr>
          <w:lang w:val="en-US"/>
        </w:rPr>
        <w:t>G</w:t>
      </w:r>
      <w:r>
        <w:rPr/>
        <w:t>.</w:t>
        <w:tab/>
        <w:t>Режим усиленной безопасности и организованная преступность</w:t>
      </w:r>
    </w:p>
    <w:p>
      <w:pPr>
        <w:pStyle w:val="SingleTxtGR"/>
        <w:rPr/>
      </w:pPr>
      <w:r>
        <w:rPr/>
        <w:t>101.</w:t>
        <w:tab/>
        <w:t>Комитет считает, что учреждения усиленного режима не должны становиться правилом и что помещения в них следует избегать, прежде всего в тех случаях, когда заключенным еще не вынесено приговора. В соответствии с рекомендациями Подкомитета федеральное правительство не ставит задач создания уголовно-исполнительных учреждений усиленного режима в провинциях. Положение штата Эспириту-Санту, который имеет провинциальную тюрьму усиленного режима, представляет собой не правило, а исключение.</w:t>
      </w:r>
    </w:p>
    <w:p>
      <w:pPr>
        <w:pStyle w:val="SingleTxtGR"/>
        <w:rPr/>
      </w:pPr>
      <w:r>
        <w:rPr/>
        <w:t>102.</w:t>
        <w:tab/>
        <w:t>Федеральные тюрьмы усиленного режима предусмотрены законом и соответствуют требованиям конкретных ситуаций, будучи призваны ограждать общественную безопасность и защищать заключенных. Принятая федеральными тюрьмами модель усиленного режима обосновывается особенностью заключенных, помещаемых в учреждения такого рода: особой опасностью.</w:t>
      </w:r>
    </w:p>
    <w:p>
      <w:pPr>
        <w:pStyle w:val="SingleTxtGR"/>
        <w:rPr/>
      </w:pPr>
      <w:r>
        <w:rPr/>
        <w:t>103.</w:t>
        <w:tab/>
        <w:t>Федеральная уголовная исполнительная система призвана содействовать охране общественного порядка в государстве, изолируя наиболее опасных заключенных от общества в целях борьбы с насилием и организованной преступностью путем дифференцированного исполнения наказаний. Федеральное уголовно-исполнительное учреждение призвано обеспечивать административное исполнение мер ограничения свободы заключенных, содержащихся под стражей или отбывающих наказание, помещение которых в эти учреждения обосновывается соображениями общественной безопасности или интересами самого заключенного или же лиц, в отношении которых приняты дифференцированные дисциплинарные меры согласно положению о федеральной уголовной исполнительной системе, принятом декретом № 6049 от 27 февраля 2007 года.</w:t>
      </w:r>
    </w:p>
    <w:p>
      <w:pPr>
        <w:pStyle w:val="SingleTxtGR"/>
        <w:rPr/>
      </w:pPr>
      <w:r>
        <w:rPr/>
        <w:t>104.</w:t>
        <w:tab/>
        <w:t>Следует подчеркнуть, что установлено правило максимальной продолжительности содержания под стражей в учреждениях уголовно-исполнительной системы в 360 дней; в необходимых случаях этот срок может быть продлен на тот же период.</w:t>
      </w:r>
    </w:p>
    <w:p>
      <w:pPr>
        <w:pStyle w:val="SingleTxtGR"/>
        <w:rPr/>
      </w:pPr>
      <w:r>
        <w:rPr/>
        <w:t>105.</w:t>
        <w:tab/>
        <w:t>В этой связи федеральные исправительные учреждения усиленного режима были построены для содержания особо опасных заключенных, которые могут нарушить порядок и общественную безопасность в своих штатах происхождения. Наконец, следует подчеркнуть, что уголовное законодательство и законодательство о правах человека действует и соблюдается и в тюрьмах с усиленным режимом.</w:t>
      </w:r>
    </w:p>
    <w:p>
      <w:pPr>
        <w:pStyle w:val="H23GR"/>
        <w:rPr/>
      </w:pPr>
      <w:r>
        <w:rPr/>
        <w:tab/>
        <w:tab/>
        <w:t>Воздействие деятельности федеральных исправительных учреждений на организованные преступные группы</w:t>
      </w:r>
    </w:p>
    <w:p>
      <w:pPr>
        <w:pStyle w:val="SingleTxtGR"/>
        <w:rPr/>
      </w:pPr>
      <w:r>
        <w:rPr/>
        <w:t>106.</w:t>
        <w:tab/>
        <w:t>Декрет № 6049/2007, которым было утверждено положение о федеральной уголовно-исполнительной системе, в качестве меры по пресечению образования внутри федеральных исправительных учреждений преступных сообществ, устанавливает следующее: "Не допускается контакт осужденных с заключенными под стражу до суда, которые содержатся раздельно". Кроме того, другая мера дополнительного характера − размещение заключенных в одиночные камеры, а также установление максимальной численности заключенных в федеральных уголовно-исполнительных учреждениях в 208 человек.</w:t>
      </w:r>
    </w:p>
    <w:p>
      <w:pPr>
        <w:pStyle w:val="SingleTxtGR"/>
        <w:rPr/>
      </w:pPr>
      <w:r>
        <w:rPr/>
        <w:t>107.</w:t>
        <w:tab/>
        <w:t>Федеральная уголовно-исполнительная система (ФУИС) также располагает координационным оперативно-информационным центром (КОИЦ), отвечающим за контроль и защиту информации, полученной различными органами федеральной уголовно-исполнительной системы. КОИЦ также поручено поддерживать связь между ФУИС и различными органами оперативной информации правительств провинций и федерации, обработка и передача информации, касающейся преступных организаций, их членов и последствий их деятельности для уголовно-исполнительной системы.</w:t>
      </w:r>
    </w:p>
    <w:p>
      <w:pPr>
        <w:pStyle w:val="SingleTxtGR"/>
        <w:rPr/>
      </w:pPr>
      <w:r>
        <w:rPr/>
        <w:t>108.</w:t>
        <w:tab/>
        <w:t xml:space="preserve">КОИЦ также является учреждением, отвечающим за предоставление консультаций Управлению федеральной уголовно-исполнительной системы в случаях критических ситуаций в федеральных исправительных учреждениях. В ведении этого органа находится федеральная система кризисного управления в пенитенциарных учреждениях, используемая в целях мирного урегулирования путем переговоров выступлений, бунтов и восстаний. </w:t>
      </w:r>
    </w:p>
    <w:p>
      <w:pPr>
        <w:pStyle w:val="SingleTxtGR"/>
        <w:rPr/>
      </w:pPr>
      <w:r>
        <w:rPr/>
        <w:t>109.</w:t>
        <w:tab/>
        <w:t xml:space="preserve">Таким образом, федеральное правительство считает, что создание федеральной уголовно-исполнительной системы позволило существенным образом уменьшить количество бунтов и мятежей во всех бразильских штатах, до которых, как оказалось, дотягиваются щупальца организованной преступности. Кроме того, она способствует предотвращению образования преступных сообществ и ликвидации преступных групп по всей стране путем изоляции руководителей организованных преступных групп. </w:t>
      </w:r>
    </w:p>
    <w:p>
      <w:pPr>
        <w:pStyle w:val="SingleTxtGR"/>
        <w:rPr/>
      </w:pPr>
      <w:r>
        <w:rPr/>
        <w:t>110.</w:t>
        <w:tab/>
        <w:t xml:space="preserve">В настоящее время в стране насчитывается четыре федеральные тюрьмы, в Риу-Гранди-ди-Норти − Моссоро (102 заключенных), Мату-Гроссу-ди-Сул − Кампу-Гранди (138 заключенных), Парана − Катандувас (110 заключенных) и Рондония (129 заключенных). Предусматривается также создание одного учреждения в федеральном округе. </w:t>
      </w:r>
    </w:p>
    <w:p>
      <w:pPr>
        <w:pStyle w:val="H1GR"/>
        <w:rPr/>
      </w:pPr>
      <w:r>
        <w:rPr/>
        <w:tab/>
        <w:t>Н.</w:t>
        <w:tab/>
        <w:t>Здравоохранение в уголовно-исполнительной системе</w:t>
      </w:r>
    </w:p>
    <w:p>
      <w:pPr>
        <w:pStyle w:val="SingleTxtGR"/>
        <w:rPr/>
      </w:pPr>
      <w:r>
        <w:rPr/>
        <w:t>111.</w:t>
        <w:tab/>
        <w:t xml:space="preserve">В целях обеспечения конституционного права на здоровье, равного, комплексного и всеобщего доступа и организации деятельности и услуг здравоохранения в уголовно-исполнительных учреждениях министерствами здравоохранения и юстиции начато осуществление Национального плана здравоохранения в уголовно-исполнительной системе (ПЗУИС), принятого межведомственным постановлением № 1777 от 9 сентября 2003 года. </w:t>
      </w:r>
    </w:p>
    <w:p>
      <w:pPr>
        <w:pStyle w:val="SingleTxtGR"/>
        <w:rPr/>
      </w:pPr>
      <w:r>
        <w:rPr/>
        <w:t>112.</w:t>
        <w:tab/>
        <w:t>ПЗУИС предусматривает создание в исправительных учреждениях медпунктов, располагающих группой минимум пяти квалифицированных медиков разных специальностей: врач, фельдшер, психолог, социальный работник и хирург-дантист, а также санитар, медицинский работник средней квалификации.</w:t>
      </w:r>
    </w:p>
    <w:p>
      <w:pPr>
        <w:pStyle w:val="SingleTxtGR"/>
        <w:rPr/>
      </w:pPr>
      <w:r>
        <w:rPr/>
        <w:t>113.</w:t>
        <w:tab/>
        <w:t>Эта группа медиков занимается профилактикой и лечением болезней зубов, женских болезней, психиатрических расстройств, туберкулеза, гипертензии, диабета, лепры, проводит вакцинацию, отбирает образцы для лабораторных исследований и выдает основные лекарства, ставя цель всесторонней защиты здоровья.</w:t>
      </w:r>
    </w:p>
    <w:p>
      <w:pPr>
        <w:pStyle w:val="SingleTxtGR"/>
        <w:rPr/>
      </w:pPr>
      <w:r>
        <w:rPr/>
        <w:t>114.</w:t>
        <w:tab/>
        <w:t xml:space="preserve">Доступ к остальным услугам средней и высокой сложности, предусмотренным в плане, определяется и предоставляется в рамках каждого штата в соответствии с руководящими планами регионализации и с согласия двусторонней межведомственной комиссии (ДМК) и провинциального совета здравоохранения (ПСЗ). </w:t>
      </w:r>
    </w:p>
    <w:p>
      <w:pPr>
        <w:pStyle w:val="SingleTxtGR"/>
        <w:rPr/>
      </w:pPr>
      <w:r>
        <w:rPr/>
        <w:t>115.</w:t>
        <w:tab/>
        <w:t xml:space="preserve">Финансовые средства для медицинского обслуживания в уголовно-исполнительной системе выделяются с соблюдением следующих правил: а) утверждение штатом путем издания постановления; </w:t>
      </w:r>
      <w:r>
        <w:rPr>
          <w:lang w:val="en-US"/>
        </w:rPr>
        <w:t>b</w:t>
      </w:r>
      <w:r>
        <w:rPr/>
        <w:t>) перечисление Министерством здравоохранения 70% субсидий на оплату медицинских услуг медицинских групп уголовно-исполнительной системы (МГУИС) и перечисление Министерством юстиции 30% субсидий и ассигнований на капитальные нужды; последнее отвечает за обеспечение надлежащего уровня, реорганизацию и закупку необходимого оборудования для медпунктов. Размер субсидии зависит от потока пациентов (в скорректированной сумме согласно межведомственному постановлению № 3343/2006):</w:t>
      </w:r>
    </w:p>
    <w:p>
      <w:pPr>
        <w:pStyle w:val="Bullet1GR"/>
        <w:numPr>
          <w:ilvl w:val="0"/>
          <w:numId w:val="1"/>
        </w:numPr>
        <w:ind w:left="1701" w:right="1134" w:hanging="170"/>
        <w:rPr/>
      </w:pPr>
      <w:r>
        <w:rPr/>
        <w:t>в исправительных учреждениях с числом заключенных до 100 человек размер субсидий составляет 32 400 реалов в год. В этом случае медпункт работает минимум четыре часа в неделю;</w:t>
      </w:r>
    </w:p>
    <w:p>
      <w:pPr>
        <w:pStyle w:val="Bullet1GR"/>
        <w:numPr>
          <w:ilvl w:val="0"/>
          <w:numId w:val="1"/>
        </w:numPr>
        <w:ind w:left="1701" w:right="1134" w:hanging="170"/>
        <w:rPr/>
      </w:pPr>
      <w:r>
        <w:rPr/>
        <w:t>в исправительных учреждениях с числом заключенных свыше 100 человек размер субсидий составляет 64 800 реалов в год, выделяемых для медпункта. Медпункт обслуживает до 500 заключенных и открыт не менее 20 часов в неделю.</w:t>
      </w:r>
    </w:p>
    <w:p>
      <w:pPr>
        <w:pStyle w:val="SingleTxtGR"/>
        <w:rPr/>
      </w:pPr>
      <w:r>
        <w:rPr/>
        <w:t>116.</w:t>
        <w:tab/>
        <w:t xml:space="preserve">Помимо перечислений финансовых ресурсов, штаты, муниципии и федеральный округ, участвующие в ПЗУИС, получают все необходимые основные медикаменты. Наборы медикаментов распределяются исходя из численности заключенных, когда один набор медикаментов выделяется на 250 человек, и различаются в зависимости от пола (постановление </w:t>
      </w:r>
      <w:r>
        <w:rPr>
          <w:lang w:val="es-ES"/>
        </w:rPr>
        <w:t xml:space="preserve">GM </w:t>
      </w:r>
      <w:r>
        <w:rPr/>
        <w:t xml:space="preserve">№ </w:t>
      </w:r>
      <w:r>
        <w:rPr>
          <w:lang w:val="es-ES"/>
        </w:rPr>
        <w:t>3270</w:t>
      </w:r>
      <w:r>
        <w:rPr/>
        <w:t xml:space="preserve"> от 26 октября 2010 года).</w:t>
      </w:r>
    </w:p>
    <w:p>
      <w:pPr>
        <w:pStyle w:val="SingleTxtGR"/>
        <w:rPr/>
      </w:pPr>
      <w:r>
        <w:rPr/>
        <w:t>117.</w:t>
        <w:tab/>
        <w:t>Все штаты федерации уже выполнили условия присоединения к ПЗУИС в составе 271 МГУИС, которые оказывают помощь значительной части заключенных (около 150 000 человек, как показано в таблице ниже). ПЗУИС отвечает за оказание помощи 30,69% заключенных, обеспечивая профилактику и лечение заболеваний зубов, женских заболеваний, болезней, передаваемых половым путем, ВИЧ/СПИДа и вирусного гепатита, психических расстройств, туберкулеза, гипертензии и диабета, лепры, осуществляет вакцинацию и производит отбор образцов для лабораторных исследований, а также предоставляет основные лекарства в целях обеспечения всесторонней медицинской помощи. Бразильское государство признает необходимость расширения этой программы, поскольку право на здоровье − это право каждого гражданина.</w:t>
      </w:r>
    </w:p>
    <w:p>
      <w:pPr>
        <w:pStyle w:val="SingleTxtGR"/>
        <w:jc w:val="left"/>
        <w:rPr>
          <w:b/>
          <w:b/>
        </w:rPr>
      </w:pPr>
      <w:r>
        <w:rPr/>
        <w:t>Диаграмма 1</w:t>
        <w:br/>
      </w:r>
      <w:r>
        <w:rPr>
          <w:b/>
        </w:rPr>
        <w:t xml:space="preserve">Рост числа медицинских групп в уголовно-исполнительной системе, </w:t>
        <w:br/>
        <w:t>число групп и год</w:t>
      </w:r>
    </w:p>
    <w:p>
      <w:pPr>
        <w:pStyle w:val="Normal"/>
        <w:ind w:firstLine="1155"/>
        <w:rPr/>
      </w:pPr>
      <w:r>
        <w:rPr/>
        <mc:AlternateContent>
          <mc:Choice Requires="wps">
            <w:drawing>
              <wp:inline distT="0" distB="0" distL="0" distR="0">
                <wp:extent cx="4676775" cy="2724150"/>
                <wp:effectExtent l="0" t="0" r="0" b="0"/>
                <wp:docPr id="2" name="Picture 1"/>
                <a:graphic xmlns:a="http://schemas.openxmlformats.org/drawingml/2006/main">
                  <a:graphicData uri="http://schemas.openxmlformats.org/drawingml/2006/picture">
                    <pic:pic xmlns:pic="http://schemas.openxmlformats.org/drawingml/2006/picture">
                      <pic:nvPicPr>
                        <pic:cNvPr id="1" name="Picture 1" descr=""/>
                        <pic:cNvPicPr/>
                      </pic:nvPicPr>
                      <pic:blipFill>
                        <a:blip r:embed="rId4"/>
                        <a:stretch/>
                      </pic:blipFill>
                      <pic:spPr>
                        <a:xfrm>
                          <a:off x="0" y="0"/>
                          <a:ext cx="4676760" cy="2724120"/>
                        </a:xfrm>
                        <a:prstGeom prst="rect">
                          <a:avLst/>
                        </a:prstGeom>
                        <a:ln w="0">
                          <a:noFill/>
                        </a:ln>
                      </pic:spPr>
                    </pic:pic>
                  </a:graphicData>
                </a:graphic>
              </wp:inline>
            </w:drawing>
          </mc:Choice>
          <mc:Fallback>
            <w:pict>
              <v:shape id="shape_0" ID="Picture 1" stroked="f" o:allowincell="f" style="position:absolute;margin-left:0pt;margin-top:-214.55pt;width:368.2pt;height:214.45pt;mso-wrap-style:none;v-text-anchor:middle;mso-position-vertical:top" type="_x0000_t75">
                <v:imagedata r:id="rId5" o:detectmouseclick="t"/>
                <v:stroke color="#3465a4" joinstyle="round" endcap="flat"/>
                <w10:wrap type="none"/>
              </v:shape>
            </w:pict>
          </mc:Fallback>
        </mc:AlternateContent>
      </w:r>
    </w:p>
    <w:p>
      <w:pPr>
        <w:pStyle w:val="SingleTxtGR"/>
        <w:spacing w:before="120" w:after="120"/>
        <w:ind w:left="1134" w:right="1134" w:firstLine="231"/>
        <w:rPr>
          <w:sz w:val="18"/>
          <w:szCs w:val="18"/>
        </w:rPr>
      </w:pPr>
      <w:r>
        <w:rPr>
          <w:i/>
          <w:sz w:val="18"/>
          <w:szCs w:val="18"/>
        </w:rPr>
        <w:t>Источник:</w:t>
      </w:r>
      <w:r>
        <w:rPr>
          <w:sz w:val="18"/>
          <w:szCs w:val="18"/>
        </w:rPr>
        <w:t xml:space="preserve"> </w:t>
      </w:r>
      <w:r>
        <w:rPr>
          <w:sz w:val="18"/>
          <w:szCs w:val="18"/>
          <w:lang w:val="es-ES"/>
        </w:rPr>
        <w:t>CNES/DATASUS/MS.</w:t>
      </w:r>
    </w:p>
    <w:p>
      <w:pPr>
        <w:pStyle w:val="SingleTxtGR"/>
        <w:rPr/>
      </w:pPr>
      <w:r>
        <w:rPr/>
        <w:t>118.</w:t>
        <w:tab/>
        <w:t xml:space="preserve">В дополнение к ПЗУИС начато осуществление новой национальной политики всестороннего медицинского обслуживания лиц, лишенных свободы, в уголовно-исполнительной системе (НПМОУИС) в рамках единой системы здравоохранения (ЕСЗ) на основании межведомственного постановления № 1/2014 от 2 января 2014 года (приложение </w:t>
      </w:r>
      <w:r>
        <w:rPr>
          <w:lang w:val="en-US"/>
        </w:rPr>
        <w:t>VIII</w:t>
      </w:r>
      <w:r>
        <w:rPr/>
        <w:t>).</w:t>
      </w:r>
    </w:p>
    <w:p>
      <w:pPr>
        <w:pStyle w:val="SingleTxtGR"/>
        <w:rPr/>
      </w:pPr>
      <w:r>
        <w:rPr/>
        <w:t>119.</w:t>
        <w:tab/>
        <w:t>Цель новой политики здравоохранения в уголовно-исполнительной системе − обеспечение доступа лиц, лишенных свободы, к услугам медицинского обслуживания системы здравоохранения Бразилии (единой системы здравоохранения − ЕСЗ). Устанавливаются следующие основные направления НПМОУИС:</w:t>
      </w:r>
    </w:p>
    <w:p>
      <w:pPr>
        <w:pStyle w:val="SingleTxtGR"/>
        <w:rPr/>
      </w:pPr>
      <w:r>
        <w:rPr/>
        <w:tab/>
      </w:r>
      <w:r>
        <w:rPr>
          <w:lang w:val="en-US"/>
        </w:rPr>
        <w:t>a</w:t>
      </w:r>
      <w:r>
        <w:rPr/>
        <w:t>)</w:t>
        <w:tab/>
        <w:t>содействие участию лиц, лишенных свободы, в жизни страны и общества на основе деятельности в различных секторах социального развития, таких как образование, труд и безопасность;</w:t>
      </w:r>
    </w:p>
    <w:p>
      <w:pPr>
        <w:pStyle w:val="SingleTxtGR"/>
        <w:rPr/>
      </w:pPr>
      <w:r>
        <w:rPr/>
        <w:tab/>
      </w:r>
      <w:r>
        <w:rPr>
          <w:lang w:val="en-US"/>
        </w:rPr>
        <w:t>b</w:t>
      </w:r>
      <w:r>
        <w:rPr/>
        <w:t>)</w:t>
        <w:tab/>
        <w:t>действенное и непрерывное оказание всесторонней медицинской помощи высокого качества лишенным свободы в уголовно-исполнительной системе при уделении особого внимания профилактике без ущерба для услуг по оказанию помощи;</w:t>
      </w:r>
    </w:p>
    <w:p>
      <w:pPr>
        <w:pStyle w:val="SingleTxtGR"/>
        <w:rPr/>
      </w:pPr>
      <w:r>
        <w:rPr/>
        <w:tab/>
      </w:r>
      <w:r>
        <w:rPr>
          <w:lang w:val="en-US"/>
        </w:rPr>
        <w:t>c</w:t>
      </w:r>
      <w:r>
        <w:rPr/>
        <w:t>)</w:t>
        <w:tab/>
        <w:t>контроль и/или снижение заболеваемости наиболее распространенными болезнями среди лишенных свободы в уголовно-исполнительной системе;</w:t>
      </w:r>
    </w:p>
    <w:p>
      <w:pPr>
        <w:pStyle w:val="SingleTxtGR"/>
        <w:rPr/>
      </w:pPr>
      <w:r>
        <w:rPr/>
        <w:tab/>
      </w:r>
      <w:r>
        <w:rPr>
          <w:lang w:val="en-US"/>
        </w:rPr>
        <w:t>d</w:t>
      </w:r>
      <w:r>
        <w:rPr/>
        <w:t>)</w:t>
        <w:tab/>
        <w:t>уважение этнического и расового разнообразия, ограничений и конкретных физических и психических потребностей, социально-экономических условий, практики и культурных и религиозных представлений, гендера, сексуальной ориентации и гендерной идентичности;</w:t>
      </w:r>
    </w:p>
    <w:p>
      <w:pPr>
        <w:pStyle w:val="SingleTxtGR"/>
        <w:rPr/>
      </w:pPr>
      <w:r>
        <w:rPr/>
        <w:tab/>
      </w:r>
      <w:r>
        <w:rPr>
          <w:lang w:val="en-US"/>
        </w:rPr>
        <w:t>e</w:t>
      </w:r>
      <w:r>
        <w:rPr/>
        <w:t>)</w:t>
        <w:tab/>
        <w:t>междисциплинарный подход к комплексному и рациональному управлению и обеспечению права на здоровье.</w:t>
      </w:r>
    </w:p>
    <w:p>
      <w:pPr>
        <w:pStyle w:val="SingleTxtGR"/>
        <w:rPr/>
      </w:pPr>
      <w:r>
        <w:rPr/>
        <w:t>120.</w:t>
        <w:tab/>
        <w:t>В рамках этой новой системы каждое из государственных учреждений станет центром оказания помощи системой здравоохранения. Заключенные будут учитываться в политике здравоохранения на местном уровне как составная часть населения страны, охваченного медицинским обслуживанием. Следует надеяться, что постановление будет способствовать расширению доступа лишенных свободы к мероприятиям и услугам здравоохранения с 30% до 50% в 2014 году, с перспективой достижения 100% в 2019 году, на упорядоченной, действенной и структурированной основе в соответствии с планами развития единой системы здравоохранения.</w:t>
      </w:r>
    </w:p>
    <w:p>
      <w:pPr>
        <w:pStyle w:val="H23GR"/>
        <w:rPr/>
      </w:pPr>
      <w:r>
        <w:rPr/>
        <w:tab/>
        <w:t>1.</w:t>
        <w:tab/>
        <w:t>Освидетельствование при поступлении и выбытии</w:t>
      </w:r>
    </w:p>
    <w:p>
      <w:pPr>
        <w:pStyle w:val="SingleTxtGR"/>
        <w:rPr/>
      </w:pPr>
      <w:r>
        <w:rPr/>
        <w:t>121.</w:t>
        <w:tab/>
        <w:t>Подкомитет рекомендует проводить медицинское освидетельствование после первоначального задержания. Такая процедура предусмотрена в основных руководящих положениях об оказании медицинской помощи в уголовно-исполнительной системе, опубликованных в постановлении № 7 от 14 апреля 2003 года Национального совета уголовной и пенитенциарной политики.</w:t>
      </w:r>
    </w:p>
    <w:p>
      <w:pPr>
        <w:pStyle w:val="SingleTxtGR"/>
        <w:rPr/>
      </w:pPr>
      <w:r>
        <w:rPr/>
        <w:t>122.</w:t>
        <w:tab/>
        <w:t>Применение минимальных протоколов освидетельствования при поступлении и выбытии производится в соответствии с международными стандартами обращения с осужденными, при этом гарантируется следующее: освидетельствование осужденного специалистами-медиками, наблюдение симптомов, получение диагноза, уведомление о заболеваниях санитарно-эпидемиологических органов, заполнение бланков, начало или продолжение курсов лечения, подключение к справочным сетям, распределение фармацевтической продукции и предоставление консультаций. Конфиденциальность медицинской помощи обязательна для всех врачей в соответствии с кодексом врачебной этики, без какой бы то ни было дискриминации.</w:t>
      </w:r>
    </w:p>
    <w:p>
      <w:pPr>
        <w:pStyle w:val="H23GR"/>
        <w:rPr/>
      </w:pPr>
      <w:r>
        <w:rPr/>
        <w:tab/>
        <w:t>2.</w:t>
        <w:tab/>
        <w:t xml:space="preserve">Медицинская помощь в случае подозрений о применении пыток, </w:t>
        <w:br/>
        <w:t>жестокого обращения и мести</w:t>
      </w:r>
    </w:p>
    <w:p>
      <w:pPr>
        <w:pStyle w:val="SingleTxtGR"/>
        <w:rPr/>
      </w:pPr>
      <w:r>
        <w:rPr/>
        <w:t>123.</w:t>
        <w:tab/>
        <w:t>Отметив, что заключенные подвергаются мести в связи с их обращением за медицинской помощью, Подкомитет рекомендовал принять четкие инструкции, запрещающие такую практику.</w:t>
      </w:r>
    </w:p>
    <w:p>
      <w:pPr>
        <w:pStyle w:val="SingleTxtGR"/>
        <w:rPr/>
      </w:pPr>
      <w:r>
        <w:rPr/>
        <w:t>124.</w:t>
        <w:tab/>
        <w:t>В документах, регламентирующих порядок его деятельности, персоналу медпунктов разъясняются их обязанности в этом вопросе; такой персонал выступает в качестве участников процесса воспитательной работы в исправительных учреждениях, стремясь содействовать соблюдению прав человека лиц, лишенных свободы, также и другими подразделениями, прежде всего администрацией и охраной.</w:t>
      </w:r>
    </w:p>
    <w:p>
      <w:pPr>
        <w:pStyle w:val="SingleTxtGR"/>
        <w:rPr/>
      </w:pPr>
      <w:r>
        <w:rPr/>
        <w:t>125.</w:t>
        <w:tab/>
        <w:t>В соответствии с этой рекомендацией Министерством здравоохранения приказом № 104 от 25 января 2011 года было принято определение "телесных повреждений", под которым понимается любой ущерб личной, физической, психической и социальной неприкосновенности лиц, повлекший за собой отрицательные последствий, такие как несчастные случаи, интоксикации, употребление наркотиков и членовредительство и в свою очередь насилие в семье и сексуальное и/или другое насилие, которые квалифицируются как вред здоровью и подлежат уведомлению в обязательном порядке. В этой связи о такого рода действиях должны подаваться уведомления и такие действия должны регистрироваться в информационной системе уведомления о вреде здоровью (СИНАН) с соблюдением правил и процедур, установленных Секретариатом медицинского контроля Министерства здравоохранения.</w:t>
      </w:r>
    </w:p>
    <w:p>
      <w:pPr>
        <w:pStyle w:val="H23GR"/>
        <w:rPr/>
      </w:pPr>
      <w:r>
        <w:rPr/>
        <w:tab/>
        <w:t>3.</w:t>
        <w:tab/>
        <w:t>Охрана здоровья беременных женщин</w:t>
      </w:r>
    </w:p>
    <w:p>
      <w:pPr>
        <w:pStyle w:val="SingleTxtGR"/>
        <w:rPr/>
      </w:pPr>
      <w:r>
        <w:rPr/>
        <w:t>126.</w:t>
        <w:tab/>
        <w:t>По данным последнего обследования Национального пенитенциарного департамента, в декабре 2012 года насчитывалось 35 039 заключенных − женщин, что составляет приблизительно 6% всех заключенных в стране.</w:t>
      </w:r>
    </w:p>
    <w:p>
      <w:pPr>
        <w:pStyle w:val="SingleTxtGR"/>
        <w:rPr/>
      </w:pPr>
      <w:r>
        <w:rPr/>
        <w:t>127.</w:t>
        <w:tab/>
        <w:t>Согласно рекомендации Подкомитета об улучшении медицинского обслуживания заключенных-женщин Бразилия предприняла усилия по созданию в исправительных учреждениях пунктов медицинского обслуживания матерей и детей, обеспечив 100-процентный охват во всех субъектах федерации. В целях создания условий для проведения такой стратегии федеральное правительство обеспечит финансовую поддержку закупки материалов длительного использования, таких как предметы для оказания первой медико-санитарной помощи женщинам и детям, наборы стоматологических материалов и принадлежностей, комплекты для оказания экстренной помощи, принадлежности для отбора проб для основных и гинекологических обследований, а также предметы для создания необходимых условий для приема, размещения семей и оказания помощи детям и матерям.</w:t>
      </w:r>
    </w:p>
    <w:p>
      <w:pPr>
        <w:pStyle w:val="SingleTxtGR"/>
        <w:rPr/>
      </w:pPr>
      <w:r>
        <w:rPr/>
        <w:t>128.</w:t>
        <w:tab/>
        <w:t>Применительно к беременным женщинам в законе об исполнении уголовных наказаний предусматривается, что женщины должны содержаться в надлежащих учреждениях, в которых им обеспечивается медицинское обслуживание, главным образом дородовое и послеродовое, включая медицинскую помощь новорожденным, и что заключенным-матерям должны обеспечиваться минимальные условия пребывания со своими детьми в период грудного вскармливания. Кроме того, должны соблюдаться законы № 11634 от 27 декабря 2007 года и № 11108 от 7 апреля 2008 года, которые гарантируют беременным право на материнство и право на присутствие партнера во время родов.</w:t>
      </w:r>
    </w:p>
    <w:p>
      <w:pPr>
        <w:pStyle w:val="SingleTxtGR"/>
        <w:rPr/>
      </w:pPr>
      <w:r>
        <w:rPr/>
        <w:t>129.</w:t>
        <w:tab/>
        <w:t>Помимо закона об исполнении уголовных наказаний, важно отметить закон о планировании семьи (закон № 9263 от 12 января 1996 года). Женщины имеют право на доступ к средствам контрацепции, который нельзя смешивать со стерилизацией или мерами демографического контроля.</w:t>
      </w:r>
    </w:p>
    <w:p>
      <w:pPr>
        <w:pStyle w:val="SingleTxtGR"/>
        <w:rPr/>
      </w:pPr>
      <w:r>
        <w:rPr/>
        <w:t>130.</w:t>
        <w:tab/>
        <w:t>НСУПП принял по этому вопросу два постановления. Первое постановление № 14 от 11 ноября 1994 года, "Минимальные правила обращения с заключенными в Бразилии", устанавливает, что женщины отбывают наказание в соответствующих учреждениях и им обеспечиваются условия для того, чтобы заключенная могла оставаться со своим ребенком в период его грудного вскармливания.</w:t>
      </w:r>
    </w:p>
    <w:p>
      <w:pPr>
        <w:pStyle w:val="SingleTxtGR"/>
        <w:rPr/>
      </w:pPr>
      <w:r>
        <w:rPr/>
        <w:t>131.</w:t>
        <w:tab/>
        <w:t>Второе постановление НСУПП № 4 от 15 июля 2009 года содержит правила, касающиеся состояния, пребывания и последующего перевода детей заключенных − женщин. Постановление устанавливает, что непрерывность связи между матерью и ребенком должна рассматриваться как первоочередная цель во всех ситуациях и что должно обеспечиваться пребывание детей вместе со своими матерями на протяжении как минимум года и шести месяцев и по истечении этого периода должен быть начат постепенный процесс отделения ребенка. Постановление также гарантирует, что выбор семьи для ребенка должен производиться матерью и отцом при помощи сотрудников социально-психологической службы исправительного учреждения или судебной власти при рассмотрении возможностей в следующем порядке: расширенная семья, приемная семья или детские учреждения.</w:t>
      </w:r>
    </w:p>
    <w:p>
      <w:pPr>
        <w:pStyle w:val="SingleTxtGR"/>
        <w:rPr/>
      </w:pPr>
      <w:r>
        <w:rPr/>
        <w:t>132.</w:t>
        <w:tab/>
        <w:t>Для обеспечения этих прав федеральное правительство приняло решение о создании во всех исправительных учреждениях, в которых содержатся женщины, пунктов по оказанию пренатальной помощи в ситуациях низкого и высокого риска и обеспечению доступа всем беременным в исправительных учреждениях к помощи в случае осложнений и родов. Учреждения, имеющие такие медицинские пункты, их насчитывается 260, имеют возможность оказания помощи содержащимся в них женщинам, предоставления им первичной помощи и направления для оказания помощи в учреждения государственной системы здравоохранения.</w:t>
      </w:r>
    </w:p>
    <w:p>
      <w:pPr>
        <w:pStyle w:val="SingleTxtGR"/>
        <w:rPr/>
      </w:pPr>
      <w:r>
        <w:rPr/>
        <w:t>133.</w:t>
        <w:tab/>
        <w:t>В 2011 году федеральное правительство вложило 2 млн. реалов, поступивших из Национального пенитенциарного фонда (ФУНПЕН), в оборудование медпунктов и консультаций для матерей и детей. Было выделено 13,2 млн. реалов для закупки медицинского оборудования для уголовно-исполнительной системы. Ниже приводится подробная информация об оборудовании таких медицинских пунктов:</w:t>
      </w:r>
    </w:p>
    <w:tbl>
      <w:tblPr>
        <w:tblStyle w:val="TableGrid"/>
        <w:tblW w:w="7370" w:type="dxa"/>
        <w:jc w:val="left"/>
        <w:tblInd w:w="1134" w:type="dxa"/>
        <w:tblLayout w:type="fixed"/>
        <w:tblCellMar>
          <w:top w:w="0" w:type="dxa"/>
          <w:left w:w="0" w:type="dxa"/>
          <w:bottom w:w="0" w:type="dxa"/>
          <w:right w:w="0" w:type="dxa"/>
        </w:tblCellMar>
        <w:tblLook w:val="01e0"/>
      </w:tblPr>
      <w:tblGrid>
        <w:gridCol w:w="2323"/>
        <w:gridCol w:w="1361"/>
        <w:gridCol w:w="1536"/>
        <w:gridCol w:w="2149"/>
      </w:tblGrid>
      <w:tr>
        <w:trPr>
          <w:tblHeader w:val="true"/>
          <w:cnfStyle w:val="100000000000"/>
        </w:trPr>
        <w:tc>
          <w:tcPr>
            <w:tcW w:w="2323" w:type="dxa"/>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Штат</w:t>
            </w:r>
          </w:p>
        </w:tc>
        <w:tc>
          <w:tcPr>
            <w:tcW w:w="1361" w:type="dxa"/>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Финансовый год</w:t>
            </w:r>
          </w:p>
        </w:tc>
        <w:tc>
          <w:tcPr>
            <w:tcW w:w="1536"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eastAsia="en-US" w:bidi="ar-SA"/>
              </w:rPr>
              <w:t xml:space="preserve">Число </w:t>
              <w:br/>
              <w:t>заключенных</w:t>
            </w:r>
          </w:p>
        </w:tc>
        <w:tc>
          <w:tcPr>
            <w:tcW w:w="2149"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eastAsia="en-US" w:bidi="ar-SA"/>
              </w:rPr>
              <w:t xml:space="preserve">Число амбулаторий </w:t>
              <w:br/>
              <w:t>и консультаций</w:t>
              <w:br/>
              <w:t>для матерей и детей</w:t>
            </w:r>
          </w:p>
        </w:tc>
      </w:tr>
      <w:tr>
        <w:trPr/>
        <w:tc>
          <w:tcPr>
            <w:tcW w:w="2323" w:type="dxa"/>
            <w:vMerge w:val="restart"/>
            <w:tcBorders>
              <w:top w:val="single" w:sz="12" w:space="0" w:color="000000"/>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лагоас</w:t>
            </w:r>
          </w:p>
        </w:tc>
        <w:tc>
          <w:tcPr>
            <w:tcW w:w="1361"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1</w:t>
            </w:r>
          </w:p>
        </w:tc>
        <w:tc>
          <w:tcPr>
            <w:tcW w:w="1536"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3</w:t>
            </w:r>
          </w:p>
        </w:tc>
        <w:tc>
          <w:tcPr>
            <w:tcW w:w="2149"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vMerge w:val="continue"/>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361"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153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0</w:t>
            </w:r>
          </w:p>
        </w:tc>
        <w:tc>
          <w:tcPr>
            <w:tcW w:w="214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мазонас</w:t>
            </w:r>
          </w:p>
        </w:tc>
        <w:tc>
          <w:tcPr>
            <w:tcW w:w="1361"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1</w:t>
            </w:r>
          </w:p>
        </w:tc>
        <w:tc>
          <w:tcPr>
            <w:tcW w:w="153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4</w:t>
            </w:r>
          </w:p>
        </w:tc>
        <w:tc>
          <w:tcPr>
            <w:tcW w:w="214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r>
      <w:tr>
        <w:trPr/>
        <w:tc>
          <w:tcPr>
            <w:tcW w:w="2323" w:type="dxa"/>
            <w:vMerge w:val="restart"/>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мапа</w:t>
            </w:r>
          </w:p>
        </w:tc>
        <w:tc>
          <w:tcPr>
            <w:tcW w:w="1361"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1</w:t>
            </w:r>
          </w:p>
        </w:tc>
        <w:tc>
          <w:tcPr>
            <w:tcW w:w="153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2</w:t>
            </w:r>
          </w:p>
        </w:tc>
        <w:tc>
          <w:tcPr>
            <w:tcW w:w="214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vMerge w:val="continue"/>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361"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3</w:t>
            </w:r>
          </w:p>
        </w:tc>
        <w:tc>
          <w:tcPr>
            <w:tcW w:w="153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0</w:t>
            </w:r>
          </w:p>
        </w:tc>
        <w:tc>
          <w:tcPr>
            <w:tcW w:w="214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аия</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4</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vMerge w:val="restart"/>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ара</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4</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vMerge w:val="continue"/>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1</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c>
          <w:tcPr>
            <w:tcW w:w="2323"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едеральный округ</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3</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vMerge w:val="restart"/>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Эспириту-Санту</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2</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vMerge w:val="continue"/>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8</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c>
          <w:tcPr>
            <w:tcW w:w="2323"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яс</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c>
          <w:tcPr>
            <w:tcW w:w="2323"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раньян</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0</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vMerge w:val="restart"/>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инас-Жерайс</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2323" w:type="dxa"/>
            <w:vMerge w:val="continue"/>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vMerge w:val="restart"/>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ту-Гросу-ду-Сул</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4</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vMerge w:val="continue"/>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1</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r>
      <w:tr>
        <w:trPr/>
        <w:tc>
          <w:tcPr>
            <w:tcW w:w="2323" w:type="dxa"/>
            <w:vMerge w:val="restart"/>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ту-Гросу</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2323" w:type="dxa"/>
            <w:vMerge w:val="continue"/>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2323" w:type="dxa"/>
            <w:vMerge w:val="continue"/>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6</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r>
      <w:tr>
        <w:trPr/>
        <w:tc>
          <w:tcPr>
            <w:tcW w:w="2323"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ара</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1</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4</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c>
          <w:tcPr>
            <w:tcW w:w="2323"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араиба</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5</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vMerge w:val="restart"/>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ернамбуку</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2323" w:type="dxa"/>
            <w:vMerge w:val="continue"/>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36</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c>
          <w:tcPr>
            <w:tcW w:w="2323"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иауи</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9</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c>
          <w:tcPr>
            <w:tcW w:w="2323"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арана</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1</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6</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c>
          <w:tcPr>
            <w:tcW w:w="2323" w:type="dxa"/>
            <w:vMerge w:val="restart"/>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ио-де-Жанейро</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2323" w:type="dxa"/>
            <w:vMerge w:val="continue"/>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0</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vMerge w:val="continue"/>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3</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785</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иу-Гранди-ду-Норти</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7</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vMerge w:val="restart"/>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ондония</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c>
          <w:tcPr>
            <w:tcW w:w="2323" w:type="dxa"/>
            <w:vMerge w:val="continue"/>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0</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орайма</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3</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иу-Гранди-ду-Сул</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1</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9</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ржипи</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нта-Катарина</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1</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0</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н-Паулу</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r>
      <w:tr>
        <w:trPr/>
        <w:tc>
          <w:tcPr>
            <w:tcW w:w="2323" w:type="dxa"/>
            <w:tcBorders>
              <w:top w:val="nil"/>
              <w:bottom w:val="single" w:sz="12" w:space="0" w:color="000000"/>
            </w:tcBorders>
            <w:shd w:color="auto" w:fill="auto" w:val="clear"/>
            <w:vAlign w:val="bottom"/>
          </w:tcPr>
          <w:p>
            <w:pPr>
              <w:pStyle w:val="Normal"/>
              <w:widowControl/>
              <w:spacing w:lineRule="exact" w:line="220" w:before="80" w:after="80"/>
              <w:ind w:firstLine="284"/>
              <w:jc w:val="left"/>
              <w:rPr>
                <w:rFonts w:ascii="Times New Roman" w:hAnsi="Times New Roman" w:eastAsia="Times New Roman" w:cs="Times New Roman"/>
                <w:sz w:val="18"/>
                <w:szCs w:val="20"/>
                <w:lang w:eastAsia="en-US" w:bidi="ar-SA"/>
              </w:rPr>
            </w:pPr>
            <w:r>
              <w:rPr>
                <w:rFonts w:eastAsia="Times New Roman" w:cs="Times New Roman"/>
                <w:b/>
                <w:sz w:val="18"/>
                <w:szCs w:val="20"/>
                <w:lang w:eastAsia="en-US" w:bidi="ar-SA"/>
              </w:rPr>
              <w:t>Итого</w:t>
            </w:r>
          </w:p>
        </w:tc>
        <w:tc>
          <w:tcPr>
            <w:tcW w:w="1361" w:type="dxa"/>
            <w:tcBorders>
              <w:top w:val="nil"/>
              <w:bottom w:val="single" w:sz="12" w:space="0" w:color="000000"/>
            </w:tcBorders>
            <w:shd w:color="auto" w:fill="auto" w:val="clear"/>
            <w:vAlign w:val="bottom"/>
          </w:tcPr>
          <w:p>
            <w:pPr>
              <w:pStyle w:val="Normal"/>
              <w:widowControl/>
              <w:spacing w:lineRule="exact" w:line="220" w:before="80" w:after="8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36" w:type="dxa"/>
            <w:tcBorders>
              <w:top w:val="nil"/>
              <w:bottom w:val="single" w:sz="12" w:space="0" w:color="000000"/>
            </w:tcBorders>
            <w:shd w:color="auto" w:fill="auto" w:val="clear"/>
            <w:vAlign w:val="bottom"/>
          </w:tcPr>
          <w:p>
            <w:pPr>
              <w:pStyle w:val="Normal"/>
              <w:widowControl/>
              <w:spacing w:lineRule="exact" w:line="220" w:before="80" w:after="80"/>
              <w:jc w:val="right"/>
              <w:rPr>
                <w:rFonts w:ascii="Times New Roman" w:hAnsi="Times New Roman" w:eastAsia="Times New Roman" w:cs="Times New Roman"/>
                <w:sz w:val="18"/>
                <w:szCs w:val="20"/>
                <w:lang w:eastAsia="en-US" w:bidi="ar-SA"/>
              </w:rPr>
            </w:pPr>
            <w:r>
              <w:rPr>
                <w:rFonts w:eastAsia="Times New Roman" w:cs="Times New Roman"/>
                <w:b/>
                <w:sz w:val="18"/>
                <w:szCs w:val="20"/>
                <w:lang w:eastAsia="en-US" w:bidi="ar-SA"/>
              </w:rPr>
              <w:t>13 644</w:t>
            </w:r>
          </w:p>
        </w:tc>
        <w:tc>
          <w:tcPr>
            <w:tcW w:w="2149" w:type="dxa"/>
            <w:tcBorders>
              <w:top w:val="nil"/>
              <w:bottom w:val="single" w:sz="12" w:space="0" w:color="000000"/>
            </w:tcBorders>
            <w:shd w:color="auto" w:fill="auto" w:val="clear"/>
            <w:vAlign w:val="bottom"/>
          </w:tcPr>
          <w:p>
            <w:pPr>
              <w:pStyle w:val="Normal"/>
              <w:widowControl/>
              <w:spacing w:lineRule="exact" w:line="220" w:before="80" w:after="80"/>
              <w:jc w:val="right"/>
              <w:rPr>
                <w:rFonts w:ascii="Times New Roman" w:hAnsi="Times New Roman" w:eastAsia="Times New Roman" w:cs="Times New Roman"/>
                <w:sz w:val="18"/>
                <w:szCs w:val="20"/>
                <w:lang w:eastAsia="en-US" w:bidi="ar-SA"/>
              </w:rPr>
            </w:pPr>
            <w:r>
              <w:rPr>
                <w:rFonts w:eastAsia="Times New Roman" w:cs="Times New Roman"/>
                <w:b/>
                <w:sz w:val="18"/>
                <w:szCs w:val="20"/>
                <w:lang w:eastAsia="en-US" w:bidi="ar-SA"/>
              </w:rPr>
              <w:t>65</w:t>
            </w:r>
          </w:p>
        </w:tc>
      </w:tr>
    </w:tbl>
    <w:p>
      <w:pPr>
        <w:pStyle w:val="H1GR"/>
        <w:rPr/>
      </w:pPr>
      <w:r>
        <w:rPr/>
        <w:tab/>
      </w:r>
      <w:r>
        <w:rPr>
          <w:lang w:val="en-US"/>
        </w:rPr>
        <w:t>I</w:t>
      </w:r>
      <w:r>
        <w:rPr/>
        <w:t>.</w:t>
        <w:tab/>
        <w:t>Обучение, профессиональная подготовка и оплата труда государственных должностных лиц</w:t>
      </w:r>
    </w:p>
    <w:p>
      <w:pPr>
        <w:pStyle w:val="SingleTxtGR"/>
        <w:rPr/>
      </w:pPr>
      <w:r>
        <w:rPr/>
        <w:t>134.</w:t>
        <w:tab/>
        <w:t>В области профессиональной подготовки бразильское государство исходит из того, что первый рубеж борьбы с пытками в системе исполнения наказаний − это во всех случаях надлежащая подготовка соответствующих должностных лиц. Сотрудники системы исполнения наказаний получают подготовку по вопросам соблюдения минимальных правил обращения с заключенными, результаты которой должны быть получены на протяжении ряда лет.</w:t>
      </w:r>
    </w:p>
    <w:p>
      <w:pPr>
        <w:pStyle w:val="SingleTxtGR"/>
        <w:rPr/>
      </w:pPr>
      <w:r>
        <w:rPr/>
        <w:t>135.</w:t>
        <w:tab/>
        <w:t>Несмотря на то, что задача по обучению сотрудников системы исполнения наказаний провинций лежит на субъектах федерации, федеральное правительство выступает в качестве координатора ответственной политики в области обучения в уголовно-исполнительной системе. В этой связи было принято решение оказать содействие и выделить финансовые средства для осуществления и укрепления провинциальных школ пенитенциарного управления, ведущих центров обучения сотрудников исправительных учреждений на уровне субъектов федерации.</w:t>
      </w:r>
    </w:p>
    <w:p>
      <w:pPr>
        <w:pStyle w:val="SingleTxtGR"/>
        <w:rPr/>
      </w:pPr>
      <w:r>
        <w:rPr/>
        <w:t>136.</w:t>
        <w:tab/>
        <w:t>В 2012 году были подписаны соглашения о создании школ пенитенциарного управления в четырех последних штатах Алагоас, Мараньян, Мату-Гросу и Рорайма, и, таким образом, такие ведущие центры созданы в 100% субъектов федерации. Другой важный результат, связанный с созданием сети школ пенитенциарного управления, − то, что с 2011 года проводятся национальные встречи школ пенитенциарного управления.</w:t>
      </w:r>
    </w:p>
    <w:p>
      <w:pPr>
        <w:pStyle w:val="SingleTxtGR"/>
        <w:rPr/>
      </w:pPr>
      <w:r>
        <w:rPr/>
        <w:t>137.</w:t>
        <w:tab/>
        <w:t>Кроме того, в соответствии с постановлением Министерства юстиции № 3123 от 3 декабря 2012 года создана Национальная школа пенитенциарных служб (ЭСПЕН), центральный орган федерального государственного управления, общие задачи которой заключаются в содействии разработке и в осуществлении стратегий первоначального и непрерывного обучения, проведении исследований, разработке концепций и повышении профессиональной квалификации работников системы исполнения наказаний, получении и распространении знаний, связанных с политикой уголовно-исполнительной системы.</w:t>
      </w:r>
    </w:p>
    <w:p>
      <w:pPr>
        <w:pStyle w:val="SingleTxtGR"/>
        <w:rPr/>
      </w:pPr>
      <w:r>
        <w:rPr/>
        <w:t>138.</w:t>
        <w:tab/>
        <w:t>В первые годы своей деятельности ЭСПЕН предложила 500 мест для слушателей курса специализации по вопросам здравоохранения в системе исправительных учреждений, который был организован совместно с Фондом Освальдо Круса; кроме того, выделено свыше 10 000 мест для обучения по четырем другим курсам повышения квалификации совместно с Федеральным университетом Минас-Жерайс.</w:t>
      </w:r>
    </w:p>
    <w:p>
      <w:pPr>
        <w:pStyle w:val="SingleTxtGR"/>
        <w:rPr/>
      </w:pPr>
      <w:r>
        <w:rPr/>
        <w:t>139.</w:t>
        <w:tab/>
        <w:t>Следует отметить, что в Бразилии развивается комплекс мер по организации дистанционного обучения для повышения профессионального уровня и информированности сотрудников системы исполнения наказаний на всей территории страны по различным аспектам, таким как борьба с коррупцией в местах лишения свободы. В этой связи в последние годы федеральное правительство выделило на цели обучения сотрудников уголовно-исполнительных учреждений в общей сложности 720 000 реалов для штатов Гояс, Рио-де-Жанейро, Сан-Паулу и Эспириту-Санту.</w:t>
      </w:r>
    </w:p>
    <w:p>
      <w:pPr>
        <w:pStyle w:val="SingleTxtGR"/>
        <w:rPr/>
      </w:pPr>
      <w:r>
        <w:rPr/>
        <w:t>140.</w:t>
        <w:tab/>
        <w:t>В области общественной безопасности федеральное правительство в целях формирования федеральной или провинциальной политики приступило к осуществлению политики дифференцированного применения силы в свете резолюции 34/169 Генеральной Ассамблеи Организации Объединенных Наций. Эта политика получила законодательное закрепление в постановлении № 4226 2010 года, в котором проводится принцип общественного участия и демократии.</w:t>
      </w:r>
    </w:p>
    <w:p>
      <w:pPr>
        <w:pStyle w:val="SingleTxtGR"/>
        <w:rPr/>
      </w:pPr>
      <w:r>
        <w:rPr/>
        <w:t>141.</w:t>
        <w:tab/>
        <w:t>Кроме того, федеральным правительством на постоянной основе осуществляются мероприятия по обучению и информированию сотрудников органов полиции по вопросу запрещения пыток, среди которых следует отметить следующие:</w:t>
      </w:r>
    </w:p>
    <w:p>
      <w:pPr>
        <w:pStyle w:val="SingleTxtGR"/>
        <w:rPr/>
      </w:pPr>
      <w:r>
        <w:rPr/>
        <w:tab/>
        <w:t>а)</w:t>
        <w:tab/>
        <w:t>дни учебы по правам человека для оперативных работников, проведенные в 2010 году, с целью мобилизации и мотивирования в вопросах прав человека и формирования культуры мира для сотрудников правоохранительных органов. В ходе такой учебы рассматривались темы "концепции возникновения насилия", "полиция и граждане: защита граждан" и "историческая память общественной безопасности в Бразилии". Было проведено 35 учеб для в общей сложности 2 688 сотрудников полиции;</w:t>
      </w:r>
    </w:p>
    <w:p>
      <w:pPr>
        <w:pStyle w:val="SingleTxtGR"/>
        <w:rPr/>
      </w:pPr>
      <w:r>
        <w:rPr/>
        <w:tab/>
      </w:r>
      <w:r>
        <w:rPr>
          <w:lang w:val="en-US"/>
        </w:rPr>
        <w:t>b</w:t>
      </w:r>
      <w:r>
        <w:rPr/>
        <w:t>)</w:t>
        <w:tab/>
        <w:t xml:space="preserve">учебы по правам человека с уделением особого внимания исследованию и изучению общественной безопасности и защиты граждан (обучение обучающих): этот проект, осуществленный в 2010−2011 годах, был призван </w:t>
        <w:br/>
        <w:t xml:space="preserve">содействовать формированию в стране культуры прав человека, активной </w:t>
        <w:br/>
        <w:t xml:space="preserve">солидарности и социального мира. В ходе занятий были рассмотрены такие темы, как "общественная безопасность в контексте современного общества", "общественная безопасность на практике", "общественная безопасность в отрыве от государственной политики/политики общественной безопасности". </w:t>
        <w:br/>
        <w:t>В 2010−2011 годах была проведена 21 такая учеба для в общей сложности 959 слушателей;</w:t>
      </w:r>
    </w:p>
    <w:p>
      <w:pPr>
        <w:pStyle w:val="SingleTxtGR"/>
        <w:rPr/>
      </w:pPr>
      <w:r>
        <w:rPr/>
        <w:tab/>
        <w:t>с)</w:t>
        <w:tab/>
        <w:t>учебный курс по вопросам защиты правозащитников: проведенный в 2010 году, этот курс ставил задачу обучения сотрудников общественной безопасности по вопросам осуществления деятельности по защите физических или юридических групп учреждений, организаций и/или общественных движений, поощряющих, защищающих или ограждающих права человека и связанных с программой защиты правозащитников Президента Республики. В рамках этого курса обучение получили 29 сотрудников военной полиции;</w:t>
      </w:r>
    </w:p>
    <w:p>
      <w:pPr>
        <w:pStyle w:val="SingleTxtGR"/>
        <w:rPr/>
      </w:pPr>
      <w:r>
        <w:rPr/>
        <w:tab/>
      </w:r>
      <w:r>
        <w:rPr>
          <w:lang w:val="en-US"/>
        </w:rPr>
        <w:t>d</w:t>
      </w:r>
      <w:r>
        <w:rPr/>
        <w:t>)</w:t>
        <w:tab/>
        <w:t xml:space="preserve">аспирантские курсы </w:t>
      </w:r>
      <w:r>
        <w:rPr>
          <w:lang w:val="en-US"/>
        </w:rPr>
        <w:t>lato</w:t>
      </w:r>
      <w:r>
        <w:rPr/>
        <w:t xml:space="preserve"> </w:t>
      </w:r>
      <w:r>
        <w:rPr>
          <w:lang w:val="en-US"/>
        </w:rPr>
        <w:t>sensu</w:t>
      </w:r>
      <w:r>
        <w:rPr/>
        <w:t xml:space="preserve"> по правам человека (РЕНАЕСП): в 2006−2011 году СЕНАСП было сообщено, что были организованы курсы в рамках национальной системы высших исследований проблем общественной безопасности, в рамках которой было подготовлено 800 специалистов в десяти различных высших учебных заведениях, государственных и частных, в пяти регионах Бразилии.</w:t>
      </w:r>
    </w:p>
    <w:p>
      <w:pPr>
        <w:pStyle w:val="SingleTxtGR"/>
        <w:rPr/>
      </w:pPr>
      <w:r>
        <w:rPr/>
        <w:t>142.</w:t>
        <w:tab/>
        <w:t>Как показывают эти примеры, в последние годы были предприняты большие усилия для организации подготовки по вопросам прав человека и пресечения пыток для государственных должностных лиц, в особенности сотрудников органов общественной безопасности.</w:t>
      </w:r>
    </w:p>
    <w:p>
      <w:pPr>
        <w:pStyle w:val="H23GR"/>
        <w:rPr/>
      </w:pPr>
      <w:r>
        <w:rPr/>
        <w:tab/>
        <w:t>1.</w:t>
        <w:tab/>
        <w:t>Оплата труда сотрудников уголовно-исполнительной системы</w:t>
      </w:r>
    </w:p>
    <w:p>
      <w:pPr>
        <w:pStyle w:val="SingleTxtGR"/>
        <w:rPr/>
      </w:pPr>
      <w:r>
        <w:rPr/>
        <w:t>143.</w:t>
        <w:tab/>
        <w:t>Как было указано Подкомитетом, оплата труда государственных служащих, работающих в местах лишения свободы, представляет собой важное условие качества услуг, предоставляемых населению. В этой связи необходимо отметить, что федеральное правительство несет ответственность за работу федеральной уголовно-исполнительной системы, работники которой получают оклады, составляющие около десяти минимальных размеров оплаты труда.</w:t>
      </w:r>
    </w:p>
    <w:p>
      <w:pPr>
        <w:pStyle w:val="SingleTxtGR"/>
        <w:rPr/>
      </w:pPr>
      <w:r>
        <w:rPr/>
        <w:t>144.</w:t>
        <w:tab/>
        <w:t>Хотя в штатах федерации оплата труда до сих пор регламентируется на местном уровне, в 2013 году федеральное правительство создало рабочую группу по изучению роли сотрудников пенитенциарных органов в Бразилии и унификации профессиональных обязанностей таких сотрудников и их профессионального обучения на территории страны. Создание такой группы стало выполнением рекомендаций одного из двух совещаний, проведенных в 2013 году, с представителями Национальной федерации работников исправительных учреждений (ФЕНАСПЕН), Бразильской федерации сотрудников исправительных учреждений (ФЕБРАСП) и профсоюзов сотрудников федеральных исправительных учреждений.</w:t>
      </w:r>
    </w:p>
    <w:p>
      <w:pPr>
        <w:pStyle w:val="SingleTxtGR"/>
        <w:rPr/>
      </w:pPr>
      <w:r>
        <w:rPr/>
        <w:t>145.</w:t>
        <w:tab/>
        <w:t>Следует подчеркнуть, что штаты Эспириту-Санту, Гояс, Рио-де-Жанейро и Сан-Паулу, которые посетил Подкомитет, уже выделил отдельную категорию сотрудников уголовно-исполнительных учреждений, разработав таблицу должностных разрядов, и проводят на периодической основе открытый конкурсный набор таких сотрудников.</w:t>
      </w:r>
    </w:p>
    <w:p>
      <w:pPr>
        <w:pStyle w:val="H23GR"/>
        <w:rPr/>
      </w:pPr>
      <w:r>
        <w:rPr/>
        <w:tab/>
        <w:t>2.</w:t>
        <w:tab/>
        <w:t xml:space="preserve">Меры по сокращению доли заключенных среди населения </w:t>
        <w:br/>
        <w:t>и по содействию использованию альтернативных мер</w:t>
      </w:r>
    </w:p>
    <w:p>
      <w:pPr>
        <w:pStyle w:val="SingleTxtGR"/>
        <w:rPr/>
      </w:pPr>
      <w:r>
        <w:rPr/>
        <w:t>146.</w:t>
        <w:tab/>
        <w:t>Тем не менее в свете того, что переполненность уголовно-исполни-тельной системы негативным образом затрагивает гарантии других основных прав лиц, лишенных свободы, бразильское государство признает серьезную задачу, связанную с тенденцией увеличения доли заключенных в общей численности населения страны. Данные обследований, проведенных Центром исследований проблемы насилия в Университете Сан-Паулу, опубликованного в 2011 году, показывают, что почти 88% заключенных содержатся под стражей на протяжении всего судебного процесса. Данные ИНФОПЕН по всей Бразилии показывают, что в 2012 году под стражей содержалось 184 284 подозреваемых и обвиняемых, что отражает сложный характер проблемы, с которой сталкивается Бразилия, − проблемы длительного заключения под стражу до суда</w:t>
      </w:r>
      <w:r>
        <w:rPr>
          <w:rStyle w:val="FootnoteAnchor"/>
        </w:rPr>
        <w:footnoteReference w:id="27"/>
      </w:r>
      <w:r>
        <w:rPr/>
        <w:t>.</w:t>
      </w:r>
    </w:p>
    <w:p>
      <w:pPr>
        <w:pStyle w:val="SingleTxtGR"/>
        <w:rPr/>
      </w:pPr>
      <w:r>
        <w:rPr/>
        <w:t>147.</w:t>
        <w:tab/>
        <w:t>В законодательной сфере благодаря разработке федерального закона № 9099/95, в котором были созданы специальные субъекты по уголовным делам в штатах, законодатель запретил наказывать лишением свободы за преступления, представляющие меньшую общественную опасность, одновременно предписав, чтобы альтернативные меры наказания обязательно назначались за преступления, совокупное наказание за которые не превышает года лишения свободы. Еще с принятием закона № 10259/2001, которым были созданы специальные суды по уголовным делам федеральной юрисдикции, к преступлениям, представляющим меньшую общественную опасность, были отнесены те из них, наказание за которые не превышает двух лет. Таким образом, закон № 10259/2001 увеличил число дел, в которых обязательно назначается альтернативное наказание.</w:t>
      </w:r>
    </w:p>
    <w:p>
      <w:pPr>
        <w:pStyle w:val="SingleTxtGR"/>
        <w:rPr/>
      </w:pPr>
      <w:r>
        <w:rPr/>
        <w:t>148.</w:t>
        <w:tab/>
        <w:t>В целях еще большего сокращения длительного использования заключения под стражу был принят закон № 12403/11 о заключении под стражу и других мерах пресечения в уголовном процессе, который помимо ограничения возможности издания постановления о заключении под стражу предусматривает новые меры пресечения, такие как электронный контроль и домашний арест в ночное время.</w:t>
      </w:r>
    </w:p>
    <w:p>
      <w:pPr>
        <w:pStyle w:val="SingleTxtGR"/>
        <w:rPr/>
      </w:pPr>
      <w:r>
        <w:rPr/>
        <w:t>149.</w:t>
        <w:tab/>
        <w:t>В целях содействия такому изменению парадигмы и создания необходимых условий для использования судебной властью альтернативных мер пресечения в своей повседневной практике федеральное правительство разрабатывает меры государственной политики, призванные обеспечить выделение необходимых материальных ресурсов для осуществления закона № 12403/2011.</w:t>
      </w:r>
    </w:p>
    <w:p>
      <w:pPr>
        <w:pStyle w:val="SingleTxtGR"/>
        <w:rPr/>
      </w:pPr>
      <w:r>
        <w:rPr/>
        <w:t>150.</w:t>
        <w:tab/>
        <w:t>В 2011 году около 92% субъектов федерации располагали реально действующим учреждением по исполнению альтернативных мер наказания и пресечения, а в 67% субъектов федерации имелись специальные суды по делам об альтернативных мерах наказания и пресечения, в общей сложности свыше 20 специальных судов и около 400 специальных учреждений.</w:t>
      </w:r>
    </w:p>
    <w:p>
      <w:pPr>
        <w:pStyle w:val="SingleTxtGR"/>
        <w:rPr/>
      </w:pPr>
      <w:r>
        <w:rPr/>
        <w:t>151.</w:t>
        <w:tab/>
        <w:t>В этой связи в декабре 2011 года была принята Национальная стратегия альтернативных мер наказания (ЭНАПЕ), цель которой − содействие осуществлению политики и создание структур сопровождения исполнения альтернативных мер наказания в штатах и муниципиях. Наконец, в 2012 году федеральное правительство предоставило штатам и судебной власти ресурсы на сумму порядка 4,2 млн. реалов для создания центров сопровождения альтернативных мер наказания и пресечения и центров защиты лиц, заключенных под стражу до суда.</w:t>
      </w:r>
    </w:p>
    <w:p>
      <w:pPr>
        <w:pStyle w:val="SingleTxtGR"/>
        <w:rPr/>
      </w:pPr>
      <w:r>
        <w:rPr/>
        <w:t>152.</w:t>
        <w:tab/>
        <w:t xml:space="preserve">Кроме того, закон № 12714 от 14 сентября 2012 года о системе контроля за исполнением наказаний, заключением под стражу и другими мерами пресечения призван содействовать совершенствованию контроля за исполнением мер наказания в виде ограничения свободы, а также недопущения нарушений в этой связи. Закон устанавливает, что все субъекты федерации должны хранить данные и информацию об исполнении наказаний, содержаний под стражей и назначении других мер пресечения, обновляя такие данные, в информационной системе контроля. Системы должны иметь функциональные блоки, содержащие информацию об установленных сроках завершения следствия, вынесения приговора, об установленном режиме отбывания наказания, условном освобождении, а также о других сроках, имеющих отношение к надлежащему исполнению вынесенной меры наказания. В пределах этих ограничений система может автоматически выводить с помощью электронных средств информацию, необходимую ведущему дело судье, прокурору и защитнику. Федеральная исполнительная власть создаст общегосударственную систему, призванную объединить базы данных и информации автоматизированных информационных систем, созданных штатами и федеральным округом. </w:t>
      </w:r>
    </w:p>
    <w:p>
      <w:pPr>
        <w:pStyle w:val="SingleTxtGR"/>
        <w:rPr/>
      </w:pPr>
      <w:r>
        <w:rPr/>
        <w:t>153.</w:t>
        <w:tab/>
        <w:t>В ноябре 2013 года федеральное правительство также объявило о том, что федеральному округу и пяти штатам будут выделены ресурсы для укрепления и обеспечения исполнения альтернативных мер наказания. Для создания и оказания помощи в работе центров электронного контроля и комплексных центров альтернативных наказаний субъектам федерации будет выделено 8,5 млн. реалов. Эти ассигнования выделяются, в частности, для использования электронных браслетов для определения местонахождения лиц, освобожденных условно или ожидающих вынесения приговора суда.</w:t>
      </w:r>
    </w:p>
    <w:p>
      <w:pPr>
        <w:pStyle w:val="SingleTxtGR"/>
        <w:rPr/>
      </w:pPr>
      <w:r>
        <w:rPr/>
        <w:t>154.</w:t>
        <w:tab/>
        <w:t>Тема альтернативных наказаний фигурирует в Руководящем плане совершенствования уголовно-исполнительной системы, ставящем задачу совершенствования исполнения наказаний и альтернативных мер, не связанных с лишением свободы, и взаимодействия в целях уменьшения переполненности исправительных учреждений, снижения рецидива преступности и недопущения того, чтобы в тюрьмы попадали граждане, совершившие преступления меньшей тяжести.</w:t>
      </w:r>
    </w:p>
    <w:p>
      <w:pPr>
        <w:pStyle w:val="H23GR"/>
        <w:rPr/>
      </w:pPr>
      <w:r>
        <w:rPr/>
        <w:tab/>
        <w:t>3.</w:t>
        <w:tab/>
        <w:t>Доступ к правосудию и государственная защита</w:t>
      </w:r>
    </w:p>
    <w:p>
      <w:pPr>
        <w:pStyle w:val="SingleTxtGR"/>
        <w:rPr/>
      </w:pPr>
      <w:r>
        <w:rPr/>
        <w:t>155.</w:t>
        <w:tab/>
        <w:t xml:space="preserve">В соответствии с указанным в последнем докладе бразильского государства в соответствии с пунктом </w:t>
      </w:r>
      <w:r>
        <w:rPr>
          <w:lang w:val="en-US"/>
        </w:rPr>
        <w:t>LXXIV</w:t>
      </w:r>
      <w:r>
        <w:rPr/>
        <w:t xml:space="preserve"> статьи 5 Федеральной конституции каждый человек, бразилец или иностранец, обладает основным правом доступа к правосудию, даже если его материальное положение не позволяет ему оплачивать адвоката. В этом случае государство обязано обеспечить гражданину юридическую помощь, привлекая для этого Бразильское бюро государственной юридической помощи, созданное специально для этой цели. Кроме того, Уголовно-процессуальный кодекс устанавливает, что, в том случае если обвиняемый или подозреваемый не приглашает адвоката, ему назначается государственный защитник (УПК, статья 289-А, часть 4).</w:t>
      </w:r>
    </w:p>
    <w:p>
      <w:pPr>
        <w:pStyle w:val="SingleTxtGR"/>
        <w:rPr/>
      </w:pPr>
      <w:r>
        <w:rPr/>
        <w:t>156.</w:t>
        <w:tab/>
        <w:t xml:space="preserve">Бразильское бюро государственной юридической помощи было учреждено на основании статьи 134 Федеральной конституции в целях обеспечения доступа к правосудию, оказанию юридической помощи, судебной и внесудебной, всесторонней и бесплатной, за счет привлечения государственных защитников всем, кто сможет доказать отсутствие средств. К числу институциональных функций государственной защиты конкретно относится предоставление юридических консультаций, предоставление юридической помощи нуждающимся на всех уровнях, а также представительство подзащитного в органах полиции, исправительных учреждениях и учреждениях для несовершеннолетних в целях обеспечения всем лицам в любых ситуациях пользования всеми основными правами и гарантиями. </w:t>
      </w:r>
    </w:p>
    <w:p>
      <w:pPr>
        <w:pStyle w:val="SingleTxtGR"/>
        <w:rPr/>
      </w:pPr>
      <w:r>
        <w:rPr/>
        <w:t>157.</w:t>
        <w:tab/>
        <w:t xml:space="preserve">В свете федеративного характера бразильского государства важно проводить различия между сферами ведения государственной юридической помощи. В соответствии с дополнительным законом № 80 1994 года, устанавливающим общие нормы деятельности Бразильского бюро государственной юридической помощи, оно подразделяется на Бюро юридической помощи союза (БПС), Бюро юридической помощи федерального округа и территорий и бюро юридической помощи штатов. Бюро юридической помощи независимы друг от друга, каждое из них имеет свою сферу деятельности и между ними не имеется субординации провинциального уровня и федерального уровня. </w:t>
      </w:r>
    </w:p>
    <w:p>
      <w:pPr>
        <w:pStyle w:val="SingleTxtGR"/>
        <w:rPr/>
      </w:pPr>
      <w:r>
        <w:rPr/>
        <w:t>158.</w:t>
        <w:tab/>
        <w:t>Хотя БЮС оказывает помощь на федеральном уровне, бюро юридической помощи штатов (БПШ) и Бюро юридической помощи федерального округа (БПФО) оказывают юридическую помощь на уровне штатов, выступая в делах, рассматриваемых на этом уровне. Среди других его функций, БПШ действуют в уголовно-исполнительной системе и в социально-образовательный системе.</w:t>
      </w:r>
    </w:p>
    <w:p>
      <w:pPr>
        <w:pStyle w:val="SingleTxtGR"/>
        <w:rPr/>
      </w:pPr>
      <w:r>
        <w:rPr/>
        <w:t>159.</w:t>
        <w:tab/>
        <w:t>Что касается перечня рекомендаций Подкомитета по предупреждению пыток</w:t>
      </w:r>
      <w:r>
        <w:rPr>
          <w:rStyle w:val="FootnoteAnchor"/>
        </w:rPr>
        <w:footnoteReference w:id="28"/>
      </w:r>
      <w:r>
        <w:rPr/>
        <w:t>, следует сообщить, что бюро государственной юридической помощи провинций созданы уже во всех бразильских штатах, и в большинстве субъектов федерации бюро юридической помощи сведены в единые структуры, а в штатах, в которых такого органа еще не создано, этот процесс приближается к концу</w:t>
      </w:r>
      <w:r>
        <w:rPr>
          <w:rStyle w:val="FootnoteAnchor"/>
        </w:rPr>
        <w:footnoteReference w:id="29"/>
      </w:r>
      <w:r>
        <w:rPr/>
        <w:t xml:space="preserve">. </w:t>
      </w:r>
    </w:p>
    <w:p>
      <w:pPr>
        <w:pStyle w:val="SingleTxtGR"/>
        <w:rPr/>
      </w:pPr>
      <w:r>
        <w:rPr/>
        <w:t>160.</w:t>
        <w:tab/>
        <w:t xml:space="preserve">Бразильское бюро государственной юридической помощи, которое рассматривается в Федеральной конституции Бразилии как один из важнейших институтов, призванных гарантировать доступ наиболее нуждающегося населения к правосудию, в настоящее время решает задачу обеспечения защиты потенциальных 73% населения Бразилии, которые по данным Бразильского института географии и статистики (БИГС) не располагают средствами для оплаты адвоката. В этой связи крайне важны меры по обеспечению их автономии и обеспечению необходимыми кадрами, бюджетными и материальными ресурсами как реальной основы их важной деятельности. </w:t>
      </w:r>
    </w:p>
    <w:p>
      <w:pPr>
        <w:pStyle w:val="SingleTxtGR"/>
        <w:rPr/>
      </w:pPr>
      <w:r>
        <w:rPr/>
        <w:t>161.</w:t>
        <w:tab/>
        <w:t>Одной из важных мер, принятых для укрепления бразильских бюро государственной юридической помощи, стало внесение в Конституцию 45-й поправки 2004 года, известной также как поправка о судебной реформе, которая обеспечила функциональную и административную самостоятельность бюро юридической помощи штатов. Кроме того, в Национальном конгрессе рассматривается предложение о поправке к Конституции (ППК) № 358/05, предусматривающей гарантии самостоятельности бюро государственной юридической помощи на федеральном уровне. ППК уже утверждена Сенатом, но еще должна быть принята Палатой депутатов.</w:t>
      </w:r>
    </w:p>
    <w:p>
      <w:pPr>
        <w:pStyle w:val="SingleTxtGR"/>
        <w:rPr/>
      </w:pPr>
      <w:r>
        <w:rPr/>
        <w:t>162.</w:t>
        <w:tab/>
        <w:t>Другим важным завоеванием стало принятие 7 октября 2009 года дополнительного закона № 132, или нового органического закона о государственной юридической помощи. Закон ставит задачу организации расширения и модернизации роли этого органа, регламентации его деятельности и предоставления бюро юридической помощи возможности создавать специализированные децентрализованные отделения, в том числе в исправительных учреждениях. Среди новых функций бюро юридической помощи − содействие внесудебному решению споров с помощью посредничества и примирения.</w:t>
      </w:r>
    </w:p>
    <w:p>
      <w:pPr>
        <w:pStyle w:val="SingleTxtGR"/>
        <w:rPr/>
      </w:pPr>
      <w:r>
        <w:rPr/>
        <w:t>163.</w:t>
        <w:tab/>
        <w:t>В связи с предупреждением и пресечением пыток необходимо подчеркнуть, что в соответствии с дополнительным законом бюро юридической помощи обязаны действовать в отделениях полиции, исправительных учреждениях и специальных детских учреждениях в целях обеспечения лицам во всех случаях полного осуществления их основных прав и гарантий, а также способствовать ограждению и восстановлению прав лиц, ставших жертвами пыток, сексуальных посягательств, дискриминации или любых других форм посягательств или насилия, способствуя также оказанию жертвам междисциплинарной последующей помощи.</w:t>
      </w:r>
    </w:p>
    <w:p>
      <w:pPr>
        <w:pStyle w:val="SingleTxtGR"/>
        <w:rPr/>
      </w:pPr>
      <w:r>
        <w:rPr/>
        <w:t>164.</w:t>
        <w:tab/>
        <w:t>Важным шагом вперед в этой области стало принятие закона № 12313 от 19 августа 2010 года о внесении поправок в закон № 7210 от 11 июля 1984 года, в соответствии с которым бюро государственной юридической помощи включается в число органов исполнения наказаний и, кроме того, предусматривает создание специализированных подразделений бюро юридической помощи для оказания всесторонней бесплатной юридической помощи заключенным, освобожденным заключенным и отбывшим наказание заключенным и их семьям, не имеющим финансовых ресурсов для приглашения адвоката. В соответствии с новым законом государственный защитник имеет право беспрепятственно входить в полицейские, исправительные и воспитательные учреждения, не нуждаясь в назначении времени посещения. Такое право служит надежной гарантией предупреждения пыток в органах полиции и исполнении наказаний, поскольку заключенные могут в любой момент подать жалобу при помощи государственного защитника.</w:t>
      </w:r>
    </w:p>
    <w:p>
      <w:pPr>
        <w:pStyle w:val="SingleTxtGR"/>
        <w:rPr/>
      </w:pPr>
      <w:r>
        <w:rPr/>
        <w:t>165.</w:t>
        <w:tab/>
        <w:t>В 2008−2011 годах федеральное правительство израсходовало свыше 15 млн. реалов на создание 21 специализированного отделения по оказанию юридической помощи заключенным и их семьям</w:t>
      </w:r>
      <w:r>
        <w:rPr>
          <w:rStyle w:val="FootnoteAnchor"/>
        </w:rPr>
        <w:footnoteReference w:id="30"/>
      </w:r>
      <w:r>
        <w:rPr/>
        <w:t>, бюро государственной юридической помощи штатов и реорганизацию 17 центров оказания юридической помощи заключенным и их семьям Бюро государственной юридической помощи Союза</w:t>
      </w:r>
      <w:r>
        <w:rPr>
          <w:rStyle w:val="FootnoteAnchor"/>
        </w:rPr>
        <w:footnoteReference w:id="31"/>
      </w:r>
      <w:r>
        <w:rPr/>
        <w:t>, оказав тем самым содействие 19 штатам и федеральному округу, включая Эспириту-Санту, Рио-де-Жанейро и Сан-Паулу. Благодаря таким вложениям была оказана помощь 390 000 человек.</w:t>
      </w:r>
    </w:p>
    <w:p>
      <w:pPr>
        <w:pStyle w:val="SingleTxtGR"/>
        <w:rPr/>
      </w:pPr>
      <w:r>
        <w:rPr/>
        <w:t>166.</w:t>
        <w:tab/>
        <w:t>Согласно оценкам, бесплатная юридическая помощь на постоянной основе обеспечивается в 1 387 исправительных учреждениях из в общей сложности 1 598 таких учреждений</w:t>
      </w:r>
      <w:r>
        <w:rPr>
          <w:rStyle w:val="FootnoteAnchor"/>
        </w:rPr>
        <w:footnoteReference w:id="32"/>
      </w:r>
      <w:r>
        <w:rPr/>
        <w:t>.</w:t>
      </w:r>
    </w:p>
    <w:p>
      <w:pPr>
        <w:pStyle w:val="SingleTxtGR"/>
        <w:rPr/>
      </w:pPr>
      <w:r>
        <w:rPr/>
        <w:t>167.</w:t>
        <w:tab/>
        <w:t>Наконец, составлен реестр государственных защитников, специализирующихся на делах об исполнении наказания, на всей территории страны. Занесенные в реестр защитники вызываются для оказания помощи по уголовно-исполнительным делам в рамках Национальной коллегии государственных защитников и на добровольной основе в исключительном и солидарном порядке оказывают всестороннюю и бесплатную юридическую помощь заключенным, отбывающим наказание или ожидающим вынесения приговора. В настоящее время в реестре числится 366 государственных защитников. Бесплатная юридическая помощь по линии коллегии государственных защитников была оказана в общей сложности 5 666 доверителей в штатах Минас-Жерайс, Пернамбуку и Санта-Катарина.</w:t>
      </w:r>
    </w:p>
    <w:p>
      <w:pPr>
        <w:pStyle w:val="H23GR"/>
        <w:rPr/>
      </w:pPr>
      <w:r>
        <w:rPr/>
        <w:tab/>
        <w:t>4.</w:t>
        <w:tab/>
        <w:t>Экспертиза</w:t>
      </w:r>
    </w:p>
    <w:p>
      <w:pPr>
        <w:pStyle w:val="SingleTxtGR"/>
        <w:rPr/>
      </w:pPr>
      <w:r>
        <w:rPr/>
        <w:t>168.</w:t>
        <w:tab/>
        <w:t>Бразилия признает, что политическая, административная и финансовая самостоятельность органов криминалистической экспертизы и совместные действия субъектов федерации, федерального правительства и контрольных органов со стороны важны для предупреждения практики преступлений пыток и жестокого обращения и борьбы с ними в стране.</w:t>
      </w:r>
    </w:p>
    <w:p>
      <w:pPr>
        <w:pStyle w:val="SingleTxtGR"/>
        <w:rPr/>
      </w:pPr>
      <w:r>
        <w:rPr/>
        <w:t>169.</w:t>
        <w:tab/>
        <w:t>В этой связи 17 сентября 2009 года вступил в силу закон № 12030 об установлении общих норм деятельности официальной криминологической экспертизы. Закон гарантирует специальную, научную и функциональную самостоятельность при конкурсном замещении должностей официальных экспертов. Следует также подчеркнуть, что функциональная самостоятельность экспертов и модернизация официальных органов экспертизы как форма совершенствования их структуры при обеспечении широкой и квалифицированной материальной экспертизы являются целями НППЧ-3.</w:t>
      </w:r>
    </w:p>
    <w:p>
      <w:pPr>
        <w:pStyle w:val="SingleTxtGR"/>
        <w:rPr/>
      </w:pPr>
      <w:r>
        <w:rPr/>
        <w:t>170.</w:t>
        <w:tab/>
        <w:t>В настоящее время десять субъектов федерации представляют экспертные органы, прямо связанные с гражданской полицией, и в 16 штатах федерации налажена административная субординация экспертных органов с секретариатами общественной безопасности, социальной защиты или сходными органами. Следует подчеркнуть, что в таких штатах, как Санта-Катарина и Риу-Гранди-ду-Сул, уже созданы общие институты экспертизы, располагающие своими кадрами экспертов, не связанных с гражданской полицией. В штате Парана имеются отдельные штаты экспертов в криминалистической полиции.</w:t>
      </w:r>
    </w:p>
    <w:p>
      <w:pPr>
        <w:pStyle w:val="SingleTxtGR"/>
        <w:rPr/>
      </w:pPr>
      <w:r>
        <w:rPr/>
        <w:t>171.</w:t>
        <w:tab/>
        <w:t>Следует подчеркнуть инициативу СПЧ/АП по созданию в 2003 году рабочей группы по теме "Пытки и судебно-медицинская экспертиза", которая разработала бразильский протокол судебно-медицинской экспертизы преступлений пыток, где содержатся указания и правила, которые должны соблюдаться органами экспертизы, экспертами и специалистами по судебно-медицинской экспертизе.</w:t>
      </w:r>
    </w:p>
    <w:p>
      <w:pPr>
        <w:pStyle w:val="SingleTxtGR"/>
        <w:rPr/>
      </w:pPr>
      <w:r>
        <w:rPr/>
        <w:t>172.</w:t>
        <w:tab/>
        <w:t>Бразильский протокол</w:t>
      </w:r>
      <w:r>
        <w:rPr>
          <w:rStyle w:val="FootnoteAnchor"/>
        </w:rPr>
        <w:footnoteReference w:id="33"/>
      </w:r>
      <w:r>
        <w:rPr/>
        <w:t xml:space="preserve"> созвучен Стамбульскому протоколу с поправками, учитывающими реальности бразильского государства в связи с процедурами идентификации и представления экспертных доказательств в делах о преступлении пыток. Для этого документа ориентирами также служат принципы и рекомендации, содержащиеся в Факультативном протоколе к Конвенции Организации Объединенных Наций против пыток и других жестоких, бесчеловечных или унижающих достоинство видов обращения и наказания, а также указания Подкомитета. </w:t>
      </w:r>
    </w:p>
    <w:p>
      <w:pPr>
        <w:pStyle w:val="SingleTxtGR"/>
        <w:rPr/>
      </w:pPr>
      <w:r>
        <w:rPr/>
        <w:t>173.</w:t>
        <w:tab/>
        <w:t>Проведение медицинских освидетельствований в случае обвинений в пытках демонстрирует различия в каждом штате федерации, притом что официальная экспертиза в существенной мере регламентируется законодательством штатов. Некоторые штаты уже обеспечивают строгое соблюдение руководящих принципов Протокола в своей деятельности, как в случае Центра судебно-медицинской экспертизы штата Сеара и Института судебной медицины им. Антонио Персиву Куни в штате Пернамбуку.</w:t>
      </w:r>
    </w:p>
    <w:p>
      <w:pPr>
        <w:pStyle w:val="SingleTxtGR"/>
        <w:rPr/>
      </w:pPr>
      <w:r>
        <w:rPr/>
        <w:t>174.</w:t>
        <w:tab/>
        <w:t>В целях содействия использованию процедур Стамбульского протокола в практике деятельности официальных экспертов Бразилии в 2006−2011 годах СПЧ/АП организовал учебные занятия по теме "Судебно-медицинская экспертиза с акцентом на преступлениях пыток" в 11 бразильских городах</w:t>
      </w:r>
      <w:r>
        <w:rPr>
          <w:rStyle w:val="FootnoteAnchor"/>
        </w:rPr>
        <w:footnoteReference w:id="34"/>
      </w:r>
      <w:r>
        <w:rPr/>
        <w:t>. В общей сложности было обучено около 800 человек, включая судей, прокуроров и работников прокуратуры, начальствующий состав полиции, государственных защитников, судмедэкспертов, экспертов-криминалистов, представителей комитетов по борьбе с пытками и правозащитных организаций.</w:t>
      </w:r>
    </w:p>
    <w:p>
      <w:pPr>
        <w:pStyle w:val="H23GR"/>
        <w:rPr/>
      </w:pPr>
      <w:r>
        <w:rPr/>
        <w:tab/>
        <w:t>5.</w:t>
        <w:tab/>
        <w:t>Реестры и показатели уголовно-исполнительной системы</w:t>
      </w:r>
    </w:p>
    <w:p>
      <w:pPr>
        <w:pStyle w:val="SingleTxtGR"/>
        <w:rPr/>
      </w:pPr>
      <w:r>
        <w:rPr/>
        <w:t>175.</w:t>
        <w:tab/>
        <w:t>Подкомитет рекомендовал бразильскому государству создать во всех штатах унифицированную автоматизированную информационную систему для регистрации поступлений в учреждения и ведения других реестров.</w:t>
      </w:r>
    </w:p>
    <w:p>
      <w:pPr>
        <w:pStyle w:val="SingleTxtGR"/>
        <w:rPr/>
      </w:pPr>
      <w:r>
        <w:rPr/>
        <w:t>176.</w:t>
        <w:tab/>
        <w:t>В этой связи необходимо подчеркнуть, что в 2007 году в Бразилии была создана стандартная компьютеризованная система, действующая во всех исправительных учреждениях, − Национальная система пенитенциарной информации (ИНФОПЕН). Система поддерживается Национальным пенитенциарным департаментом (ДЕПЕН) Министерства юстиции, и данные для нее вводятся каждым исправительным учреждением, находящимся на территории данного субъекта федерации. ИНФОПЕН имеет два модуля, один из которых − статистический модуль, обязательный для использования штатами, в противном случае им не перечисляются финансовые отчисления из Национального пенитенциарного фонда (ФУНПЕН), а второй − административный модуль, который используется в факультативном порядке. Статистический модуль ИНФОПЕН позволяет выводить статистические отчеты в графической форме с помощью обобщения всех данных, введенных в систему, в соответствии с гибкой таблицей показателей. Кроме того, он имеет функцию перекрестного поиска с опцией выбора различных фильтров, соответствующих данным, вводимым штатами. Отчеты публикуются раз в полгода на веб-странице Министерства юстиции</w:t>
      </w:r>
      <w:r>
        <w:rPr>
          <w:rStyle w:val="FootnoteAnchor"/>
        </w:rPr>
        <w:footnoteReference w:id="35"/>
      </w:r>
      <w:r>
        <w:rPr/>
        <w:t xml:space="preserve">. В числе всех данных, имеющихся в этой системе, − данные о числе заключенных − осужденных и обвиняемых − с разбивкой по полу, о числе исправительных учреждений с разбивкой по штатам федерации, о вместимости учреждений и численности работников учреждений и данные о заключенных − гражданство, образование и судимости. </w:t>
      </w:r>
    </w:p>
    <w:p>
      <w:pPr>
        <w:pStyle w:val="SingleTxtGR"/>
        <w:rPr/>
      </w:pPr>
      <w:r>
        <w:rPr/>
        <w:t>177.</w:t>
        <w:tab/>
        <w:t>Административный модуль ИНФОПЕН служит основой подробных индивидуальных реестров данных о заключенных и о процедурах управления исправительными учреждениями в компетенции каждого штата. Штаты могут присоединиться к платформе административного модуля ИНФОПЕН или создавать на контрактной основе свои собственные платформы. Основа административного модуля ИНФОПЕН, созданная федеральным правительством, содержит такую информацию, как биометрические данные заключенных, реестр адвокатов, реестр сотрудников учреждений, данные об отбытии наказаний, данные о медицинском обслуживании и данные о профессиональной подготовке заключенных.</w:t>
      </w:r>
    </w:p>
    <w:p>
      <w:pPr>
        <w:pStyle w:val="SingleTxtGR"/>
        <w:rPr/>
      </w:pPr>
      <w:r>
        <w:rPr/>
        <w:t>178.</w:t>
        <w:tab/>
        <w:t>В целях содействия созданию субъектами федерации комплексной информационной системы, содержащей регулярно обновляемые данные в соответствии с рекомендацией в Руководящем плане совершенствования уголовно-исполнительной системы, была поставлена цель (цель 19) установки компьютерных терминалов во всех уголовно-исполнительных учреждениях, подсоединенных к пенитенциарной информационной системе, что позволяет постоянно обновлять ее данные.</w:t>
      </w:r>
    </w:p>
    <w:p>
      <w:pPr>
        <w:pStyle w:val="SingleTxtGR"/>
        <w:rPr/>
      </w:pPr>
      <w:r>
        <w:rPr/>
        <w:t>179.</w:t>
        <w:tab/>
        <w:t xml:space="preserve">Кроме того, указанный выше закон № 12714 от 14 сентября 2012 года, который устанавливает положения о системе контроля за исполнением наказаний, содержанием под стражей и использованием других мер пресечения, связанных с ограничением свободы, должен содействовать совершенствованию контроля за исполнением мер, связанных с ограничением свободы. </w:t>
      </w:r>
    </w:p>
    <w:p>
      <w:pPr>
        <w:pStyle w:val="HChGR"/>
        <w:rPr/>
      </w:pPr>
      <w:r>
        <w:rPr/>
        <w:tab/>
      </w:r>
      <w:r>
        <w:rPr>
          <w:lang w:val="en-US"/>
        </w:rPr>
        <w:t>IV</w:t>
      </w:r>
      <w:r>
        <w:rPr/>
        <w:t>.</w:t>
        <w:tab/>
        <w:t>Социально-образовательная система</w:t>
      </w:r>
    </w:p>
    <w:p>
      <w:pPr>
        <w:pStyle w:val="SingleTxtGR"/>
        <w:rPr/>
      </w:pPr>
      <w:r>
        <w:rPr/>
        <w:t>180.</w:t>
        <w:tab/>
        <w:t>В том что касается Национальной системы социально-образовательной помощи (СИНАСЕ), то в докладе Подкомитета ей посвящено три пункта комментариев. В свете большого объема информации, ранее направленной бразильским государством в отношении создания и функционирования СИНАСЕ, в настоящем докладе особое внимание уделяется конкретным аспектам пресечения пыток и планирования в социально-образовательной системе.</w:t>
      </w:r>
    </w:p>
    <w:p>
      <w:pPr>
        <w:pStyle w:val="SingleTxtGR"/>
        <w:rPr/>
      </w:pPr>
      <w:r>
        <w:rPr/>
        <w:t>181.</w:t>
        <w:tab/>
        <w:t>Бразильское государство считает, что для приведения СИНАСЕ в соответствие с руководящими положениями, изложенными в законодательстве, исключительно важны координированные вложения штатов, как и педагогико-теоретическая матрица.</w:t>
      </w:r>
    </w:p>
    <w:p>
      <w:pPr>
        <w:pStyle w:val="SingleTxtGR"/>
        <w:rPr/>
      </w:pPr>
      <w:r>
        <w:rPr/>
        <w:t>182.</w:t>
        <w:tab/>
        <w:t>Вопрос о насилии, которому подвергаются подростки, лишенные свободы, как и содержащиеся в учреждениях, осуществляющих социально-образовательные меры, рассматривается федеральным правительством в приоритетном порядке. СПЧ/АП, отвечающий за создание СИНАСЕ, составлена постоянная программа посещения социально-образовательных учреждений в целях ознакомления с положением в них и налаживания диалога с подростками и персоналом. Федеральное правительство на постоянной основе выделяет ресурсы для создания новых учреждений взамен не отвечающих предъявляемым требованиям старых учреждений и строительства центров всесторонней помощи. Только в 2013 году федеральным правительством на эти цели было выделено 55 млн. реалов.</w:t>
      </w:r>
    </w:p>
    <w:p>
      <w:pPr>
        <w:pStyle w:val="SingleTxtGR"/>
        <w:rPr/>
      </w:pPr>
      <w:r>
        <w:rPr/>
        <w:t>183.</w:t>
        <w:tab/>
        <w:t>С учетом особенностей административного характера и различий между регионами страны предстоит решить множество проблем для осуществления политики исполнения социально-образовательных мер. Для того чтобы отойти от траектории исправления и наказания, которые долгое время служили основой парадигмы оказания помощи специалистами, использующими социально-образовательные меры, управление СИНАСЕ в масштабах страны делает упор на педагогической подготовке. Квалификация специалистов, действующих во всех органах социально-образовательной системы, планируется в масштабах страны путем создания национальной социально-образовательной школы при СПЧ/АП. С 2014 года национальная социально-образовательная школа начнет действовать и будет обобщать передовой опыт социально-образовательных учреждений страны в целях обмена опытом и непрерывного обучения воспитателей с использованием средств дистанционного обучения (ДО), педагогической матрицы и курсов подготовки (в формах дистанционного, очно-заочного и очного обучения) при уделении особого внимания подготовке координаторов с упором на восстановительную практику. Эта инициатива также способствует созданию возможностей мониторинга и количественной оценки в целях получения в масштабах страны данных о кадрах воспитателей и их ожиданиях.</w:t>
      </w:r>
    </w:p>
    <w:p>
      <w:pPr>
        <w:pStyle w:val="SingleTxtGR"/>
        <w:rPr/>
      </w:pPr>
      <w:r>
        <w:rPr/>
        <w:t>184.</w:t>
        <w:tab/>
        <w:t xml:space="preserve">В том что касается контроля за управлением социально-образовательной системой, следует сообщить, что десятилетний план социально-образователь-ной помощи, составленный в соответствии с федеральным законом № 12594/12, находится на этапе опубликования. На основе этого плана штаты и муниципии, которые не являются субъектами федерации, обладающие компетенцией применять социально-образовательные меры, в течение года должны разработать и представить свои десятилетние планы, соответствующие руководящим принципам, утвержденным федеральным правительством. Процесс разработки десятилетнего плана, начатый в марте 2013 года, охватывает различных действующих лиц гражданского общества и государственной власти, включая следующие: Межведомственная комиссия по сопровождению СИНАСЕ, Национальный совет по правам детей и подростков (КОНАНДА), Национальный совет правосудия (НСП), Национальный форум руководителей программ закрытого типа СИНАСЕ (Фонакриад), Национальный форум юстиции по делам несовершеннолетних (Фонажув), Министерство образования, Министерство здравоохранения, Министерство социального развития, а также включал открытые слушания, проведенные в мае−июне 2013 года. </w:t>
      </w:r>
    </w:p>
    <w:p>
      <w:pPr>
        <w:pStyle w:val="SingleTxtGR"/>
        <w:rPr/>
      </w:pPr>
      <w:r>
        <w:rPr/>
        <w:t>185.</w:t>
        <w:tab/>
        <w:t>В число целей на оси "квалификация социально-образовательной помощи" включен вопрос о пресечении насилия внутри социально-образовательных учреждений со следующими целями:</w:t>
      </w:r>
    </w:p>
    <w:p>
      <w:pPr>
        <w:pStyle w:val="SingleTxtGR"/>
        <w:rPr/>
      </w:pPr>
      <w:r>
        <w:rPr/>
        <w:tab/>
      </w:r>
      <w:r>
        <w:rPr>
          <w:lang w:val="en-US"/>
        </w:rPr>
        <w:t>a</w:t>
      </w:r>
      <w:r>
        <w:rPr/>
        <w:t>)</w:t>
        <w:tab/>
        <w:t>поддержка включения представителей социально-образовательной политики в состав провинциальных комитетов и механизмов и районных советов по предупреждению и пресечению пыток (НСППП/НМППП) в соответствии с федеральным законом № 12847/2013;</w:t>
      </w:r>
    </w:p>
    <w:p>
      <w:pPr>
        <w:pStyle w:val="SingleTxtGR"/>
        <w:rPr/>
      </w:pPr>
      <w:r>
        <w:rPr/>
        <w:tab/>
      </w:r>
      <w:r>
        <w:rPr>
          <w:lang w:val="en-US"/>
        </w:rPr>
        <w:t>b</w:t>
      </w:r>
      <w:r>
        <w:rPr/>
        <w:t>)</w:t>
        <w:tab/>
        <w:t>установление порядка обязательных уведомлений в медицинских учреждениях по направлению социально-образовательных учреждений. Обязательное уведомление о насилии предусмотрено в постановлении № 104 от 25 ноября 2011 года, а также в президентском декрете № 7958 от 13 марта 2013 года, где говорится об оказании помощи жертвам сексуального насилия работниками органов безопасности и здравоохранения.</w:t>
      </w:r>
    </w:p>
    <w:p>
      <w:pPr>
        <w:pStyle w:val="SingleTxtGR"/>
        <w:rPr/>
      </w:pPr>
      <w:r>
        <w:rPr/>
        <w:t>186.</w:t>
        <w:tab/>
        <w:t xml:space="preserve">Нормы и положения, регламентирующие деятельность СИНАСЕ, соответствуют бразильскому законодательству и международным нормам. Что касается совершенствования законодательства о полиции, то следует подчеркнуть введение в действие главы </w:t>
      </w:r>
      <w:r>
        <w:rPr>
          <w:lang w:val="en-US"/>
        </w:rPr>
        <w:t>V</w:t>
      </w:r>
      <w:r>
        <w:rPr/>
        <w:t xml:space="preserve"> федерального закона № 12594/12, где предусматривается оценка и контроль управления социально-образовательной помощью. Такая оценка должна быть налажена в течение срока, не превышающего три года, позволяя дать параметры для контроля выполнения задач и выработки рекомендаций участникам этих систем. Процесс оценки должен происходить при участии представителей судебной власти, прокуратуры, государственной защиты и попечительских советов.</w:t>
      </w:r>
    </w:p>
    <w:p>
      <w:pPr>
        <w:pStyle w:val="SingleTxtGR"/>
        <w:rPr/>
      </w:pPr>
      <w:r>
        <w:rPr/>
        <w:t>187.</w:t>
        <w:tab/>
        <w:t>Вложения в информатизацию социально-образовательной системы в рамках платформы СИПИА (Автоматизированная система данных о детях и подростках) СИНАСЕ также относится к числу первоочередных направлений деятельности по решению задачи урегулирования национальной системы оценки и контроля за управлением социально-образовательной помощью начиная с 2014 года.</w:t>
      </w:r>
    </w:p>
    <w:p>
      <w:pPr>
        <w:pStyle w:val="SingleTxtGR"/>
        <w:rPr/>
      </w:pPr>
      <w:r>
        <w:rPr/>
        <w:t>188.</w:t>
        <w:tab/>
        <w:t xml:space="preserve">Таким образом, помимо вклада в организацию сети оказания социально-образовательной помощи, создание национальной системы оценки и контроля также ставит задачу обеспечения полной информации о деятельности и оказании социально-образовательной помощи и ее результатах, содействуя совершенствованию качества управления и социально-образовательной помощи, а также предоставления информации по социально-образовательной помощи. В соответствии со статьей 26 федерального закона № 12594/12 результаты оценки будут использоваться в следующих целях: </w:t>
      </w:r>
      <w:r>
        <w:rPr>
          <w:lang w:val="en-US"/>
        </w:rPr>
        <w:t>a</w:t>
      </w:r>
      <w:r>
        <w:rPr/>
        <w:t xml:space="preserve">) установление задач и выбор приоритетов системы социально-образовательной помощи и ее финансирования; </w:t>
      </w:r>
      <w:r>
        <w:rPr>
          <w:lang w:val="en-US"/>
        </w:rPr>
        <w:t>b</w:t>
      </w:r>
      <w:r>
        <w:rPr/>
        <w:t xml:space="preserve">) перестройка и/или расширение сети оказания социально-образователь-ной помощи в соответствии с потребностями, определенными в ходе анализа; </w:t>
      </w:r>
      <w:r>
        <w:rPr>
          <w:lang w:val="en-US"/>
        </w:rPr>
        <w:t>c</w:t>
      </w:r>
      <w:r>
        <w:rPr/>
        <w:t xml:space="preserve">) согласование целей и характера социально-образовательной помощи, предоставляемой оцениваемыми учреждениями; </w:t>
      </w:r>
      <w:r>
        <w:rPr>
          <w:lang w:val="en-US"/>
        </w:rPr>
        <w:t>d</w:t>
      </w:r>
      <w:r>
        <w:rPr/>
        <w:t xml:space="preserve">) подписание протоколов о сотрудничестве в целях решения проблем, выявленных в ходе оценки; </w:t>
      </w:r>
      <w:r>
        <w:rPr>
          <w:lang w:val="en-US"/>
        </w:rPr>
        <w:t>e</w:t>
      </w:r>
      <w:r>
        <w:rPr/>
        <w:t xml:space="preserve">) усиление финансирования в целях укрепления сети социально-образовательной помощи; </w:t>
      </w:r>
      <w:r>
        <w:rPr>
          <w:lang w:val="en-US"/>
        </w:rPr>
        <w:t>f</w:t>
      </w:r>
      <w:r>
        <w:rPr/>
        <w:t>) совершенствование и расширение возможностей участников системы социально-образовательной помощи. Информация, полученная благодаря национальной системе информации о социально-образовательной помощи, будет использоваться для дополнения оценки и сопровождения управления и финансирования национальных, районных, провинциальных и муниципальных систем социально-образовательной помощи. Эту работу следует провести в рамках государственной политики и политики интеграции и межведомственного взаимодействия в целях решения проблем и действенной реализации СИНАСЕ.</w:t>
      </w:r>
    </w:p>
    <w:p>
      <w:pPr>
        <w:pStyle w:val="SingleTxtGR"/>
        <w:rPr/>
      </w:pPr>
      <w:r>
        <w:rPr/>
        <w:t>189.</w:t>
        <w:tab/>
        <w:t>Конкретно, в отношении Института им. о. Северино, который посетили члены Подкомитета, бразильское государство сообщает, что он был закрыт в октябре 2012 года и вместо него был открыт Социально-образовательный центр "Дом Боску", рассчитанный на 233 воспитанника. Согласно информации штата Рио-де-Жанейро, при закрытии Института им. о. Северино были снесены жилые помещения, которые были признаны не отвечающими предъявляемым требованиям. Все остальные старые жилые помещения были реконструированы для содержания под стражей и перевоспитания подростков в центре "Дом Боску". Новое учреждение было построено в соответствии с правилами проектирования и строительства, предусмотренными Национальной системой социально-образовательной помощи (СИНАСЕ).</w:t>
      </w:r>
    </w:p>
    <w:p>
      <w:pPr>
        <w:pStyle w:val="HChGR"/>
        <w:rPr/>
      </w:pPr>
      <w:r>
        <w:rPr/>
        <w:tab/>
      </w:r>
      <w:r>
        <w:rPr>
          <w:lang w:val="en-US"/>
        </w:rPr>
        <w:t>V</w:t>
      </w:r>
      <w:r>
        <w:rPr/>
        <w:t>.</w:t>
        <w:tab/>
        <w:t>Заключение</w:t>
      </w:r>
    </w:p>
    <w:p>
      <w:pPr>
        <w:pStyle w:val="SingleTxtGR"/>
        <w:rPr/>
      </w:pPr>
      <w:r>
        <w:rPr/>
        <w:t>190.</w:t>
        <w:tab/>
        <w:t>Государство надеется, что благодаря представленной информации ему удалось показать, что оно привержено делу борьбы с пытками и жестоким обращением в уголовно-исполнительных учреждениях страны. Давая такой ответ Подкомитету, бразильское государство вновь подтверждает свое обязательство по Конвенции против пыток и других жестоких, бесчеловечных или унижающих достоинство видов обращения и наказания и Факультативного протокола.</w:t>
      </w:r>
    </w:p>
    <w:p>
      <w:pPr>
        <w:pStyle w:val="SingleTxtGR"/>
        <w:rPr/>
      </w:pPr>
      <w:r>
        <w:rPr/>
        <w:t>191.</w:t>
        <w:tab/>
        <w:t>Бразилия признает, что она сталкивается с историческими и структурными проблемами, которые должны преодолеваться в этой области. В этой связи посещение Подкомитета, а также рекомендации, полученные от этого механизма, дают бразильскому государству ценную возможность оценить и продемонстрировать предпринятые усилия последних лет по осуществлению законов и подзаконных актов, действующих в области борьбы с пытками.</w:t>
      </w:r>
    </w:p>
    <w:p>
      <w:pPr>
        <w:pStyle w:val="SingleTxtGR"/>
        <w:rPr/>
      </w:pPr>
      <w:r>
        <w:rPr/>
        <w:t>192.</w:t>
        <w:tab/>
        <w:t>Тем не менее необходимо особо отметить ряд достижений недавнего времени, которые стали важными шагами к тому, чтобы начать сдвиг парадигмы в направлении нулевой терпимости бразильского государства и общества к пыткам. Бразильское государство не только не проявляет бесстрастности, но и наоборот, предпринимает максимум усилий для защиты и поощрения прав человека, как об этом можно судить по недавнему созданию Национального механизма по предупреждению и предотвращению пыток, новой национальной политике медицинского обслуживания в уголовно-исполнительной системе и протоколу о мерах по совершенствованию уголовно-исполнительной системы и снижению дефицита мест в исправительных учреждениях.</w:t>
      </w:r>
    </w:p>
    <w:p>
      <w:pPr>
        <w:pStyle w:val="SingleTxtGR"/>
        <w:rPr/>
      </w:pPr>
      <w:r>
        <w:rPr/>
        <w:t>193.</w:t>
        <w:tab/>
        <w:t>Бразильская демократия созидает правовую и институциональную платформу, полностью отрицающую пытки. Государство обладает структурами, готовыми в любое время принимать и рассматривать жалобы, проводить проверки в учреждениях и воспитывать в обществе неприятие пыток. Обеспечивая эти гарантии и не забывая о сохраняющихся проблемах, аппарат бразильского государства мобилизует ресурсы в целях сокращения дефицита мест в уголовно-исполнительной системе, совершенствования инфраструктуры мест лишения свободы и обеспечения доступа к правосудию и повышения квалификации кадров, занятых во всей системе правосудия, а также реализации других инициатив, изложенных в настоящем докладе.</w:t>
      </w:r>
    </w:p>
    <w:p>
      <w:pPr>
        <w:pStyle w:val="SingleTxtGR"/>
        <w:rPr/>
      </w:pPr>
      <w:r>
        <w:rPr/>
        <w:t>194.</w:t>
        <w:tab/>
        <w:t>Бразильское государство по-прежнему открыто для диалога и готово к сотрудничеству с Подкомитетом по предупреждению пыток, прежде всего в том, что касается периодического контроля за соблюдением рекомендаций, изложенных в связи с его посещением Бразилии в 2011 году.</w:t>
      </w:r>
    </w:p>
    <w:p>
      <w:pPr>
        <w:pStyle w:val="Normal"/>
        <w:spacing w:before="24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lang w:val="en-US"/>
      </w:rPr>
      <w:tab/>
      <w:t>GE.14-420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4-42061</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rPr>
          </w:pPr>
          <w:r>
            <w:rPr>
              <w:rFonts w:eastAsia="Times New Roman" w:cs="Times New Roman"/>
              <w:sz w:val="18"/>
              <w:szCs w:val="20"/>
              <w:lang w:val="en-US" w:eastAsia="en-US" w:bidi="ar-SA"/>
            </w:rPr>
            <w:t>GE.14-42061  (R)  120514  1</w:t>
          </w:r>
          <w:r>
            <w:rPr>
              <w:rFonts w:eastAsia="Times New Roman" w:cs="Times New Roman"/>
              <w:sz w:val="18"/>
              <w:szCs w:val="20"/>
              <w:lang w:eastAsia="en-US" w:bidi="ar-SA"/>
            </w:rPr>
            <w:t>4</w:t>
          </w:r>
          <w:r>
            <w:rPr>
              <w:rFonts w:eastAsia="Times New Roman" w:cs="Times New Roman"/>
              <w:sz w:val="18"/>
              <w:szCs w:val="20"/>
              <w:lang w:val="en-US" w:eastAsia="en-US" w:bidi="ar-SA"/>
            </w:rPr>
            <w:t>0514</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lineRule="auto" w:line="240"/>
      <w:rPr>
        <w:sz w:val="2"/>
        <w:szCs w:val="2"/>
        <w:lang w:val="en-US"/>
      </w:rPr>
    </w:pPr>
    <w:r>
      <w:rPr>
        <w:sz w:val="2"/>
        <w:szCs w:val="2"/>
        <w:lang w:val="en-US"/>
      </w:rPr>
    </w:r>
  </w:p>
  <w:p>
    <w:pPr>
      <w:pStyle w:val="Footer"/>
      <w:rPr>
        <w:sz w:val="2"/>
        <w:szCs w:val="2"/>
      </w:rPr>
    </w:pPr>
    <w:r>
      <w:rPr>
        <w:sz w:val="2"/>
        <w:szCs w:val="2"/>
      </w:rPr>
      <mc:AlternateContent>
        <mc:Choice Requires="wps">
          <w:drawing>
            <wp:anchor behindDoc="1" distT="0" distB="0" distL="114300" distR="114300" simplePos="0" locked="0" layoutInCell="0" allowOverlap="1" relativeHeight="2">
              <wp:simplePos x="0" y="0"/>
              <wp:positionH relativeFrom="column">
                <wp:posOffset>8763000</wp:posOffset>
              </wp:positionH>
              <wp:positionV relativeFrom="paragraph">
                <wp:posOffset>-2453005</wp:posOffset>
              </wp:positionV>
              <wp:extent cx="457200" cy="2069465"/>
              <wp:effectExtent l="0" t="635" r="1270" b="635"/>
              <wp:wrapNone/>
              <wp:docPr id="5" name=""/>
              <a:graphic xmlns:a="http://schemas.openxmlformats.org/drawingml/2006/main">
                <a:graphicData uri="http://schemas.microsoft.com/office/word/2010/wordprocessingShape">
                  <wps:wsp>
                    <wps:cNvSpPr/>
                    <wps:spPr>
                      <a:xfrm>
                        <a:off x="0" y="0"/>
                        <a:ext cx="457200" cy="2069640"/>
                      </a:xfrm>
                      <a:prstGeom prst="rect">
                        <a:avLst/>
                      </a:prstGeom>
                      <a:noFill/>
                      <a:ln w="0">
                        <a:noFill/>
                      </a:ln>
                    </wps:spPr>
                    <wps:style>
                      <a:lnRef idx="0"/>
                      <a:fillRef idx="0"/>
                      <a:effectRef idx="0"/>
                      <a:fontRef idx="minor"/>
                    </wps:style>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lIns="0" rIns="0" tIns="0" bIns="0"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0pt;margin-top:-193.15pt;width:35.95pt;height:162.9pt;mso-wrap-style:none;v-text-anchor:top" type="_x0000_t202">
              <v:fill o:detectmouseclick="t" on="false"/>
              <v:stroke color="#3465a4" joinstyle="round" endcap="flat"/>
              <v:textbo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выпускается без официального редактирования.</w:t>
      </w:r>
    </w:p>
  </w:footnote>
  <w:footnote w:id="3">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28 февраля 2014 года государство-участник сообщило о своем решении опубликовать свои ответы на первый ответ Подкомитета. Настоящий документ публикуется в соответствии с положениями пункта 2 статьи 16 Факультативного протокола.</w:t>
      </w:r>
    </w:p>
  </w:footnote>
  <w:footnote w:id="4">
    <w:p>
      <w:pPr>
        <w:pStyle w:val="Footnote"/>
        <w:rPr>
          <w:lang w:val="ru-RU"/>
        </w:rPr>
      </w:pPr>
      <w:r>
        <w:rPr>
          <w:rStyle w:val="FootnoteCharacters"/>
        </w:rPr>
        <w:t>***</w:t>
      </w:r>
      <w:r>
        <w:rPr>
          <w:sz w:val="20"/>
          <w:lang w:val="es-ES"/>
        </w:rPr>
        <w:tab/>
        <w:t>***</w:t>
      </w:r>
      <w:r>
        <w:rPr>
          <w:lang w:val="es-ES"/>
        </w:rPr>
        <w:tab/>
      </w:r>
      <w:r>
        <w:rPr>
          <w:lang w:val="ru-RU"/>
        </w:rPr>
        <w:t>С приложениями можно ознакомиться в архивах секретариата Подкомитета.</w:t>
      </w:r>
    </w:p>
  </w:footnote>
  <w:footnote w:id="5">
    <w:p>
      <w:pPr>
        <w:pStyle w:val="Footnote"/>
        <w:rPr>
          <w:lang w:val="ru-RU"/>
        </w:rPr>
      </w:pPr>
      <w:r>
        <w:rPr>
          <w:rStyle w:val="FootnoteCharacters"/>
        </w:rPr>
        <w:footnoteRef/>
      </w:r>
      <w:r>
        <w:rPr>
          <w:lang w:val="ru-RU"/>
        </w:rPr>
        <w:tab/>
        <w:t>"Подкомитет рекомендует государству-участнику внести необходимые изменения, для того чтобы гарантировать открытый, транспарентный и представительный процесс, в частности с привлечением гражданского общества, для отбора и назначения членов национального превентивного механизма. Он также рекомендует предусмотреть положение о гендерном балансе и представленности этнических групп и меньшинств в составе НПМ" (CAT/OP/BRA/1, пункт 17).</w:t>
      </w:r>
    </w:p>
  </w:footnote>
  <w:footnote w:id="6">
    <w:p>
      <w:pPr>
        <w:pStyle w:val="Footnote"/>
        <w:rPr>
          <w:lang w:val="ru-RU"/>
        </w:rPr>
      </w:pPr>
      <w:r>
        <w:rPr>
          <w:rStyle w:val="FootnoteCharacters"/>
        </w:rPr>
        <w:footnoteRef/>
      </w:r>
      <w:r>
        <w:rPr>
          <w:lang w:val="ru-RU"/>
        </w:rPr>
        <w:tab/>
        <w:t>Подкомитет высказал пять просьб в отношении национального превентивного механизма Бразилии:</w:t>
      </w:r>
    </w:p>
    <w:p>
      <w:pPr>
        <w:pStyle w:val="Footnote"/>
        <w:rPr>
          <w:lang w:val="ru-RU"/>
        </w:rPr>
      </w:pPr>
      <w:r>
        <w:rPr>
          <w:lang w:val="ru-RU"/>
        </w:rPr>
        <w:tab/>
        <w:tab/>
        <w:tab/>
        <w:t>а)</w:t>
        <w:tab/>
        <w:t>"осуществлять регулярный независимый надзор путем посещений сотрудниками судебной системы, национального превентивного механизма (который, как надеется Подкомитет, будет вскоре создан), регионального превентивного механизма… и представителями других групп, например НПО" (CAT/OP/BRA/2 , пункт 25);</w:t>
      </w:r>
    </w:p>
    <w:p>
      <w:pPr>
        <w:pStyle w:val="Footnote"/>
        <w:rPr>
          <w:lang w:val="ru-RU"/>
        </w:rPr>
      </w:pPr>
      <w:r>
        <w:rPr>
          <w:lang w:val="ru-RU"/>
        </w:rPr>
        <w:tab/>
        <w:tab/>
        <w:tab/>
      </w:r>
      <w:r>
        <w:rPr>
          <w:lang w:val="en-US"/>
        </w:rPr>
        <w:t>b</w:t>
      </w:r>
      <w:r>
        <w:rPr>
          <w:lang w:val="ru-RU"/>
        </w:rPr>
        <w:t>)</w:t>
        <w:tab/>
        <w:t>"ускорить этот процесс и обеспечить вступление закона в силу в самое ближайшее время. Подкомитет просит представить ему подробную дополнительную информацию о состоянии законопроекта и его прохождении через парламент" (там же, пункт 27);</w:t>
      </w:r>
    </w:p>
    <w:p>
      <w:pPr>
        <w:pStyle w:val="Footnote"/>
        <w:rPr>
          <w:lang w:val="ru-RU"/>
        </w:rPr>
      </w:pPr>
      <w:r>
        <w:rPr>
          <w:lang w:val="ru-RU"/>
        </w:rPr>
        <w:tab/>
        <w:tab/>
        <w:tab/>
        <w:t>с)</w:t>
        <w:tab/>
        <w:t>"Подкомитет повторяет свою рекомендацию, изложенную в пункте 17 его доклада о посещении. Он также просит направить ему текст последнего варианта законопроекта, находящегося на рассмотрении парламента, для комментариев" (там же, пункт 28);</w:t>
      </w:r>
    </w:p>
    <w:p>
      <w:pPr>
        <w:pStyle w:val="Footnote"/>
        <w:rPr>
          <w:lang w:val="ru-RU"/>
        </w:rPr>
      </w:pPr>
      <w:r>
        <w:rPr>
          <w:lang w:val="ru-RU"/>
        </w:rPr>
        <w:tab/>
        <w:tab/>
        <w:tab/>
      </w:r>
      <w:r>
        <w:rPr>
          <w:lang w:val="en-US"/>
        </w:rPr>
        <w:t>d</w:t>
      </w:r>
      <w:r>
        <w:rPr>
          <w:lang w:val="ru-RU"/>
        </w:rPr>
        <w:t>)</w:t>
        <w:tab/>
        <w:t>"Подкомитет просит Бразилию разъяснить права НПМ на доступ, как они изложены в законопроекте" (там же, пункт 30);</w:t>
      </w:r>
    </w:p>
    <w:p>
      <w:pPr>
        <w:pStyle w:val="Footnote"/>
        <w:rPr>
          <w:lang w:val="ru-RU"/>
        </w:rPr>
      </w:pPr>
      <w:r>
        <w:rPr>
          <w:lang w:val="ru-RU"/>
        </w:rPr>
        <w:tab/>
        <w:tab/>
        <w:tab/>
        <w:t>е)</w:t>
        <w:tab/>
        <w:t xml:space="preserve">"Подкомитет просит предоставить ему текст последнего варианта законопроекта для комментариев, а также информировать его о прохождении законопроектом процедуры утверждения" (там же, пункт 31). </w:t>
      </w:r>
    </w:p>
  </w:footnote>
  <w:footnote w:id="7">
    <w:p>
      <w:pPr>
        <w:pStyle w:val="Footnote"/>
        <w:rPr>
          <w:lang w:val="ru-RU"/>
        </w:rPr>
      </w:pPr>
      <w:r>
        <w:rPr>
          <w:rStyle w:val="FootnoteCharacters"/>
        </w:rPr>
        <w:footnoteRef/>
      </w:r>
      <w:r>
        <w:rPr>
          <w:lang w:val="ru-RU"/>
        </w:rPr>
        <w:tab/>
        <w:t>Устройство бразильского государства предусматривает, что штаты, федеральный округ и муниципии обладают самостоятельностью в том, что касается политики, определяемой федерацией. Таким образом, бразильское государство имеет модель государственной политики, разработка которой не связывает автоматически штаты и федеральный округ. Чтобы упорядочить такую ситуацию, федеральное правительство ставит выделение ресурсов в зависимость от принятия политики. В том что касается политики предупреждения и пресечения пыток, ситуация является той же. Федеральное правительство приняло модель предупреждения и пресечения пыток и рассчитывает, что за счет выделения ресурсов он обеспечит осуществление этой модели в субъектах федерации. Вопрос о пытках может быть проанализирован с точки зрения поддержки комитетами и механизмами НСППП, а также с точки зрения оказания влияния на решения Национального пенитенциарного фонда, Национального фонда общественной безопасности, Национального фонда для престарелых и Национального фонда для детей и подростков на основе анализа, проведенного НСППП, НКППП и НМППП.</w:t>
      </w:r>
    </w:p>
  </w:footnote>
  <w:footnote w:id="8">
    <w:p>
      <w:pPr>
        <w:pStyle w:val="Footnote"/>
        <w:spacing w:lineRule="auto" w:line="240"/>
        <w:rPr>
          <w:lang w:val="ru-RU"/>
        </w:rPr>
      </w:pPr>
      <w:r>
        <w:rPr>
          <w:rStyle w:val="FootnoteCharacters"/>
        </w:rPr>
        <w:footnoteRef/>
      </w:r>
      <w:r>
        <w:rPr>
          <w:lang w:val="ru-RU"/>
        </w:rPr>
        <w:tab/>
        <w:t>Должности, созданные законом № 12857/2013, − это должности, учреждаемые на ограниченный срок и предназначенные только для осуществления функций управления, руководства и консультирования. Иными словами, эксперты НМППП могут быть государственными должностными лицами, утвержденными по результатам конкурса на замещение должности, или могут стать государственными должностными лицами в результате назначения. В последнем случае они не будут постоянными сотрудниками и могут быть смещены и в отсутствие вступившего в законную силу судебного решения в рамках административного процесса или в рамках процедуры периодической служебной аттестации.</w:t>
      </w:r>
    </w:p>
  </w:footnote>
  <w:footnote w:id="9">
    <w:p>
      <w:pPr>
        <w:pStyle w:val="Footnote"/>
        <w:spacing w:lineRule="auto" w:line="240"/>
        <w:rPr>
          <w:lang w:val="ru-RU"/>
        </w:rPr>
      </w:pPr>
      <w:r>
        <w:rPr>
          <w:rStyle w:val="FootnoteCharacters"/>
        </w:rPr>
        <w:footnoteRef/>
      </w:r>
      <w:r>
        <w:rPr>
          <w:lang w:val="ru-RU"/>
        </w:rPr>
        <w:tab/>
        <w:t xml:space="preserve">Второй вариант ВПДППП был опубликован в 2010 году; он предусматривает создание провинциальных превентивных механизмов и содержит руководящие положения по Национальной программе по правам человека (НППЧ-3). </w:t>
      </w:r>
    </w:p>
  </w:footnote>
  <w:footnote w:id="10">
    <w:p>
      <w:pPr>
        <w:pStyle w:val="Footnote"/>
        <w:spacing w:lineRule="auto" w:line="240"/>
        <w:rPr>
          <w:lang w:val="ru-RU"/>
        </w:rPr>
      </w:pPr>
      <w:r>
        <w:rPr>
          <w:rStyle w:val="FootnoteCharacters"/>
        </w:rPr>
        <w:footnoteRef/>
      </w:r>
      <w:r>
        <w:rPr>
          <w:lang w:val="ru-RU"/>
        </w:rPr>
        <w:tab/>
        <w:t>1) Акри, 2) Пара, 3) Мараньян, 4) Пиауи, 5) Сеара, 6) Риу-Гранди-ду-Норти, 7) Параиба, 8) Пернамбуку, 9) Алагоас, 10) Сержипе, 11) Баия, 12) Эспириту-Санту, 13) Рио-де-Жанейро, 14) Парана, 15) Риу-Гранди-ду-Сул, 16) Гояс, 17) Федеральный округ, 18) Мату-Гросу.</w:t>
      </w:r>
    </w:p>
  </w:footnote>
  <w:footnote w:id="11">
    <w:p>
      <w:pPr>
        <w:pStyle w:val="Footnote"/>
        <w:spacing w:lineRule="auto" w:line="240"/>
        <w:rPr>
          <w:lang w:val="ru-RU"/>
        </w:rPr>
      </w:pPr>
      <w:r>
        <w:rPr>
          <w:rStyle w:val="FootnoteCharacters"/>
        </w:rPr>
        <w:footnoteRef/>
      </w:r>
      <w:r>
        <w:rPr>
          <w:lang w:val="ru-RU"/>
        </w:rPr>
        <w:tab/>
        <w:t>Следует пояснить, что комитеты планировалось создать еще до разработки ВПДППП. Как указано в пункте 5 настоящего доклада, гражданским обществом были организованы первые комитеты для сопровождения жалоб и проведения кампаний повышения информированности. За ряд лет деятельность таких комитетов стала включать оценку и выработку предложений об осуществлении программ, разработку и осуществление мер и контроль за реализацией государственной политики в данной области. Комитеты также оказывают поддержку в осуществлении административных и судебных процедур, а также в разработке законопроектов. В настоящее время такие комитеты созданы в следующих провинциях: 1) Акри, 2) Пара, 3) Мараньян, 4) Пиауи, 5) Сеара, 6) Риу-Гранди-ду-Норти, 7) Параиба, 8) Пернамбуку, 9) Алагоас, 10) Баия, 11) Эспириту-Санту, 12) Рио-де-Жанейро, 13) Парана, 14) Риу-Гранди-ду-Сул, 15) Санта-Катарина, 16) Гояс. Важно отметить, что с 2001 года созданию комитетов содействуют первые меры по борьбе против пыток при поддержке ВПДППП. В этой связи некоторые комитеты созданы еще до подписания штатом протокола о присоединении, как в штате Риу-Гранди-ду-Сул. Так, в штате Санта-Катарина такого протокола не подписано, и тем не менее в нем создан провинциальный комитет.</w:t>
      </w:r>
    </w:p>
  </w:footnote>
  <w:footnote w:id="12">
    <w:p>
      <w:pPr>
        <w:pStyle w:val="Footnote"/>
        <w:rPr>
          <w:lang w:val="ru-RU"/>
        </w:rPr>
      </w:pPr>
      <w:r>
        <w:rPr>
          <w:rStyle w:val="FootnoteCharacters"/>
        </w:rPr>
        <w:footnoteRef/>
      </w:r>
      <w:r>
        <w:rPr>
          <w:lang w:val="ru-RU"/>
        </w:rPr>
        <w:tab/>
        <w:t>1) Алагоас, 2) Параиба, 3) Рио-де-Жанейро, 4) Пернамбуку и 5) Эспириту-Санту.</w:t>
      </w:r>
    </w:p>
  </w:footnote>
  <w:footnote w:id="13">
    <w:p>
      <w:pPr>
        <w:pStyle w:val="Footnote"/>
        <w:rPr>
          <w:lang w:val="ru-RU"/>
        </w:rPr>
      </w:pPr>
      <w:r>
        <w:rPr>
          <w:rStyle w:val="FootnoteCharacters"/>
        </w:rPr>
        <w:footnoteRef/>
      </w:r>
      <w:r>
        <w:rPr>
          <w:lang w:val="ru-RU"/>
        </w:rPr>
        <w:tab/>
        <w:t>Следует отметить, что в ходе этого мероприятия СПЧ/АП предоставил аудиовизуальные материалы, аудиоматериалы для обсуждения в группах исследования по этой теме и официальные документы, представляющие интерес для провинциальных комитетов и механизмов. В числе этих документов − первый доклад Подкомитета по предупреждению пыток и ответы бразильского государства на него. Это мероприятие в определенном смысле стало выполнением рекомендации второго доклада Подкомитета для Бразилии: "Были ли омбудсмен, судьи, местные НПО и другие соответствующие инстанции, такие как региональные, превентивные механизмы, также уведомлены и были ли им направлены тексты доклада, и если были, то кому и как была отправлена или направлена эта информация" (</w:t>
      </w:r>
      <w:r>
        <w:rPr>
          <w:lang w:val="en-US"/>
        </w:rPr>
        <w:t>CAT</w:t>
      </w:r>
      <w:r>
        <w:rPr>
          <w:lang w:val="ru-RU"/>
        </w:rPr>
        <w:t>/</w:t>
      </w:r>
      <w:r>
        <w:rPr>
          <w:lang w:val="en-US"/>
        </w:rPr>
        <w:t>OP</w:t>
      </w:r>
      <w:r>
        <w:rPr>
          <w:lang w:val="ru-RU"/>
        </w:rPr>
        <w:t>/</w:t>
      </w:r>
      <w:r>
        <w:rPr>
          <w:lang w:val="en-US"/>
        </w:rPr>
        <w:t>BRA</w:t>
      </w:r>
      <w:r>
        <w:rPr>
          <w:lang w:val="ru-RU"/>
        </w:rPr>
        <w:t xml:space="preserve">/2, пункт 19 </w:t>
      </w:r>
      <w:r>
        <w:rPr>
          <w:lang w:val="en-US"/>
        </w:rPr>
        <w:t>d</w:t>
      </w:r>
      <w:r>
        <w:rPr>
          <w:lang w:val="ru-RU"/>
        </w:rPr>
        <w:t>)).</w:t>
      </w:r>
    </w:p>
  </w:footnote>
  <w:footnote w:id="14">
    <w:p>
      <w:pPr>
        <w:pStyle w:val="Footnote"/>
        <w:rPr>
          <w:lang w:val="ru-RU"/>
        </w:rPr>
      </w:pPr>
      <w:r>
        <w:rPr>
          <w:rStyle w:val="FootnoteCharacters"/>
        </w:rPr>
        <w:footnoteRef/>
      </w:r>
      <w:r>
        <w:rPr>
          <w:lang w:val="ru-RU"/>
        </w:rPr>
        <w:tab/>
        <w:t xml:space="preserve">В соответствии с положениями подпункта </w:t>
      </w:r>
      <w:r>
        <w:rPr>
          <w:lang w:val="en-US"/>
        </w:rPr>
        <w:t>II</w:t>
      </w:r>
      <w:r>
        <w:rPr>
          <w:lang w:val="ru-RU"/>
        </w:rPr>
        <w:t xml:space="preserve"> статьи 3 закона № 12847/2013 места лишения свободы − это места, находящиеся в ведении государственных органов или частных организаций, из которых лица не могут выходить по своему желанию, включая места длительного заключения, места содержания под стражей, уголовно-исполнительные учреждения, психиатрические больницы, арестные дома, социально-образовательные учреждения для подростков в конфликте с законом и центры дисциплинарного заключения в военной сфере, такие как места, находящиеся в ведении органов, перечисленных в статье 61 закона № 7210 от 11 июля 1984 года.</w:t>
      </w:r>
    </w:p>
  </w:footnote>
  <w:footnote w:id="15">
    <w:p>
      <w:pPr>
        <w:pStyle w:val="Footnote"/>
        <w:rPr>
          <w:lang w:val="ru-RU"/>
        </w:rPr>
      </w:pPr>
      <w:r>
        <w:rPr>
          <w:rStyle w:val="FootnoteCharacters"/>
        </w:rPr>
        <w:footnoteRef/>
      </w:r>
      <w:r>
        <w:rPr>
          <w:lang w:val="ru-RU"/>
        </w:rPr>
        <w:tab/>
        <w:t>См.</w:t>
      </w:r>
      <w:r>
        <w:rPr>
          <w:lang w:val="es-ES"/>
        </w:rPr>
        <w:t xml:space="preserve"> CAT/OP/BRA/1/Add.1, </w:t>
      </w:r>
      <w:r>
        <w:rPr>
          <w:lang w:val="ru-RU"/>
        </w:rPr>
        <w:t xml:space="preserve">пункты </w:t>
      </w:r>
      <w:r>
        <w:rPr>
          <w:lang w:val="es-ES"/>
        </w:rPr>
        <w:t>170</w:t>
      </w:r>
      <w:r>
        <w:rPr>
          <w:lang w:val="ru-RU"/>
        </w:rPr>
        <w:t>−</w:t>
      </w:r>
      <w:r>
        <w:rPr>
          <w:lang w:val="es-ES"/>
        </w:rPr>
        <w:t>174.</w:t>
      </w:r>
    </w:p>
  </w:footnote>
  <w:footnote w:id="16">
    <w:p>
      <w:pPr>
        <w:pStyle w:val="Footnote"/>
        <w:rPr>
          <w:lang w:val="ru-RU"/>
        </w:rPr>
      </w:pPr>
      <w:r>
        <w:rPr>
          <w:rStyle w:val="FootnoteCharacters"/>
        </w:rPr>
        <w:footnoteRef/>
      </w:r>
      <w:r>
        <w:rPr>
          <w:lang w:val="ru-RU"/>
        </w:rPr>
        <w:tab/>
        <w:t xml:space="preserve">Важно отметить, что указанные цифры необходимо соотнести с общим числом отбывающих наказание в стране в соответствии с положениями закона № </w:t>
      </w:r>
      <w:r>
        <w:rPr>
          <w:lang w:val="es-ES"/>
        </w:rPr>
        <w:t>9455/1997</w:t>
      </w:r>
      <w:r>
        <w:rPr>
          <w:lang w:val="ru-RU"/>
        </w:rPr>
        <w:t>, а не только государственными должностными лицами.</w:t>
      </w:r>
    </w:p>
  </w:footnote>
  <w:footnote w:id="17">
    <w:p>
      <w:pPr>
        <w:pStyle w:val="Footnote"/>
        <w:rPr>
          <w:lang w:val="ru-RU"/>
        </w:rPr>
      </w:pPr>
      <w:r>
        <w:rPr>
          <w:rStyle w:val="FootnoteCharacters"/>
        </w:rPr>
        <w:footnoteRef/>
      </w:r>
      <w:r>
        <w:rPr>
          <w:lang w:val="ru-RU"/>
        </w:rPr>
        <w:tab/>
        <w:t>От имени Министерства юстиции ее подписали Национальный пенитенциарный департамент, Секретариат по судебной реформе и Секретариат по вопросам законодательства.</w:t>
      </w:r>
    </w:p>
  </w:footnote>
  <w:footnote w:id="18">
    <w:p>
      <w:pPr>
        <w:pStyle w:val="Footnote"/>
        <w:rPr>
          <w:lang w:val="ru-RU"/>
        </w:rPr>
      </w:pPr>
      <w:r>
        <w:rPr>
          <w:rStyle w:val="FootnoteCharacters"/>
        </w:rPr>
        <w:footnoteRef/>
      </w:r>
      <w:r>
        <w:rPr>
          <w:lang w:val="ru-RU"/>
        </w:rPr>
        <w:tab/>
        <w:t>В соответствии с основными строительными нормами и правилами применительно к уголовно-исполнительным учреждениям, разработанными Национальным советом уголовной и пенитенциарной политики в соответствии с постановлением № 9 от 18 ноября 2011 года, "места для проведения свиданий с членами семьи и долгосрочных свиданий должны оборудоваться в специальном помещении, отделенном от других, доступы к которому должны исключать контакт лиц, прибывших на свидание, с другими заключенными. В них должны иметься помещения для долгосрочных свиданий, закрытые или открытые дворы, туалеты, места проведения досмотра, обеспечивающие условия контроля со стороны охраны и т.п.".</w:t>
      </w:r>
    </w:p>
  </w:footnote>
  <w:footnote w:id="19">
    <w:p>
      <w:pPr>
        <w:pStyle w:val="Footnote"/>
        <w:rPr>
          <w:lang w:val="es-ES"/>
        </w:rPr>
      </w:pPr>
      <w:r>
        <w:rPr>
          <w:rStyle w:val="FootnoteCharacters"/>
        </w:rPr>
        <w:footnoteRef/>
      </w:r>
      <w:r>
        <w:rPr>
          <w:lang w:val="ru-RU"/>
        </w:rPr>
        <w:tab/>
        <w:t xml:space="preserve">В первом докладе Подкомитет рекомендовал государству гарантировать, чтобы "досмотры проводились с соблюдением требований необходимости, разумности и соразмерности. При их необходимости личные досмотры должны проводиться в необходимых санитарных условиях квалифицированным персоналом того же пола, что и досматриваемое лицо, и должны быть совместимыми с человеческим достоинством и с уважением основных прав. Обыск в унизительной форме, например обыски на предмет внутриполостных вложений, должны быть запрещены законом </w:t>
        <w:br/>
        <w:t>[ссылка снята]" (пункт 119 документа</w:t>
      </w:r>
      <w:r>
        <w:rPr>
          <w:lang w:val="es-ES"/>
        </w:rPr>
        <w:t xml:space="preserve"> CAT/OP/BRA/R.1).</w:t>
      </w:r>
    </w:p>
  </w:footnote>
  <w:footnote w:id="20">
    <w:p>
      <w:pPr>
        <w:pStyle w:val="Footnote"/>
        <w:spacing w:lineRule="auto" w:line="240"/>
        <w:rPr>
          <w:lang w:val="ru-RU"/>
        </w:rPr>
      </w:pPr>
      <w:r>
        <w:rPr>
          <w:rStyle w:val="FootnoteCharacters"/>
        </w:rPr>
        <w:footnoteRef/>
      </w:r>
      <w:r>
        <w:rPr>
          <w:lang w:val="ru-RU"/>
        </w:rPr>
        <w:tab/>
        <w:t xml:space="preserve">Закон № 12681 от 4 июля 2012 года создал Национальную систему информации по вопросам общественной безопасности, уголовно-исполнительных учреждений и наркотиков (СИНЕСП) в целях хранения, обработки и интеграции данных и информации для содействия разработке осуществления реализации, сопровождения и оценки политики, связанной с общественной безопасностью пенитенциарной системы, исполнения наказаний и пресечения торговли крэком и другими наркотиками. </w:t>
      </w:r>
    </w:p>
  </w:footnote>
  <w:footnote w:id="21">
    <w:p>
      <w:pPr>
        <w:pStyle w:val="Footnote"/>
        <w:rPr>
          <w:lang w:val="en-US"/>
        </w:rPr>
      </w:pPr>
      <w:r>
        <w:rPr>
          <w:rStyle w:val="FootnoteCharacters"/>
        </w:rPr>
        <w:footnoteRef/>
      </w:r>
      <w:r>
        <w:rPr>
          <w:lang w:val="ru-RU"/>
        </w:rPr>
        <w:tab/>
        <w:t xml:space="preserve">Документ имеется по адресу </w:t>
      </w:r>
      <w:r>
        <w:rPr>
          <w:lang w:val="es-ES"/>
        </w:rPr>
        <w:t>http://portal.mj.gov.br/depen/main.asp?</w:t>
      </w:r>
      <w:r>
        <w:rPr>
          <w:lang w:val="ru-RU"/>
        </w:rPr>
        <w:br/>
      </w:r>
      <w:r>
        <w:rPr>
          <w:lang w:val="es-ES"/>
        </w:rPr>
        <w:t>ViewID=%7B71FD341F-0531-4BAB-A567-72586745CB18%7D&amp;params</w:t>
      </w:r>
      <w:r>
        <w:rPr>
          <w:lang w:val="en-US"/>
        </w:rPr>
        <w:br/>
      </w:r>
      <w:r>
        <w:rPr>
          <w:lang w:val="es-ES"/>
        </w:rPr>
        <w:t>=itemID=%7B2AC5EC2A-C783-4C72-9B14-65BE75D88371%7D;</w:t>
      </w:r>
      <w:r>
        <w:rPr>
          <w:lang w:val="en-US"/>
        </w:rPr>
        <w:br/>
      </w:r>
      <w:r>
        <w:rPr>
          <w:lang w:val="es-ES"/>
        </w:rPr>
        <w:t>&amp;UIPartUID=%7B2868BA3C-1C72-4347-BE11-A26F70F4CB26%7D.</w:t>
      </w:r>
    </w:p>
  </w:footnote>
  <w:footnote w:id="22">
    <w:p>
      <w:pPr>
        <w:pStyle w:val="Footnote"/>
        <w:rPr>
          <w:lang w:val="ru-RU"/>
        </w:rPr>
      </w:pPr>
      <w:r>
        <w:rPr>
          <w:rStyle w:val="FootnoteCharacters"/>
        </w:rPr>
        <w:footnoteRef/>
      </w:r>
      <w:r>
        <w:rPr>
          <w:lang w:val="ru-RU"/>
        </w:rPr>
        <w:tab/>
        <w:t xml:space="preserve">С руководящими планами каждого субъекта федерации можно ознакомиться по ссылке выше. </w:t>
      </w:r>
    </w:p>
  </w:footnote>
  <w:footnote w:id="23">
    <w:p>
      <w:pPr>
        <w:pStyle w:val="Footnote"/>
        <w:rPr>
          <w:lang w:val="ru-RU"/>
        </w:rPr>
      </w:pPr>
      <w:r>
        <w:rPr>
          <w:rStyle w:val="FootnoteCharacters"/>
        </w:rPr>
        <w:footnoteRef/>
      </w:r>
      <w:r>
        <w:rPr>
          <w:lang w:val="ru-RU"/>
        </w:rPr>
        <w:tab/>
        <w:t>Национальная программа поддержки уголовно-исполнительной системы рассмотрена подробнее в пункте 5 настоящего документа.</w:t>
      </w:r>
    </w:p>
  </w:footnote>
  <w:footnote w:id="24">
    <w:p>
      <w:pPr>
        <w:pStyle w:val="Footnote"/>
        <w:rPr>
          <w:lang w:val="ru-RU"/>
        </w:rPr>
      </w:pPr>
      <w:r>
        <w:rPr>
          <w:rStyle w:val="FootnoteCharacters"/>
        </w:rPr>
        <w:footnoteRef/>
      </w:r>
      <w:r>
        <w:rPr>
          <w:lang w:val="ru-RU"/>
        </w:rPr>
        <w:tab/>
        <w:t>Алагоас, Баия, Гояс, Минас-Жерайс, Параиба, Парана, Пернамбуку, Риа-Гранди-ду-Норти, Рио-де-Жанейро, Сан-Паулу и Сеара.</w:t>
      </w:r>
    </w:p>
  </w:footnote>
  <w:footnote w:id="25">
    <w:p>
      <w:pPr>
        <w:pStyle w:val="Footnote"/>
        <w:rPr>
          <w:lang w:val="ru-RU"/>
        </w:rPr>
      </w:pPr>
      <w:r>
        <w:rPr>
          <w:rStyle w:val="FootnoteCharacters"/>
        </w:rPr>
        <w:footnoteRef/>
      </w:r>
      <w:r>
        <w:rPr>
          <w:lang w:val="ru-RU"/>
        </w:rPr>
        <w:tab/>
      </w:r>
      <w:r>
        <w:rPr>
          <w:lang w:val="es-ES"/>
        </w:rPr>
        <w:t>http://www.cnj.jus.br/programas-de-a-a-z/sistema-carcerario-e-execucao-penal/geopresidios-page.</w:t>
      </w:r>
    </w:p>
  </w:footnote>
  <w:footnote w:id="26">
    <w:p>
      <w:pPr>
        <w:pStyle w:val="Footnote"/>
        <w:rPr>
          <w:lang w:val="ru-RU"/>
        </w:rPr>
      </w:pPr>
      <w:r>
        <w:rPr>
          <w:rStyle w:val="FootnoteCharacters"/>
        </w:rPr>
        <w:footnoteRef/>
      </w:r>
      <w:r>
        <w:rPr>
          <w:lang w:val="ru-RU"/>
        </w:rPr>
        <w:tab/>
        <w:t>Состав общественных советов предусмотрен в законе об исполнении уголовных наказаний (законе №</w:t>
      </w:r>
      <w:r>
        <w:rPr>
          <w:lang w:val="es-ES"/>
        </w:rPr>
        <w:t xml:space="preserve"> 7210): </w:t>
      </w:r>
      <w:r>
        <w:rPr>
          <w:lang w:val="ru-RU"/>
        </w:rPr>
        <w:t>статья 81: обязанности общественного совета:</w:t>
      </w:r>
    </w:p>
    <w:p>
      <w:pPr>
        <w:pStyle w:val="Footnote"/>
        <w:rPr>
          <w:lang w:val="ru-RU"/>
        </w:rPr>
      </w:pPr>
      <w:r>
        <w:rPr>
          <w:lang w:val="ru-RU"/>
        </w:rPr>
        <w:tab/>
        <w:tab/>
      </w:r>
      <w:r>
        <w:rPr>
          <w:lang w:val="en-US"/>
        </w:rPr>
        <w:t>I</w:t>
      </w:r>
      <w:r>
        <w:rPr>
          <w:lang w:val="ru-RU"/>
        </w:rPr>
        <w:t xml:space="preserve"> − посещать не реже раза в месяц уголовно-исполнительные учреждения, имеющиеся на территории административного района;</w:t>
      </w:r>
    </w:p>
    <w:p>
      <w:pPr>
        <w:pStyle w:val="Footnote"/>
        <w:rPr>
          <w:lang w:val="ru-RU"/>
        </w:rPr>
      </w:pPr>
      <w:r>
        <w:rPr>
          <w:lang w:val="ru-RU"/>
        </w:rPr>
        <w:tab/>
        <w:tab/>
      </w:r>
      <w:r>
        <w:rPr>
          <w:lang w:val="en-US"/>
        </w:rPr>
        <w:t>II</w:t>
      </w:r>
      <w:r>
        <w:rPr>
          <w:lang w:val="ru-RU"/>
        </w:rPr>
        <w:t xml:space="preserve"> − проводить беседы с заключенными;</w:t>
      </w:r>
    </w:p>
    <w:p>
      <w:pPr>
        <w:pStyle w:val="Footnote"/>
        <w:rPr>
          <w:lang w:val="ru-RU"/>
        </w:rPr>
      </w:pPr>
      <w:r>
        <w:rPr>
          <w:lang w:val="ru-RU"/>
        </w:rPr>
        <w:tab/>
        <w:tab/>
      </w:r>
      <w:r>
        <w:rPr>
          <w:lang w:val="en-US"/>
        </w:rPr>
        <w:t>III</w:t>
      </w:r>
      <w:r>
        <w:rPr>
          <w:lang w:val="ru-RU"/>
        </w:rPr>
        <w:t xml:space="preserve"> − представлять ежемесячные отчеты судье по уголовно-исполнительным делам и пенитенциарному совету;</w:t>
      </w:r>
    </w:p>
    <w:p>
      <w:pPr>
        <w:pStyle w:val="Footnote"/>
        <w:rPr>
          <w:lang w:val="ru-RU"/>
        </w:rPr>
      </w:pPr>
      <w:r>
        <w:rPr>
          <w:lang w:val="ru-RU"/>
        </w:rPr>
        <w:tab/>
        <w:tab/>
      </w:r>
      <w:r>
        <w:rPr>
          <w:lang w:val="en-US"/>
        </w:rPr>
        <w:t>IV</w:t>
      </w:r>
      <w:r>
        <w:rPr>
          <w:lang w:val="ru-RU"/>
        </w:rPr>
        <w:t xml:space="preserve"> − предпринимать усилия по получению материальных и людских ресурсов, необходимых для совершенствования оказания помощи заключенным и лицам, содержащимся под стражей, в соответствии с планом работы учреждения. </w:t>
      </w:r>
    </w:p>
  </w:footnote>
  <w:footnote w:id="27">
    <w:p>
      <w:pPr>
        <w:pStyle w:val="Footnote"/>
        <w:rPr>
          <w:lang w:val="es-ES"/>
        </w:rPr>
      </w:pPr>
      <w:r>
        <w:rPr>
          <w:rStyle w:val="FootnoteCharacters"/>
        </w:rPr>
        <w:footnoteRef/>
      </w:r>
      <w:r>
        <w:rPr>
          <w:lang w:val="fr-FR"/>
        </w:rPr>
        <w:tab/>
      </w:r>
      <w:r>
        <w:rPr>
          <w:lang w:val="es-ES"/>
        </w:rPr>
        <w:t xml:space="preserve">Maria Gorete Marques de Jesus et al. </w:t>
      </w:r>
      <w:r>
        <w:rPr>
          <w:i/>
          <w:lang w:val="es-ES"/>
        </w:rPr>
        <w:t>Prisión Provisoria y Ley de Drogas: un estudio sobre los flagrantes del trafico de drogas en la ciudad de São Paulo</w:t>
      </w:r>
      <w:r>
        <w:rPr>
          <w:lang w:val="es-ES"/>
        </w:rPr>
        <w:t>. [</w:t>
      </w:r>
      <w:r>
        <w:rPr>
          <w:lang w:val="ru-RU"/>
        </w:rPr>
        <w:t>в</w:t>
      </w:r>
      <w:r>
        <w:rPr>
          <w:lang w:val="es-ES"/>
        </w:rPr>
        <w:t xml:space="preserve"> </w:t>
      </w:r>
      <w:r>
        <w:rPr>
          <w:lang w:val="ru-RU"/>
        </w:rPr>
        <w:t>электронном</w:t>
      </w:r>
      <w:r>
        <w:rPr>
          <w:lang w:val="fr-FR"/>
        </w:rPr>
        <w:t xml:space="preserve"> </w:t>
      </w:r>
      <w:r>
        <w:rPr>
          <w:lang w:val="ru-RU"/>
        </w:rPr>
        <w:t>виде</w:t>
      </w:r>
      <w:r>
        <w:rPr>
          <w:lang w:val="es-ES"/>
        </w:rPr>
        <w:t xml:space="preserve"> electrónico]/Núcleo de Estudio de la Violencia, São Paulo, SP, Brasil, 2011.</w:t>
      </w:r>
    </w:p>
  </w:footnote>
  <w:footnote w:id="28">
    <w:p>
      <w:pPr>
        <w:pStyle w:val="Footnote"/>
        <w:rPr>
          <w:lang w:val="ru-RU"/>
        </w:rPr>
      </w:pPr>
      <w:r>
        <w:rPr>
          <w:rStyle w:val="FootnoteCharacters"/>
        </w:rPr>
        <w:footnoteRef/>
      </w:r>
      <w:r>
        <w:rPr>
          <w:lang w:val="ru-RU"/>
        </w:rPr>
        <w:tab/>
        <w:t xml:space="preserve">"ППП рекомендует предоставить управлениям государственной защиты автономию и обеспечить их финансовыми и материальными ресурсами в достаточных объемах, чтобы они могли предлагать адекватную юридическую защиту всем лицам, лишенным свободы. Кроме того, ППП рекомендует государству-участнику ускорить процесс создания и обеспечения эффективного функционирования системы государственной юридической защиты в тех штатах, где такой системы еще нет" </w:t>
      </w:r>
      <w:r>
        <w:rPr>
          <w:lang w:val="es-ES"/>
        </w:rPr>
        <w:t xml:space="preserve">(CAT/OP/BRA/1, </w:t>
      </w:r>
      <w:r>
        <w:rPr>
          <w:lang w:val="ru-RU"/>
        </w:rPr>
        <w:t>пункт</w:t>
      </w:r>
      <w:r>
        <w:rPr>
          <w:lang w:val="es-ES"/>
        </w:rPr>
        <w:t> 26).</w:t>
      </w:r>
    </w:p>
  </w:footnote>
  <w:footnote w:id="29">
    <w:p>
      <w:pPr>
        <w:pStyle w:val="Footnote"/>
        <w:rPr>
          <w:lang w:val="ru-RU"/>
        </w:rPr>
      </w:pPr>
      <w:r>
        <w:rPr>
          <w:rStyle w:val="FootnoteCharacters"/>
        </w:rPr>
        <w:footnoteRef/>
      </w:r>
      <w:r>
        <w:rPr>
          <w:lang w:val="ru-RU"/>
        </w:rPr>
        <w:tab/>
        <w:t>Гояс: Бюро государственной юридической помощи штата Гояс создано дополнительным законом провинции № 51 от 19 апреля 2005 года, предусматривая создание в провинции на первый период 130 должностей государственных защитников. Бюро, однако, было создано только в 2011 году, когда губернатором штата был назначен директор бюро государственной юридической помощи. В соответствии с этим законом Бюро заменило отдел прокуратуры по оказанию юридической помощи, созданный при прокуратуре штата и отвечавший за оказание юридической помощи нуждающемуся населению. В настоящее время в штате Бюро насчитывается 135 технических сотрудников; при помощи привлекаемых по договору адвокатов оно оказывает юридическую помощь по гражданским, уголовным и уголовно-исполнительным делам и делам, связанным с правами человека, правами женщин, детей, несовершеннолетних и потребителей. Завершается первый конкурсный экзамен для найма 40 государственных защитников.</w:t>
      </w:r>
    </w:p>
    <w:p>
      <w:pPr>
        <w:pStyle w:val="Footnote"/>
        <w:rPr>
          <w:lang w:val="ru-RU"/>
        </w:rPr>
      </w:pPr>
      <w:r>
        <w:rPr>
          <w:lang w:val="ru-RU"/>
        </w:rPr>
        <w:tab/>
        <w:tab/>
        <w:t>Парана: Дополнительным провинциальным законом № 136 от 19 мая 2011 года утвержден органический закон о государственной юридической помощи штата Парана, которым создано 582 места государственных защитников провинции.</w:t>
        <w:br/>
        <w:t>В 2012 оду был проведен конкурс на замещение 197 мест, принято  87 кандидатов, направленных на работу в следующие города: Куритиба, Лондрина, Маринга, Понта-Гроса, Кастру, Фос-ду-Игуасу, Каскавел, Гуарапуава, Ирати, Санту-Антониу-да-Платина, Умуарама, Пату-Бранку и Кампу-Моуранью. В этом году планируется провести экзамен для заполнения 110 вакансий, оставшихся после первого конкурса.</w:t>
      </w:r>
    </w:p>
    <w:p>
      <w:pPr>
        <w:pStyle w:val="Footnote"/>
        <w:rPr>
          <w:lang w:val="ru-RU"/>
        </w:rPr>
      </w:pPr>
      <w:r>
        <w:rPr>
          <w:lang w:val="ru-RU"/>
        </w:rPr>
        <w:tab/>
        <w:tab/>
        <w:t>Санта-Катарина: Дополнительным провинциальным законом № 575 2012 года было утверждено создание Бюро государственной юридической помощи штата Санта-Катарина. Тогда же в 2012 году был проведен конкурс на заполнение 60 должностей государственных защитников и 90 должностей технических сотрудников. Уже назначено 56 государственных защитников, которые работают в 15 городах штата.</w:t>
      </w:r>
    </w:p>
    <w:p>
      <w:pPr>
        <w:pStyle w:val="Footnote"/>
        <w:rPr>
          <w:lang w:val="ru-RU"/>
        </w:rPr>
      </w:pPr>
      <w:r>
        <w:rPr>
          <w:lang w:val="ru-RU"/>
        </w:rPr>
        <w:tab/>
        <w:tab/>
        <w:t>Сан-Паулу: В Сан-Паулу принят дополнительный провинциальный закон № 988 от 9 января 2006 года, которым было создано Бюро государственной юридической помощи штата и установлен юридический режим продвижения по службе государственного защитника штата. После этого был проведен конкурс на замещение должностей, и в настоящее время в штате Сан-Паулу имеется 610 государственных защитников, работающих в 41 городе штата.</w:t>
      </w:r>
    </w:p>
  </w:footnote>
  <w:footnote w:id="30">
    <w:p>
      <w:pPr>
        <w:pStyle w:val="Footnote"/>
        <w:rPr>
          <w:lang w:val="es-ES"/>
        </w:rPr>
      </w:pPr>
      <w:r>
        <w:rPr>
          <w:rStyle w:val="FootnoteCharacters"/>
        </w:rPr>
        <w:footnoteRef/>
      </w:r>
      <w:r>
        <w:rPr>
          <w:lang w:val="ru-RU"/>
        </w:rPr>
        <w:tab/>
        <w:t>17 специализированных центров в штатах Акри, Алагоас, Баия, Сеара, Федеральный округ, Эспириту-Санту, Мараньян, Минас-Жерайс, Мату-Гросу-ду-Сул, Пара, Пернамбуку, Пиауи, Рио-де-Жанейро, Рондония, Риу-Гранди-ду-Норти, Риу-Гранди-ду-Сул, Сан-Паулу, Сержипи и Токантинс. В их число следует включить два центра БПС в федеральных пенитенциарных учреждениях: Катандувас в Паране и Моссоро в Риу-Гранду-ду-Норти.</w:t>
      </w:r>
    </w:p>
  </w:footnote>
  <w:footnote w:id="31">
    <w:p>
      <w:pPr>
        <w:pStyle w:val="Footnote"/>
        <w:rPr>
          <w:lang w:val="ru-RU"/>
        </w:rPr>
      </w:pPr>
      <w:r>
        <w:rPr>
          <w:rStyle w:val="FootnoteCharacters"/>
        </w:rPr>
        <w:footnoteRef/>
      </w:r>
      <w:r>
        <w:rPr>
          <w:lang w:val="ru-RU"/>
        </w:rPr>
        <w:tab/>
        <w:t>17 бюро в штатах Акри, Алагоас, Баия, Сеара, Эспириту-Санту, Гояс, Минас-Жерайс, Пара, Пернамбуку, Пиауи, Парана, Рио-де-Жанейро, Риу-Гранди-ду-Норти, Риу</w:t>
        <w:noBreakHyphen/>
        <w:t>Гранди-ду-Сул, Сан-Паулу и Токантинс и в Федеральном округе.</w:t>
      </w:r>
    </w:p>
  </w:footnote>
  <w:footnote w:id="32">
    <w:p>
      <w:pPr>
        <w:pStyle w:val="Footnote"/>
        <w:rPr>
          <w:lang w:val="es-ES"/>
        </w:rPr>
      </w:pPr>
      <w:r>
        <w:rPr>
          <w:rStyle w:val="FootnoteCharacters"/>
        </w:rPr>
        <w:footnoteRef/>
      </w:r>
      <w:r>
        <w:rPr>
          <w:lang w:val="ru-RU"/>
        </w:rPr>
        <w:tab/>
      </w:r>
      <w:r>
        <w:rPr>
          <w:lang w:val="es-ES"/>
        </w:rPr>
        <w:t xml:space="preserve">CF. Consejo Nacional del Ministerio Público, </w:t>
      </w:r>
      <w:r>
        <w:rPr>
          <w:i/>
          <w:lang w:val="es-ES"/>
        </w:rPr>
        <w:t>A visão do Ministério Público brasileiro sobre o sistema  penitenciari* brasileiro</w:t>
      </w:r>
      <w:r>
        <w:rPr>
          <w:lang w:val="es-ES"/>
        </w:rPr>
        <w:t xml:space="preserve"> (</w:t>
      </w:r>
      <w:r>
        <w:rPr>
          <w:iCs/>
          <w:lang w:val="es-ES"/>
        </w:rPr>
        <w:t>La visión del Ministério Público sobre el sistema penitenciario brasileño), 2013</w:t>
      </w:r>
      <w:r>
        <w:rPr>
          <w:i/>
          <w:iCs/>
          <w:lang w:val="es-ES"/>
        </w:rPr>
        <w:t xml:space="preserve">, </w:t>
      </w:r>
      <w:r>
        <w:rPr>
          <w:iCs/>
          <w:lang w:val="ru-RU"/>
        </w:rPr>
        <w:t xml:space="preserve">имеется на португальском языке по адресу </w:t>
      </w:r>
      <w:hyperlink r:id="rId1">
        <w:r>
          <w:rPr>
            <w:rStyle w:val="InternetLink"/>
            <w:iCs/>
            <w:u w:val="none"/>
            <w:lang w:val="es-ES"/>
          </w:rPr>
          <w:t>http://s.conjur.</w:t>
        </w:r>
        <w:r>
          <w:rPr>
            <w:rStyle w:val="InternetLink"/>
            <w:iCs/>
            <w:u w:val="none"/>
            <w:lang w:val="ru-RU"/>
          </w:rPr>
          <w:t xml:space="preserve"> </w:t>
        </w:r>
        <w:r>
          <w:rPr>
            <w:rStyle w:val="InternetLink"/>
            <w:iCs/>
            <w:u w:val="none"/>
            <w:lang w:val="es-ES"/>
          </w:rPr>
          <w:t>com.br/dl/sistema-prisional.pdf</w:t>
        </w:r>
      </w:hyperlink>
      <w:r>
        <w:rPr>
          <w:iCs/>
          <w:lang w:val="es-ES"/>
        </w:rPr>
        <w:t>.</w:t>
      </w:r>
    </w:p>
    <w:p>
      <w:pPr>
        <w:pStyle w:val="Footnote"/>
        <w:rPr>
          <w:lang w:val="ru-RU"/>
        </w:rPr>
      </w:pPr>
      <w:r>
        <w:rPr>
          <w:lang w:val="es-ES"/>
        </w:rPr>
        <w:tab/>
        <w:tab/>
        <w:t>PNDH</w:t>
        <w:noBreakHyphen/>
        <w:t>3 pág. 106.</w:t>
      </w:r>
    </w:p>
  </w:footnote>
  <w:footnote w:id="33">
    <w:p>
      <w:pPr>
        <w:pStyle w:val="Footnote"/>
        <w:rPr>
          <w:lang w:val="es-ES"/>
        </w:rPr>
      </w:pPr>
      <w:r>
        <w:rPr>
          <w:rStyle w:val="FootnoteCharacters"/>
        </w:rPr>
        <w:footnoteRef/>
      </w:r>
      <w:r>
        <w:rPr>
          <w:lang w:val="ru-RU"/>
        </w:rPr>
        <w:tab/>
        <w:t>Имеется по адресу</w:t>
      </w:r>
      <w:r>
        <w:rPr>
          <w:lang w:val="es-ES"/>
        </w:rPr>
        <w:t xml:space="preserve"> http://www.dhnet.org.br/denunciar/tortura/a_pdf/protocolo_br_</w:t>
      </w:r>
      <w:r>
        <w:rPr>
          <w:lang w:val="ru-RU"/>
        </w:rPr>
        <w:br/>
      </w:r>
      <w:r>
        <w:rPr>
          <w:lang w:val="es-ES"/>
        </w:rPr>
        <w:t>tortura.pdf.</w:t>
      </w:r>
    </w:p>
  </w:footnote>
  <w:footnote w:id="34">
    <w:p>
      <w:pPr>
        <w:pStyle w:val="Footnote"/>
        <w:rPr/>
      </w:pPr>
      <w:r>
        <w:rPr>
          <w:rStyle w:val="FootnoteCharacters"/>
        </w:rPr>
        <w:footnoteRef/>
      </w:r>
      <w:r>
        <w:rPr/>
        <w:tab/>
      </w:r>
      <w:r>
        <w:rPr>
          <w:lang w:val="es-ES"/>
        </w:rPr>
        <w:t>Vitória – ES (2006), São Luiz – MA (2007), Natal – RN (2007 e 2010), Porto Velho – RO (2008), Maceió – AL (2008), Aracaju – SE (2008), Recife – PE (2009 e 2011), Salvador – BA (2011), Fortaleza – CE (2010), Teresina – PI (2009 e 2010) y Porto Alegre (2010).</w:t>
      </w:r>
    </w:p>
  </w:footnote>
  <w:footnote w:id="35">
    <w:p>
      <w:pPr>
        <w:pStyle w:val="Footnote"/>
        <w:rPr>
          <w:lang w:val="ru-RU"/>
        </w:rPr>
      </w:pPr>
      <w:r>
        <w:rPr>
          <w:rStyle w:val="FootnoteCharacters"/>
        </w:rPr>
        <w:footnoteRef/>
      </w:r>
      <w:r>
        <w:rPr>
          <w:lang w:val="ru-RU"/>
        </w:rPr>
        <w:tab/>
        <w:t>Имеется по адресу</w:t>
      </w:r>
      <w:r>
        <w:rPr>
          <w:lang w:val="es-ES"/>
        </w:rPr>
        <w:t>: http://portal.mj.gov.br/main.asp?View=%7BD574E9CE-3C7D-437A-A5B6-22166AD2E896%7D&amp;Team=&amp;params=itemID=%7BC37B2AE9-4C68-4006-8B16-24D28407509C%7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BRA/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BRA/2/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952e02"/>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s.conjur.com.br/dl/sistema-prisional.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 OP.dot</Template>
  <TotalTime>2</TotalTime>
  <Application>LibreOffice/7.4.7.2$Linux_X86_64 LibreOffice_project/40$Build-2</Application>
  <AppVersion>15.0000</AppVersion>
  <Pages>1</Pages>
  <Words>15556</Words>
  <Characters>111383</Characters>
  <CharactersWithSpaces>126099</CharactersWithSpaces>
  <Paragraphs>84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9:09:00Z</dcterms:created>
  <dc:creator>Благодатских Анна</dc:creator>
  <dc:description/>
  <dc:language>en-US</dc:language>
  <cp:lastModifiedBy>Anna Petelina</cp:lastModifiedBy>
  <cp:lastPrinted>2014-05-14T09:10:00Z</cp:lastPrinted>
  <dcterms:modified xsi:type="dcterms:W3CDTF">2014-05-14T09:11:00Z</dcterms:modified>
  <cp:revision>3</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